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pBdr>
          <w:right w:val="single" w:sz="4" w:space="4" w:color="000000"/>
        </w:pBdr>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383" w:hRule="atLeast"/>
        </w:trPr>
        <w:tc>
          <w:tcPr>
            <w:tcW w:w="2691" w:type="dxa"/>
            <w:vMerge w:val="restart"/>
            <w:tcBorders/>
          </w:tcPr>
          <w:p>
            <w:pPr>
              <w:pStyle w:val="Normal"/>
              <w:snapToGrid w:val="false"/>
              <w:jc w:val="center"/>
              <w:rPr>
                <w:sz w:val="20"/>
              </w:rPr>
            </w:pPr>
            <w:r>
              <w:rPr>
                <w:sz w:val="20"/>
              </w:rPr>
            </w:r>
          </w:p>
        </w:tc>
        <w:tc>
          <w:tcPr>
            <w:tcW w:w="9349" w:type="dxa"/>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lang w:val="en-US"/>
              </w:rPr>
            </w:pPr>
            <w:r>
              <w:rPr>
                <w:sz w:val="20"/>
                <w:lang w:val="en-US"/>
              </w:rPr>
            </w:r>
          </w:p>
        </w:tc>
        <w:tc>
          <w:tcPr>
            <w:tcW w:w="2274" w:type="dxa"/>
            <w:vMerge w:val="restart"/>
            <w:tcBorders/>
          </w:tcPr>
          <w:p>
            <w:pPr>
              <w:pStyle w:val="Normal"/>
              <w:snapToGrid w:val="false"/>
              <w:jc w:val="center"/>
              <w:rPr>
                <w:sz w:val="20"/>
                <w:lang w:val="en-US"/>
              </w:rPr>
            </w:pPr>
            <w:r>
              <w:rPr>
                <w:sz w:val="20"/>
                <w:lang w:val="en-US"/>
              </w:rPr>
            </w:r>
          </w:p>
        </w:tc>
      </w:tr>
      <w:tr>
        <w:trPr>
          <w:trHeight w:val="382" w:hRule="atLeast"/>
        </w:trPr>
        <w:tc>
          <w:tcPr>
            <w:tcW w:w="2691" w:type="dxa"/>
            <w:vMerge w:val="continue"/>
            <w:tcBorders/>
          </w:tcPr>
          <w:p>
            <w:pPr>
              <w:pStyle w:val="Normal"/>
              <w:snapToGrid w:val="false"/>
              <w:jc w:val="center"/>
              <w:rPr>
                <w:sz w:val="20"/>
              </w:rPr>
            </w:pPr>
            <w:r>
              <w:rPr>
                <w:sz w:val="20"/>
              </w:rPr>
            </w:r>
          </w:p>
        </w:tc>
        <w:tc>
          <w:tcPr>
            <w:tcW w:w="9349" w:type="dxa"/>
            <w:tcBorders>
              <w:left w:val="single" w:sz="12" w:space="0" w:color="000000"/>
              <w:bottom w:val="single" w:sz="12" w:space="0" w:color="000000"/>
              <w:right w:val="single" w:sz="12" w:space="0" w:color="000000"/>
            </w:tcBorders>
            <w:shd w:fill="F2F2F2" w:val="clear"/>
          </w:tcPr>
          <w:tbl>
            <w:tblPr>
              <w:tblW w:w="2880" w:type="dxa"/>
              <w:jc w:val="left"/>
              <w:tblInd w:w="3105" w:type="dxa"/>
              <w:tblLayout w:type="fixed"/>
              <w:tblCellMar>
                <w:top w:w="0" w:type="dxa"/>
                <w:left w:w="108" w:type="dxa"/>
                <w:bottom w:w="0" w:type="dxa"/>
                <w:right w:w="108" w:type="dxa"/>
              </w:tblCellMar>
            </w:tblPr>
            <w:tblGrid>
              <w:gridCol w:w="900"/>
              <w:gridCol w:w="1080"/>
              <w:gridCol w:w="900"/>
            </w:tblGrid>
            <w:tr>
              <w:trPr/>
              <w:tc>
                <w:tcPr>
                  <w:tcW w:w="900" w:type="dxa"/>
                  <w:tcBorders/>
                </w:tcPr>
                <w:p>
                  <w:pPr>
                    <w:pStyle w:val="Normal"/>
                    <w:rPr>
                      <w:sz w:val="20"/>
                      <w:lang w:val="en-US"/>
                    </w:rPr>
                  </w:pPr>
                  <w:r>
                    <w:rPr>
                      <w:sz w:val="20"/>
                    </w:rPr>
                    <w:t>за</w:t>
                  </w:r>
                </w:p>
              </w:tc>
              <w:tc>
                <w:tcPr>
                  <w:tcW w:w="1080" w:type="dxa"/>
                  <w:tcBorders/>
                </w:tcPr>
                <w:p>
                  <w:pPr>
                    <w:pStyle w:val="Normal"/>
                    <w:snapToGrid w:val="false"/>
                    <w:rPr>
                      <w:sz w:val="20"/>
                      <w:lang w:val="en-US"/>
                    </w:rPr>
                  </w:pPr>
                  <w:r>
                    <w:rPr>
                      <w:sz w:val="20"/>
                      <w:lang w:val="en-US"/>
                    </w:rPr>
                  </w:r>
                  <w:bookmarkStart w:id="0" w:name="z0001_000_00"/>
                  <w:bookmarkStart w:id="1" w:name="z0001_000_00"/>
                  <w:bookmarkEnd w:id="1"/>
                </w:p>
              </w:tc>
              <w:tc>
                <w:tcPr>
                  <w:tcW w:w="900" w:type="dxa"/>
                  <w:tcBorders/>
                </w:tcPr>
                <w:p>
                  <w:pPr>
                    <w:pStyle w:val="Normal"/>
                    <w:rPr/>
                  </w:pPr>
                  <w:r>
                    <w:rPr>
                      <w:sz w:val="20"/>
                    </w:rPr>
                    <w:t>г</w:t>
                  </w:r>
                  <w:r>
                    <w:rPr>
                      <w:sz w:val="20"/>
                      <w:lang w:val="en-US"/>
                    </w:rPr>
                    <w:t>.</w:t>
                  </w:r>
                </w:p>
              </w:tc>
            </w:tr>
          </w:tbl>
          <w:p>
            <w:pPr>
              <w:pStyle w:val="Normal"/>
              <w:rPr>
                <w:sz w:val="20"/>
                <w:lang w:val="en-US"/>
              </w:rPr>
            </w:pPr>
            <w:r>
              <w:rPr>
                <w:sz w:val="20"/>
                <w:lang w:val="en-US"/>
              </w:rPr>
            </w:r>
          </w:p>
        </w:tc>
        <w:tc>
          <w:tcPr>
            <w:tcW w:w="2274" w:type="dxa"/>
            <w:vMerge w:val="continue"/>
            <w:tcBorders/>
          </w:tcPr>
          <w:p>
            <w:pPr>
              <w:pStyle w:val="Normal"/>
              <w:snapToGrid w:val="false"/>
              <w:jc w:val="center"/>
              <w:rPr>
                <w:sz w:val="20"/>
                <w:lang w:val="en-US"/>
              </w:rPr>
            </w:pPr>
            <w:r>
              <w:rPr>
                <w:sz w:val="20"/>
                <w:lang w:val="en-U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836" w:type="dxa"/>
        <w:jc w:val="left"/>
        <w:tblInd w:w="269" w:type="dxa"/>
        <w:tblLayout w:type="fixed"/>
        <w:tblCellMar>
          <w:top w:w="0" w:type="dxa"/>
          <w:left w:w="71" w:type="dxa"/>
          <w:bottom w:w="0" w:type="dxa"/>
          <w:right w:w="71" w:type="dxa"/>
        </w:tblCellMar>
      </w:tblPr>
      <w:tblGrid>
        <w:gridCol w:w="256"/>
        <w:gridCol w:w="7540"/>
        <w:gridCol w:w="3119"/>
        <w:gridCol w:w="202"/>
        <w:gridCol w:w="3483"/>
        <w:gridCol w:w="236"/>
      </w:tblGrid>
      <w:tr>
        <w:trPr/>
        <w:tc>
          <w:tcPr>
            <w:tcW w:w="779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c>
          <w:tcPr>
            <w:tcW w:w="236" w:type="dxa"/>
            <w:tcBorders/>
            <w:tcMar>
              <w:left w:w="0" w:type="dxa"/>
              <w:right w:w="0" w:type="dxa"/>
            </w:tcMar>
          </w:tcPr>
          <w:p>
            <w:pPr>
              <w:pStyle w:val="Normal"/>
              <w:snapToGrid w:val="false"/>
              <w:rPr>
                <w:sz w:val="20"/>
              </w:rPr>
            </w:pPr>
            <w:r>
              <w:rPr>
                <w:sz w:val="20"/>
              </w:rPr>
            </w:r>
          </w:p>
        </w:tc>
      </w:tr>
      <w:tr>
        <w:trPr/>
        <w:tc>
          <w:tcPr>
            <w:tcW w:w="779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0"/>
              </w:rPr>
            </w:pPr>
            <w:r>
              <mc:AlternateContent>
                <mc:Choice Requires="wps">
                  <w:drawing>
                    <wp:anchor behindDoc="1" distT="0" distB="0" distL="114935" distR="114935" simplePos="0" locked="0" layoutInCell="0" allowOverlap="1" relativeHeight="25">
                      <wp:simplePos x="0" y="0"/>
                      <wp:positionH relativeFrom="margin">
                        <wp:posOffset>7604760</wp:posOffset>
                      </wp:positionH>
                      <wp:positionV relativeFrom="paragraph">
                        <wp:posOffset>996950</wp:posOffset>
                      </wp:positionV>
                      <wp:extent cx="1492250" cy="210185"/>
                      <wp:effectExtent l="8255" t="8890" r="8255" b="7620"/>
                      <wp:wrapNone/>
                      <wp:docPr id="4"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Arial"/>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w:t>
              <w:br/>
              <w:t xml:space="preserve">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органу исполнительной власти субъекта Российской Федерации, осуществляющему</w:t>
              <w:br/>
              <w:t xml:space="preserve">   полномочия  в сфере охраны здоровья</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240" w:before="140" w:after="0"/>
              <w:jc w:val="center"/>
              <w:rPr>
                <w:sz w:val="20"/>
              </w:rPr>
            </w:pPr>
            <w:r>
              <w:rPr>
                <w:sz w:val="20"/>
              </w:rPr>
              <w:t>до 20 феврал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widowControl w:val="false"/>
              <w:autoSpaceDE w:val="false"/>
              <w:ind w:left="88" w:hanging="0"/>
              <w:jc w:val="center"/>
              <w:rPr/>
            </w:pPr>
            <w:r>
              <w:rPr>
                <w:sz w:val="20"/>
              </w:rPr>
              <w:t xml:space="preserve">Приказ Росстата: </w:t>
              <w:br/>
              <w:t xml:space="preserve">Об утверждении формы </w:t>
              <w:br/>
            </w:r>
            <w:r>
              <w:rP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c>
          <w:tcPr>
            <w:tcW w:w="236" w:type="dxa"/>
            <w:tcBorders/>
            <w:tcMar>
              <w:left w:w="0" w:type="dxa"/>
              <w:right w:w="0" w:type="dxa"/>
            </w:tcMar>
          </w:tcPr>
          <w:p>
            <w:pPr>
              <w:pStyle w:val="Normal"/>
              <w:snapToGrid w:val="false"/>
              <w:rPr>
                <w:sz w:val="20"/>
              </w:rPr>
            </w:pPr>
            <w:r>
              <w:rPr>
                <w:sz w:val="20"/>
              </w:rPr>
            </w:r>
          </w:p>
        </w:tc>
      </w:tr>
      <w:tr>
        <w:trPr/>
        <w:tc>
          <w:tcPr>
            <w:tcW w:w="256" w:type="dxa"/>
            <w:tcBorders/>
            <w:tcMar>
              <w:left w:w="0" w:type="dxa"/>
              <w:right w:w="0" w:type="dxa"/>
            </w:tcMar>
          </w:tcPr>
          <w:p>
            <w:pPr>
              <w:pStyle w:val="TableContents"/>
              <w:rPr>
                <w:sz w:val="20"/>
              </w:rPr>
            </w:pPr>
            <w:r>
              <w:rPr>
                <w:sz w:val="20"/>
              </w:rPr>
            </w:r>
          </w:p>
        </w:tc>
        <w:tc>
          <w:tcPr>
            <w:tcW w:w="14580" w:type="dxa"/>
            <w:gridSpan w:val="5"/>
            <w:tcBorders/>
            <w:tcMar>
              <w:left w:w="108" w:type="dxa"/>
              <w:right w:w="108" w:type="dxa"/>
            </w:tcMar>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8"/>
          <w:szCs w:val="18"/>
          <w:lang w:val="en-US"/>
        </w:rPr>
      </w:pPr>
      <w:r>
        <w:rPr>
          <w:sz w:val="18"/>
          <w:szCs w:val="18"/>
          <w:lang w:val="en-US"/>
        </w:rPr>
      </w:r>
    </w:p>
    <w:tbl>
      <w:tblPr>
        <w:tblW w:w="15377" w:type="dxa"/>
        <w:jc w:val="left"/>
        <w:tblInd w:w="278" w:type="dxa"/>
        <w:tblLayout w:type="fixed"/>
        <w:tblCellMar>
          <w:top w:w="0" w:type="dxa"/>
          <w:left w:w="71" w:type="dxa"/>
          <w:bottom w:w="0" w:type="dxa"/>
          <w:right w:w="71" w:type="dxa"/>
        </w:tblCellMar>
      </w:tblPr>
      <w:tblGrid>
        <w:gridCol w:w="1560"/>
        <w:gridCol w:w="677"/>
        <w:gridCol w:w="3240"/>
        <w:gridCol w:w="1857"/>
        <w:gridCol w:w="4299"/>
        <w:gridCol w:w="3744"/>
      </w:tblGrid>
      <w:tr>
        <w:trPr>
          <w:trHeight w:val="40" w:hRule="atLeast"/>
        </w:trPr>
        <w:tc>
          <w:tcPr>
            <w:tcW w:w="5477" w:type="dxa"/>
            <w:gridSpan w:val="3"/>
            <w:tcBorders>
              <w:top w:val="single" w:sz="4" w:space="0" w:color="000000"/>
              <w:left w:val="single" w:sz="4" w:space="0" w:color="000000"/>
              <w:bottom w:val="single" w:sz="4" w:space="0" w:color="000000"/>
            </w:tcBorders>
          </w:tcPr>
          <w:p>
            <w:pPr>
              <w:pStyle w:val="Normal"/>
              <w:autoSpaceDE w:val="false"/>
              <w:spacing w:lineRule="exact" w:line="160" w:before="120" w:after="80"/>
              <w:rPr/>
            </w:pPr>
            <w:r>
              <w:rPr>
                <w:b/>
              </w:rPr>
              <w:t>Наименование отчитывающейся</w:t>
            </w:r>
            <w:r>
              <w:rPr>
                <w:b/>
                <w:lang w:val="en-US"/>
              </w:rPr>
              <w:t xml:space="preserve"> </w:t>
            </w:r>
            <w:r>
              <w:rPr>
                <w:b/>
              </w:rPr>
              <w:t>организации</w:t>
            </w:r>
            <w:r>
              <w:rPr>
                <w:b/>
                <w:lang w:val="en-US"/>
              </w:rPr>
              <w:t>:</w:t>
            </w:r>
            <w:r>
              <w:rPr/>
              <w:t xml:space="preserve"> </w:t>
            </w:r>
          </w:p>
        </w:tc>
        <w:tc>
          <w:tcPr>
            <w:tcW w:w="9900" w:type="dxa"/>
            <w:gridSpan w:val="3"/>
            <w:tcBorders>
              <w:top w:val="single" w:sz="6" w:space="0" w:color="000000"/>
              <w:bottom w:val="single" w:sz="4" w:space="0" w:color="000000"/>
              <w:right w:val="single" w:sz="6" w:space="0" w:color="000000"/>
            </w:tcBorders>
            <w:vAlign w:val="center"/>
          </w:tcPr>
          <w:p>
            <w:pPr>
              <w:pStyle w:val="Normal"/>
              <w:autoSpaceDE w:val="false"/>
              <w:rPr>
                <w:bCs/>
                <w:lang w:val="en-US"/>
              </w:rPr>
            </w:pPr>
            <w:r>
              <w:rPr>
                <w:bCs/>
                <w:lang w:val="en-US"/>
              </w:rPr>
              <w:t>Организация</w:t>
            </w:r>
          </w:p>
        </w:tc>
      </w:tr>
      <w:tr>
        <w:trPr>
          <w:trHeight w:val="40" w:hRule="atLeast"/>
        </w:trPr>
        <w:tc>
          <w:tcPr>
            <w:tcW w:w="2237" w:type="dxa"/>
            <w:gridSpan w:val="2"/>
            <w:tcBorders>
              <w:top w:val="single" w:sz="4" w:space="0" w:color="000000"/>
              <w:left w:val="single" w:sz="4" w:space="0" w:color="000000"/>
              <w:bottom w:val="single" w:sz="4" w:space="0" w:color="000000"/>
            </w:tcBorders>
          </w:tcPr>
          <w:p>
            <w:pPr>
              <w:pStyle w:val="Normal"/>
              <w:autoSpaceDE w:val="false"/>
              <w:spacing w:lineRule="exact" w:line="160" w:before="120" w:after="80"/>
              <w:ind w:right="-1506" w:hanging="0"/>
              <w:rPr>
                <w:lang w:val="en-US"/>
              </w:rPr>
            </w:pPr>
            <w:r>
              <w:rPr>
                <w:b/>
              </w:rPr>
              <w:t>Почтовый адрес</w:t>
            </w:r>
            <w:r>
              <w:rPr>
                <w:b/>
                <w:lang w:val="en-US"/>
              </w:rPr>
              <w:t>:</w:t>
            </w:r>
          </w:p>
        </w:tc>
        <w:tc>
          <w:tcPr>
            <w:tcW w:w="13140" w:type="dxa"/>
            <w:gridSpan w:val="4"/>
            <w:tcBorders>
              <w:top w:val="single" w:sz="4" w:space="0" w:color="000000"/>
              <w:bottom w:val="single" w:sz="4" w:space="0" w:color="000000"/>
              <w:right w:val="single" w:sz="4" w:space="0" w:color="000000"/>
            </w:tcBorders>
          </w:tcPr>
          <w:p>
            <w:pPr>
              <w:pStyle w:val="Normal"/>
              <w:autoSpaceDE w:val="false"/>
              <w:spacing w:lineRule="exact" w:line="160" w:before="120" w:after="80"/>
              <w:ind w:left="464" w:hanging="0"/>
              <w:rPr>
                <w:lang w:val="en-US"/>
              </w:rPr>
            </w:pPr>
            <w:r>
              <w:rPr>
                <w:lang w:val="en-US"/>
              </w:rPr>
              <w:t>Адрес</w:t>
            </w:r>
          </w:p>
        </w:tc>
      </w:tr>
      <w:tr>
        <w:trPr/>
        <w:tc>
          <w:tcPr>
            <w:tcW w:w="1560" w:type="dxa"/>
            <w:vMerge w:val="restart"/>
            <w:tcBorders>
              <w:top w:val="single" w:sz="4" w:space="0" w:color="000000"/>
              <w:left w:val="single" w:sz="6" w:space="0" w:color="000000"/>
              <w:bottom w:val="single" w:sz="6" w:space="0" w:color="000000"/>
              <w:right w:val="single" w:sz="4" w:space="0" w:color="000000"/>
            </w:tcBorders>
          </w:tcPr>
          <w:p>
            <w:pPr>
              <w:pStyle w:val="Normal"/>
              <w:spacing w:lineRule="exact" w:line="160" w:before="240" w:after="0"/>
              <w:jc w:val="center"/>
              <w:rPr/>
            </w:pPr>
            <w:r>
              <w:rPr/>
              <w:t>Код</w:t>
            </w:r>
            <w:r>
              <w:rPr>
                <w:lang w:val="en-US"/>
              </w:rPr>
              <w:t xml:space="preserve"> </w:t>
            </w:r>
            <w:r>
              <w:rPr/>
              <w:t xml:space="preserve">формы </w:t>
            </w:r>
          </w:p>
          <w:p>
            <w:pPr>
              <w:pStyle w:val="Normal"/>
              <w:autoSpaceDE w:val="false"/>
              <w:spacing w:lineRule="atLeast" w:line="180"/>
              <w:jc w:val="center"/>
              <w:rPr/>
            </w:pPr>
            <w:r>
              <w:rPr/>
              <w:t>по ОКУД</w:t>
            </w:r>
          </w:p>
        </w:tc>
        <w:tc>
          <w:tcPr>
            <w:tcW w:w="13817" w:type="dxa"/>
            <w:gridSpan w:val="5"/>
            <w:tcBorders>
              <w:top w:val="single" w:sz="4" w:space="0" w:color="000000"/>
              <w:left w:val="single" w:sz="4" w:space="0" w:color="000000"/>
              <w:bottom w:val="single" w:sz="12" w:space="0" w:color="000000"/>
              <w:right w:val="single" w:sz="12" w:space="0" w:color="000000"/>
            </w:tcBorders>
            <w:shd w:fill="F2F2F2" w:val="clear"/>
          </w:tcPr>
          <w:p>
            <w:pPr>
              <w:pStyle w:val="Normal"/>
              <w:autoSpaceDE w:val="false"/>
              <w:spacing w:lineRule="exact" w:line="160" w:before="120" w:after="120"/>
              <w:jc w:val="center"/>
              <w:rPr/>
            </w:pPr>
            <w:r>
              <w:rPr/>
              <w:t xml:space="preserve">Код </w:t>
            </w:r>
          </w:p>
        </w:tc>
      </w:tr>
      <w:tr>
        <w:trPr>
          <w:cantSplit w:val="true"/>
        </w:trPr>
        <w:tc>
          <w:tcPr>
            <w:tcW w:w="156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c>
          <w:tcPr>
            <w:tcW w:w="5774" w:type="dxa"/>
            <w:gridSpan w:val="3"/>
            <w:tcBorders>
              <w:top w:val="single" w:sz="6" w:space="0" w:color="000000"/>
              <w:left w:val="single" w:sz="4"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autoSpaceDE w:val="false"/>
              <w:spacing w:lineRule="atLeast" w:line="180"/>
              <w:jc w:val="center"/>
              <w:rPr/>
            </w:pPr>
            <w:r>
              <w:rPr/>
              <w:t>по ОКПО</w:t>
            </w:r>
          </w:p>
        </w:tc>
        <w:tc>
          <w:tcPr>
            <w:tcW w:w="4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rPr>
            </w:pPr>
            <w:r>
              <w:rPr>
                <w:b/>
              </w:rPr>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rPr>
            </w:pPr>
            <w:r>
              <w:rPr>
                <w:b/>
              </w:rPr>
            </w:r>
          </w:p>
        </w:tc>
      </w:tr>
      <w:tr>
        <w:trPr>
          <w:cantSplit w:val="true"/>
        </w:trPr>
        <w:tc>
          <w:tcPr>
            <w:tcW w:w="1560" w:type="dxa"/>
            <w:tcBorders>
              <w:top w:val="single" w:sz="6" w:space="0" w:color="000000"/>
              <w:left w:val="single" w:sz="6" w:space="0" w:color="000000"/>
              <w:right w:val="single" w:sz="6" w:space="0" w:color="000000"/>
            </w:tcBorders>
          </w:tcPr>
          <w:p>
            <w:pPr>
              <w:pStyle w:val="Normal"/>
              <w:autoSpaceDE w:val="false"/>
              <w:jc w:val="center"/>
              <w:rPr/>
            </w:pPr>
            <w:r>
              <w:rPr/>
              <w:t>1</w:t>
            </w:r>
          </w:p>
        </w:tc>
        <w:tc>
          <w:tcPr>
            <w:tcW w:w="5774" w:type="dxa"/>
            <w:gridSpan w:val="3"/>
            <w:tcBorders>
              <w:top w:val="single" w:sz="6" w:space="0" w:color="000000"/>
              <w:left w:val="single" w:sz="6" w:space="0" w:color="000000"/>
              <w:right w:val="single" w:sz="6" w:space="0" w:color="000000"/>
            </w:tcBorders>
          </w:tcPr>
          <w:p>
            <w:pPr>
              <w:pStyle w:val="Normal"/>
              <w:autoSpaceDE w:val="false"/>
              <w:jc w:val="center"/>
              <w:rPr/>
            </w:pPr>
            <w:r>
              <w:rPr/>
              <w:t>2</w:t>
            </w:r>
          </w:p>
        </w:tc>
        <w:tc>
          <w:tcPr>
            <w:tcW w:w="4299" w:type="dxa"/>
            <w:tcBorders>
              <w:top w:val="single" w:sz="6" w:space="0" w:color="000000"/>
              <w:left w:val="single" w:sz="6" w:space="0" w:color="000000"/>
              <w:right w:val="single" w:sz="6" w:space="0" w:color="000000"/>
            </w:tcBorders>
          </w:tcPr>
          <w:p>
            <w:pPr>
              <w:pStyle w:val="Normal"/>
              <w:autoSpaceDE w:val="false"/>
              <w:jc w:val="center"/>
              <w:rPr/>
            </w:pPr>
            <w:r>
              <w:rPr/>
              <w:t>3</w:t>
            </w:r>
          </w:p>
        </w:tc>
        <w:tc>
          <w:tcPr>
            <w:tcW w:w="3744" w:type="dxa"/>
            <w:tcBorders>
              <w:top w:val="single" w:sz="6" w:space="0" w:color="000000"/>
              <w:left w:val="single" w:sz="6" w:space="0" w:color="000000"/>
              <w:right w:val="single" w:sz="6" w:space="0" w:color="000000"/>
            </w:tcBorders>
          </w:tcPr>
          <w:p>
            <w:pPr>
              <w:pStyle w:val="Normal"/>
              <w:autoSpaceDE w:val="false"/>
              <w:jc w:val="center"/>
              <w:rPr/>
            </w:pPr>
            <w:r>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lang w:val="en-US"/>
              </w:rPr>
            </w:pPr>
            <w:r>
              <w:rPr/>
              <w:t>06093</w:t>
            </w:r>
            <w:r>
              <w:rPr>
                <w:lang w:val="en-US"/>
              </w:rPr>
              <w:t>80</w:t>
            </w:r>
          </w:p>
        </w:tc>
        <w:tc>
          <w:tcPr>
            <w:tcW w:w="5774"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rPr/>
            </w:pPr>
            <w:r>
              <w:rPr/>
              <w:t>ОКПО_</w:t>
            </w:r>
          </w:p>
        </w:tc>
        <w:tc>
          <w:tcPr>
            <w:tcW w:w="42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pPr>
            <w:r>
              <w:rPr/>
            </w:r>
          </w:p>
        </w:tc>
        <w:tc>
          <w:tcPr>
            <w:tcW w:w="37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pPr>
            <w:r>
              <w:rPr/>
            </w:r>
          </w:p>
        </w:tc>
      </w:tr>
    </w:tbl>
    <w:p>
      <w:pPr>
        <w:pStyle w:val="Normal"/>
        <w:spacing w:before="0" w:after="120"/>
        <w:jc w:val="center"/>
        <w:rPr>
          <w:b/>
          <w:b/>
          <w:sz w:val="16"/>
          <w:szCs w:val="16"/>
        </w:rPr>
      </w:pPr>
      <w:r>
        <w:rPr>
          <w:b/>
          <w:sz w:val="16"/>
          <w:szCs w:val="16"/>
        </w:rPr>
      </w:r>
      <w:r>
        <w:br w:type="page"/>
      </w:r>
    </w:p>
    <w:p>
      <w:pPr>
        <w:pStyle w:val="Normal"/>
        <w:spacing w:before="0" w:after="120"/>
        <w:jc w:val="center"/>
        <w:rPr>
          <w:b/>
          <w:b/>
          <w:sz w:val="22"/>
          <w:szCs w:val="22"/>
        </w:rPr>
      </w:pPr>
      <w:r>
        <w:rPr>
          <w:b/>
          <w:sz w:val="22"/>
          <w:szCs w:val="22"/>
        </w:rPr>
        <w:t>Травмы по характеру и соответствующие им внешние причины у детей (0-17 лет включительно)</w:t>
      </w:r>
    </w:p>
    <w:p>
      <w:pPr>
        <w:pStyle w:val="Normal"/>
        <w:rPr>
          <w:sz w:val="16"/>
        </w:rPr>
      </w:pPr>
      <w:r>
        <w:rPr>
          <w:b/>
          <w:sz w:val="16"/>
          <w:szCs w:val="22"/>
        </w:rPr>
        <w:t xml:space="preserve">(1000)  </w:t>
      </w:r>
      <w:r>
        <w:rPr>
          <w:sz w:val="16"/>
        </w:rPr>
        <w:tab/>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645"/>
        <w:gridCol w:w="993"/>
        <w:gridCol w:w="677"/>
        <w:gridCol w:w="1145"/>
        <w:gridCol w:w="960"/>
        <w:gridCol w:w="1293"/>
        <w:gridCol w:w="960"/>
        <w:gridCol w:w="1095"/>
        <w:gridCol w:w="1292"/>
        <w:gridCol w:w="1082"/>
        <w:gridCol w:w="960"/>
        <w:gridCol w:w="1011"/>
      </w:tblGrid>
      <w:tr>
        <w:trPr>
          <w:trHeight w:val="300" w:hRule="atLeast"/>
        </w:trPr>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4" w:name="OLE_LINK1"/>
            <w:bookmarkEnd w:id="4"/>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8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 w:name="z1000_001_04"/>
            <w:bookmarkStart w:id="6" w:name="z1000_001_04"/>
            <w:bookmarkEnd w:id="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 w:name="z1000_001_05"/>
            <w:bookmarkStart w:id="8" w:name="z1000_001_05"/>
            <w:bookmarkEnd w:id="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 w:name="z1000_001_06"/>
            <w:bookmarkStart w:id="10" w:name="z1000_001_06"/>
            <w:bookmarkEnd w:id="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 w:name="z1000_001_07"/>
            <w:bookmarkStart w:id="12" w:name="z1000_001_07"/>
            <w:bookmarkEnd w:id="12"/>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 w:name="z1000_001_08"/>
            <w:bookmarkStart w:id="14" w:name="z1000_001_08"/>
            <w:bookmarkEnd w:id="14"/>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 w:name="z1000_001_09"/>
            <w:bookmarkStart w:id="16" w:name="z1000_001_09"/>
            <w:bookmarkEnd w:id="16"/>
          </w:p>
        </w:tc>
        <w:tc>
          <w:tcPr>
            <w:tcW w:w="1082"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 w:name="z1000_001_10"/>
            <w:bookmarkStart w:id="18" w:name="z1000_001_10"/>
            <w:bookmarkEnd w:id="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 w:name="z1000_001_11"/>
            <w:bookmarkStart w:id="20" w:name="z1000_001_11"/>
            <w:bookmarkEnd w:id="20"/>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 w:name="z1000_001_12"/>
            <w:bookmarkStart w:id="22" w:name="z1000_001_12"/>
            <w:bookmarkEnd w:id="22"/>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 w:name="z1000_002_04"/>
            <w:bookmarkStart w:id="24" w:name="z1000_002_04"/>
            <w:bookmarkEnd w:id="2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 w:name="z1000_002_05"/>
            <w:bookmarkStart w:id="26" w:name="z1000_002_05"/>
            <w:bookmarkEnd w:id="2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 w:name="z1000_002_06"/>
            <w:bookmarkStart w:id="28" w:name="z1000_002_06"/>
            <w:bookmarkEnd w:id="2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 w:name="z1000_002_07"/>
            <w:bookmarkStart w:id="30" w:name="z1000_002_07"/>
            <w:bookmarkEnd w:id="3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 w:name="z1000_002_08"/>
            <w:bookmarkEnd w:id="31"/>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 w:name="z1000_002_09"/>
            <w:bookmarkEnd w:id="32"/>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 w:name="z1000_002_10"/>
            <w:bookmarkEnd w:id="3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 w:name="z1000_002_11"/>
            <w:bookmarkEnd w:id="3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 w:name="z1000_002_12"/>
            <w:bookmarkEnd w:id="35"/>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6" w:name="z1000_003_04"/>
            <w:bookmarkStart w:id="37" w:name="z1000_003_04"/>
            <w:bookmarkEnd w:id="3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 w:name="z1000_003_05"/>
            <w:bookmarkStart w:id="39" w:name="z1000_003_05"/>
            <w:bookmarkEnd w:id="3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1000_003_06"/>
            <w:bookmarkStart w:id="41" w:name="z1000_003_06"/>
            <w:bookmarkEnd w:id="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1000_003_07"/>
            <w:bookmarkStart w:id="43" w:name="z1000_003_07"/>
            <w:bookmarkEnd w:id="4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4" w:name="z1000_003_08"/>
            <w:bookmarkEnd w:id="44"/>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 w:name="z1000_003_09"/>
            <w:bookmarkEnd w:id="45"/>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6" w:name="z1000_003_10"/>
            <w:bookmarkEnd w:id="4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 w:name="z1000_003_11"/>
            <w:bookmarkEnd w:id="4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 w:name="z1000_003_12"/>
            <w:bookmarkEnd w:id="48"/>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9" w:name="z1000_004_04"/>
            <w:bookmarkStart w:id="50" w:name="z1000_004_04"/>
            <w:bookmarkEnd w:id="5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 w:name="z1000_004_05"/>
            <w:bookmarkStart w:id="52" w:name="z1000_004_05"/>
            <w:bookmarkEnd w:id="5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 w:name="z1000_004_06"/>
            <w:bookmarkStart w:id="54" w:name="z1000_004_06"/>
            <w:bookmarkEnd w:id="5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 w:name="z1000_004_07"/>
            <w:bookmarkStart w:id="56" w:name="z1000_004_07"/>
            <w:bookmarkEnd w:id="5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7" w:name="z1000_004_08"/>
            <w:bookmarkEnd w:id="57"/>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 w:name="z1000_004_09"/>
            <w:bookmarkEnd w:id="58"/>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 w:name="z1000_004_10"/>
            <w:bookmarkEnd w:id="5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0" w:name="z1000_004_11"/>
            <w:bookmarkEnd w:id="6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1" w:name="z1000_004_12"/>
            <w:bookmarkEnd w:id="61"/>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2" w:name="z1000_005_04"/>
            <w:bookmarkStart w:id="63" w:name="z1000_005_04"/>
            <w:bookmarkEnd w:id="6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 w:name="z1000_005_05"/>
            <w:bookmarkStart w:id="65" w:name="z1000_005_05"/>
            <w:bookmarkEnd w:id="6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1000_005_06"/>
            <w:bookmarkStart w:id="67" w:name="z1000_005_06"/>
            <w:bookmarkEnd w:id="6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 w:name="z1000_005_07"/>
            <w:bookmarkStart w:id="69" w:name="z1000_005_07"/>
            <w:bookmarkEnd w:id="6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0" w:name="z1000_005_08"/>
            <w:bookmarkEnd w:id="70"/>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 w:name="z1000_005_09"/>
            <w:bookmarkEnd w:id="71"/>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 w:name="z1000_005_10"/>
            <w:bookmarkEnd w:id="7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3" w:name="z1000_005_11"/>
            <w:bookmarkEnd w:id="7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4" w:name="z1000_005_12"/>
            <w:bookmarkEnd w:id="74"/>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5" w:name="z1000_006_04"/>
            <w:bookmarkStart w:id="76" w:name="z1000_006_04"/>
            <w:bookmarkEnd w:id="7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 w:name="z1000_006_05"/>
            <w:bookmarkStart w:id="78" w:name="z1000_006_05"/>
            <w:bookmarkEnd w:id="7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 w:name="z1000_006_06"/>
            <w:bookmarkStart w:id="80" w:name="z1000_006_06"/>
            <w:bookmarkEnd w:id="8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 w:name="z1000_006_07"/>
            <w:bookmarkStart w:id="82" w:name="z1000_006_07"/>
            <w:bookmarkEnd w:id="8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3" w:name="z1000_006_08"/>
            <w:bookmarkEnd w:id="83"/>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 w:name="z1000_006_09"/>
            <w:bookmarkEnd w:id="84"/>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 w:name="z1000_006_10"/>
            <w:bookmarkEnd w:id="8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6" w:name="z1000_006_11"/>
            <w:bookmarkEnd w:id="8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7" w:name="z1000_006_12"/>
            <w:bookmarkEnd w:id="87"/>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8" w:name="z1000_007_04"/>
            <w:bookmarkStart w:id="89" w:name="z1000_007_04"/>
            <w:bookmarkEnd w:id="8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1000_007_05"/>
            <w:bookmarkStart w:id="91" w:name="z1000_007_05"/>
            <w:bookmarkEnd w:id="9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1000_007_06"/>
            <w:bookmarkStart w:id="93" w:name="z1000_007_06"/>
            <w:bookmarkEnd w:id="9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1000_007_07"/>
            <w:bookmarkStart w:id="95" w:name="z1000_007_07"/>
            <w:bookmarkEnd w:id="9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 w:name="z1000_007_08"/>
            <w:bookmarkEnd w:id="96"/>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7" w:name="z1000_007_09"/>
            <w:bookmarkEnd w:id="97"/>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 w:name="z1000_007_10"/>
            <w:bookmarkEnd w:id="9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9" w:name="z1000_007_11"/>
            <w:bookmarkEnd w:id="9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0" w:name="z1000_007_12"/>
            <w:bookmarkEnd w:id="100"/>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нервов и спинного мозга</w:t>
              <w:br/>
              <w:t xml:space="preserve">        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 w:name="z1000_008_04"/>
            <w:bookmarkStart w:id="102" w:name="z1000_008_04"/>
            <w:bookmarkEnd w:id="10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 w:name="z1000_008_05"/>
            <w:bookmarkStart w:id="104" w:name="z1000_008_05"/>
            <w:bookmarkEnd w:id="10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 w:name="z1000_008_06"/>
            <w:bookmarkStart w:id="106" w:name="z1000_008_06"/>
            <w:bookmarkEnd w:id="10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 w:name="z1000_008_07"/>
            <w:bookmarkStart w:id="108" w:name="z1000_008_07"/>
            <w:bookmarkEnd w:id="10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 w:name="z1000_008_08"/>
            <w:bookmarkEnd w:id="109"/>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0" w:name="z1000_008_09"/>
            <w:bookmarkEnd w:id="110"/>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1" w:name="z1000_008_10"/>
            <w:bookmarkEnd w:id="11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 w:name="z1000_008_11"/>
            <w:bookmarkEnd w:id="11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 w:name="z1000_008_12"/>
            <w:bookmarkEnd w:id="113"/>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 w:name="z1000_009_04"/>
            <w:bookmarkStart w:id="115" w:name="z1000_009_04"/>
            <w:bookmarkEnd w:id="11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1000_009_05"/>
            <w:bookmarkStart w:id="117" w:name="z1000_009_05"/>
            <w:bookmarkEnd w:id="11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1000_009_06"/>
            <w:bookmarkStart w:id="119" w:name="z1000_009_06"/>
            <w:bookmarkEnd w:id="1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1000_009_07"/>
            <w:bookmarkStart w:id="121" w:name="z1000_009_07"/>
            <w:bookmarkEnd w:id="12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2" w:name="z1000_009_08"/>
            <w:bookmarkEnd w:id="122"/>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 w:name="z1000_009_09"/>
            <w:bookmarkEnd w:id="123"/>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 w:name="z1000_009_10"/>
            <w:bookmarkEnd w:id="12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 w:name="z1000_009_11"/>
            <w:bookmarkEnd w:id="12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 w:name="z1000_009_12"/>
            <w:bookmarkEnd w:id="126"/>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перелом ребра (ребер), грудины и</w:t>
            </w:r>
          </w:p>
          <w:p>
            <w:pPr>
              <w:pStyle w:val="Normal"/>
              <w:ind w:firstLine="36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7" w:name="z1000_010_04"/>
            <w:bookmarkStart w:id="128" w:name="z1000_010_04"/>
            <w:bookmarkEnd w:id="12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 w:name="z1000_010_05"/>
            <w:bookmarkStart w:id="130" w:name="z1000_010_05"/>
            <w:bookmarkEnd w:id="13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 w:name="z1000_010_06"/>
            <w:bookmarkStart w:id="132" w:name="z1000_010_06"/>
            <w:bookmarkEnd w:id="13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 w:name="z1000_010_07"/>
            <w:bookmarkStart w:id="134" w:name="z1000_010_07"/>
            <w:bookmarkEnd w:id="13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5" w:name="z1000_010_08"/>
            <w:bookmarkEnd w:id="135"/>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 w:name="z1000_010_09"/>
            <w:bookmarkEnd w:id="136"/>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 w:name="z1000_010_10"/>
            <w:bookmarkEnd w:id="13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 w:name="z1000_010_11"/>
            <w:bookmarkEnd w:id="13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 w:name="z1000_010_12"/>
            <w:bookmarkEnd w:id="139"/>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 w:name="z1000_011_04"/>
            <w:bookmarkStart w:id="141" w:name="z1000_011_04"/>
            <w:bookmarkEnd w:id="1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 w:name="z1000_011_05"/>
            <w:bookmarkStart w:id="143" w:name="z1000_011_05"/>
            <w:bookmarkEnd w:id="14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 w:name="z1000_011_06"/>
            <w:bookmarkStart w:id="145" w:name="z1000_011_06"/>
            <w:bookmarkEnd w:id="14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1000_011_07"/>
            <w:bookmarkStart w:id="147" w:name="z1000_011_07"/>
            <w:bookmarkEnd w:id="14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8" w:name="z1000_011_08"/>
            <w:bookmarkEnd w:id="148"/>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 w:name="z1000_011_09"/>
            <w:bookmarkEnd w:id="149"/>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 w:name="z1000_011_10"/>
            <w:bookmarkEnd w:id="15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 w:name="z1000_011_11"/>
            <w:bookmarkEnd w:id="15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2" w:name="z1000_011_12"/>
            <w:bookmarkEnd w:id="152"/>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неуточненных </w:t>
            </w:r>
          </w:p>
          <w:p>
            <w:pPr>
              <w:pStyle w:val="Normal"/>
              <w:ind w:firstLine="36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3" w:name="z1000_012_04"/>
            <w:bookmarkStart w:id="154" w:name="z1000_012_04"/>
            <w:bookmarkEnd w:id="15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 w:name="z1000_012_05"/>
            <w:bookmarkStart w:id="156" w:name="z1000_012_05"/>
            <w:bookmarkEnd w:id="15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 w:name="z1000_012_06"/>
            <w:bookmarkStart w:id="158" w:name="z1000_012_06"/>
            <w:bookmarkEnd w:id="15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 w:name="z1000_012_07"/>
            <w:bookmarkStart w:id="160" w:name="z1000_012_07"/>
            <w:bookmarkEnd w:id="16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1" w:name="z1000_012_08"/>
            <w:bookmarkEnd w:id="161"/>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 w:name="z1000_012_09"/>
            <w:bookmarkEnd w:id="162"/>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 w:name="z1000_012_10"/>
            <w:bookmarkEnd w:id="16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 w:name="z1000_012_11"/>
            <w:bookmarkEnd w:id="16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 w:name="z1000_012_12"/>
            <w:bookmarkEnd w:id="165"/>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6" w:name="z1000_013_04"/>
            <w:bookmarkStart w:id="167" w:name="z1000_013_04"/>
            <w:bookmarkEnd w:id="16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 w:name="z1000_013_05"/>
            <w:bookmarkStart w:id="169" w:name="z1000_013_05"/>
            <w:bookmarkEnd w:id="16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1000_013_06"/>
            <w:bookmarkStart w:id="171" w:name="z1000_013_06"/>
            <w:bookmarkEnd w:id="17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 w:name="z1000_013_07"/>
            <w:bookmarkStart w:id="173" w:name="z1000_013_07"/>
            <w:bookmarkEnd w:id="17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 w:name="z1000_013_08"/>
            <w:bookmarkEnd w:id="174"/>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 w:name="z1000_013_09"/>
            <w:bookmarkEnd w:id="175"/>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 w:name="z1000_013_10"/>
            <w:bookmarkEnd w:id="17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7" w:name="z1000_013_11"/>
            <w:bookmarkEnd w:id="17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 w:name="z1000_013_12"/>
            <w:bookmarkEnd w:id="178"/>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 xml:space="preserve">перелом пояснично-крестцового </w:t>
            </w:r>
          </w:p>
          <w:p>
            <w:pPr>
              <w:pStyle w:val="Normal"/>
              <w:ind w:firstLine="36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9" w:name="z1000_014_04"/>
            <w:bookmarkStart w:id="180" w:name="z1000_014_04"/>
            <w:bookmarkEnd w:id="18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 w:name="z1000_014_05"/>
            <w:bookmarkStart w:id="182" w:name="z1000_014_05"/>
            <w:bookmarkEnd w:id="18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 w:name="z1000_014_06"/>
            <w:bookmarkStart w:id="184" w:name="z1000_014_06"/>
            <w:bookmarkEnd w:id="18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 w:name="z1000_014_07"/>
            <w:bookmarkStart w:id="186" w:name="z1000_014_07"/>
            <w:bookmarkEnd w:id="18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 w:name="z1000_014_08"/>
            <w:bookmarkEnd w:id="187"/>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 w:name="z1000_014_09"/>
            <w:bookmarkEnd w:id="188"/>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 w:name="z1000_014_10"/>
            <w:bookmarkEnd w:id="18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0" w:name="z1000_014_11"/>
            <w:bookmarkEnd w:id="19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 w:name="z1000_014_12"/>
            <w:bookmarkEnd w:id="191"/>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2" w:name="z1000_015_04"/>
            <w:bookmarkStart w:id="193" w:name="z1000_015_04"/>
            <w:bookmarkEnd w:id="19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 w:name="z1000_015_05"/>
            <w:bookmarkStart w:id="195" w:name="z1000_015_05"/>
            <w:bookmarkEnd w:id="19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1000_015_06"/>
            <w:bookmarkStart w:id="197" w:name="z1000_015_06"/>
            <w:bookmarkEnd w:id="19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1000_015_07"/>
            <w:bookmarkStart w:id="199" w:name="z1000_015_07"/>
            <w:bookmarkEnd w:id="19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 w:name="z1000_015_08"/>
            <w:bookmarkEnd w:id="200"/>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 w:name="z1000_015_09"/>
            <w:bookmarkEnd w:id="201"/>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 w:name="z1000_015_10"/>
            <w:bookmarkEnd w:id="20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3" w:name="z1000_015_11"/>
            <w:bookmarkEnd w:id="20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 w:name="z1000_015_12"/>
            <w:bookmarkEnd w:id="204"/>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5" w:name="z1000_016_04"/>
            <w:bookmarkStart w:id="206" w:name="z1000_016_04"/>
            <w:bookmarkEnd w:id="20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 w:name="z1000_016_05"/>
            <w:bookmarkStart w:id="208" w:name="z1000_016_05"/>
            <w:bookmarkEnd w:id="20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 w:name="z1000_016_06"/>
            <w:bookmarkStart w:id="210" w:name="z1000_016_06"/>
            <w:bookmarkEnd w:id="2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 w:name="z1000_016_07"/>
            <w:bookmarkStart w:id="212" w:name="z1000_016_07"/>
            <w:bookmarkEnd w:id="21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3" w:name="z1000_016_08"/>
            <w:bookmarkEnd w:id="213"/>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4" w:name="z1000_016_09"/>
            <w:bookmarkEnd w:id="214"/>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 w:name="z1000_016_10"/>
            <w:bookmarkEnd w:id="21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6" w:name="z1000_016_11"/>
            <w:bookmarkEnd w:id="21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 w:name="z1000_016_12"/>
            <w:bookmarkEnd w:id="217"/>
            <w:r>
              <w:rPr>
                <w:b/>
                <w:sz w:val="18"/>
                <w:lang w:val="en-US"/>
              </w:rPr>
              <w:t>X</w:t>
            </w:r>
          </w:p>
        </w:tc>
      </w:tr>
    </w:tbl>
    <w:p>
      <w:pPr>
        <w:pStyle w:val="Normal"/>
        <w:rPr>
          <w:sz w:val="18"/>
          <w:szCs w:val="18"/>
          <w:lang w:val="en-US"/>
        </w:rPr>
      </w:pPr>
      <w:r>
        <w:rPr>
          <w:sz w:val="18"/>
          <w:szCs w:val="18"/>
          <w:lang w:val="en-US"/>
        </w:rPr>
      </w:r>
      <w:r>
        <w:br w:type="page"/>
      </w:r>
    </w:p>
    <w:p>
      <w:pPr>
        <w:pStyle w:val="Normal"/>
        <w:rPr>
          <w:b/>
          <w:b/>
          <w:sz w:val="22"/>
          <w:szCs w:val="22"/>
          <w:lang w:val="en-US"/>
        </w:rPr>
      </w:pPr>
      <w:r>
        <w:rPr>
          <w:b/>
          <w:sz w:val="22"/>
          <w:szCs w:val="22"/>
          <w:lang w:val="en-US"/>
        </w:rPr>
        <w:t xml:space="preserve">(1000)                                                                                                                                                                                                                                          </w:t>
      </w:r>
    </w:p>
    <w:tbl>
      <w:tblPr>
        <w:tblW w:w="15113" w:type="dxa"/>
        <w:jc w:val="center"/>
        <w:tblInd w:w="0" w:type="dxa"/>
        <w:tblLayout w:type="fixed"/>
        <w:tblCellMar>
          <w:top w:w="0" w:type="dxa"/>
          <w:left w:w="108" w:type="dxa"/>
          <w:bottom w:w="0" w:type="dxa"/>
          <w:right w:w="108" w:type="dxa"/>
        </w:tblCellMar>
      </w:tblPr>
      <w:tblGrid>
        <w:gridCol w:w="3646"/>
        <w:gridCol w:w="993"/>
        <w:gridCol w:w="676"/>
        <w:gridCol w:w="1145"/>
        <w:gridCol w:w="960"/>
        <w:gridCol w:w="1293"/>
        <w:gridCol w:w="960"/>
        <w:gridCol w:w="1095"/>
        <w:gridCol w:w="1292"/>
        <w:gridCol w:w="1082"/>
        <w:gridCol w:w="960"/>
        <w:gridCol w:w="1011"/>
      </w:tblGrid>
      <w:tr>
        <w:trPr>
          <w:trHeight w:val="300"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0:</w:t>
            </w:r>
          </w:p>
        </w:tc>
      </w:tr>
      <w:tr>
        <w:trPr>
          <w:trHeight w:val="960"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8" w:name="z1000_017_04"/>
            <w:bookmarkStart w:id="219" w:name="z1000_017_04"/>
            <w:bookmarkEnd w:id="2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 w:name="z1000_017_05"/>
            <w:bookmarkStart w:id="221" w:name="z1000_017_05"/>
            <w:bookmarkEnd w:id="22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 w:name="z1000_017_06"/>
            <w:bookmarkStart w:id="223" w:name="z1000_017_06"/>
            <w:bookmarkEnd w:id="2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1000_017_07"/>
            <w:bookmarkStart w:id="225" w:name="z1000_017_07"/>
            <w:bookmarkEnd w:id="22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 w:name="z1000_017_08"/>
            <w:bookmarkEnd w:id="226"/>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 w:name="z1000_017_09"/>
            <w:bookmarkEnd w:id="227"/>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 w:name="z1000_017_10"/>
            <w:bookmarkEnd w:id="22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 w:name="z1000_017_11"/>
            <w:bookmarkEnd w:id="22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 w:name="z1000_017_12"/>
            <w:bookmarkEnd w:id="230"/>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1" w:name="z1000_018_04"/>
            <w:bookmarkStart w:id="232" w:name="z1000_018_04"/>
            <w:bookmarkEnd w:id="23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 w:name="z1000_018_05"/>
            <w:bookmarkStart w:id="234" w:name="z1000_018_05"/>
            <w:bookmarkEnd w:id="23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 w:name="z1000_018_06"/>
            <w:bookmarkStart w:id="236" w:name="z1000_018_06"/>
            <w:bookmarkEnd w:id="23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 w:name="z1000_018_07"/>
            <w:bookmarkStart w:id="238" w:name="z1000_018_07"/>
            <w:bookmarkEnd w:id="23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 w:name="z1000_018_08"/>
            <w:bookmarkEnd w:id="239"/>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 w:name="z1000_018_09"/>
            <w:bookmarkEnd w:id="240"/>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 w:name="z1000_018_10"/>
            <w:bookmarkEnd w:id="24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 w:name="z1000_018_11"/>
            <w:bookmarkEnd w:id="24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 w:name="z1000_018_12"/>
            <w:bookmarkEnd w:id="243"/>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4" w:name="z1000_019_04"/>
            <w:bookmarkStart w:id="245" w:name="z1000_019_04"/>
            <w:bookmarkEnd w:id="24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 w:name="z1000_019_05"/>
            <w:bookmarkStart w:id="247" w:name="z1000_019_05"/>
            <w:bookmarkEnd w:id="24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 w:name="z1000_019_06"/>
            <w:bookmarkStart w:id="249" w:name="z1000_019_06"/>
            <w:bookmarkEnd w:id="24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 w:name="z1000_019_07"/>
            <w:bookmarkStart w:id="251" w:name="z1000_019_07"/>
            <w:bookmarkEnd w:id="25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 w:name="z1000_019_08"/>
            <w:bookmarkEnd w:id="252"/>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 w:name="z1000_019_09"/>
            <w:bookmarkEnd w:id="253"/>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 w:name="z1000_019_10"/>
            <w:bookmarkEnd w:id="25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 w:name="z1000_019_11"/>
            <w:bookmarkEnd w:id="25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 w:name="z1000_019_12"/>
            <w:bookmarkEnd w:id="256"/>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7" w:name="z1000_020_04"/>
            <w:bookmarkStart w:id="258" w:name="z1000_020_04"/>
            <w:bookmarkEnd w:id="25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 w:name="z1000_020_05"/>
            <w:bookmarkStart w:id="260" w:name="z1000_020_05"/>
            <w:bookmarkEnd w:id="26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 w:name="z1000_020_06"/>
            <w:bookmarkStart w:id="262" w:name="z1000_020_06"/>
            <w:bookmarkEnd w:id="2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 w:name="z1000_020_07"/>
            <w:bookmarkStart w:id="264" w:name="z1000_020_07"/>
            <w:bookmarkEnd w:id="26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 w:name="z1000_020_08"/>
            <w:bookmarkEnd w:id="265"/>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 w:name="z1000_020_09"/>
            <w:bookmarkEnd w:id="266"/>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 w:name="z1000_020_10"/>
            <w:bookmarkEnd w:id="26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 w:name="z1000_020_11"/>
            <w:bookmarkEnd w:id="26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 w:name="z1000_020_12"/>
            <w:bookmarkEnd w:id="269"/>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0" w:name="z1000_021_04"/>
            <w:bookmarkStart w:id="271" w:name="z1000_021_04"/>
            <w:bookmarkEnd w:id="27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1000_021_05"/>
            <w:bookmarkStart w:id="273" w:name="z1000_021_05"/>
            <w:bookmarkEnd w:id="27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1000_021_06"/>
            <w:bookmarkStart w:id="275" w:name="z1000_021_06"/>
            <w:bookmarkEnd w:id="27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 w:name="z1000_021_07"/>
            <w:bookmarkStart w:id="277" w:name="z1000_021_07"/>
            <w:bookmarkEnd w:id="27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 w:name="z1000_021_08"/>
            <w:bookmarkEnd w:id="278"/>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 w:name="z1000_021_09"/>
            <w:bookmarkEnd w:id="279"/>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 w:name="z1000_021_10"/>
            <w:bookmarkEnd w:id="28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1" w:name="z1000_021_11"/>
            <w:bookmarkEnd w:id="28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 w:name="z1000_021_12"/>
            <w:bookmarkEnd w:id="282"/>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3" w:name="z1000_022_04"/>
            <w:bookmarkStart w:id="284" w:name="z1000_022_04"/>
            <w:bookmarkEnd w:id="28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 w:name="z1000_022_05"/>
            <w:bookmarkStart w:id="286" w:name="z1000_022_05"/>
            <w:bookmarkEnd w:id="28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 w:name="z1000_022_06"/>
            <w:bookmarkStart w:id="288" w:name="z1000_022_06"/>
            <w:bookmarkEnd w:id="28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 w:name="z1000_022_07"/>
            <w:bookmarkStart w:id="290" w:name="z1000_022_07"/>
            <w:bookmarkEnd w:id="29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 w:name="z1000_022_08"/>
            <w:bookmarkEnd w:id="291"/>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 w:name="z1000_022_09"/>
            <w:bookmarkEnd w:id="292"/>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 w:name="z1000_022_10"/>
            <w:bookmarkEnd w:id="29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4" w:name="z1000_022_11"/>
            <w:bookmarkEnd w:id="29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 w:name="z1000_022_12"/>
            <w:bookmarkEnd w:id="295"/>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 w:name="z1000_023_04"/>
            <w:bookmarkStart w:id="297" w:name="z1000_023_04"/>
            <w:bookmarkEnd w:id="29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1000_023_05"/>
            <w:bookmarkStart w:id="299" w:name="z1000_023_05"/>
            <w:bookmarkEnd w:id="29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1000_023_06"/>
            <w:bookmarkStart w:id="301" w:name="z1000_023_06"/>
            <w:bookmarkEnd w:id="30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1000_023_07"/>
            <w:bookmarkStart w:id="303" w:name="z1000_023_07"/>
            <w:bookmarkEnd w:id="30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 w:name="z1000_023_08"/>
            <w:bookmarkEnd w:id="304"/>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 w:name="z1000_023_09"/>
            <w:bookmarkEnd w:id="305"/>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 w:name="z1000_023_10"/>
            <w:bookmarkEnd w:id="30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7" w:name="z1000_023_11"/>
            <w:bookmarkEnd w:id="30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 w:name="z1000_023_12"/>
            <w:bookmarkEnd w:id="308"/>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9" w:name="z1000_024_04"/>
            <w:bookmarkStart w:id="310" w:name="z1000_024_04"/>
            <w:bookmarkEnd w:id="3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 w:name="z1000_024_05"/>
            <w:bookmarkStart w:id="312" w:name="z1000_024_05"/>
            <w:bookmarkEnd w:id="31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 w:name="z1000_024_06"/>
            <w:bookmarkStart w:id="314" w:name="z1000_024_06"/>
            <w:bookmarkEnd w:id="3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 w:name="z1000_024_07"/>
            <w:bookmarkStart w:id="316" w:name="z1000_024_07"/>
            <w:bookmarkEnd w:id="31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7" w:name="z1000_024_08"/>
            <w:bookmarkEnd w:id="317"/>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8" w:name="z1000_024_09"/>
            <w:bookmarkEnd w:id="318"/>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9" w:name="z1000_024_10"/>
            <w:bookmarkEnd w:id="31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0" w:name="z1000_024_11"/>
            <w:bookmarkEnd w:id="32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 w:name="z1000_024_12"/>
            <w:bookmarkEnd w:id="321"/>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22" w:name="z1000_025_04"/>
            <w:bookmarkStart w:id="323" w:name="z1000_025_04"/>
            <w:bookmarkEnd w:id="3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 w:name="z1000_025_05"/>
            <w:bookmarkStart w:id="325" w:name="z1000_025_05"/>
            <w:bookmarkEnd w:id="32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1000_025_06"/>
            <w:bookmarkStart w:id="327" w:name="z1000_025_06"/>
            <w:bookmarkEnd w:id="3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1000_025_07"/>
            <w:bookmarkStart w:id="329" w:name="z1000_025_07"/>
            <w:bookmarkEnd w:id="32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0" w:name="z1000_025_08"/>
            <w:bookmarkEnd w:id="330"/>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1" w:name="z1000_025_09"/>
            <w:bookmarkEnd w:id="331"/>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2" w:name="z1000_025_10"/>
            <w:bookmarkEnd w:id="33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3" w:name="z1000_025_11"/>
            <w:bookmarkEnd w:id="33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4" w:name="z1000_025_12"/>
            <w:bookmarkEnd w:id="334"/>
            <w:r>
              <w:rPr>
                <w:b/>
                <w:sz w:val="18"/>
                <w:lang w:val="en-US"/>
              </w:rPr>
              <w:t>X</w:t>
            </w:r>
          </w:p>
        </w:tc>
      </w:tr>
      <w:tr>
        <w:trPr>
          <w:trHeight w:val="680"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35" w:name="z1000_026_04"/>
            <w:bookmarkStart w:id="336" w:name="z1000_026_04"/>
            <w:bookmarkEnd w:id="33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 w:name="z1000_026_05"/>
            <w:bookmarkStart w:id="338" w:name="z1000_026_05"/>
            <w:bookmarkEnd w:id="33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 w:name="z1000_026_06"/>
            <w:bookmarkStart w:id="340" w:name="z1000_026_06"/>
            <w:bookmarkEnd w:id="34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 w:name="z1000_026_07"/>
            <w:bookmarkStart w:id="342" w:name="z1000_026_07"/>
            <w:bookmarkEnd w:id="34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3" w:name="z1000_026_08"/>
            <w:bookmarkEnd w:id="343"/>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4" w:name="z1000_026_09"/>
            <w:bookmarkEnd w:id="344"/>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5" w:name="z1000_026_10"/>
            <w:bookmarkEnd w:id="34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6" w:name="z1000_026_11"/>
            <w:bookmarkEnd w:id="34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7" w:name="z1000_026_12"/>
            <w:bookmarkEnd w:id="347"/>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голеностопного </w:t>
            </w:r>
          </w:p>
          <w:p>
            <w:pPr>
              <w:pStyle w:val="Normal"/>
              <w:ind w:firstLine="181"/>
              <w:rPr>
                <w:b/>
                <w:b/>
                <w:bCs/>
                <w:sz w:val="18"/>
                <w:szCs w:val="18"/>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48" w:name="z1000_027_04"/>
            <w:bookmarkStart w:id="349" w:name="z1000_027_04"/>
            <w:bookmarkEnd w:id="34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 w:name="z1000_027_05"/>
            <w:bookmarkStart w:id="351" w:name="z1000_027_05"/>
            <w:bookmarkEnd w:id="35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 w:name="z1000_027_06"/>
            <w:bookmarkStart w:id="353" w:name="z1000_027_06"/>
            <w:bookmarkEnd w:id="35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 w:name="z1000_027_07"/>
            <w:bookmarkStart w:id="355" w:name="z1000_027_07"/>
            <w:bookmarkEnd w:id="35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6" w:name="z1000_027_08"/>
            <w:bookmarkEnd w:id="356"/>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7" w:name="z1000_027_09"/>
            <w:bookmarkEnd w:id="357"/>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8" w:name="z1000_027_10"/>
            <w:bookmarkEnd w:id="35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9" w:name="z1000_027_11"/>
            <w:bookmarkEnd w:id="35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60" w:name="z1000_027_12"/>
            <w:bookmarkEnd w:id="360"/>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76"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61" w:name="z1000_028_04"/>
            <w:bookmarkStart w:id="362" w:name="z1000_028_04"/>
            <w:bookmarkEnd w:id="3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 w:name="z1000_028_05"/>
            <w:bookmarkStart w:id="364" w:name="z1000_028_05"/>
            <w:bookmarkEnd w:id="36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 w:name="z1000_028_06"/>
            <w:bookmarkStart w:id="366" w:name="z1000_028_06"/>
            <w:bookmarkEnd w:id="36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 w:name="z1000_028_07"/>
            <w:bookmarkStart w:id="368" w:name="z1000_028_07"/>
            <w:bookmarkEnd w:id="36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69" w:name="z1000_028_08"/>
            <w:bookmarkEnd w:id="369"/>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0" w:name="z1000_028_09"/>
            <w:bookmarkEnd w:id="370"/>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1" w:name="z1000_028_10"/>
            <w:bookmarkEnd w:id="37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2" w:name="z1000_028_11"/>
            <w:bookmarkEnd w:id="37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3" w:name="z1000_028_12"/>
            <w:bookmarkEnd w:id="373"/>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74" w:name="z1000_029_04"/>
            <w:bookmarkStart w:id="375" w:name="z1000_029_04"/>
            <w:bookmarkEnd w:id="37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 w:name="z1000_029_05"/>
            <w:bookmarkStart w:id="377" w:name="z1000_029_05"/>
            <w:bookmarkEnd w:id="37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 w:name="z1000_029_06"/>
            <w:bookmarkStart w:id="379" w:name="z1000_029_06"/>
            <w:bookmarkEnd w:id="37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 w:name="z1000_029_07"/>
            <w:bookmarkStart w:id="381" w:name="z1000_029_07"/>
            <w:bookmarkEnd w:id="38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2" w:name="z1000_029_08"/>
            <w:bookmarkEnd w:id="382"/>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3" w:name="z1000_029_09"/>
            <w:bookmarkEnd w:id="383"/>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4" w:name="z1000_029_10"/>
            <w:bookmarkEnd w:id="38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5" w:name="z1000_029_11"/>
            <w:bookmarkEnd w:id="38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6" w:name="z1000_029_12"/>
            <w:bookmarkEnd w:id="386"/>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7" w:name="z1000_030_04"/>
            <w:bookmarkStart w:id="388" w:name="z1000_030_04"/>
            <w:bookmarkEnd w:id="38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 w:name="z1000_030_05"/>
            <w:bookmarkStart w:id="390" w:name="z1000_030_05"/>
            <w:bookmarkEnd w:id="39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 w:name="z1000_030_06"/>
            <w:bookmarkStart w:id="392" w:name="z1000_030_06"/>
            <w:bookmarkEnd w:id="3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 w:name="z1000_030_07"/>
            <w:bookmarkStart w:id="394" w:name="z1000_030_07"/>
            <w:bookmarkEnd w:id="39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5" w:name="z1000_030_08"/>
            <w:bookmarkEnd w:id="395"/>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6" w:name="z1000_030_09"/>
            <w:bookmarkEnd w:id="396"/>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7" w:name="z1000_030_10"/>
            <w:bookmarkEnd w:id="39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8" w:name="z1000_030_11"/>
            <w:bookmarkEnd w:id="39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9" w:name="z1000_030_12"/>
            <w:bookmarkEnd w:id="399"/>
            <w:r>
              <w:rPr>
                <w:b/>
                <w:sz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1000)                                                                                          </w:t>
      </w:r>
      <w:r>
        <w:rPr/>
        <w:t xml:space="preserve">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0:</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00" w:name="z1000_031_04"/>
            <w:bookmarkStart w:id="401" w:name="z1000_031_04"/>
            <w:bookmarkEnd w:id="40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 w:name="z1000_031_05"/>
            <w:bookmarkStart w:id="403" w:name="z1000_031_05"/>
            <w:bookmarkEnd w:id="40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 w:name="z1000_031_06"/>
            <w:bookmarkStart w:id="405" w:name="z1000_031_06"/>
            <w:bookmarkEnd w:id="4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 w:name="z1000_031_07"/>
            <w:bookmarkStart w:id="407" w:name="z1000_031_07"/>
            <w:bookmarkEnd w:id="40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08" w:name="z1000_031_08"/>
            <w:bookmarkEnd w:id="40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09" w:name="z1000_031_09"/>
            <w:bookmarkEnd w:id="40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0" w:name="z1000_031_10"/>
            <w:bookmarkEnd w:id="41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1" w:name="z1000_031_11"/>
            <w:bookmarkEnd w:id="41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2" w:name="z1000_031_12"/>
            <w:bookmarkEnd w:id="41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3" w:name="z1000_032_04"/>
            <w:bookmarkStart w:id="414" w:name="z1000_032_04"/>
            <w:bookmarkEnd w:id="4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 w:name="z1000_032_05"/>
            <w:bookmarkStart w:id="416" w:name="z1000_032_05"/>
            <w:bookmarkEnd w:id="41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 w:name="z1000_032_06"/>
            <w:bookmarkStart w:id="418" w:name="z1000_032_06"/>
            <w:bookmarkEnd w:id="4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 w:name="z1000_032_07"/>
            <w:bookmarkStart w:id="420" w:name="z1000_032_07"/>
            <w:bookmarkEnd w:id="42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1" w:name="z1000_032_08"/>
            <w:bookmarkEnd w:id="42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2" w:name="z1000_032_09"/>
            <w:bookmarkEnd w:id="42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3" w:name="z1000_032_10"/>
            <w:bookmarkEnd w:id="4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4" w:name="z1000_032_11"/>
            <w:bookmarkEnd w:id="4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5" w:name="z1000_032_12"/>
            <w:bookmarkEnd w:id="42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6" w:name="z1000_033_04"/>
            <w:bookmarkStart w:id="427" w:name="z1000_033_04"/>
            <w:bookmarkEnd w:id="4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 w:name="z1000_033_05"/>
            <w:bookmarkStart w:id="429" w:name="z1000_033_05"/>
            <w:bookmarkEnd w:id="42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 w:name="z1000_033_06"/>
            <w:bookmarkStart w:id="431" w:name="z1000_033_06"/>
            <w:bookmarkEnd w:id="4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 w:name="z1000_033_07"/>
            <w:bookmarkStart w:id="433" w:name="z1000_033_07"/>
            <w:bookmarkEnd w:id="43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4" w:name="z1000_033_08"/>
            <w:bookmarkEnd w:id="43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5" w:name="z1000_033_09"/>
            <w:bookmarkStart w:id="436" w:name="z1000_033_09"/>
            <w:bookmarkEnd w:id="436"/>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7" w:name="z1000_033_10"/>
            <w:bookmarkEnd w:id="43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8" w:name="z1000_033_11"/>
            <w:bookmarkEnd w:id="43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9" w:name="z1000_033_12"/>
            <w:bookmarkEnd w:id="439"/>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 w:name="z1000_034_04"/>
            <w:bookmarkStart w:id="441" w:name="z1000_034_04"/>
            <w:bookmarkEnd w:id="4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 w:name="z1000_034_05"/>
            <w:bookmarkStart w:id="443" w:name="z1000_034_05"/>
            <w:bookmarkEnd w:id="44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 w:name="z1000_034_06"/>
            <w:bookmarkStart w:id="445" w:name="z1000_034_06"/>
            <w:bookmarkEnd w:id="44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1000_034_07"/>
            <w:bookmarkStart w:id="447" w:name="z1000_034_07"/>
            <w:bookmarkEnd w:id="44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48" w:name="z1000_034_08"/>
            <w:bookmarkEnd w:id="44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49" w:name="z1000_034_09"/>
            <w:bookmarkEnd w:id="44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0" w:name="z1000_034_10"/>
            <w:bookmarkEnd w:id="45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1" w:name="z1000_034_11"/>
            <w:bookmarkEnd w:id="45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2" w:name="z1000_034_12"/>
            <w:bookmarkEnd w:id="45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 w:name="z1000_035_04"/>
            <w:bookmarkStart w:id="454" w:name="z1000_035_04"/>
            <w:bookmarkEnd w:id="45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5" w:name="z1000_035_05"/>
            <w:bookmarkEnd w:id="45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6" w:name="z1000_035_06"/>
            <w:bookmarkEnd w:id="45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7" w:name="z1000_035_07"/>
            <w:bookmarkStart w:id="458" w:name="z1000_035_07"/>
            <w:bookmarkEnd w:id="45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9" w:name="z1000_035_08"/>
            <w:bookmarkEnd w:id="45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60" w:name="z1000_035_09"/>
            <w:bookmarkEnd w:id="46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1" w:name="z1000_035_10"/>
            <w:bookmarkStart w:id="462" w:name="z1000_035_10"/>
            <w:bookmarkEnd w:id="4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 w:name="z1000_035_11"/>
            <w:bookmarkStart w:id="464" w:name="z1000_035_11"/>
            <w:bookmarkEnd w:id="464"/>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 w:name="z1000_035_12"/>
            <w:bookmarkStart w:id="466" w:name="z1000_035_12"/>
            <w:bookmarkEnd w:id="466"/>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 w:name="z1000_036_04"/>
            <w:bookmarkStart w:id="468" w:name="z1000_036_04"/>
            <w:bookmarkEnd w:id="468"/>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69" w:name="z1000_036_05"/>
            <w:bookmarkEnd w:id="469"/>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0" w:name="z1000_036_06"/>
            <w:bookmarkEnd w:id="47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1" w:name="z1000_036_07"/>
            <w:bookmarkStart w:id="472" w:name="z1000_036_07"/>
            <w:bookmarkEnd w:id="47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3" w:name="z1000_036_08"/>
            <w:bookmarkEnd w:id="47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4" w:name="z1000_036_09"/>
            <w:bookmarkEnd w:id="47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5" w:name="z1000_036_10"/>
            <w:bookmarkStart w:id="476" w:name="z1000_036_10"/>
            <w:bookmarkEnd w:id="47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 w:name="z1000_036_11"/>
            <w:bookmarkStart w:id="478" w:name="z1000_036_11"/>
            <w:bookmarkEnd w:id="478"/>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9" w:name="z1000_036_12"/>
            <w:bookmarkEnd w:id="479"/>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 w:name="z1000_037_04"/>
            <w:bookmarkStart w:id="481" w:name="z1000_037_04"/>
            <w:bookmarkEnd w:id="48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2" w:name="z1000_037_05"/>
            <w:bookmarkEnd w:id="482"/>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3" w:name="z1000_037_06"/>
            <w:bookmarkEnd w:id="48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4" w:name="z1000_037_07"/>
            <w:bookmarkStart w:id="485" w:name="z1000_037_07"/>
            <w:bookmarkEnd w:id="48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6" w:name="z1000_037_08"/>
            <w:bookmarkEnd w:id="48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7" w:name="z1000_037_09"/>
            <w:bookmarkEnd w:id="48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8" w:name="z1000_037_10"/>
            <w:bookmarkStart w:id="489" w:name="z1000_037_10"/>
            <w:bookmarkEnd w:id="48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0" w:name="z1000_037_11"/>
            <w:bookmarkEnd w:id="49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1" w:name="z1000_037_12"/>
            <w:bookmarkEnd w:id="491"/>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 w:name="z1000_038_04"/>
            <w:bookmarkStart w:id="493" w:name="z1000_038_04"/>
            <w:bookmarkEnd w:id="493"/>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4" w:name="z1000_038_05"/>
            <w:bookmarkEnd w:id="494"/>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5" w:name="z1000_038_06"/>
            <w:bookmarkEnd w:id="49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6" w:name="z1000_038_07"/>
            <w:bookmarkStart w:id="497" w:name="z1000_038_07"/>
            <w:bookmarkEnd w:id="49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8" w:name="z1000_038_08"/>
            <w:bookmarkEnd w:id="49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9" w:name="z1000_038_09"/>
            <w:bookmarkEnd w:id="49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0" w:name="z1000_038_10"/>
            <w:bookmarkStart w:id="501" w:name="z1000_038_10"/>
            <w:bookmarkEnd w:id="50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2" w:name="z1000_038_11"/>
            <w:bookmarkEnd w:id="50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3" w:name="z1000_038_12"/>
            <w:bookmarkStart w:id="504" w:name="z1000_038_12"/>
            <w:bookmarkEnd w:id="504"/>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5" w:name="z1000_039_04"/>
            <w:bookmarkStart w:id="506" w:name="z1000_039_04"/>
            <w:bookmarkEnd w:id="506"/>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7" w:name="z1000_039_05"/>
            <w:bookmarkEnd w:id="507"/>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8" w:name="z1000_039_06"/>
            <w:bookmarkEnd w:id="50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9" w:name="z1000_039_07"/>
            <w:bookmarkStart w:id="510" w:name="z1000_039_07"/>
            <w:bookmarkEnd w:id="51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1" w:name="z1000_039_08"/>
            <w:bookmarkEnd w:id="51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2" w:name="z1000_039_09"/>
            <w:bookmarkEnd w:id="51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3" w:name="z1000_039_10"/>
            <w:bookmarkStart w:id="514" w:name="z1000_039_10"/>
            <w:bookmarkEnd w:id="51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5" w:name="z1000_039_11"/>
            <w:bookmarkEnd w:id="51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6" w:name="z1000_039_12"/>
            <w:bookmarkStart w:id="517" w:name="z1000_039_12"/>
            <w:bookmarkEnd w:id="517"/>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8" w:name="z1000_040_04"/>
            <w:bookmarkStart w:id="519" w:name="z1000_040_04"/>
            <w:bookmarkEnd w:id="5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 w:name="z1000_040_05"/>
            <w:bookmarkStart w:id="521" w:name="z1000_040_05"/>
            <w:bookmarkEnd w:id="52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 w:name="z1000_040_06"/>
            <w:bookmarkStart w:id="523" w:name="z1000_040_06"/>
            <w:bookmarkEnd w:id="5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 w:name="z1000_040_07"/>
            <w:bookmarkStart w:id="525" w:name="z1000_040_07"/>
            <w:bookmarkEnd w:id="525"/>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 w:name="z1000_040_08"/>
            <w:bookmarkStart w:id="527" w:name="z1000_040_08"/>
            <w:bookmarkEnd w:id="527"/>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 w:name="z1000_040_09"/>
            <w:bookmarkStart w:id="529" w:name="z1000_040_09"/>
            <w:bookmarkEnd w:id="529"/>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0" w:name="z1000_040_10"/>
            <w:bookmarkEnd w:id="53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1" w:name="z1000_040_11"/>
            <w:bookmarkEnd w:id="53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2" w:name="z1000_040_12"/>
            <w:bookmarkEnd w:id="53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 w:name="z1000_041_04"/>
            <w:bookmarkStart w:id="534" w:name="z1000_041_04"/>
            <w:bookmarkEnd w:id="53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5" w:name="z1000_041_05"/>
            <w:bookmarkEnd w:id="53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6" w:name="z1000_041_06"/>
            <w:bookmarkEnd w:id="53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37" w:name="z1000_041_07"/>
            <w:bookmarkStart w:id="538" w:name="z1000_041_07"/>
            <w:bookmarkEnd w:id="53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9" w:name="z1000_041_08"/>
            <w:bookmarkEnd w:id="53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0" w:name="z1000_041_09"/>
            <w:bookmarkEnd w:id="54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1" w:name="z1000_041_10"/>
            <w:bookmarkEnd w:id="54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2" w:name="z1000_041_11"/>
            <w:bookmarkEnd w:id="54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3" w:name="z1000_041_12"/>
            <w:bookmarkEnd w:id="543"/>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 w:name="z1000_042_04"/>
            <w:bookmarkStart w:id="545" w:name="z1000_042_04"/>
            <w:bookmarkEnd w:id="545"/>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6" w:name="z1000_042_05"/>
            <w:bookmarkEnd w:id="546"/>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7" w:name="z1000_042_06"/>
            <w:bookmarkEnd w:id="54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48" w:name="z1000_042_07"/>
            <w:bookmarkStart w:id="549" w:name="z1000_042_07"/>
            <w:bookmarkEnd w:id="54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0" w:name="z1000_042_08"/>
            <w:bookmarkEnd w:id="55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1" w:name="z1000_042_09"/>
            <w:bookmarkEnd w:id="55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2" w:name="z1000_042_10"/>
            <w:bookmarkEnd w:id="55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3" w:name="z1000_042_11"/>
            <w:bookmarkEnd w:id="55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4" w:name="z1000_042_12"/>
            <w:bookmarkEnd w:id="554"/>
            <w:r>
              <w:rPr>
                <w:b/>
                <w:sz w:val="18"/>
                <w:lang w:val="en-US"/>
              </w:rPr>
              <w:t>X</w:t>
            </w:r>
          </w:p>
        </w:tc>
      </w:tr>
    </w:tbl>
    <w:p>
      <w:pPr>
        <w:pStyle w:val="Normal"/>
        <w:rPr>
          <w:b/>
          <w:b/>
          <w:sz w:val="22"/>
          <w:szCs w:val="22"/>
        </w:rPr>
      </w:pPr>
      <w:r>
        <w:rPr>
          <w:b/>
          <w:sz w:val="22"/>
          <w:szCs w:val="22"/>
        </w:rPr>
      </w:r>
    </w:p>
    <w:p>
      <w:pPr>
        <w:pStyle w:val="Normal"/>
        <w:rPr>
          <w:b/>
          <w:b/>
          <w:sz w:val="22"/>
          <w:szCs w:val="22"/>
          <w:lang w:val="en-US"/>
        </w:rPr>
      </w:pPr>
      <w:r>
        <w:rPr>
          <w:b/>
          <w:sz w:val="22"/>
          <w:szCs w:val="22"/>
          <w:lang w:val="en-US"/>
        </w:rPr>
      </w:r>
      <w:r>
        <w:br w:type="page"/>
      </w:r>
    </w:p>
    <w:p>
      <w:pPr>
        <w:pStyle w:val="Normal"/>
        <w:rPr>
          <w:sz w:val="16"/>
        </w:rPr>
      </w:pPr>
      <w:r>
        <w:rPr>
          <w:b/>
          <w:sz w:val="16"/>
        </w:rPr>
        <w:t xml:space="preserve">(1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5" w:name="z1000_001_13"/>
            <w:bookmarkStart w:id="556" w:name="z1000_001_13"/>
            <w:bookmarkEnd w:id="55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7" w:name="z1000_001_14"/>
            <w:bookmarkEnd w:id="55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8" w:name="z1000_001_15"/>
            <w:bookmarkEnd w:id="55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59" w:name="z1000_001_16"/>
            <w:bookmarkStart w:id="560" w:name="z1000_001_16"/>
            <w:bookmarkEnd w:id="56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1" w:name="z1000_001_17"/>
            <w:bookmarkStart w:id="562" w:name="z1000_001_17"/>
            <w:bookmarkEnd w:id="56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 w:name="z1000_001_18"/>
            <w:bookmarkStart w:id="564" w:name="z1000_001_18"/>
            <w:bookmarkEnd w:id="56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 w:name="z1000_001_19"/>
            <w:bookmarkStart w:id="566" w:name="z1000_001_19"/>
            <w:bookmarkEnd w:id="56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67" w:name="z1000_001_20"/>
            <w:bookmarkEnd w:id="56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8" w:name="z1000_002_13"/>
            <w:bookmarkStart w:id="569" w:name="z1000_002_13"/>
            <w:bookmarkEnd w:id="56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70" w:name="z1000_002_14"/>
            <w:bookmarkEnd w:id="57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71" w:name="z1000_002_15"/>
            <w:bookmarkEnd w:id="57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2" w:name="z1000_002_16"/>
            <w:bookmarkStart w:id="573" w:name="z1000_002_16"/>
            <w:bookmarkEnd w:id="57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 w:name="z1000_002_17"/>
            <w:bookmarkStart w:id="575" w:name="z1000_002_17"/>
            <w:bookmarkEnd w:id="57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 w:name="z1000_002_18"/>
            <w:bookmarkStart w:id="577" w:name="z1000_002_18"/>
            <w:bookmarkEnd w:id="57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 w:name="z1000_002_19"/>
            <w:bookmarkStart w:id="579" w:name="z1000_002_19"/>
            <w:bookmarkEnd w:id="57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0" w:name="z1000_002_20"/>
            <w:bookmarkEnd w:id="58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81" w:name="z1000_003_13"/>
            <w:bookmarkStart w:id="582" w:name="z1000_003_13"/>
            <w:bookmarkEnd w:id="58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3" w:name="z1000_003_14"/>
            <w:bookmarkEnd w:id="58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4" w:name="z1000_003_15"/>
            <w:bookmarkEnd w:id="58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5" w:name="z1000_003_16"/>
            <w:bookmarkStart w:id="586" w:name="z1000_003_16"/>
            <w:bookmarkEnd w:id="58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 w:name="z1000_003_17"/>
            <w:bookmarkStart w:id="588" w:name="z1000_003_17"/>
            <w:bookmarkEnd w:id="58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 w:name="z1000_003_18"/>
            <w:bookmarkStart w:id="590" w:name="z1000_003_18"/>
            <w:bookmarkEnd w:id="59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 w:name="z1000_003_19"/>
            <w:bookmarkStart w:id="592" w:name="z1000_003_19"/>
            <w:bookmarkEnd w:id="59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3" w:name="z1000_003_20"/>
            <w:bookmarkEnd w:id="59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94" w:name="z1000_004_13"/>
            <w:bookmarkStart w:id="595" w:name="z1000_004_13"/>
            <w:bookmarkEnd w:id="59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6" w:name="z1000_004_14"/>
            <w:bookmarkEnd w:id="59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7" w:name="z1000_004_15"/>
            <w:bookmarkEnd w:id="59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 w:name="z1000_004_16"/>
            <w:bookmarkStart w:id="599" w:name="z1000_004_16"/>
            <w:bookmarkEnd w:id="59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1000_004_17"/>
            <w:bookmarkStart w:id="601" w:name="z1000_004_17"/>
            <w:bookmarkEnd w:id="60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 w:name="z1000_004_18"/>
            <w:bookmarkStart w:id="603" w:name="z1000_004_18"/>
            <w:bookmarkEnd w:id="60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 w:name="z1000_004_19"/>
            <w:bookmarkStart w:id="605" w:name="z1000_004_19"/>
            <w:bookmarkEnd w:id="60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06" w:name="z1000_004_20"/>
            <w:bookmarkEnd w:id="60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07" w:name="z1000_005_13"/>
            <w:bookmarkStart w:id="608" w:name="z1000_005_13"/>
            <w:bookmarkEnd w:id="60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09" w:name="z1000_005_14"/>
            <w:bookmarkEnd w:id="60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10" w:name="z1000_005_15"/>
            <w:bookmarkEnd w:id="61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 w:name="z1000_005_16"/>
            <w:bookmarkStart w:id="612" w:name="z1000_005_16"/>
            <w:bookmarkEnd w:id="61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 w:name="z1000_005_17"/>
            <w:bookmarkStart w:id="614" w:name="z1000_005_17"/>
            <w:bookmarkEnd w:id="61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 w:name="z1000_005_18"/>
            <w:bookmarkStart w:id="616" w:name="z1000_005_18"/>
            <w:bookmarkEnd w:id="61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 w:name="z1000_005_19"/>
            <w:bookmarkStart w:id="618" w:name="z1000_005_19"/>
            <w:bookmarkEnd w:id="61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19" w:name="z1000_005_20"/>
            <w:bookmarkEnd w:id="61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tabs>
                <w:tab w:val="clear" w:pos="708"/>
                <w:tab w:val="left" w:pos="310" w:leader="none"/>
              </w:tabs>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20" w:name="z1000_006_13"/>
            <w:bookmarkStart w:id="621" w:name="z1000_006_13"/>
            <w:bookmarkEnd w:id="62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22" w:name="z1000_006_14"/>
            <w:bookmarkEnd w:id="62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23" w:name="z1000_006_15"/>
            <w:bookmarkEnd w:id="62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 w:name="z1000_006_16"/>
            <w:bookmarkStart w:id="625" w:name="z1000_006_16"/>
            <w:bookmarkEnd w:id="62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 w:name="z1000_006_17"/>
            <w:bookmarkStart w:id="627" w:name="z1000_006_17"/>
            <w:bookmarkEnd w:id="62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 w:name="z1000_006_18"/>
            <w:bookmarkStart w:id="629" w:name="z1000_006_18"/>
            <w:bookmarkEnd w:id="62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 w:name="z1000_006_19"/>
            <w:bookmarkStart w:id="631" w:name="z1000_006_19"/>
            <w:bookmarkEnd w:id="63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2" w:name="z1000_006_20"/>
            <w:bookmarkEnd w:id="63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33" w:name="z1000_007_13"/>
            <w:bookmarkStart w:id="634" w:name="z1000_007_13"/>
            <w:bookmarkEnd w:id="63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5" w:name="z1000_007_14"/>
            <w:bookmarkEnd w:id="63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6" w:name="z1000_007_15"/>
            <w:bookmarkEnd w:id="63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7" w:name="z1000_007_16"/>
            <w:bookmarkStart w:id="638" w:name="z1000_007_16"/>
            <w:bookmarkEnd w:id="63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9" w:name="z1000_007_17"/>
            <w:bookmarkStart w:id="640" w:name="z1000_007_17"/>
            <w:bookmarkEnd w:id="64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 w:name="z1000_007_18"/>
            <w:bookmarkStart w:id="642" w:name="z1000_007_18"/>
            <w:bookmarkEnd w:id="64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 w:name="z1000_007_19"/>
            <w:bookmarkStart w:id="644" w:name="z1000_007_19"/>
            <w:bookmarkEnd w:id="64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45" w:name="z1000_007_20"/>
            <w:bookmarkEnd w:id="64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6" w:name="z1000_008_13"/>
            <w:bookmarkStart w:id="647" w:name="z1000_008_13"/>
            <w:bookmarkEnd w:id="64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48" w:name="z1000_008_14"/>
            <w:bookmarkEnd w:id="64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49" w:name="z1000_008_15"/>
            <w:bookmarkEnd w:id="64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0" w:name="z1000_008_16"/>
            <w:bookmarkStart w:id="651" w:name="z1000_008_16"/>
            <w:bookmarkEnd w:id="65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 w:name="z1000_008_17"/>
            <w:bookmarkStart w:id="653" w:name="z1000_008_17"/>
            <w:bookmarkEnd w:id="65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 w:name="z1000_008_18"/>
            <w:bookmarkStart w:id="655" w:name="z1000_008_18"/>
            <w:bookmarkEnd w:id="65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 w:name="z1000_008_19"/>
            <w:bookmarkStart w:id="657" w:name="z1000_008_19"/>
            <w:bookmarkEnd w:id="65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58" w:name="z1000_008_20"/>
            <w:bookmarkEnd w:id="65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9" w:name="z1000_009_13"/>
            <w:bookmarkStart w:id="660" w:name="z1000_009_13"/>
            <w:bookmarkEnd w:id="66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61" w:name="z1000_009_14"/>
            <w:bookmarkEnd w:id="66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62" w:name="z1000_009_15"/>
            <w:bookmarkEnd w:id="66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3" w:name="z1000_009_16"/>
            <w:bookmarkStart w:id="664" w:name="z1000_009_16"/>
            <w:bookmarkEnd w:id="66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 w:name="z1000_009_17"/>
            <w:bookmarkStart w:id="666" w:name="z1000_009_17"/>
            <w:bookmarkEnd w:id="66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 w:name="z1000_009_18"/>
            <w:bookmarkStart w:id="668" w:name="z1000_009_18"/>
            <w:bookmarkEnd w:id="66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9" w:name="z1000_009_19"/>
            <w:bookmarkStart w:id="670" w:name="z1000_009_19"/>
            <w:bookmarkEnd w:id="67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71" w:name="z1000_009_20"/>
            <w:bookmarkEnd w:id="67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2" w:name="z1000_010_13"/>
            <w:bookmarkStart w:id="673" w:name="z1000_010_13"/>
            <w:bookmarkEnd w:id="67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74" w:name="z1000_010_14"/>
            <w:bookmarkEnd w:id="67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75" w:name="z1000_010_15"/>
            <w:bookmarkEnd w:id="67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6" w:name="z1000_010_16"/>
            <w:bookmarkStart w:id="677" w:name="z1000_010_16"/>
            <w:bookmarkEnd w:id="67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 w:name="z1000_010_17"/>
            <w:bookmarkStart w:id="679" w:name="z1000_010_17"/>
            <w:bookmarkEnd w:id="67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 w:name="z1000_010_18"/>
            <w:bookmarkStart w:id="681" w:name="z1000_010_18"/>
            <w:bookmarkEnd w:id="68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 w:name="z1000_010_19"/>
            <w:bookmarkStart w:id="683" w:name="z1000_010_19"/>
            <w:bookmarkEnd w:id="68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84" w:name="z1000_010_20"/>
            <w:bookmarkEnd w:id="68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5" w:name="z1000_011_13"/>
            <w:bookmarkStart w:id="686" w:name="z1000_011_13"/>
            <w:bookmarkEnd w:id="68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87" w:name="z1000_011_14"/>
            <w:bookmarkEnd w:id="68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88" w:name="z1000_011_15"/>
            <w:bookmarkEnd w:id="68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9" w:name="z1000_011_16"/>
            <w:bookmarkStart w:id="690" w:name="z1000_011_16"/>
            <w:bookmarkEnd w:id="69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 w:name="z1000_011_17"/>
            <w:bookmarkStart w:id="692" w:name="z1000_011_17"/>
            <w:bookmarkEnd w:id="69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3" w:name="z1000_011_18"/>
            <w:bookmarkStart w:id="694" w:name="z1000_011_18"/>
            <w:bookmarkEnd w:id="69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 w:name="z1000_011_19"/>
            <w:bookmarkStart w:id="696" w:name="z1000_011_19"/>
            <w:bookmarkEnd w:id="69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97" w:name="z1000_011_20"/>
            <w:bookmarkEnd w:id="69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98" w:name="z1000_012_13"/>
            <w:bookmarkStart w:id="699" w:name="z1000_012_13"/>
            <w:bookmarkEnd w:id="69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00" w:name="z1000_012_14"/>
            <w:bookmarkEnd w:id="70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01" w:name="z1000_012_15"/>
            <w:bookmarkEnd w:id="70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2" w:name="z1000_012_16"/>
            <w:bookmarkStart w:id="703" w:name="z1000_012_16"/>
            <w:bookmarkEnd w:id="70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 w:name="z1000_012_17"/>
            <w:bookmarkStart w:id="705" w:name="z1000_012_17"/>
            <w:bookmarkEnd w:id="70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 w:name="z1000_012_18"/>
            <w:bookmarkStart w:id="707" w:name="z1000_012_18"/>
            <w:bookmarkEnd w:id="70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 w:name="z1000_012_19"/>
            <w:bookmarkStart w:id="709" w:name="z1000_012_19"/>
            <w:bookmarkEnd w:id="70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0" w:name="z1000_012_20"/>
            <w:bookmarkEnd w:id="71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живота, нижней части спины, </w:t>
            </w:r>
          </w:p>
          <w:p>
            <w:pPr>
              <w:pStyle w:val="Normal"/>
              <w:ind w:left="170" w:hanging="0"/>
              <w:rPr>
                <w:b/>
                <w:b/>
                <w:bCs/>
                <w:sz w:val="18"/>
                <w:szCs w:val="18"/>
              </w:rPr>
            </w:pPr>
            <w:r>
              <w:rPr>
                <w:b/>
                <w:bCs/>
                <w:sz w:val="18"/>
                <w:szCs w:val="18"/>
              </w:rPr>
              <w:t xml:space="preserve">поясничного отдела позвоночника и </w:t>
            </w:r>
          </w:p>
          <w:p>
            <w:pPr>
              <w:pStyle w:val="Normal"/>
              <w:ind w:left="170" w:hanging="0"/>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11" w:name="z1000_013_13"/>
            <w:bookmarkStart w:id="712" w:name="z1000_013_13"/>
            <w:bookmarkEnd w:id="71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3" w:name="z1000_013_14"/>
            <w:bookmarkEnd w:id="71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4" w:name="z1000_013_15"/>
            <w:bookmarkEnd w:id="71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 w:name="z1000_013_16"/>
            <w:bookmarkStart w:id="716" w:name="z1000_013_16"/>
            <w:bookmarkEnd w:id="71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 w:name="z1000_013_17"/>
            <w:bookmarkStart w:id="718" w:name="z1000_013_17"/>
            <w:bookmarkEnd w:id="71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 w:name="z1000_013_18"/>
            <w:bookmarkStart w:id="720" w:name="z1000_013_18"/>
            <w:bookmarkEnd w:id="72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 w:name="z1000_013_19"/>
            <w:bookmarkStart w:id="722" w:name="z1000_013_19"/>
            <w:bookmarkEnd w:id="72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3" w:name="z1000_013_20"/>
            <w:bookmarkEnd w:id="72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24" w:name="z1000_014_13"/>
            <w:bookmarkStart w:id="725" w:name="z1000_014_13"/>
            <w:bookmarkEnd w:id="72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6" w:name="z1000_014_14"/>
            <w:bookmarkEnd w:id="72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7" w:name="z1000_014_15"/>
            <w:bookmarkEnd w:id="72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8" w:name="z1000_014_16"/>
            <w:bookmarkStart w:id="729" w:name="z1000_014_16"/>
            <w:bookmarkEnd w:id="72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 w:name="z1000_014_17"/>
            <w:bookmarkStart w:id="731" w:name="z1000_014_17"/>
            <w:bookmarkEnd w:id="73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 w:name="z1000_014_18"/>
            <w:bookmarkStart w:id="733" w:name="z1000_014_18"/>
            <w:bookmarkEnd w:id="73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 w:name="z1000_014_19"/>
            <w:bookmarkStart w:id="735" w:name="z1000_014_19"/>
            <w:bookmarkEnd w:id="73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36" w:name="z1000_014_20"/>
            <w:bookmarkEnd w:id="73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37" w:name="z1000_015_13"/>
            <w:bookmarkStart w:id="738" w:name="z1000_015_13"/>
            <w:bookmarkEnd w:id="73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39" w:name="z1000_015_14"/>
            <w:bookmarkEnd w:id="73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40" w:name="z1000_015_15"/>
            <w:bookmarkEnd w:id="74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1" w:name="z1000_015_16"/>
            <w:bookmarkStart w:id="742" w:name="z1000_015_16"/>
            <w:bookmarkEnd w:id="74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 w:name="z1000_015_17"/>
            <w:bookmarkStart w:id="744" w:name="z1000_015_17"/>
            <w:bookmarkEnd w:id="74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 w:name="z1000_015_18"/>
            <w:bookmarkStart w:id="746" w:name="z1000_015_18"/>
            <w:bookmarkEnd w:id="74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 w:name="z1000_015_19"/>
            <w:bookmarkStart w:id="748" w:name="z1000_015_19"/>
            <w:bookmarkEnd w:id="74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49" w:name="z1000_015_20"/>
            <w:bookmarkEnd w:id="74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50" w:name="z1000_016_13"/>
            <w:bookmarkStart w:id="751" w:name="z1000_016_13"/>
            <w:bookmarkEnd w:id="75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52" w:name="z1000_016_14"/>
            <w:bookmarkEnd w:id="75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53" w:name="z1000_016_15"/>
            <w:bookmarkEnd w:id="75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4" w:name="z1000_016_16"/>
            <w:bookmarkStart w:id="755" w:name="z1000_016_16"/>
            <w:bookmarkEnd w:id="75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 w:name="z1000_016_17"/>
            <w:bookmarkStart w:id="757" w:name="z1000_016_17"/>
            <w:bookmarkEnd w:id="75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 w:name="z1000_016_18"/>
            <w:bookmarkStart w:id="759" w:name="z1000_016_18"/>
            <w:bookmarkEnd w:id="75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 w:name="z1000_016_19"/>
            <w:bookmarkStart w:id="761" w:name="z1000_016_19"/>
            <w:bookmarkEnd w:id="76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2" w:name="z1000_016_20"/>
            <w:bookmarkEnd w:id="762"/>
            <w:r>
              <w:rPr>
                <w:b/>
                <w:sz w:val="18"/>
                <w:lang w:val="en-US"/>
              </w:rPr>
              <w:t>X</w:t>
            </w:r>
          </w:p>
        </w:tc>
      </w:tr>
    </w:tbl>
    <w:p>
      <w:pPr>
        <w:pStyle w:val="Normal"/>
        <w:rPr>
          <w:sz w:val="16"/>
        </w:rPr>
      </w:pPr>
      <w:r>
        <w:rPr>
          <w:sz w:val="16"/>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63" w:name="z1000_017_13"/>
            <w:bookmarkStart w:id="764" w:name="z1000_017_13"/>
            <w:bookmarkEnd w:id="76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5" w:name="z1000_017_14"/>
            <w:bookmarkEnd w:id="76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6" w:name="z1000_017_15"/>
            <w:bookmarkEnd w:id="76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7" w:name="z1000_017_16"/>
            <w:bookmarkStart w:id="768" w:name="z1000_017_16"/>
            <w:bookmarkEnd w:id="76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 w:name="z1000_017_17"/>
            <w:bookmarkStart w:id="770" w:name="z1000_017_17"/>
            <w:bookmarkEnd w:id="77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1" w:name="z1000_017_18"/>
            <w:bookmarkStart w:id="772" w:name="z1000_017_18"/>
            <w:bookmarkEnd w:id="77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3" w:name="z1000_017_19"/>
            <w:bookmarkStart w:id="774" w:name="z1000_017_19"/>
            <w:bookmarkEnd w:id="77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75" w:name="z1000_017_20"/>
            <w:bookmarkEnd w:id="77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6" w:name="z1000_018_13"/>
            <w:bookmarkStart w:id="777" w:name="z1000_018_13"/>
            <w:bookmarkEnd w:id="77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78" w:name="z1000_018_14"/>
            <w:bookmarkEnd w:id="77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79" w:name="z1000_018_15"/>
            <w:bookmarkEnd w:id="77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80" w:name="z1000_018_16"/>
            <w:bookmarkStart w:id="781" w:name="z1000_018_16"/>
            <w:bookmarkEnd w:id="78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2" w:name="z1000_018_17"/>
            <w:bookmarkStart w:id="783" w:name="z1000_018_17"/>
            <w:bookmarkEnd w:id="78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4" w:name="z1000_018_18"/>
            <w:bookmarkStart w:id="785" w:name="z1000_018_18"/>
            <w:bookmarkEnd w:id="78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6" w:name="z1000_018_19"/>
            <w:bookmarkStart w:id="787" w:name="z1000_018_19"/>
            <w:bookmarkEnd w:id="78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88" w:name="z1000_018_20"/>
            <w:bookmarkEnd w:id="78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9" w:name="z1000_019_13"/>
            <w:bookmarkStart w:id="790" w:name="z1000_019_13"/>
            <w:bookmarkEnd w:id="79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91" w:name="z1000_019_14"/>
            <w:bookmarkEnd w:id="79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92" w:name="z1000_019_15"/>
            <w:bookmarkEnd w:id="79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3" w:name="z1000_019_16"/>
            <w:bookmarkStart w:id="794" w:name="z1000_019_16"/>
            <w:bookmarkEnd w:id="79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5" w:name="z1000_019_17"/>
            <w:bookmarkStart w:id="796" w:name="z1000_019_17"/>
            <w:bookmarkEnd w:id="79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7" w:name="z1000_019_18"/>
            <w:bookmarkStart w:id="798" w:name="z1000_019_18"/>
            <w:bookmarkEnd w:id="79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9" w:name="z1000_019_19"/>
            <w:bookmarkStart w:id="800" w:name="z1000_019_19"/>
            <w:bookmarkEnd w:id="80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01" w:name="z1000_019_20"/>
            <w:bookmarkEnd w:id="80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2" w:name="z1000_020_13"/>
            <w:bookmarkStart w:id="803" w:name="z1000_020_13"/>
            <w:bookmarkEnd w:id="80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04" w:name="z1000_020_14"/>
            <w:bookmarkEnd w:id="80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05" w:name="z1000_020_15"/>
            <w:bookmarkEnd w:id="80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06" w:name="z1000_020_16"/>
            <w:bookmarkStart w:id="807" w:name="z1000_020_16"/>
            <w:bookmarkEnd w:id="80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8" w:name="z1000_020_17"/>
            <w:bookmarkStart w:id="809" w:name="z1000_020_17"/>
            <w:bookmarkEnd w:id="80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0" w:name="z1000_020_18"/>
            <w:bookmarkStart w:id="811" w:name="z1000_020_18"/>
            <w:bookmarkEnd w:id="81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2" w:name="z1000_020_19"/>
            <w:bookmarkStart w:id="813" w:name="z1000_020_19"/>
            <w:bookmarkEnd w:id="81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14" w:name="z1000_020_20"/>
            <w:bookmarkEnd w:id="81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15" w:name="z1000_021_13"/>
            <w:bookmarkStart w:id="816" w:name="z1000_021_13"/>
            <w:bookmarkEnd w:id="81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17" w:name="z1000_021_14"/>
            <w:bookmarkEnd w:id="81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18" w:name="z1000_021_15"/>
            <w:bookmarkEnd w:id="81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19" w:name="z1000_021_16"/>
            <w:bookmarkStart w:id="820" w:name="z1000_021_16"/>
            <w:bookmarkEnd w:id="82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1" w:name="z1000_021_17"/>
            <w:bookmarkStart w:id="822" w:name="z1000_021_17"/>
            <w:bookmarkEnd w:id="82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3" w:name="z1000_021_18"/>
            <w:bookmarkStart w:id="824" w:name="z1000_021_18"/>
            <w:bookmarkEnd w:id="82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5" w:name="z1000_021_19"/>
            <w:bookmarkStart w:id="826" w:name="z1000_021_19"/>
            <w:bookmarkEnd w:id="82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27" w:name="z1000_021_20"/>
            <w:bookmarkEnd w:id="82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28" w:name="z1000_022_13"/>
            <w:bookmarkStart w:id="829" w:name="z1000_022_13"/>
            <w:bookmarkEnd w:id="82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30" w:name="z1000_022_14"/>
            <w:bookmarkEnd w:id="83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31" w:name="z1000_022_15"/>
            <w:bookmarkEnd w:id="83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2" w:name="z1000_022_16"/>
            <w:bookmarkStart w:id="833" w:name="z1000_022_16"/>
            <w:bookmarkEnd w:id="83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4" w:name="z1000_022_17"/>
            <w:bookmarkStart w:id="835" w:name="z1000_022_17"/>
            <w:bookmarkEnd w:id="83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6" w:name="z1000_022_18"/>
            <w:bookmarkStart w:id="837" w:name="z1000_022_18"/>
            <w:bookmarkEnd w:id="83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8" w:name="z1000_022_19"/>
            <w:bookmarkStart w:id="839" w:name="z1000_022_19"/>
            <w:bookmarkEnd w:id="83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0" w:name="z1000_022_20"/>
            <w:bookmarkEnd w:id="84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41" w:name="z1000_023_13"/>
            <w:bookmarkStart w:id="842" w:name="z1000_023_13"/>
            <w:bookmarkEnd w:id="84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3" w:name="z1000_023_14"/>
            <w:bookmarkEnd w:id="84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4" w:name="z1000_023_15"/>
            <w:bookmarkEnd w:id="84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5" w:name="z1000_023_16"/>
            <w:bookmarkStart w:id="846" w:name="z1000_023_16"/>
            <w:bookmarkEnd w:id="84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7" w:name="z1000_023_17"/>
            <w:bookmarkStart w:id="848" w:name="z1000_023_17"/>
            <w:bookmarkEnd w:id="84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9" w:name="z1000_023_18"/>
            <w:bookmarkStart w:id="850" w:name="z1000_023_18"/>
            <w:bookmarkEnd w:id="85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1" w:name="z1000_023_19"/>
            <w:bookmarkStart w:id="852" w:name="z1000_023_19"/>
            <w:bookmarkEnd w:id="85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3" w:name="z1000_023_20"/>
            <w:bookmarkEnd w:id="85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54" w:name="z1000_024_13"/>
            <w:bookmarkStart w:id="855" w:name="z1000_024_13"/>
            <w:bookmarkEnd w:id="85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6" w:name="z1000_024_14"/>
            <w:bookmarkEnd w:id="85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7" w:name="z1000_024_15"/>
            <w:bookmarkEnd w:id="85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58" w:name="z1000_024_16"/>
            <w:bookmarkStart w:id="859" w:name="z1000_024_16"/>
            <w:bookmarkEnd w:id="85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0" w:name="z1000_024_17"/>
            <w:bookmarkStart w:id="861" w:name="z1000_024_17"/>
            <w:bookmarkEnd w:id="86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2" w:name="z1000_024_18"/>
            <w:bookmarkStart w:id="863" w:name="z1000_024_18"/>
            <w:bookmarkEnd w:id="86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4" w:name="z1000_024_19"/>
            <w:bookmarkStart w:id="865" w:name="z1000_024_19"/>
            <w:bookmarkEnd w:id="86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66" w:name="z1000_024_20"/>
            <w:bookmarkEnd w:id="86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67" w:name="z1000_025_13"/>
            <w:bookmarkStart w:id="868" w:name="z1000_025_13"/>
            <w:bookmarkEnd w:id="86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69" w:name="z1000_025_14"/>
            <w:bookmarkEnd w:id="86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70" w:name="z1000_025_15"/>
            <w:bookmarkEnd w:id="87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1" w:name="z1000_025_16"/>
            <w:bookmarkStart w:id="872" w:name="z1000_025_16"/>
            <w:bookmarkEnd w:id="87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3" w:name="z1000_025_17"/>
            <w:bookmarkStart w:id="874" w:name="z1000_025_17"/>
            <w:bookmarkEnd w:id="87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5" w:name="z1000_025_18"/>
            <w:bookmarkStart w:id="876" w:name="z1000_025_18"/>
            <w:bookmarkEnd w:id="87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7" w:name="z1000_025_19"/>
            <w:bookmarkStart w:id="878" w:name="z1000_025_19"/>
            <w:bookmarkEnd w:id="87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79" w:name="z1000_025_20"/>
            <w:bookmarkEnd w:id="87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510"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80" w:name="z1000_026_13"/>
            <w:bookmarkStart w:id="881" w:name="z1000_026_13"/>
            <w:bookmarkEnd w:id="88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82" w:name="z1000_026_14"/>
            <w:bookmarkEnd w:id="88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83" w:name="z1000_026_15"/>
            <w:bookmarkEnd w:id="88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4" w:name="z1000_026_16"/>
            <w:bookmarkStart w:id="885" w:name="z1000_026_16"/>
            <w:bookmarkEnd w:id="88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6" w:name="z1000_026_17"/>
            <w:bookmarkStart w:id="887" w:name="z1000_026_17"/>
            <w:bookmarkEnd w:id="88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8" w:name="z1000_026_18"/>
            <w:bookmarkStart w:id="889" w:name="z1000_026_18"/>
            <w:bookmarkEnd w:id="88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0" w:name="z1000_026_19"/>
            <w:bookmarkStart w:id="891" w:name="z1000_026_19"/>
            <w:bookmarkEnd w:id="89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2" w:name="z1000_026_20"/>
            <w:bookmarkEnd w:id="89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93" w:name="z1000_027_13"/>
            <w:bookmarkStart w:id="894" w:name="z1000_027_13"/>
            <w:bookmarkEnd w:id="89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5" w:name="z1000_027_14"/>
            <w:bookmarkEnd w:id="89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6" w:name="z1000_027_15"/>
            <w:bookmarkEnd w:id="89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97" w:name="z1000_027_16"/>
            <w:bookmarkStart w:id="898" w:name="z1000_027_16"/>
            <w:bookmarkEnd w:id="89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9" w:name="z1000_027_17"/>
            <w:bookmarkStart w:id="900" w:name="z1000_027_17"/>
            <w:bookmarkEnd w:id="90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1" w:name="z1000_027_18"/>
            <w:bookmarkStart w:id="902" w:name="z1000_027_18"/>
            <w:bookmarkEnd w:id="90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3" w:name="z1000_027_19"/>
            <w:bookmarkStart w:id="904" w:name="z1000_027_19"/>
            <w:bookmarkEnd w:id="90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05" w:name="z1000_027_20"/>
            <w:bookmarkEnd w:id="90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06" w:name="z1000_028_13"/>
            <w:bookmarkStart w:id="907" w:name="z1000_028_13"/>
            <w:bookmarkEnd w:id="90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08" w:name="z1000_028_14"/>
            <w:bookmarkEnd w:id="90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09" w:name="z1000_028_15"/>
            <w:bookmarkEnd w:id="90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0" w:name="z1000_028_16"/>
            <w:bookmarkStart w:id="911" w:name="z1000_028_16"/>
            <w:bookmarkEnd w:id="91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2" w:name="z1000_028_17"/>
            <w:bookmarkStart w:id="913" w:name="z1000_028_17"/>
            <w:bookmarkEnd w:id="91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4" w:name="z1000_028_18"/>
            <w:bookmarkStart w:id="915" w:name="z1000_028_18"/>
            <w:bookmarkEnd w:id="91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6" w:name="z1000_028_19"/>
            <w:bookmarkStart w:id="917" w:name="z1000_028_19"/>
            <w:bookmarkEnd w:id="91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18" w:name="z1000_028_20"/>
            <w:bookmarkEnd w:id="91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19" w:name="z1000_029_13"/>
            <w:bookmarkStart w:id="920" w:name="z1000_029_13"/>
            <w:bookmarkEnd w:id="92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21" w:name="z1000_029_14"/>
            <w:bookmarkEnd w:id="92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22" w:name="z1000_029_15"/>
            <w:bookmarkEnd w:id="92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3" w:name="z1000_029_16"/>
            <w:bookmarkStart w:id="924" w:name="z1000_029_16"/>
            <w:bookmarkEnd w:id="92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5" w:name="z1000_029_17"/>
            <w:bookmarkStart w:id="926" w:name="z1000_029_17"/>
            <w:bookmarkEnd w:id="92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7" w:name="z1000_029_18"/>
            <w:bookmarkStart w:id="928" w:name="z1000_029_18"/>
            <w:bookmarkEnd w:id="92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9" w:name="z1000_029_19"/>
            <w:bookmarkStart w:id="930" w:name="z1000_029_19"/>
            <w:bookmarkEnd w:id="93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31" w:name="z1000_029_20"/>
            <w:bookmarkEnd w:id="93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32" w:name="z1000_030_13"/>
            <w:bookmarkStart w:id="933" w:name="z1000_030_13"/>
            <w:bookmarkEnd w:id="93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34" w:name="z1000_030_14"/>
            <w:bookmarkEnd w:id="93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35" w:name="z1000_030_15"/>
            <w:bookmarkEnd w:id="93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6" w:name="z1000_030_16"/>
            <w:bookmarkStart w:id="937" w:name="z1000_030_16"/>
            <w:bookmarkEnd w:id="93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8" w:name="z1000_030_17"/>
            <w:bookmarkStart w:id="939" w:name="z1000_030_17"/>
            <w:bookmarkEnd w:id="93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0" w:name="z1000_030_18"/>
            <w:bookmarkStart w:id="941" w:name="z1000_030_18"/>
            <w:bookmarkEnd w:id="94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2" w:name="z1000_030_19"/>
            <w:bookmarkStart w:id="943" w:name="z1000_030_19"/>
            <w:bookmarkEnd w:id="94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44" w:name="z1000_030_20"/>
            <w:bookmarkEnd w:id="944"/>
            <w:r>
              <w:rPr>
                <w:b/>
                <w:sz w:val="18"/>
                <w:lang w:val="en-US"/>
              </w:rPr>
              <w:t>X</w:t>
            </w:r>
          </w:p>
        </w:tc>
      </w:tr>
    </w:tbl>
    <w:p>
      <w:pPr>
        <w:pStyle w:val="Normal"/>
        <w:rPr>
          <w:b/>
          <w:b/>
          <w:sz w:val="22"/>
          <w:lang w:val="en-US"/>
        </w:rPr>
      </w:pPr>
      <w:r>
        <w:rPr>
          <w:b/>
          <w:sz w:val="22"/>
          <w:lang w:val="en-US"/>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5" w:name="z1000_031_13"/>
            <w:bookmarkStart w:id="946" w:name="z1000_031_13"/>
            <w:bookmarkEnd w:id="94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47" w:name="z1000_031_14"/>
            <w:bookmarkEnd w:id="94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48" w:name="z1000_031_15"/>
            <w:bookmarkEnd w:id="94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9" w:name="z1000_031_16"/>
            <w:bookmarkStart w:id="950" w:name="z1000_031_16"/>
            <w:bookmarkEnd w:id="95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1" w:name="z1000_031_17"/>
            <w:bookmarkStart w:id="952" w:name="z1000_031_17"/>
            <w:bookmarkEnd w:id="95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3" w:name="z1000_031_18"/>
            <w:bookmarkStart w:id="954" w:name="z1000_031_18"/>
            <w:bookmarkEnd w:id="95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5" w:name="z1000_031_19"/>
            <w:bookmarkStart w:id="956" w:name="z1000_031_19"/>
            <w:bookmarkEnd w:id="95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57" w:name="z1000_031_20"/>
            <w:bookmarkEnd w:id="95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58" w:name="z1000_032_13"/>
            <w:bookmarkEnd w:id="958"/>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59" w:name="z1000_032_14"/>
            <w:bookmarkEnd w:id="95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0" w:name="z1000_032_15"/>
            <w:bookmarkEnd w:id="96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1" w:name="z1000_032_16"/>
            <w:bookmarkEnd w:id="961"/>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2" w:name="z1000_032_17"/>
            <w:bookmarkEnd w:id="962"/>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3" w:name="z1000_032_18"/>
            <w:bookmarkEnd w:id="963"/>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4" w:name="z1000_032_19"/>
            <w:bookmarkEnd w:id="964"/>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65" w:name="z1000_032_20"/>
            <w:bookmarkStart w:id="966" w:name="z1000_032_20"/>
            <w:bookmarkEnd w:id="966"/>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7" w:name="z1000_033_13"/>
            <w:bookmarkStart w:id="968" w:name="z1000_033_13"/>
            <w:bookmarkEnd w:id="96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9" w:name="z1000_033_14"/>
            <w:bookmarkEnd w:id="96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70" w:name="z1000_033_15"/>
            <w:bookmarkEnd w:id="97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1" w:name="z1000_033_16"/>
            <w:bookmarkStart w:id="972" w:name="z1000_033_16"/>
            <w:bookmarkEnd w:id="97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3" w:name="z1000_033_17"/>
            <w:bookmarkStart w:id="974" w:name="z1000_033_17"/>
            <w:bookmarkEnd w:id="97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5" w:name="z1000_033_18"/>
            <w:bookmarkStart w:id="976" w:name="z1000_033_18"/>
            <w:bookmarkEnd w:id="97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7" w:name="z1000_033_19"/>
            <w:bookmarkStart w:id="978" w:name="z1000_033_19"/>
            <w:bookmarkEnd w:id="97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79" w:name="z1000_033_20"/>
            <w:bookmarkEnd w:id="97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0" w:name="z1000_034_13"/>
            <w:bookmarkStart w:id="981" w:name="z1000_034_13"/>
            <w:bookmarkEnd w:id="98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2" w:name="z1000_034_14"/>
            <w:bookmarkEnd w:id="98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3" w:name="z1000_034_15"/>
            <w:bookmarkEnd w:id="98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84" w:name="z1000_034_16"/>
            <w:bookmarkStart w:id="985" w:name="z1000_034_16"/>
            <w:bookmarkEnd w:id="98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6" w:name="z1000_034_17"/>
            <w:bookmarkStart w:id="987" w:name="z1000_034_17"/>
            <w:bookmarkEnd w:id="98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8" w:name="z1000_034_18"/>
            <w:bookmarkStart w:id="989" w:name="z1000_034_18"/>
            <w:bookmarkEnd w:id="98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0" w:name="z1000_034_19"/>
            <w:bookmarkStart w:id="991" w:name="z1000_034_19"/>
            <w:bookmarkEnd w:id="99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92" w:name="z1000_034_20"/>
            <w:bookmarkEnd w:id="99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3" w:name="z1000_035_13"/>
            <w:bookmarkStart w:id="994" w:name="z1000_035_13"/>
            <w:bookmarkEnd w:id="994"/>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5" w:name="z1000_035_14"/>
            <w:bookmarkStart w:id="996" w:name="z1000_035_14"/>
            <w:bookmarkEnd w:id="996"/>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7" w:name="z1000_035_15"/>
            <w:bookmarkStart w:id="998" w:name="z1000_035_15"/>
            <w:bookmarkEnd w:id="998"/>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9" w:name="z1000_035_16"/>
            <w:bookmarkStart w:id="1000" w:name="z1000_035_16"/>
            <w:bookmarkEnd w:id="100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1" w:name="z1000_035_17"/>
            <w:bookmarkStart w:id="1002" w:name="z1000_035_17"/>
            <w:bookmarkEnd w:id="100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3" w:name="z1000_035_18"/>
            <w:bookmarkStart w:id="1004" w:name="z1000_035_18"/>
            <w:bookmarkEnd w:id="100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5" w:name="z1000_035_19"/>
            <w:bookmarkStart w:id="1006" w:name="z1000_035_19"/>
            <w:bookmarkEnd w:id="100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07" w:name="z1000_035_20"/>
            <w:bookmarkEnd w:id="100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8" w:name="z1000_036_13"/>
            <w:bookmarkStart w:id="1009" w:name="z1000_036_13"/>
            <w:bookmarkEnd w:id="1009"/>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0" w:name="z1000_036_14"/>
            <w:bookmarkStart w:id="1011" w:name="z1000_036_14"/>
            <w:bookmarkEnd w:id="101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12" w:name="z1000_036_15"/>
            <w:bookmarkEnd w:id="101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13" w:name="z1000_036_16"/>
            <w:bookmarkStart w:id="1014" w:name="z1000_036_16"/>
            <w:bookmarkEnd w:id="101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5" w:name="z1000_036_17"/>
            <w:bookmarkStart w:id="1016" w:name="z1000_036_17"/>
            <w:bookmarkEnd w:id="101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7" w:name="z1000_036_18"/>
            <w:bookmarkStart w:id="1018" w:name="z1000_036_18"/>
            <w:bookmarkEnd w:id="101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9" w:name="z1000_036_19"/>
            <w:bookmarkStart w:id="1020" w:name="z1000_036_19"/>
            <w:bookmarkEnd w:id="102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1" w:name="z1000_036_20"/>
            <w:bookmarkEnd w:id="102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2" w:name="z1000_037_13"/>
            <w:bookmarkStart w:id="1023" w:name="z1000_037_13"/>
            <w:bookmarkEnd w:id="102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4" w:name="z1000_037_14"/>
            <w:bookmarkEnd w:id="102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5" w:name="z1000_037_15"/>
            <w:bookmarkEnd w:id="102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26" w:name="z1000_037_16"/>
            <w:bookmarkStart w:id="1027" w:name="z1000_037_16"/>
            <w:bookmarkEnd w:id="102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8" w:name="z1000_037_17"/>
            <w:bookmarkStart w:id="1029" w:name="z1000_037_17"/>
            <w:bookmarkEnd w:id="102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0" w:name="z1000_037_18"/>
            <w:bookmarkStart w:id="1031" w:name="z1000_037_18"/>
            <w:bookmarkEnd w:id="103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2" w:name="z1000_037_19"/>
            <w:bookmarkStart w:id="1033" w:name="z1000_037_19"/>
            <w:bookmarkEnd w:id="103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34" w:name="z1000_037_20"/>
            <w:bookmarkEnd w:id="103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5" w:name="z1000_038_13"/>
            <w:bookmarkStart w:id="1036" w:name="z1000_038_13"/>
            <w:bookmarkEnd w:id="103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37" w:name="z1000_038_14"/>
            <w:bookmarkEnd w:id="103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8" w:name="z1000_038_15"/>
            <w:bookmarkStart w:id="1039" w:name="z1000_038_15"/>
            <w:bookmarkEnd w:id="1039"/>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0" w:name="z1000_038_16"/>
            <w:bookmarkStart w:id="1041" w:name="z1000_038_16"/>
            <w:bookmarkEnd w:id="104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2" w:name="z1000_038_17"/>
            <w:bookmarkStart w:id="1043" w:name="z1000_038_17"/>
            <w:bookmarkEnd w:id="104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4" w:name="z1000_038_18"/>
            <w:bookmarkStart w:id="1045" w:name="z1000_038_18"/>
            <w:bookmarkEnd w:id="104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6" w:name="z1000_038_19"/>
            <w:bookmarkStart w:id="1047" w:name="z1000_038_19"/>
            <w:bookmarkEnd w:id="104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48" w:name="z1000_038_20"/>
            <w:bookmarkEnd w:id="104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9" w:name="z1000_039_13"/>
            <w:bookmarkStart w:id="1050" w:name="z1000_039_13"/>
            <w:bookmarkEnd w:id="105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51" w:name="z1000_039_14"/>
            <w:bookmarkEnd w:id="105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52" w:name="z1000_039_15"/>
            <w:bookmarkStart w:id="1053" w:name="z1000_039_15"/>
            <w:bookmarkEnd w:id="1053"/>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4" w:name="z1000_039_16"/>
            <w:bookmarkStart w:id="1055" w:name="z1000_039_16"/>
            <w:bookmarkEnd w:id="105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6" w:name="z1000_039_17"/>
            <w:bookmarkStart w:id="1057" w:name="z1000_039_17"/>
            <w:bookmarkEnd w:id="105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8" w:name="z1000_039_18"/>
            <w:bookmarkStart w:id="1059" w:name="z1000_039_18"/>
            <w:bookmarkEnd w:id="105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0" w:name="z1000_039_19"/>
            <w:bookmarkStart w:id="1061" w:name="z1000_039_19"/>
            <w:bookmarkEnd w:id="106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62" w:name="z1000_039_20"/>
            <w:bookmarkEnd w:id="106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3" w:name="z1000_040_13"/>
            <w:bookmarkStart w:id="1064" w:name="z1000_040_13"/>
            <w:bookmarkEnd w:id="106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65" w:name="z1000_040_14"/>
            <w:bookmarkEnd w:id="106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66" w:name="z1000_040_15"/>
            <w:bookmarkEnd w:id="106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7" w:name="z1000_040_16"/>
            <w:bookmarkStart w:id="1068" w:name="z1000_040_16"/>
            <w:bookmarkEnd w:id="106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9" w:name="z1000_040_17"/>
            <w:bookmarkStart w:id="1070" w:name="z1000_040_17"/>
            <w:bookmarkEnd w:id="107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1" w:name="z1000_040_18"/>
            <w:bookmarkStart w:id="1072" w:name="z1000_040_18"/>
            <w:bookmarkEnd w:id="107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3" w:name="z1000_040_19"/>
            <w:bookmarkStart w:id="1074" w:name="z1000_040_19"/>
            <w:bookmarkEnd w:id="107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75" w:name="z1000_040_20"/>
            <w:bookmarkEnd w:id="107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6" w:name="z1000_041_13"/>
            <w:bookmarkStart w:id="1077" w:name="z1000_041_13"/>
            <w:bookmarkEnd w:id="107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78" w:name="z1000_041_14"/>
            <w:bookmarkEnd w:id="107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79" w:name="z1000_041_15"/>
            <w:bookmarkEnd w:id="107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0" w:name="z1000_041_16"/>
            <w:bookmarkStart w:id="1081" w:name="z1000_041_16"/>
            <w:bookmarkEnd w:id="108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2" w:name="z1000_041_17"/>
            <w:bookmarkStart w:id="1083" w:name="z1000_041_17"/>
            <w:bookmarkEnd w:id="108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4" w:name="z1000_041_18"/>
            <w:bookmarkStart w:id="1085" w:name="z1000_041_18"/>
            <w:bookmarkEnd w:id="108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6" w:name="z1000_041_19"/>
            <w:bookmarkStart w:id="1087" w:name="z1000_041_19"/>
            <w:bookmarkEnd w:id="108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88" w:name="z1000_041_20"/>
            <w:bookmarkEnd w:id="108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89" w:name="z1000_042_13"/>
            <w:bookmarkEnd w:id="1089"/>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0" w:name="z1000_042_14"/>
            <w:bookmarkEnd w:id="109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1" w:name="z1000_042_15"/>
            <w:bookmarkEnd w:id="109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2" w:name="z1000_042_16"/>
            <w:bookmarkEnd w:id="1092"/>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3" w:name="z1000_042_17"/>
            <w:bookmarkEnd w:id="1093"/>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4" w:name="z1000_042_18"/>
            <w:bookmarkEnd w:id="1094"/>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5" w:name="z1000_042_19"/>
            <w:bookmarkEnd w:id="1095"/>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96" w:name="z1000_042_20"/>
            <w:bookmarkStart w:id="1097" w:name="z1000_042_20"/>
            <w:bookmarkEnd w:id="1097"/>
          </w:p>
        </w:tc>
      </w:tr>
    </w:tbl>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ind w:left="360" w:hanging="0"/>
        <w:rPr/>
      </w:pPr>
      <w:r>
        <w:rPr>
          <w:b/>
          <w:sz w:val="22"/>
          <w:szCs w:val="22"/>
        </w:rPr>
        <w:t>Травмы по характеру и соответствующие им внешние причины у взрослых  (18 лет и более)</w:t>
      </w:r>
    </w:p>
    <w:p>
      <w:pPr>
        <w:pStyle w:val="Normal"/>
        <w:rPr>
          <w:sz w:val="16"/>
        </w:rPr>
      </w:pPr>
      <w:r>
        <w:rPr>
          <w:b/>
          <w:sz w:val="16"/>
          <w:szCs w:val="22"/>
        </w:rPr>
        <w:t xml:space="preserve">(2000)  </w:t>
      </w:r>
      <w:r>
        <w:rPr>
          <w:sz w:val="16"/>
        </w:rPr>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098" w:name="z2000_001_04"/>
            <w:bookmarkStart w:id="1099" w:name="z2000_001_04"/>
            <w:bookmarkEnd w:id="109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0" w:name="z2000_001_05"/>
            <w:bookmarkStart w:id="1101" w:name="z2000_001_05"/>
            <w:bookmarkEnd w:id="110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2" w:name="z2000_001_06"/>
            <w:bookmarkStart w:id="1103" w:name="z2000_001_06"/>
            <w:bookmarkEnd w:id="110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4" w:name="z2000_001_07"/>
            <w:bookmarkStart w:id="1105" w:name="z2000_001_07"/>
            <w:bookmarkEnd w:id="1105"/>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6" w:name="z2000_001_08"/>
            <w:bookmarkStart w:id="1107" w:name="z2000_001_08"/>
            <w:bookmarkEnd w:id="1107"/>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8" w:name="z2000_001_09"/>
            <w:bookmarkStart w:id="1109" w:name="z2000_001_09"/>
            <w:bookmarkEnd w:id="1109"/>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0" w:name="z2000_001_10"/>
            <w:bookmarkStart w:id="1111" w:name="z2000_001_10"/>
            <w:bookmarkEnd w:id="111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2" w:name="z2000_001_11"/>
            <w:bookmarkStart w:id="1113" w:name="z2000_001_11"/>
            <w:bookmarkEnd w:id="1113"/>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4" w:name="z2000_001_12"/>
            <w:bookmarkStart w:id="1115" w:name="z2000_001_12"/>
            <w:bookmarkEnd w:id="1115"/>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16" w:name="z2000_002_04"/>
            <w:bookmarkStart w:id="1117" w:name="z2000_002_04"/>
            <w:bookmarkEnd w:id="111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8" w:name="z2000_002_05"/>
            <w:bookmarkStart w:id="1119" w:name="z2000_002_05"/>
            <w:bookmarkEnd w:id="111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0" w:name="z2000_002_06"/>
            <w:bookmarkStart w:id="1121" w:name="z2000_002_06"/>
            <w:bookmarkEnd w:id="112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2" w:name="z2000_002_07"/>
            <w:bookmarkStart w:id="1123" w:name="z2000_002_07"/>
            <w:bookmarkEnd w:id="112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4" w:name="z2000_002_08"/>
            <w:bookmarkEnd w:id="112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5" w:name="z2000_002_09"/>
            <w:bookmarkEnd w:id="112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6" w:name="z2000_002_10"/>
            <w:bookmarkEnd w:id="112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7" w:name="z2000_002_11"/>
            <w:bookmarkEnd w:id="112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8" w:name="z2000_002_12"/>
            <w:bookmarkEnd w:id="1128"/>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29" w:name="z2000_003_04"/>
            <w:bookmarkStart w:id="1130" w:name="z2000_003_04"/>
            <w:bookmarkEnd w:id="113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1" w:name="z2000_003_05"/>
            <w:bookmarkStart w:id="1132" w:name="z2000_003_05"/>
            <w:bookmarkEnd w:id="113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3" w:name="z2000_003_06"/>
            <w:bookmarkStart w:id="1134" w:name="z2000_003_06"/>
            <w:bookmarkEnd w:id="113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5" w:name="z2000_003_07"/>
            <w:bookmarkStart w:id="1136" w:name="z2000_003_07"/>
            <w:bookmarkEnd w:id="113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7" w:name="z2000_003_08"/>
            <w:bookmarkEnd w:id="113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8" w:name="z2000_003_09"/>
            <w:bookmarkEnd w:id="113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9" w:name="z2000_003_10"/>
            <w:bookmarkEnd w:id="113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40" w:name="z2000_003_11"/>
            <w:bookmarkEnd w:id="114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41" w:name="z2000_003_12"/>
            <w:bookmarkEnd w:id="1141"/>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42" w:name="z2000_004_04"/>
            <w:bookmarkStart w:id="1143" w:name="z2000_004_04"/>
            <w:bookmarkEnd w:id="114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4" w:name="z2000_004_05"/>
            <w:bookmarkStart w:id="1145" w:name="z2000_004_05"/>
            <w:bookmarkEnd w:id="114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6" w:name="z2000_004_06"/>
            <w:bookmarkStart w:id="1147" w:name="z2000_004_06"/>
            <w:bookmarkEnd w:id="114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8" w:name="z2000_004_07"/>
            <w:bookmarkStart w:id="1149" w:name="z2000_004_07"/>
            <w:bookmarkEnd w:id="114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0" w:name="z2000_004_08"/>
            <w:bookmarkEnd w:id="115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1" w:name="z2000_004_09"/>
            <w:bookmarkEnd w:id="115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2" w:name="z2000_004_10"/>
            <w:bookmarkEnd w:id="115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3" w:name="z2000_004_11"/>
            <w:bookmarkEnd w:id="115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4" w:name="z2000_004_12"/>
            <w:bookmarkEnd w:id="1154"/>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55" w:name="z2000_005_04"/>
            <w:bookmarkStart w:id="1156" w:name="z2000_005_04"/>
            <w:bookmarkEnd w:id="115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7" w:name="z2000_005_05"/>
            <w:bookmarkStart w:id="1158" w:name="z2000_005_05"/>
            <w:bookmarkEnd w:id="115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9" w:name="z2000_005_06"/>
            <w:bookmarkStart w:id="1160" w:name="z2000_005_06"/>
            <w:bookmarkEnd w:id="116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1" w:name="z2000_005_07"/>
            <w:bookmarkStart w:id="1162" w:name="z2000_005_07"/>
            <w:bookmarkEnd w:id="116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3" w:name="z2000_005_08"/>
            <w:bookmarkEnd w:id="116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4" w:name="z2000_005_09"/>
            <w:bookmarkEnd w:id="116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5" w:name="z2000_005_10"/>
            <w:bookmarkEnd w:id="116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6" w:name="z2000_005_11"/>
            <w:bookmarkEnd w:id="116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7" w:name="z2000_005_12"/>
            <w:bookmarkEnd w:id="1167"/>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68" w:name="z2000_006_04"/>
            <w:bookmarkStart w:id="1169" w:name="z2000_006_04"/>
            <w:bookmarkEnd w:id="116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0" w:name="z2000_006_05"/>
            <w:bookmarkStart w:id="1171" w:name="z2000_006_05"/>
            <w:bookmarkEnd w:id="117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2" w:name="z2000_006_06"/>
            <w:bookmarkStart w:id="1173" w:name="z2000_006_06"/>
            <w:bookmarkEnd w:id="117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4" w:name="z2000_006_07"/>
            <w:bookmarkStart w:id="1175" w:name="z2000_006_07"/>
            <w:bookmarkEnd w:id="117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6" w:name="z2000_006_08"/>
            <w:bookmarkEnd w:id="117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7" w:name="z2000_006_09"/>
            <w:bookmarkEnd w:id="117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8" w:name="z2000_006_10"/>
            <w:bookmarkEnd w:id="117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9" w:name="z2000_006_11"/>
            <w:bookmarkEnd w:id="117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80" w:name="z2000_006_12"/>
            <w:bookmarkEnd w:id="1180"/>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81" w:name="z2000_007_04"/>
            <w:bookmarkStart w:id="1182" w:name="z2000_007_04"/>
            <w:bookmarkEnd w:id="118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3" w:name="z2000_007_05"/>
            <w:bookmarkStart w:id="1184" w:name="z2000_007_05"/>
            <w:bookmarkEnd w:id="118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5" w:name="z2000_007_06"/>
            <w:bookmarkStart w:id="1186" w:name="z2000_007_06"/>
            <w:bookmarkEnd w:id="118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7" w:name="z2000_007_07"/>
            <w:bookmarkStart w:id="1188" w:name="z2000_007_07"/>
            <w:bookmarkEnd w:id="118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89" w:name="z2000_007_08"/>
            <w:bookmarkEnd w:id="118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0" w:name="z2000_007_09"/>
            <w:bookmarkEnd w:id="119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1" w:name="z2000_007_10"/>
            <w:bookmarkEnd w:id="119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2" w:name="z2000_007_11"/>
            <w:bookmarkEnd w:id="119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3" w:name="z2000_007_12"/>
            <w:bookmarkEnd w:id="1193"/>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94" w:name="z2000_008_04"/>
            <w:bookmarkStart w:id="1195" w:name="z2000_008_04"/>
            <w:bookmarkEnd w:id="119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6" w:name="z2000_008_05"/>
            <w:bookmarkStart w:id="1197" w:name="z2000_008_05"/>
            <w:bookmarkEnd w:id="119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8" w:name="z2000_008_06"/>
            <w:bookmarkStart w:id="1199" w:name="z2000_008_06"/>
            <w:bookmarkEnd w:id="119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0" w:name="z2000_008_07"/>
            <w:bookmarkStart w:id="1201" w:name="z2000_008_07"/>
            <w:bookmarkEnd w:id="120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2" w:name="z2000_008_08"/>
            <w:bookmarkEnd w:id="120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3" w:name="z2000_008_09"/>
            <w:bookmarkEnd w:id="120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4" w:name="z2000_008_10"/>
            <w:bookmarkEnd w:id="120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5" w:name="z2000_008_11"/>
            <w:bookmarkEnd w:id="120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6" w:name="z2000_008_12"/>
            <w:bookmarkEnd w:id="1206"/>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07" w:name="z2000_009_04"/>
            <w:bookmarkStart w:id="1208" w:name="z2000_009_04"/>
            <w:bookmarkEnd w:id="120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9" w:name="z2000_009_05"/>
            <w:bookmarkStart w:id="1210" w:name="z2000_009_05"/>
            <w:bookmarkEnd w:id="121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1" w:name="z2000_009_06"/>
            <w:bookmarkStart w:id="1212" w:name="z2000_009_06"/>
            <w:bookmarkEnd w:id="12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3" w:name="z2000_009_07"/>
            <w:bookmarkStart w:id="1214" w:name="z2000_009_07"/>
            <w:bookmarkEnd w:id="121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5" w:name="z2000_009_08"/>
            <w:bookmarkEnd w:id="121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6" w:name="z2000_009_09"/>
            <w:bookmarkEnd w:id="121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7" w:name="z2000_009_10"/>
            <w:bookmarkEnd w:id="121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8" w:name="z2000_009_11"/>
            <w:bookmarkEnd w:id="121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9" w:name="z2000_009_12"/>
            <w:bookmarkEnd w:id="1219"/>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20" w:name="z2000_010_04"/>
            <w:bookmarkStart w:id="1221" w:name="z2000_010_04"/>
            <w:bookmarkEnd w:id="122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2" w:name="z2000_010_05"/>
            <w:bookmarkStart w:id="1223" w:name="z2000_010_05"/>
            <w:bookmarkEnd w:id="122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4" w:name="z2000_010_06"/>
            <w:bookmarkStart w:id="1225" w:name="z2000_010_06"/>
            <w:bookmarkEnd w:id="122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6" w:name="z2000_010_07"/>
            <w:bookmarkStart w:id="1227" w:name="z2000_010_07"/>
            <w:bookmarkEnd w:id="122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28" w:name="z2000_010_08"/>
            <w:bookmarkEnd w:id="122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29" w:name="z2000_010_09"/>
            <w:bookmarkEnd w:id="122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0" w:name="z2000_010_10"/>
            <w:bookmarkEnd w:id="123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1" w:name="z2000_010_11"/>
            <w:bookmarkEnd w:id="123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2" w:name="z2000_010_12"/>
            <w:bookmarkEnd w:id="1232"/>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33" w:name="z2000_011_04"/>
            <w:bookmarkStart w:id="1234" w:name="z2000_011_04"/>
            <w:bookmarkEnd w:id="123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5" w:name="z2000_011_05"/>
            <w:bookmarkStart w:id="1236" w:name="z2000_011_05"/>
            <w:bookmarkEnd w:id="123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7" w:name="z2000_011_06"/>
            <w:bookmarkStart w:id="1238" w:name="z2000_011_06"/>
            <w:bookmarkEnd w:id="123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9" w:name="z2000_011_07"/>
            <w:bookmarkStart w:id="1240" w:name="z2000_011_07"/>
            <w:bookmarkEnd w:id="124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1" w:name="z2000_011_08"/>
            <w:bookmarkEnd w:id="124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2" w:name="z2000_011_09"/>
            <w:bookmarkEnd w:id="124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3" w:name="z2000_011_10"/>
            <w:bookmarkEnd w:id="124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4" w:name="z2000_011_11"/>
            <w:bookmarkEnd w:id="124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5" w:name="z2000_011_12"/>
            <w:bookmarkEnd w:id="1245"/>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46" w:name="z2000_012_04"/>
            <w:bookmarkStart w:id="1247" w:name="z2000_012_04"/>
            <w:bookmarkEnd w:id="124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8" w:name="z2000_012_05"/>
            <w:bookmarkStart w:id="1249" w:name="z2000_012_05"/>
            <w:bookmarkEnd w:id="124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0" w:name="z2000_012_06"/>
            <w:bookmarkStart w:id="1251" w:name="z2000_012_06"/>
            <w:bookmarkEnd w:id="125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2" w:name="z2000_012_07"/>
            <w:bookmarkStart w:id="1253" w:name="z2000_012_07"/>
            <w:bookmarkEnd w:id="125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4" w:name="z2000_012_08"/>
            <w:bookmarkEnd w:id="125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5" w:name="z2000_012_09"/>
            <w:bookmarkEnd w:id="125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6" w:name="z2000_012_10"/>
            <w:bookmarkEnd w:id="125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7" w:name="z2000_012_11"/>
            <w:bookmarkEnd w:id="125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8" w:name="z2000_012_12"/>
            <w:bookmarkEnd w:id="1258"/>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59" w:name="z2000_013_04"/>
            <w:bookmarkStart w:id="1260" w:name="z2000_013_04"/>
            <w:bookmarkEnd w:id="126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1" w:name="z2000_013_05"/>
            <w:bookmarkStart w:id="1262" w:name="z2000_013_05"/>
            <w:bookmarkEnd w:id="126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3" w:name="z2000_013_06"/>
            <w:bookmarkStart w:id="1264" w:name="z2000_013_06"/>
            <w:bookmarkEnd w:id="126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5" w:name="z2000_013_07"/>
            <w:bookmarkStart w:id="1266" w:name="z2000_013_07"/>
            <w:bookmarkEnd w:id="126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7" w:name="z2000_013_08"/>
            <w:bookmarkEnd w:id="126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8" w:name="z2000_013_09"/>
            <w:bookmarkEnd w:id="126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9" w:name="z2000_013_10"/>
            <w:bookmarkEnd w:id="126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70" w:name="z2000_013_11"/>
            <w:bookmarkEnd w:id="127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71" w:name="z2000_013_12"/>
            <w:bookmarkEnd w:id="1271"/>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72" w:name="z2000_014_04"/>
            <w:bookmarkStart w:id="1273" w:name="z2000_014_04"/>
            <w:bookmarkEnd w:id="127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2000_014_05"/>
            <w:bookmarkStart w:id="1275" w:name="z2000_014_05"/>
            <w:bookmarkEnd w:id="127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2000_014_06"/>
            <w:bookmarkStart w:id="1277" w:name="z2000_014_06"/>
            <w:bookmarkEnd w:id="127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2000_014_07"/>
            <w:bookmarkStart w:id="1279" w:name="z2000_014_07"/>
            <w:bookmarkEnd w:id="127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0" w:name="z2000_014_08"/>
            <w:bookmarkEnd w:id="128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1" w:name="z2000_014_09"/>
            <w:bookmarkEnd w:id="128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2" w:name="z2000_014_10"/>
            <w:bookmarkEnd w:id="128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3" w:name="z2000_014_11"/>
            <w:bookmarkEnd w:id="128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4" w:name="z2000_014_12"/>
            <w:bookmarkEnd w:id="1284"/>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85" w:name="z2000_015_04"/>
            <w:bookmarkStart w:id="1286" w:name="z2000_015_04"/>
            <w:bookmarkEnd w:id="128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7" w:name="z2000_015_05"/>
            <w:bookmarkStart w:id="1288" w:name="z2000_015_05"/>
            <w:bookmarkEnd w:id="128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9" w:name="z2000_015_06"/>
            <w:bookmarkStart w:id="1290" w:name="z2000_015_06"/>
            <w:bookmarkEnd w:id="129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1" w:name="z2000_015_07"/>
            <w:bookmarkStart w:id="1292" w:name="z2000_015_07"/>
            <w:bookmarkEnd w:id="129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3" w:name="z2000_015_08"/>
            <w:bookmarkEnd w:id="129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4" w:name="z2000_015_09"/>
            <w:bookmarkEnd w:id="129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5" w:name="z2000_015_10"/>
            <w:bookmarkEnd w:id="129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6" w:name="z2000_015_11"/>
            <w:bookmarkEnd w:id="129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7" w:name="z2000_015_12"/>
            <w:bookmarkEnd w:id="1297"/>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95"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98" w:name="z2000_016_04"/>
            <w:bookmarkStart w:id="1299" w:name="z2000_016_04"/>
            <w:bookmarkEnd w:id="129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0" w:name="z2000_016_05"/>
            <w:bookmarkStart w:id="1301" w:name="z2000_016_05"/>
            <w:bookmarkEnd w:id="130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2" w:name="z2000_016_06"/>
            <w:bookmarkStart w:id="1303" w:name="z2000_016_06"/>
            <w:bookmarkEnd w:id="130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2000_016_07"/>
            <w:bookmarkStart w:id="1305" w:name="z2000_016_07"/>
            <w:bookmarkEnd w:id="130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6" w:name="z2000_016_08"/>
            <w:bookmarkEnd w:id="130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7" w:name="z2000_016_09"/>
            <w:bookmarkEnd w:id="130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8" w:name="z2000_016_10"/>
            <w:bookmarkEnd w:id="130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9" w:name="z2000_016_11"/>
            <w:bookmarkEnd w:id="130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10" w:name="z2000_016_12"/>
            <w:bookmarkEnd w:id="1310"/>
            <w:r>
              <w:rPr>
                <w:b/>
                <w:sz w:val="18"/>
                <w:lang w:val="en-US"/>
              </w:rPr>
              <w:t>X</w:t>
            </w:r>
          </w:p>
        </w:tc>
      </w:tr>
    </w:tbl>
    <w:p>
      <w:pPr>
        <w:pStyle w:val="Normal"/>
        <w:ind w:left="360" w:hanging="0"/>
        <w:rPr>
          <w:b/>
          <w:b/>
          <w:sz w:val="22"/>
        </w:rPr>
      </w:pPr>
      <w:r>
        <w:rPr>
          <w:b/>
          <w:sz w:val="22"/>
        </w:rPr>
      </w:r>
      <w:r>
        <w:br w:type="page"/>
      </w:r>
    </w:p>
    <w:p>
      <w:pPr>
        <w:pStyle w:val="Normal"/>
        <w:ind w:left="360" w:hanging="0"/>
        <w:rPr>
          <w:b/>
          <w:b/>
          <w:sz w:val="22"/>
          <w:szCs w:val="22"/>
          <w:lang w:val="en-US"/>
        </w:rPr>
      </w:pPr>
      <w:r>
        <w:rPr>
          <w:b/>
          <w:sz w:val="22"/>
          <w:szCs w:val="22"/>
          <w:lang w:val="en-US"/>
        </w:rPr>
        <w:t xml:space="preserve">(2000)                                                                                                                                                                                                                               </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11" w:name="z2000_017_04"/>
            <w:bookmarkStart w:id="1312" w:name="z2000_017_04"/>
            <w:bookmarkEnd w:id="13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3" w:name="z2000_017_05"/>
            <w:bookmarkStart w:id="1314" w:name="z2000_017_05"/>
            <w:bookmarkEnd w:id="131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5" w:name="z2000_017_06"/>
            <w:bookmarkStart w:id="1316" w:name="z2000_017_06"/>
            <w:bookmarkEnd w:id="131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7" w:name="z2000_017_07"/>
            <w:bookmarkStart w:id="1318" w:name="z2000_017_07"/>
            <w:bookmarkEnd w:id="131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19" w:name="z2000_017_08"/>
            <w:bookmarkEnd w:id="131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0" w:name="z2000_017_09"/>
            <w:bookmarkEnd w:id="132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1" w:name="z2000_017_10"/>
            <w:bookmarkEnd w:id="132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2" w:name="z2000_017_11"/>
            <w:bookmarkEnd w:id="132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3" w:name="z2000_017_12"/>
            <w:bookmarkEnd w:id="1323"/>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из них:</w:t>
            </w:r>
          </w:p>
          <w:p>
            <w:pPr>
              <w:pStyle w:val="Normal"/>
              <w:spacing w:lineRule="exact" w:line="200"/>
              <w:ind w:left="284" w:hanging="0"/>
              <w:rPr>
                <w:sz w:val="18"/>
                <w:szCs w:val="18"/>
              </w:rPr>
            </w:pPr>
            <w:r>
              <w:rPr>
                <w:sz w:val="18"/>
                <w:szCs w:val="18"/>
              </w:rPr>
              <w:t xml:space="preserve">перелом на уровне </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24" w:name="z2000_018_04"/>
            <w:bookmarkStart w:id="1325" w:name="z2000_018_04"/>
            <w:bookmarkEnd w:id="132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6" w:name="z2000_018_05"/>
            <w:bookmarkStart w:id="1327" w:name="z2000_018_05"/>
            <w:bookmarkEnd w:id="132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8" w:name="z2000_018_06"/>
            <w:bookmarkStart w:id="1329" w:name="z2000_018_06"/>
            <w:bookmarkEnd w:id="132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0" w:name="z2000_018_07"/>
            <w:bookmarkStart w:id="1331" w:name="z2000_018_07"/>
            <w:bookmarkEnd w:id="133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2" w:name="z2000_018_08"/>
            <w:bookmarkEnd w:id="133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3" w:name="z2000_018_09"/>
            <w:bookmarkEnd w:id="133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4" w:name="z2000_018_10"/>
            <w:bookmarkEnd w:id="133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5" w:name="z2000_018_11"/>
            <w:bookmarkEnd w:id="133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6" w:name="z2000_018_12"/>
            <w:bookmarkEnd w:id="1336"/>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37" w:name="z2000_019_04"/>
            <w:bookmarkStart w:id="1338" w:name="z2000_019_04"/>
            <w:bookmarkEnd w:id="133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9" w:name="z2000_019_05"/>
            <w:bookmarkStart w:id="1340" w:name="z2000_019_05"/>
            <w:bookmarkEnd w:id="134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1" w:name="z2000_019_06"/>
            <w:bookmarkStart w:id="1342" w:name="z2000_019_06"/>
            <w:bookmarkEnd w:id="134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3" w:name="z2000_019_07"/>
            <w:bookmarkStart w:id="1344" w:name="z2000_019_07"/>
            <w:bookmarkEnd w:id="134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5" w:name="z2000_019_08"/>
            <w:bookmarkEnd w:id="134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6" w:name="z2000_019_09"/>
            <w:bookmarkEnd w:id="134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7" w:name="z2000_019_10"/>
            <w:bookmarkEnd w:id="134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8" w:name="z2000_019_11"/>
            <w:bookmarkEnd w:id="134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9" w:name="z2000_019_12"/>
            <w:bookmarkEnd w:id="1349"/>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50" w:name="z2000_020_04"/>
            <w:bookmarkStart w:id="1351" w:name="z2000_020_04"/>
            <w:bookmarkEnd w:id="135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2" w:name="z2000_020_05"/>
            <w:bookmarkStart w:id="1353" w:name="z2000_020_05"/>
            <w:bookmarkEnd w:id="135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4" w:name="z2000_020_06"/>
            <w:bookmarkStart w:id="1355" w:name="z2000_020_06"/>
            <w:bookmarkEnd w:id="135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6" w:name="z2000_020_07"/>
            <w:bookmarkStart w:id="1357" w:name="z2000_020_07"/>
            <w:bookmarkEnd w:id="135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58" w:name="z2000_020_08"/>
            <w:bookmarkEnd w:id="135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59" w:name="z2000_020_09"/>
            <w:bookmarkEnd w:id="135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0" w:name="z2000_020_10"/>
            <w:bookmarkEnd w:id="136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1" w:name="z2000_020_11"/>
            <w:bookmarkEnd w:id="136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2" w:name="z2000_020_12"/>
            <w:bookmarkEnd w:id="1362"/>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63" w:name="z2000_021_04"/>
            <w:bookmarkStart w:id="1364" w:name="z2000_021_04"/>
            <w:bookmarkEnd w:id="136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5" w:name="z2000_021_05"/>
            <w:bookmarkStart w:id="1366" w:name="z2000_021_05"/>
            <w:bookmarkEnd w:id="136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7" w:name="z2000_021_06"/>
            <w:bookmarkStart w:id="1368" w:name="z2000_021_06"/>
            <w:bookmarkEnd w:id="136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9" w:name="z2000_021_07"/>
            <w:bookmarkStart w:id="1370" w:name="z2000_021_07"/>
            <w:bookmarkEnd w:id="137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1" w:name="z2000_021_08"/>
            <w:bookmarkEnd w:id="137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2" w:name="z2000_021_09"/>
            <w:bookmarkEnd w:id="137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3" w:name="z2000_021_10"/>
            <w:bookmarkEnd w:id="137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4" w:name="z2000_021_11"/>
            <w:bookmarkEnd w:id="137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5" w:name="z2000_021_12"/>
            <w:bookmarkEnd w:id="1375"/>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76" w:name="z2000_022_04"/>
            <w:bookmarkStart w:id="1377" w:name="z2000_022_04"/>
            <w:bookmarkEnd w:id="137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8" w:name="z2000_022_05"/>
            <w:bookmarkStart w:id="1379" w:name="z2000_022_05"/>
            <w:bookmarkEnd w:id="137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0" w:name="z2000_022_06"/>
            <w:bookmarkStart w:id="1381" w:name="z2000_022_06"/>
            <w:bookmarkEnd w:id="138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2" w:name="z2000_022_07"/>
            <w:bookmarkStart w:id="1383" w:name="z2000_022_07"/>
            <w:bookmarkEnd w:id="138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4" w:name="z2000_022_08"/>
            <w:bookmarkEnd w:id="138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5" w:name="z2000_022_09"/>
            <w:bookmarkEnd w:id="138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6" w:name="z2000_022_10"/>
            <w:bookmarkEnd w:id="138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7" w:name="z2000_022_11"/>
            <w:bookmarkEnd w:id="138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8" w:name="z2000_022_12"/>
            <w:bookmarkEnd w:id="1388"/>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89" w:name="z2000_023_04"/>
            <w:bookmarkStart w:id="1390" w:name="z2000_023_04"/>
            <w:bookmarkEnd w:id="139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1" w:name="z2000_023_05"/>
            <w:bookmarkStart w:id="1392" w:name="z2000_023_05"/>
            <w:bookmarkEnd w:id="139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3" w:name="z2000_023_06"/>
            <w:bookmarkStart w:id="1394" w:name="z2000_023_06"/>
            <w:bookmarkEnd w:id="139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5" w:name="z2000_023_07"/>
            <w:bookmarkStart w:id="1396" w:name="z2000_023_07"/>
            <w:bookmarkEnd w:id="139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7" w:name="z2000_023_08"/>
            <w:bookmarkEnd w:id="139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8" w:name="z2000_023_09"/>
            <w:bookmarkEnd w:id="139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9" w:name="z2000_023_10"/>
            <w:bookmarkEnd w:id="139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00" w:name="z2000_023_11"/>
            <w:bookmarkEnd w:id="140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01" w:name="z2000_023_12"/>
            <w:bookmarkEnd w:id="1401"/>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2" w:name="z2000_024_04"/>
            <w:bookmarkStart w:id="1403" w:name="z2000_024_04"/>
            <w:bookmarkEnd w:id="140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4" w:name="z2000_024_05"/>
            <w:bookmarkStart w:id="1405" w:name="z2000_024_05"/>
            <w:bookmarkEnd w:id="140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6" w:name="z2000_024_06"/>
            <w:bookmarkStart w:id="1407" w:name="z2000_024_06"/>
            <w:bookmarkEnd w:id="140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8" w:name="z2000_024_07"/>
            <w:bookmarkStart w:id="1409" w:name="z2000_024_07"/>
            <w:bookmarkEnd w:id="140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0" w:name="z2000_024_08"/>
            <w:bookmarkEnd w:id="141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1" w:name="z2000_024_09"/>
            <w:bookmarkEnd w:id="141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2" w:name="z2000_024_10"/>
            <w:bookmarkEnd w:id="141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3" w:name="z2000_024_11"/>
            <w:bookmarkEnd w:id="141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4" w:name="z2000_024_12"/>
            <w:bookmarkEnd w:id="1414"/>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15" w:name="z2000_025_04"/>
            <w:bookmarkStart w:id="1416" w:name="z2000_025_04"/>
            <w:bookmarkEnd w:id="141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7" w:name="z2000_025_05"/>
            <w:bookmarkStart w:id="1418" w:name="z2000_025_05"/>
            <w:bookmarkEnd w:id="141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9" w:name="z2000_025_06"/>
            <w:bookmarkStart w:id="1420" w:name="z2000_025_06"/>
            <w:bookmarkEnd w:id="142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1" w:name="z2000_025_07"/>
            <w:bookmarkStart w:id="1422" w:name="z2000_025_07"/>
            <w:bookmarkEnd w:id="142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3" w:name="z2000_025_08"/>
            <w:bookmarkEnd w:id="142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4" w:name="z2000_025_09"/>
            <w:bookmarkEnd w:id="142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5" w:name="z2000_025_10"/>
            <w:bookmarkEnd w:id="142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6" w:name="z2000_025_11"/>
            <w:bookmarkEnd w:id="142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7" w:name="z2000_025_12"/>
            <w:bookmarkEnd w:id="1427"/>
            <w:r>
              <w:rPr>
                <w:b/>
                <w:sz w:val="18"/>
                <w:lang w:val="en-US"/>
              </w:rPr>
              <w:t>X</w:t>
            </w:r>
          </w:p>
        </w:tc>
      </w:tr>
      <w:tr>
        <w:trPr>
          <w:trHeight w:val="437"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sz w:val="18"/>
                <w:szCs w:val="18"/>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28" w:name="z2000_026_04"/>
            <w:bookmarkStart w:id="1429" w:name="z2000_026_04"/>
            <w:bookmarkEnd w:id="142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2000_026_05"/>
            <w:bookmarkStart w:id="1431" w:name="z2000_026_05"/>
            <w:bookmarkEnd w:id="143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2" w:name="z2000_026_06"/>
            <w:bookmarkStart w:id="1433" w:name="z2000_026_06"/>
            <w:bookmarkEnd w:id="143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4" w:name="z2000_026_07"/>
            <w:bookmarkStart w:id="1435" w:name="z2000_026_07"/>
            <w:bookmarkEnd w:id="143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6" w:name="z2000_026_08"/>
            <w:bookmarkEnd w:id="143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7" w:name="z2000_026_09"/>
            <w:bookmarkEnd w:id="143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8" w:name="z2000_026_10"/>
            <w:bookmarkEnd w:id="143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9" w:name="z2000_026_11"/>
            <w:bookmarkEnd w:id="143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40" w:name="z2000_026_12"/>
            <w:bookmarkEnd w:id="1440"/>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41" w:name="z2000_027_04"/>
            <w:bookmarkStart w:id="1442" w:name="z2000_027_04"/>
            <w:bookmarkEnd w:id="144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3" w:name="z2000_027_05"/>
            <w:bookmarkStart w:id="1444" w:name="z2000_027_05"/>
            <w:bookmarkEnd w:id="144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5" w:name="z2000_027_06"/>
            <w:bookmarkStart w:id="1446" w:name="z2000_027_06"/>
            <w:bookmarkEnd w:id="144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7" w:name="z2000_027_07"/>
            <w:bookmarkStart w:id="1448" w:name="z2000_027_07"/>
            <w:bookmarkEnd w:id="144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49" w:name="z2000_027_08"/>
            <w:bookmarkEnd w:id="144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0" w:name="z2000_027_09"/>
            <w:bookmarkEnd w:id="145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1" w:name="z2000_027_10"/>
            <w:bookmarkEnd w:id="145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2" w:name="z2000_027_11"/>
            <w:bookmarkEnd w:id="145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3" w:name="z2000_027_12"/>
            <w:bookmarkEnd w:id="1453"/>
            <w:r>
              <w:rPr>
                <w:b/>
                <w:sz w:val="18"/>
                <w:lang w:val="en-US"/>
              </w:rPr>
              <w:t>X</w:t>
            </w:r>
          </w:p>
        </w:tc>
      </w:tr>
      <w:tr>
        <w:trPr>
          <w:trHeight w:val="56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54" w:name="z2000_028_04"/>
            <w:bookmarkStart w:id="1455" w:name="z2000_028_04"/>
            <w:bookmarkEnd w:id="145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2000_028_05"/>
            <w:bookmarkStart w:id="1457" w:name="z2000_028_05"/>
            <w:bookmarkEnd w:id="145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2000_028_06"/>
            <w:bookmarkStart w:id="1459" w:name="z2000_028_06"/>
            <w:bookmarkEnd w:id="145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2000_028_07"/>
            <w:bookmarkStart w:id="1461" w:name="z2000_028_07"/>
            <w:bookmarkEnd w:id="146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2" w:name="z2000_028_08"/>
            <w:bookmarkEnd w:id="146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3" w:name="z2000_028_09"/>
            <w:bookmarkEnd w:id="146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4" w:name="z2000_028_10"/>
            <w:bookmarkEnd w:id="146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5" w:name="z2000_028_11"/>
            <w:bookmarkEnd w:id="146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6" w:name="z2000_028_12"/>
            <w:bookmarkEnd w:id="1466"/>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b/>
                <w:b/>
                <w:bCs/>
                <w:sz w:val="18"/>
                <w:szCs w:val="18"/>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67" w:name="z2000_029_04"/>
            <w:bookmarkStart w:id="1468" w:name="z2000_029_04"/>
            <w:bookmarkEnd w:id="146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9" w:name="z2000_029_05"/>
            <w:bookmarkStart w:id="1470" w:name="z2000_029_05"/>
            <w:bookmarkEnd w:id="147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1" w:name="z2000_029_06"/>
            <w:bookmarkStart w:id="1472" w:name="z2000_029_06"/>
            <w:bookmarkEnd w:id="147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3" w:name="z2000_029_07"/>
            <w:bookmarkStart w:id="1474" w:name="z2000_029_07"/>
            <w:bookmarkEnd w:id="147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5" w:name="z2000_029_08"/>
            <w:bookmarkEnd w:id="147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6" w:name="z2000_029_09"/>
            <w:bookmarkEnd w:id="147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7" w:name="z2000_029_10"/>
            <w:bookmarkEnd w:id="147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8" w:name="z2000_029_11"/>
            <w:bookmarkEnd w:id="147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9" w:name="z2000_029_12"/>
            <w:bookmarkEnd w:id="1479"/>
            <w:r>
              <w:rPr>
                <w:b/>
                <w:sz w:val="18"/>
                <w:lang w:val="en-US"/>
              </w:rPr>
              <w:t>X</w:t>
            </w:r>
          </w:p>
        </w:tc>
      </w:tr>
      <w:tr>
        <w:trPr>
          <w:trHeight w:val="15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80" w:name="z2000_030_04"/>
            <w:bookmarkStart w:id="1481" w:name="z2000_030_04"/>
            <w:bookmarkEnd w:id="148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2" w:name="z2000_030_05"/>
            <w:bookmarkStart w:id="1483" w:name="z2000_030_05"/>
            <w:bookmarkEnd w:id="148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4" w:name="z2000_030_06"/>
            <w:bookmarkStart w:id="1485" w:name="z2000_030_06"/>
            <w:bookmarkEnd w:id="148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2000_030_07"/>
            <w:bookmarkStart w:id="1487" w:name="z2000_030_07"/>
            <w:bookmarkEnd w:id="148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88" w:name="z2000_030_08"/>
            <w:bookmarkEnd w:id="148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89" w:name="z2000_030_09"/>
            <w:bookmarkEnd w:id="148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0" w:name="z2000_030_10"/>
            <w:bookmarkEnd w:id="149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1" w:name="z2000_030_11"/>
            <w:bookmarkEnd w:id="149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2" w:name="z2000_030_12"/>
            <w:bookmarkEnd w:id="1492"/>
            <w:r>
              <w:rPr>
                <w:b/>
                <w:sz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2000)                                                                                                                                                                                 </w:t>
      </w:r>
      <w:r>
        <w:rPr/>
        <w:t xml:space="preserve">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неуточненной </w:t>
            </w:r>
          </w:p>
          <w:p>
            <w:pPr>
              <w:pStyle w:val="Normal"/>
              <w:ind w:left="170" w:hanging="0"/>
              <w:rPr>
                <w:b/>
                <w:b/>
                <w:bCs/>
                <w:sz w:val="18"/>
                <w:szCs w:val="18"/>
              </w:rPr>
            </w:pPr>
            <w:r>
              <w:rPr>
                <w:b/>
                <w:bCs/>
                <w:sz w:val="18"/>
                <w:szCs w:val="18"/>
              </w:rPr>
              <w:t>части туловища, конечности</w:t>
            </w:r>
          </w:p>
          <w:p>
            <w:pPr>
              <w:pStyle w:val="Normal"/>
              <w:ind w:left="170" w:hanging="0"/>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493" w:name="z2000_031_04"/>
            <w:bookmarkStart w:id="1494" w:name="z2000_031_04"/>
            <w:bookmarkEnd w:id="149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5" w:name="z2000_031_05"/>
            <w:bookmarkStart w:id="1496" w:name="z2000_031_05"/>
            <w:bookmarkEnd w:id="149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7" w:name="z2000_031_06"/>
            <w:bookmarkStart w:id="1498" w:name="z2000_031_06"/>
            <w:bookmarkEnd w:id="149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9" w:name="z2000_031_07"/>
            <w:bookmarkStart w:id="1500" w:name="z2000_031_07"/>
            <w:bookmarkEnd w:id="150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1" w:name="z2000_031_08"/>
            <w:bookmarkEnd w:id="150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2" w:name="z2000_031_09"/>
            <w:bookmarkEnd w:id="150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3" w:name="z2000_031_10"/>
            <w:bookmarkEnd w:id="150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4" w:name="z2000_031_11"/>
            <w:bookmarkEnd w:id="150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5" w:name="z2000_031_12"/>
            <w:bookmarkEnd w:id="150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06" w:name="z2000_032_04"/>
            <w:bookmarkStart w:id="1507" w:name="z2000_032_04"/>
            <w:bookmarkEnd w:id="150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8" w:name="z2000_032_05"/>
            <w:bookmarkStart w:id="1509" w:name="z2000_032_05"/>
            <w:bookmarkEnd w:id="150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0" w:name="z2000_032_06"/>
            <w:bookmarkStart w:id="1511" w:name="z2000_032_06"/>
            <w:bookmarkEnd w:id="151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2" w:name="z2000_032_07"/>
            <w:bookmarkStart w:id="1513" w:name="z2000_032_07"/>
            <w:bookmarkEnd w:id="151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4" w:name="z2000_032_08"/>
            <w:bookmarkEnd w:id="151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5" w:name="z2000_032_09"/>
            <w:bookmarkEnd w:id="151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6" w:name="z2000_032_10"/>
            <w:bookmarkEnd w:id="151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7" w:name="z2000_032_11"/>
            <w:bookmarkEnd w:id="151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8" w:name="z2000_032_12"/>
            <w:bookmarkEnd w:id="151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19" w:name="z2000_033_04"/>
            <w:bookmarkStart w:id="1520" w:name="z2000_033_04"/>
            <w:bookmarkEnd w:id="152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1" w:name="z2000_033_05"/>
            <w:bookmarkStart w:id="1522" w:name="z2000_033_05"/>
            <w:bookmarkEnd w:id="152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3" w:name="z2000_033_06"/>
            <w:bookmarkStart w:id="1524" w:name="z2000_033_06"/>
            <w:bookmarkEnd w:id="152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5" w:name="z2000_033_07"/>
            <w:bookmarkStart w:id="1526" w:name="z2000_033_07"/>
            <w:bookmarkEnd w:id="152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27" w:name="z2000_033_08"/>
            <w:bookmarkEnd w:id="152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28" w:name="z2000_033_09"/>
            <w:bookmarkStart w:id="1529" w:name="z2000_033_09"/>
            <w:bookmarkEnd w:id="1529"/>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0" w:name="z2000_033_10"/>
            <w:bookmarkEnd w:id="153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1" w:name="z2000_033_11"/>
            <w:bookmarkEnd w:id="153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2" w:name="z2000_033_12"/>
            <w:bookmarkEnd w:id="153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33" w:name="z2000_034_04"/>
            <w:bookmarkStart w:id="1534" w:name="z2000_034_04"/>
            <w:bookmarkEnd w:id="153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5" w:name="z2000_034_05"/>
            <w:bookmarkStart w:id="1536" w:name="z2000_034_05"/>
            <w:bookmarkEnd w:id="153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7" w:name="z2000_034_06"/>
            <w:bookmarkStart w:id="1538" w:name="z2000_034_06"/>
            <w:bookmarkEnd w:id="153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9" w:name="z2000_034_07"/>
            <w:bookmarkStart w:id="1540" w:name="z2000_034_07"/>
            <w:bookmarkEnd w:id="154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1" w:name="z2000_034_08"/>
            <w:bookmarkEnd w:id="154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2" w:name="z2000_034_09"/>
            <w:bookmarkEnd w:id="154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3" w:name="z2000_034_10"/>
            <w:bookmarkEnd w:id="154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4" w:name="z2000_034_11"/>
            <w:bookmarkEnd w:id="154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5" w:name="z2000_034_12"/>
            <w:bookmarkEnd w:id="154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46" w:name="z2000_035_04"/>
            <w:bookmarkStart w:id="1547" w:name="z2000_035_04"/>
            <w:bookmarkEnd w:id="154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8" w:name="z2000_035_05"/>
            <w:bookmarkEnd w:id="1548"/>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9" w:name="z2000_035_06"/>
            <w:bookmarkEnd w:id="154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50" w:name="z2000_035_07"/>
            <w:bookmarkStart w:id="1551" w:name="z2000_035_07"/>
            <w:bookmarkEnd w:id="155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52" w:name="z2000_035_08"/>
            <w:bookmarkEnd w:id="155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53" w:name="z2000_035_09"/>
            <w:bookmarkEnd w:id="155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54" w:name="z2000_035_10"/>
            <w:bookmarkStart w:id="1555" w:name="z2000_035_10"/>
            <w:bookmarkEnd w:id="155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6" w:name="z2000_035_11"/>
            <w:bookmarkStart w:id="1557" w:name="z2000_035_11"/>
            <w:bookmarkEnd w:id="1557"/>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8" w:name="z2000_035_12"/>
            <w:bookmarkStart w:id="1559" w:name="z2000_035_12"/>
            <w:bookmarkEnd w:id="1559"/>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60" w:name="z2000_036_04"/>
            <w:bookmarkStart w:id="1561" w:name="z2000_036_04"/>
            <w:bookmarkEnd w:id="156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2" w:name="z2000_036_05"/>
            <w:bookmarkEnd w:id="1562"/>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3" w:name="z2000_036_06"/>
            <w:bookmarkEnd w:id="156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64" w:name="z2000_036_07"/>
            <w:bookmarkStart w:id="1565" w:name="z2000_036_07"/>
            <w:bookmarkEnd w:id="156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6" w:name="z2000_036_08"/>
            <w:bookmarkEnd w:id="156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7" w:name="z2000_036_09"/>
            <w:bookmarkEnd w:id="156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68" w:name="z2000_036_10"/>
            <w:bookmarkStart w:id="1569" w:name="z2000_036_10"/>
            <w:bookmarkEnd w:id="156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0" w:name="z2000_036_11"/>
            <w:bookmarkStart w:id="1571" w:name="z2000_036_11"/>
            <w:bookmarkEnd w:id="1571"/>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2" w:name="z2000_036_12"/>
            <w:bookmarkEnd w:id="157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3" w:name="z2000_037_04"/>
            <w:bookmarkStart w:id="1574" w:name="z2000_037_04"/>
            <w:bookmarkEnd w:id="157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5" w:name="z2000_037_05"/>
            <w:bookmarkEnd w:id="157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6" w:name="z2000_037_06"/>
            <w:bookmarkEnd w:id="157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77" w:name="z2000_037_07"/>
            <w:bookmarkStart w:id="1578" w:name="z2000_037_07"/>
            <w:bookmarkEnd w:id="157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9" w:name="z2000_037_08"/>
            <w:bookmarkEnd w:id="157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0" w:name="z2000_037_09"/>
            <w:bookmarkEnd w:id="158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81" w:name="z2000_037_10"/>
            <w:bookmarkStart w:id="1582" w:name="z2000_037_10"/>
            <w:bookmarkEnd w:id="1582"/>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3" w:name="z2000_037_11"/>
            <w:bookmarkEnd w:id="158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4" w:name="z2000_037_12"/>
            <w:bookmarkEnd w:id="1584"/>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5" w:name="z2000_038_04"/>
            <w:bookmarkStart w:id="1586" w:name="z2000_038_04"/>
            <w:bookmarkEnd w:id="1586"/>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7" w:name="z2000_038_05"/>
            <w:bookmarkEnd w:id="1587"/>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8" w:name="z2000_038_06"/>
            <w:bookmarkEnd w:id="158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89" w:name="z2000_038_07"/>
            <w:bookmarkStart w:id="1590" w:name="z2000_038_07"/>
            <w:bookmarkEnd w:id="159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1" w:name="z2000_038_08"/>
            <w:bookmarkEnd w:id="159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2" w:name="z2000_038_09"/>
            <w:bookmarkEnd w:id="159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93" w:name="z2000_038_10"/>
            <w:bookmarkStart w:id="1594" w:name="z2000_038_10"/>
            <w:bookmarkEnd w:id="159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5" w:name="z2000_038_11"/>
            <w:bookmarkEnd w:id="159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96" w:name="z2000_038_12"/>
            <w:bookmarkStart w:id="1597" w:name="z2000_038_12"/>
            <w:bookmarkEnd w:id="1597"/>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98" w:name="z2000_039_04"/>
            <w:bookmarkStart w:id="1599" w:name="z2000_039_04"/>
            <w:bookmarkEnd w:id="159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0" w:name="z2000_039_05"/>
            <w:bookmarkEnd w:id="1600"/>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1" w:name="z2000_039_06"/>
            <w:bookmarkEnd w:id="160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2" w:name="z2000_039_07"/>
            <w:bookmarkStart w:id="1603" w:name="z2000_039_07"/>
            <w:bookmarkEnd w:id="160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4" w:name="z2000_039_08"/>
            <w:bookmarkEnd w:id="160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5" w:name="z2000_039_09"/>
            <w:bookmarkEnd w:id="160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6" w:name="z2000_039_10"/>
            <w:bookmarkStart w:id="1607" w:name="z2000_039_10"/>
            <w:bookmarkEnd w:id="160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8" w:name="z2000_039_11"/>
            <w:bookmarkEnd w:id="160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9" w:name="z2000_039_12"/>
            <w:bookmarkStart w:id="1610" w:name="z2000_039_12"/>
            <w:bookmarkEnd w:id="1610"/>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1" w:name="z2000_040_04"/>
            <w:bookmarkStart w:id="1612" w:name="z2000_040_04"/>
            <w:bookmarkEnd w:id="16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3" w:name="z2000_040_05"/>
            <w:bookmarkStart w:id="1614" w:name="z2000_040_05"/>
            <w:bookmarkEnd w:id="161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5" w:name="z2000_040_06"/>
            <w:bookmarkStart w:id="1616" w:name="z2000_040_06"/>
            <w:bookmarkEnd w:id="161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7" w:name="z2000_040_07"/>
            <w:bookmarkStart w:id="1618" w:name="z2000_040_07"/>
            <w:bookmarkEnd w:id="1618"/>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9" w:name="z2000_040_08"/>
            <w:bookmarkStart w:id="1620" w:name="z2000_040_08"/>
            <w:bookmarkEnd w:id="1620"/>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1" w:name="z2000_040_09"/>
            <w:bookmarkStart w:id="1622" w:name="z2000_040_09"/>
            <w:bookmarkEnd w:id="1622"/>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3" w:name="z2000_040_10"/>
            <w:bookmarkEnd w:id="16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4" w:name="z2000_040_11"/>
            <w:bookmarkEnd w:id="16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5" w:name="z2000_040_12"/>
            <w:bookmarkEnd w:id="162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6" w:name="z2000_041_04"/>
            <w:bookmarkStart w:id="1627" w:name="z2000_041_04"/>
            <w:bookmarkEnd w:id="162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8" w:name="z2000_041_05"/>
            <w:bookmarkEnd w:id="1628"/>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9" w:name="z2000_041_06"/>
            <w:bookmarkEnd w:id="162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30" w:name="z2000_041_07"/>
            <w:bookmarkStart w:id="1631" w:name="z2000_041_07"/>
            <w:bookmarkEnd w:id="163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2" w:name="z2000_041_08"/>
            <w:bookmarkEnd w:id="163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3" w:name="z2000_041_09"/>
            <w:bookmarkEnd w:id="163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4" w:name="z2000_041_10"/>
            <w:bookmarkEnd w:id="163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5" w:name="z2000_041_11"/>
            <w:bookmarkEnd w:id="163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6" w:name="z2000_041_12"/>
            <w:bookmarkEnd w:id="1636"/>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37" w:name="z2000_042_04"/>
            <w:bookmarkStart w:id="1638" w:name="z2000_042_04"/>
            <w:bookmarkEnd w:id="1638"/>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9" w:name="z2000_042_05"/>
            <w:bookmarkEnd w:id="1639"/>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0" w:name="z2000_042_06"/>
            <w:bookmarkEnd w:id="164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41" w:name="z2000_042_07"/>
            <w:bookmarkStart w:id="1642" w:name="z2000_042_07"/>
            <w:bookmarkEnd w:id="164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3" w:name="z2000_042_08"/>
            <w:bookmarkEnd w:id="164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4" w:name="z2000_042_09"/>
            <w:bookmarkEnd w:id="164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5" w:name="z2000_042_10"/>
            <w:bookmarkEnd w:id="164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6" w:name="z2000_042_11"/>
            <w:bookmarkEnd w:id="164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7" w:name="z2000_042_12"/>
            <w:bookmarkEnd w:id="1647"/>
            <w:r>
              <w:rPr>
                <w:b/>
                <w:sz w:val="18"/>
                <w:lang w:val="en-US"/>
              </w:rPr>
              <w:t>X</w:t>
            </w:r>
          </w:p>
        </w:tc>
      </w:tr>
    </w:tbl>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16"/>
        </w:rPr>
      </w:pPr>
      <w:r>
        <w:rPr>
          <w:b/>
          <w:sz w:val="16"/>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48" w:name="z2000_001_13"/>
            <w:bookmarkStart w:id="1649" w:name="z2000_001_13"/>
            <w:bookmarkEnd w:id="164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0" w:name="z2000_001_14"/>
            <w:bookmarkEnd w:id="165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1" w:name="z2000_001_15"/>
            <w:bookmarkEnd w:id="165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52" w:name="z2000_001_16"/>
            <w:bookmarkStart w:id="1653" w:name="z2000_001_16"/>
            <w:bookmarkEnd w:id="165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4" w:name="z2000_001_17"/>
            <w:bookmarkStart w:id="1655" w:name="z2000_001_17"/>
            <w:bookmarkEnd w:id="165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6" w:name="z2000_001_18"/>
            <w:bookmarkStart w:id="1657" w:name="z2000_001_18"/>
            <w:bookmarkEnd w:id="165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8" w:name="z2000_001_19"/>
            <w:bookmarkStart w:id="1659" w:name="z2000_001_19"/>
            <w:bookmarkEnd w:id="165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0" w:name="z2000_001_20"/>
            <w:bookmarkEnd w:id="166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61" w:name="z2000_002_13"/>
            <w:bookmarkStart w:id="1662" w:name="z2000_002_13"/>
            <w:bookmarkEnd w:id="166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3" w:name="z2000_002_14"/>
            <w:bookmarkEnd w:id="166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4" w:name="z2000_002_15"/>
            <w:bookmarkEnd w:id="166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65" w:name="z2000_002_16"/>
            <w:bookmarkStart w:id="1666" w:name="z2000_002_16"/>
            <w:bookmarkEnd w:id="166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7" w:name="z2000_002_17"/>
            <w:bookmarkStart w:id="1668" w:name="z2000_002_17"/>
            <w:bookmarkEnd w:id="166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9" w:name="z2000_002_18"/>
            <w:bookmarkStart w:id="1670" w:name="z2000_002_18"/>
            <w:bookmarkEnd w:id="167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1" w:name="z2000_002_19"/>
            <w:bookmarkStart w:id="1672" w:name="z2000_002_19"/>
            <w:bookmarkEnd w:id="167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73" w:name="z2000_002_20"/>
            <w:bookmarkEnd w:id="167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74" w:name="z2000_003_13"/>
            <w:bookmarkStart w:id="1675" w:name="z2000_003_13"/>
            <w:bookmarkEnd w:id="167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76" w:name="z2000_003_14"/>
            <w:bookmarkEnd w:id="167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77" w:name="z2000_003_15"/>
            <w:bookmarkEnd w:id="167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78" w:name="z2000_003_16"/>
            <w:bookmarkStart w:id="1679" w:name="z2000_003_16"/>
            <w:bookmarkEnd w:id="167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0" w:name="z2000_003_17"/>
            <w:bookmarkStart w:id="1681" w:name="z2000_003_17"/>
            <w:bookmarkEnd w:id="168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2" w:name="z2000_003_18"/>
            <w:bookmarkStart w:id="1683" w:name="z2000_003_18"/>
            <w:bookmarkEnd w:id="168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4" w:name="z2000_003_19"/>
            <w:bookmarkStart w:id="1685" w:name="z2000_003_19"/>
            <w:bookmarkEnd w:id="168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86" w:name="z2000_003_20"/>
            <w:bookmarkEnd w:id="168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87" w:name="z2000_004_13"/>
            <w:bookmarkStart w:id="1688" w:name="z2000_004_13"/>
            <w:bookmarkEnd w:id="168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89" w:name="z2000_004_14"/>
            <w:bookmarkEnd w:id="168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90" w:name="z2000_004_15"/>
            <w:bookmarkEnd w:id="169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91" w:name="z2000_004_16"/>
            <w:bookmarkStart w:id="1692" w:name="z2000_004_16"/>
            <w:bookmarkEnd w:id="169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3" w:name="z2000_004_17"/>
            <w:bookmarkStart w:id="1694" w:name="z2000_004_17"/>
            <w:bookmarkEnd w:id="169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5" w:name="z2000_004_18"/>
            <w:bookmarkStart w:id="1696" w:name="z2000_004_18"/>
            <w:bookmarkEnd w:id="169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7" w:name="z2000_004_19"/>
            <w:bookmarkStart w:id="1698" w:name="z2000_004_19"/>
            <w:bookmarkEnd w:id="169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99" w:name="z2000_004_20"/>
            <w:bookmarkEnd w:id="169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00" w:name="z2000_005_13"/>
            <w:bookmarkStart w:id="1701" w:name="z2000_005_13"/>
            <w:bookmarkEnd w:id="170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02" w:name="z2000_005_14"/>
            <w:bookmarkEnd w:id="170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03" w:name="z2000_005_15"/>
            <w:bookmarkEnd w:id="170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04" w:name="z2000_005_16"/>
            <w:bookmarkStart w:id="1705" w:name="z2000_005_16"/>
            <w:bookmarkEnd w:id="170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6" w:name="z2000_005_17"/>
            <w:bookmarkStart w:id="1707" w:name="z2000_005_17"/>
            <w:bookmarkEnd w:id="170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8" w:name="z2000_005_18"/>
            <w:bookmarkStart w:id="1709" w:name="z2000_005_18"/>
            <w:bookmarkEnd w:id="170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0" w:name="z2000_005_19"/>
            <w:bookmarkStart w:id="1711" w:name="z2000_005_19"/>
            <w:bookmarkEnd w:id="171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12" w:name="z2000_005_20"/>
            <w:bookmarkEnd w:id="171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13" w:name="z2000_006_13"/>
            <w:bookmarkStart w:id="1714" w:name="z2000_006_13"/>
            <w:bookmarkEnd w:id="171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15" w:name="z2000_006_14"/>
            <w:bookmarkEnd w:id="171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16" w:name="z2000_006_15"/>
            <w:bookmarkEnd w:id="171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17" w:name="z2000_006_16"/>
            <w:bookmarkStart w:id="1718" w:name="z2000_006_16"/>
            <w:bookmarkEnd w:id="171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9" w:name="z2000_006_17"/>
            <w:bookmarkStart w:id="1720" w:name="z2000_006_17"/>
            <w:bookmarkEnd w:id="172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1" w:name="z2000_006_18"/>
            <w:bookmarkStart w:id="1722" w:name="z2000_006_18"/>
            <w:bookmarkEnd w:id="172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3" w:name="z2000_006_19"/>
            <w:bookmarkStart w:id="1724" w:name="z2000_006_19"/>
            <w:bookmarkEnd w:id="172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25" w:name="z2000_006_20"/>
            <w:bookmarkEnd w:id="172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26" w:name="z2000_007_13"/>
            <w:bookmarkStart w:id="1727" w:name="z2000_007_13"/>
            <w:bookmarkEnd w:id="172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28" w:name="z2000_007_14"/>
            <w:bookmarkEnd w:id="172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29" w:name="z2000_007_15"/>
            <w:bookmarkEnd w:id="172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30" w:name="z2000_007_16"/>
            <w:bookmarkStart w:id="1731" w:name="z2000_007_16"/>
            <w:bookmarkEnd w:id="173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2" w:name="z2000_007_17"/>
            <w:bookmarkStart w:id="1733" w:name="z2000_007_17"/>
            <w:bookmarkEnd w:id="173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4" w:name="z2000_007_18"/>
            <w:bookmarkStart w:id="1735" w:name="z2000_007_18"/>
            <w:bookmarkEnd w:id="173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6" w:name="z2000_007_19"/>
            <w:bookmarkStart w:id="1737" w:name="z2000_007_19"/>
            <w:bookmarkEnd w:id="173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38" w:name="z2000_007_20"/>
            <w:bookmarkEnd w:id="173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нервов и спинного мозга </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39" w:name="z2000_008_13"/>
            <w:bookmarkStart w:id="1740" w:name="z2000_008_13"/>
            <w:bookmarkEnd w:id="174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1" w:name="z2000_008_14"/>
            <w:bookmarkEnd w:id="174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2" w:name="z2000_008_15"/>
            <w:bookmarkEnd w:id="174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43" w:name="z2000_008_16"/>
            <w:bookmarkStart w:id="1744" w:name="z2000_008_16"/>
            <w:bookmarkEnd w:id="174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5" w:name="z2000_008_17"/>
            <w:bookmarkStart w:id="1746" w:name="z2000_008_17"/>
            <w:bookmarkEnd w:id="174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7" w:name="z2000_008_18"/>
            <w:bookmarkStart w:id="1748" w:name="z2000_008_18"/>
            <w:bookmarkEnd w:id="174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9" w:name="z2000_008_19"/>
            <w:bookmarkStart w:id="1750" w:name="z2000_008_19"/>
            <w:bookmarkEnd w:id="175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1" w:name="z2000_008_20"/>
            <w:bookmarkEnd w:id="175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52" w:name="z2000_009_13"/>
            <w:bookmarkStart w:id="1753" w:name="z2000_009_13"/>
            <w:bookmarkEnd w:id="175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4" w:name="z2000_009_14"/>
            <w:bookmarkEnd w:id="175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5" w:name="z2000_009_15"/>
            <w:bookmarkEnd w:id="175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56" w:name="z2000_009_16"/>
            <w:bookmarkStart w:id="1757" w:name="z2000_009_16"/>
            <w:bookmarkEnd w:id="175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2000_009_17"/>
            <w:bookmarkStart w:id="1759" w:name="z2000_009_17"/>
            <w:bookmarkEnd w:id="175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2000_009_18"/>
            <w:bookmarkStart w:id="1761" w:name="z2000_009_18"/>
            <w:bookmarkEnd w:id="176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2" w:name="z2000_009_19"/>
            <w:bookmarkStart w:id="1763" w:name="z2000_009_19"/>
            <w:bookmarkEnd w:id="176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4" w:name="z2000_009_20"/>
            <w:bookmarkEnd w:id="176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65" w:name="z2000_010_13"/>
            <w:bookmarkStart w:id="1766" w:name="z2000_010_13"/>
            <w:bookmarkEnd w:id="176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7" w:name="z2000_010_14"/>
            <w:bookmarkEnd w:id="176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8" w:name="z2000_010_15"/>
            <w:bookmarkEnd w:id="176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69" w:name="z2000_010_16"/>
            <w:bookmarkStart w:id="1770" w:name="z2000_010_16"/>
            <w:bookmarkEnd w:id="177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1" w:name="z2000_010_17"/>
            <w:bookmarkStart w:id="1772" w:name="z2000_010_17"/>
            <w:bookmarkEnd w:id="177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3" w:name="z2000_010_18"/>
            <w:bookmarkStart w:id="1774" w:name="z2000_010_18"/>
            <w:bookmarkEnd w:id="177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5" w:name="z2000_010_19"/>
            <w:bookmarkStart w:id="1776" w:name="z2000_010_19"/>
            <w:bookmarkEnd w:id="177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77" w:name="z2000_010_20"/>
            <w:bookmarkEnd w:id="177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78" w:name="z2000_011_13"/>
            <w:bookmarkStart w:id="1779" w:name="z2000_011_13"/>
            <w:bookmarkEnd w:id="177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0" w:name="z2000_011_14"/>
            <w:bookmarkEnd w:id="178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1" w:name="z2000_011_15"/>
            <w:bookmarkEnd w:id="178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82" w:name="z2000_011_16"/>
            <w:bookmarkStart w:id="1783" w:name="z2000_011_16"/>
            <w:bookmarkEnd w:id="178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2000_011_17"/>
            <w:bookmarkStart w:id="1785" w:name="z2000_011_17"/>
            <w:bookmarkEnd w:id="178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2000_011_18"/>
            <w:bookmarkStart w:id="1787" w:name="z2000_011_18"/>
            <w:bookmarkEnd w:id="178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2000_011_19"/>
            <w:bookmarkStart w:id="1789" w:name="z2000_011_19"/>
            <w:bookmarkEnd w:id="178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0" w:name="z2000_011_20"/>
            <w:bookmarkEnd w:id="179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91" w:name="z2000_012_13"/>
            <w:bookmarkStart w:id="1792" w:name="z2000_012_13"/>
            <w:bookmarkEnd w:id="179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3" w:name="z2000_012_14"/>
            <w:bookmarkEnd w:id="179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4" w:name="z2000_012_15"/>
            <w:bookmarkEnd w:id="179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95" w:name="z2000_012_16"/>
            <w:bookmarkStart w:id="1796" w:name="z2000_012_16"/>
            <w:bookmarkEnd w:id="179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7" w:name="z2000_012_17"/>
            <w:bookmarkStart w:id="1798" w:name="z2000_012_17"/>
            <w:bookmarkEnd w:id="179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9" w:name="z2000_012_18"/>
            <w:bookmarkStart w:id="1800" w:name="z2000_012_18"/>
            <w:bookmarkEnd w:id="180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1" w:name="z2000_012_19"/>
            <w:bookmarkStart w:id="1802" w:name="z2000_012_19"/>
            <w:bookmarkEnd w:id="180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03" w:name="z2000_012_20"/>
            <w:bookmarkEnd w:id="180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04" w:name="z2000_013_13"/>
            <w:bookmarkStart w:id="1805" w:name="z2000_013_13"/>
            <w:bookmarkEnd w:id="180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06" w:name="z2000_013_14"/>
            <w:bookmarkEnd w:id="180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07" w:name="z2000_013_15"/>
            <w:bookmarkEnd w:id="180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08" w:name="z2000_013_16"/>
            <w:bookmarkStart w:id="1809" w:name="z2000_013_16"/>
            <w:bookmarkEnd w:id="180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0" w:name="z2000_013_17"/>
            <w:bookmarkStart w:id="1811" w:name="z2000_013_17"/>
            <w:bookmarkEnd w:id="181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2" w:name="z2000_013_18"/>
            <w:bookmarkStart w:id="1813" w:name="z2000_013_18"/>
            <w:bookmarkEnd w:id="181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2000_013_19"/>
            <w:bookmarkStart w:id="1815" w:name="z2000_013_19"/>
            <w:bookmarkEnd w:id="181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16" w:name="z2000_013_20"/>
            <w:bookmarkEnd w:id="181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17" w:name="z2000_014_13"/>
            <w:bookmarkStart w:id="1818" w:name="z2000_014_13"/>
            <w:bookmarkEnd w:id="181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19" w:name="z2000_014_14"/>
            <w:bookmarkEnd w:id="181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20" w:name="z2000_014_15"/>
            <w:bookmarkEnd w:id="182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21" w:name="z2000_014_16"/>
            <w:bookmarkStart w:id="1822" w:name="z2000_014_16"/>
            <w:bookmarkEnd w:id="182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3" w:name="z2000_014_17"/>
            <w:bookmarkStart w:id="1824" w:name="z2000_014_17"/>
            <w:bookmarkEnd w:id="182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5" w:name="z2000_014_18"/>
            <w:bookmarkStart w:id="1826" w:name="z2000_014_18"/>
            <w:bookmarkEnd w:id="182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7" w:name="z2000_014_19"/>
            <w:bookmarkStart w:id="1828" w:name="z2000_014_19"/>
            <w:bookmarkEnd w:id="182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29" w:name="z2000_014_20"/>
            <w:bookmarkEnd w:id="182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30" w:name="z2000_015_13"/>
            <w:bookmarkStart w:id="1831" w:name="z2000_015_13"/>
            <w:bookmarkEnd w:id="183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32" w:name="z2000_015_14"/>
            <w:bookmarkEnd w:id="183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33" w:name="z2000_015_15"/>
            <w:bookmarkEnd w:id="183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34" w:name="z2000_015_16"/>
            <w:bookmarkStart w:id="1835" w:name="z2000_015_16"/>
            <w:bookmarkEnd w:id="183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6" w:name="z2000_015_17"/>
            <w:bookmarkStart w:id="1837" w:name="z2000_015_17"/>
            <w:bookmarkEnd w:id="183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8" w:name="z2000_015_18"/>
            <w:bookmarkStart w:id="1839" w:name="z2000_015_18"/>
            <w:bookmarkEnd w:id="183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0" w:name="z2000_015_19"/>
            <w:bookmarkStart w:id="1841" w:name="z2000_015_19"/>
            <w:bookmarkEnd w:id="184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42" w:name="z2000_015_20"/>
            <w:bookmarkEnd w:id="184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43" w:name="z2000_016_13"/>
            <w:bookmarkStart w:id="1844" w:name="z2000_016_13"/>
            <w:bookmarkEnd w:id="184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45" w:name="z2000_016_14"/>
            <w:bookmarkEnd w:id="184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46" w:name="z2000_016_15"/>
            <w:bookmarkEnd w:id="184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47" w:name="z2000_016_16"/>
            <w:bookmarkStart w:id="1848" w:name="z2000_016_16"/>
            <w:bookmarkEnd w:id="184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9" w:name="z2000_016_17"/>
            <w:bookmarkStart w:id="1850" w:name="z2000_016_17"/>
            <w:bookmarkEnd w:id="185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1" w:name="z2000_016_18"/>
            <w:bookmarkStart w:id="1852" w:name="z2000_016_18"/>
            <w:bookmarkEnd w:id="185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3" w:name="z2000_016_19"/>
            <w:bookmarkStart w:id="1854" w:name="z2000_016_19"/>
            <w:bookmarkEnd w:id="185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55" w:name="z2000_016_20"/>
            <w:bookmarkEnd w:id="1855"/>
            <w:r>
              <w:rPr>
                <w:b/>
                <w:sz w:val="18"/>
                <w:lang w:val="en-US"/>
              </w:rPr>
              <w:t>X</w:t>
            </w:r>
          </w:p>
        </w:tc>
      </w:tr>
    </w:tbl>
    <w:p>
      <w:pPr>
        <w:pStyle w:val="Normal"/>
        <w:rPr/>
      </w:pPr>
      <w:r>
        <w:br w:type="page"/>
      </w:r>
      <w:r>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56" w:name="z2000_017_13"/>
            <w:bookmarkStart w:id="1857" w:name="z2000_017_13"/>
            <w:bookmarkEnd w:id="185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58" w:name="z2000_017_14"/>
            <w:bookmarkEnd w:id="185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59" w:name="z2000_017_15"/>
            <w:bookmarkEnd w:id="185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60" w:name="z2000_017_16"/>
            <w:bookmarkStart w:id="1861" w:name="z2000_017_16"/>
            <w:bookmarkEnd w:id="186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2" w:name="z2000_017_17"/>
            <w:bookmarkStart w:id="1863" w:name="z2000_017_17"/>
            <w:bookmarkEnd w:id="186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4" w:name="z2000_017_18"/>
            <w:bookmarkStart w:id="1865" w:name="z2000_017_18"/>
            <w:bookmarkEnd w:id="186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6" w:name="z2000_017_19"/>
            <w:bookmarkStart w:id="1867" w:name="z2000_017_19"/>
            <w:bookmarkEnd w:id="186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68" w:name="z2000_017_20"/>
            <w:bookmarkEnd w:id="186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69" w:name="z2000_018_13"/>
            <w:bookmarkStart w:id="1870" w:name="z2000_018_13"/>
            <w:bookmarkEnd w:id="187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1" w:name="z2000_018_14"/>
            <w:bookmarkEnd w:id="187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2" w:name="z2000_018_15"/>
            <w:bookmarkEnd w:id="187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73" w:name="z2000_018_16"/>
            <w:bookmarkStart w:id="1874" w:name="z2000_018_16"/>
            <w:bookmarkEnd w:id="187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5" w:name="z2000_018_17"/>
            <w:bookmarkStart w:id="1876" w:name="z2000_018_17"/>
            <w:bookmarkEnd w:id="187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7" w:name="z2000_018_18"/>
            <w:bookmarkStart w:id="1878" w:name="z2000_018_18"/>
            <w:bookmarkEnd w:id="187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9" w:name="z2000_018_19"/>
            <w:bookmarkStart w:id="1880" w:name="z2000_018_19"/>
            <w:bookmarkEnd w:id="188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1" w:name="z2000_018_20"/>
            <w:bookmarkEnd w:id="188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82" w:name="z2000_019_13"/>
            <w:bookmarkStart w:id="1883" w:name="z2000_019_13"/>
            <w:bookmarkEnd w:id="188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4" w:name="z2000_019_14"/>
            <w:bookmarkEnd w:id="188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5" w:name="z2000_019_15"/>
            <w:bookmarkEnd w:id="188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86" w:name="z2000_019_16"/>
            <w:bookmarkStart w:id="1887" w:name="z2000_019_16"/>
            <w:bookmarkEnd w:id="188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8" w:name="z2000_019_17"/>
            <w:bookmarkStart w:id="1889" w:name="z2000_019_17"/>
            <w:bookmarkEnd w:id="188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0" w:name="z2000_019_18"/>
            <w:bookmarkStart w:id="1891" w:name="z2000_019_18"/>
            <w:bookmarkEnd w:id="189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2" w:name="z2000_019_19"/>
            <w:bookmarkStart w:id="1893" w:name="z2000_019_19"/>
            <w:bookmarkEnd w:id="189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4" w:name="z2000_019_20"/>
            <w:bookmarkEnd w:id="189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95" w:name="z2000_020_13"/>
            <w:bookmarkStart w:id="1896" w:name="z2000_020_13"/>
            <w:bookmarkEnd w:id="189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7" w:name="z2000_020_14"/>
            <w:bookmarkEnd w:id="189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8" w:name="z2000_020_15"/>
            <w:bookmarkEnd w:id="189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99" w:name="z2000_020_16"/>
            <w:bookmarkStart w:id="1900" w:name="z2000_020_16"/>
            <w:bookmarkEnd w:id="190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1" w:name="z2000_020_17"/>
            <w:bookmarkStart w:id="1902" w:name="z2000_020_17"/>
            <w:bookmarkEnd w:id="190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3" w:name="z2000_020_18"/>
            <w:bookmarkStart w:id="1904" w:name="z2000_020_18"/>
            <w:bookmarkEnd w:id="190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5" w:name="z2000_020_19"/>
            <w:bookmarkStart w:id="1906" w:name="z2000_020_19"/>
            <w:bookmarkEnd w:id="190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07" w:name="z2000_020_20"/>
            <w:bookmarkEnd w:id="190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08" w:name="z2000_021_13"/>
            <w:bookmarkStart w:id="1909" w:name="z2000_021_13"/>
            <w:bookmarkEnd w:id="190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0" w:name="z2000_021_14"/>
            <w:bookmarkEnd w:id="191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1" w:name="z2000_021_15"/>
            <w:bookmarkEnd w:id="191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12" w:name="z2000_021_16"/>
            <w:bookmarkStart w:id="1913" w:name="z2000_021_16"/>
            <w:bookmarkEnd w:id="191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4" w:name="z2000_021_17"/>
            <w:bookmarkStart w:id="1915" w:name="z2000_021_17"/>
            <w:bookmarkEnd w:id="191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6" w:name="z2000_021_18"/>
            <w:bookmarkStart w:id="1917" w:name="z2000_021_18"/>
            <w:bookmarkEnd w:id="191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2000_021_19"/>
            <w:bookmarkStart w:id="1919" w:name="z2000_021_19"/>
            <w:bookmarkEnd w:id="191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0" w:name="z2000_021_20"/>
            <w:bookmarkEnd w:id="192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21" w:name="z2000_022_13"/>
            <w:bookmarkStart w:id="1922" w:name="z2000_022_13"/>
            <w:bookmarkEnd w:id="192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3" w:name="z2000_022_14"/>
            <w:bookmarkEnd w:id="192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4" w:name="z2000_022_15"/>
            <w:bookmarkEnd w:id="192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25" w:name="z2000_022_16"/>
            <w:bookmarkStart w:id="1926" w:name="z2000_022_16"/>
            <w:bookmarkEnd w:id="192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7" w:name="z2000_022_17"/>
            <w:bookmarkStart w:id="1928" w:name="z2000_022_17"/>
            <w:bookmarkEnd w:id="192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9" w:name="z2000_022_18"/>
            <w:bookmarkStart w:id="1930" w:name="z2000_022_18"/>
            <w:bookmarkEnd w:id="193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1" w:name="z2000_022_19"/>
            <w:bookmarkStart w:id="1932" w:name="z2000_022_19"/>
            <w:bookmarkEnd w:id="193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33" w:name="z2000_022_20"/>
            <w:bookmarkEnd w:id="193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pPr>
            <w:r>
              <w:rPr>
                <w:b/>
                <w:bCs/>
                <w:sz w:val="18"/>
                <w:szCs w:val="18"/>
              </w:rPr>
              <w:t>тазобедренного сустава 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34" w:name="z2000_023_13"/>
            <w:bookmarkStart w:id="1935" w:name="z2000_023_13"/>
            <w:bookmarkEnd w:id="193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36" w:name="z2000_023_14"/>
            <w:bookmarkEnd w:id="193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37" w:name="z2000_023_15"/>
            <w:bookmarkEnd w:id="193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38" w:name="z2000_023_16"/>
            <w:bookmarkStart w:id="1939" w:name="z2000_023_16"/>
            <w:bookmarkEnd w:id="193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0" w:name="z2000_023_17"/>
            <w:bookmarkStart w:id="1941" w:name="z2000_023_17"/>
            <w:bookmarkEnd w:id="194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2" w:name="z2000_023_18"/>
            <w:bookmarkStart w:id="1943" w:name="z2000_023_18"/>
            <w:bookmarkEnd w:id="194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4" w:name="z2000_023_19"/>
            <w:bookmarkStart w:id="1945" w:name="z2000_023_19"/>
            <w:bookmarkEnd w:id="194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46" w:name="z2000_023_20"/>
            <w:bookmarkEnd w:id="194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47" w:name="z2000_024_13"/>
            <w:bookmarkStart w:id="1948" w:name="z2000_024_13"/>
            <w:bookmarkEnd w:id="194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49" w:name="z2000_024_14"/>
            <w:bookmarkEnd w:id="194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50" w:name="z2000_024_15"/>
            <w:bookmarkEnd w:id="195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51" w:name="z2000_024_16"/>
            <w:bookmarkStart w:id="1952" w:name="z2000_024_16"/>
            <w:bookmarkEnd w:id="195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3" w:name="z2000_024_17"/>
            <w:bookmarkStart w:id="1954" w:name="z2000_024_17"/>
            <w:bookmarkEnd w:id="195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5" w:name="z2000_024_18"/>
            <w:bookmarkStart w:id="1956" w:name="z2000_024_18"/>
            <w:bookmarkEnd w:id="195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7" w:name="z2000_024_19"/>
            <w:bookmarkStart w:id="1958" w:name="z2000_024_19"/>
            <w:bookmarkEnd w:id="195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59" w:name="z2000_024_20"/>
            <w:bookmarkEnd w:id="195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60" w:name="z2000_025_13"/>
            <w:bookmarkStart w:id="1961" w:name="z2000_025_13"/>
            <w:bookmarkEnd w:id="196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62" w:name="z2000_025_14"/>
            <w:bookmarkEnd w:id="196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63" w:name="z2000_025_15"/>
            <w:bookmarkEnd w:id="196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64" w:name="z2000_025_16"/>
            <w:bookmarkStart w:id="1965" w:name="z2000_025_16"/>
            <w:bookmarkEnd w:id="196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2000_025_17"/>
            <w:bookmarkStart w:id="1967" w:name="z2000_025_17"/>
            <w:bookmarkEnd w:id="196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8" w:name="z2000_025_18"/>
            <w:bookmarkStart w:id="1969" w:name="z2000_025_18"/>
            <w:bookmarkEnd w:id="196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0" w:name="z2000_025_19"/>
            <w:bookmarkStart w:id="1971" w:name="z2000_025_19"/>
            <w:bookmarkEnd w:id="197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72" w:name="z2000_025_20"/>
            <w:bookmarkEnd w:id="197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73" w:name="z2000_026_13"/>
            <w:bookmarkStart w:id="1974" w:name="z2000_026_13"/>
            <w:bookmarkEnd w:id="197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75" w:name="z2000_026_14"/>
            <w:bookmarkEnd w:id="197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76" w:name="z2000_026_15"/>
            <w:bookmarkEnd w:id="197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77" w:name="z2000_026_16"/>
            <w:bookmarkStart w:id="1978" w:name="z2000_026_16"/>
            <w:bookmarkEnd w:id="197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9" w:name="z2000_026_17"/>
            <w:bookmarkStart w:id="1980" w:name="z2000_026_17"/>
            <w:bookmarkEnd w:id="198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1" w:name="z2000_026_18"/>
            <w:bookmarkStart w:id="1982" w:name="z2000_026_18"/>
            <w:bookmarkEnd w:id="198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3" w:name="z2000_026_19"/>
            <w:bookmarkStart w:id="1984" w:name="z2000_026_19"/>
            <w:bookmarkEnd w:id="198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85" w:name="z2000_026_20"/>
            <w:bookmarkEnd w:id="198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pPr>
            <w:r>
              <w:rPr>
                <w:b/>
                <w:bCs/>
                <w:sz w:val="18"/>
                <w:szCs w:val="18"/>
              </w:rPr>
              <w:t>голеностопного 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86" w:name="z2000_027_13"/>
            <w:bookmarkStart w:id="1987" w:name="z2000_027_13"/>
            <w:bookmarkEnd w:id="198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88" w:name="z2000_027_14"/>
            <w:bookmarkEnd w:id="198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89" w:name="z2000_027_15"/>
            <w:bookmarkEnd w:id="198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90" w:name="z2000_027_16"/>
            <w:bookmarkStart w:id="1991" w:name="z2000_027_16"/>
            <w:bookmarkEnd w:id="199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2" w:name="z2000_027_17"/>
            <w:bookmarkStart w:id="1993" w:name="z2000_027_17"/>
            <w:bookmarkEnd w:id="199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4" w:name="z2000_027_18"/>
            <w:bookmarkStart w:id="1995" w:name="z2000_027_18"/>
            <w:bookmarkEnd w:id="199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6" w:name="z2000_027_19"/>
            <w:bookmarkStart w:id="1997" w:name="z2000_027_19"/>
            <w:bookmarkEnd w:id="199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98" w:name="z2000_027_20"/>
            <w:bookmarkEnd w:id="1998"/>
            <w:r>
              <w:rPr>
                <w:b/>
                <w:sz w:val="18"/>
                <w:lang w:val="en-US"/>
              </w:rPr>
              <w:t>X</w:t>
            </w:r>
          </w:p>
        </w:tc>
      </w:tr>
      <w:tr>
        <w:trPr>
          <w:trHeight w:val="539"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99" w:name="z2000_028_13"/>
            <w:bookmarkStart w:id="2000" w:name="z2000_028_13"/>
            <w:bookmarkEnd w:id="200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1" w:name="z2000_028_14"/>
            <w:bookmarkEnd w:id="200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2" w:name="z2000_028_15"/>
            <w:bookmarkEnd w:id="200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03" w:name="z2000_028_16"/>
            <w:bookmarkStart w:id="2004" w:name="z2000_028_16"/>
            <w:bookmarkEnd w:id="200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5" w:name="z2000_028_17"/>
            <w:bookmarkStart w:id="2006" w:name="z2000_028_17"/>
            <w:bookmarkEnd w:id="200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7" w:name="z2000_028_18"/>
            <w:bookmarkStart w:id="2008" w:name="z2000_028_18"/>
            <w:bookmarkEnd w:id="200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9" w:name="z2000_028_19"/>
            <w:bookmarkStart w:id="2010" w:name="z2000_028_19"/>
            <w:bookmarkEnd w:id="201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1" w:name="z2000_028_20"/>
            <w:bookmarkEnd w:id="201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12" w:name="z2000_029_13"/>
            <w:bookmarkStart w:id="2013" w:name="z2000_029_13"/>
            <w:bookmarkEnd w:id="201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4" w:name="z2000_029_14"/>
            <w:bookmarkEnd w:id="201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5" w:name="z2000_029_15"/>
            <w:bookmarkEnd w:id="201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16" w:name="z2000_029_16"/>
            <w:bookmarkStart w:id="2017" w:name="z2000_029_16"/>
            <w:bookmarkEnd w:id="201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8" w:name="z2000_029_17"/>
            <w:bookmarkStart w:id="2019" w:name="z2000_029_17"/>
            <w:bookmarkEnd w:id="201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0" w:name="z2000_029_18"/>
            <w:bookmarkStart w:id="2021" w:name="z2000_029_18"/>
            <w:bookmarkEnd w:id="202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2" w:name="z2000_029_19"/>
            <w:bookmarkStart w:id="2023" w:name="z2000_029_19"/>
            <w:bookmarkEnd w:id="202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4" w:name="z2000_029_20"/>
            <w:bookmarkEnd w:id="202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25" w:name="z2000_030_13"/>
            <w:bookmarkStart w:id="2026" w:name="z2000_030_13"/>
            <w:bookmarkEnd w:id="202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7" w:name="z2000_030_14"/>
            <w:bookmarkEnd w:id="202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8" w:name="z2000_030_15"/>
            <w:bookmarkEnd w:id="202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29" w:name="z2000_030_16"/>
            <w:bookmarkStart w:id="2030" w:name="z2000_030_16"/>
            <w:bookmarkEnd w:id="203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1" w:name="z2000_030_17"/>
            <w:bookmarkStart w:id="2032" w:name="z2000_030_17"/>
            <w:bookmarkEnd w:id="203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3" w:name="z2000_030_18"/>
            <w:bookmarkStart w:id="2034" w:name="z2000_030_18"/>
            <w:bookmarkEnd w:id="203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5" w:name="z2000_030_19"/>
            <w:bookmarkStart w:id="2036" w:name="z2000_030_19"/>
            <w:bookmarkEnd w:id="203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37" w:name="z2000_030_20"/>
            <w:bookmarkEnd w:id="2037"/>
            <w:r>
              <w:rPr>
                <w:b/>
                <w:sz w:val="18"/>
                <w:lang w:val="en-US"/>
              </w:rPr>
              <w:t>X</w:t>
            </w:r>
          </w:p>
        </w:tc>
      </w:tr>
    </w:tbl>
    <w:p>
      <w:pPr>
        <w:pStyle w:val="Normal"/>
        <w:rPr>
          <w:b/>
          <w:b/>
          <w:sz w:val="22"/>
        </w:rPr>
      </w:pPr>
      <w:r>
        <w:rPr>
          <w:b/>
          <w:sz w:val="22"/>
        </w:rPr>
      </w:r>
      <w:r>
        <w:br w:type="page"/>
      </w:r>
    </w:p>
    <w:p>
      <w:pPr>
        <w:pStyle w:val="Normal"/>
        <w:rPr/>
      </w:pPr>
      <w:r>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38" w:name="z2000_031_13"/>
            <w:bookmarkStart w:id="2039" w:name="z2000_031_13"/>
            <w:bookmarkEnd w:id="203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0" w:name="z2000_031_14"/>
            <w:bookmarkEnd w:id="204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1" w:name="z2000_031_15"/>
            <w:bookmarkEnd w:id="204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42" w:name="z2000_031_16"/>
            <w:bookmarkStart w:id="2043" w:name="z2000_031_16"/>
            <w:bookmarkEnd w:id="204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4" w:name="z2000_031_17"/>
            <w:bookmarkStart w:id="2045" w:name="z2000_031_17"/>
            <w:bookmarkEnd w:id="204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6" w:name="z2000_031_18"/>
            <w:bookmarkStart w:id="2047" w:name="z2000_031_18"/>
            <w:bookmarkEnd w:id="204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8" w:name="z2000_031_19"/>
            <w:bookmarkStart w:id="2049" w:name="z2000_031_19"/>
            <w:bookmarkEnd w:id="204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0" w:name="z2000_031_20"/>
            <w:bookmarkEnd w:id="205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1" w:name="z2000_032_13"/>
            <w:bookmarkEnd w:id="2051"/>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2" w:name="z2000_032_14"/>
            <w:bookmarkEnd w:id="205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3" w:name="z2000_032_15"/>
            <w:bookmarkEnd w:id="205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4" w:name="z2000_032_16"/>
            <w:bookmarkEnd w:id="2054"/>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5" w:name="z2000_032_17"/>
            <w:bookmarkEnd w:id="2055"/>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6" w:name="z2000_032_18"/>
            <w:bookmarkEnd w:id="2056"/>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7" w:name="z2000_032_19"/>
            <w:bookmarkEnd w:id="2057"/>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58" w:name="z2000_032_20"/>
            <w:bookmarkStart w:id="2059" w:name="z2000_032_20"/>
            <w:bookmarkEnd w:id="2059"/>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60" w:name="z2000_033_13"/>
            <w:bookmarkStart w:id="2061" w:name="z2000_033_13"/>
            <w:bookmarkEnd w:id="206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62" w:name="z2000_033_14"/>
            <w:bookmarkEnd w:id="206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63" w:name="z2000_033_15"/>
            <w:bookmarkEnd w:id="206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64" w:name="z2000_033_16"/>
            <w:bookmarkStart w:id="2065" w:name="z2000_033_16"/>
            <w:bookmarkEnd w:id="206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2000_033_17"/>
            <w:bookmarkStart w:id="2067" w:name="z2000_033_17"/>
            <w:bookmarkEnd w:id="206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2000_033_18"/>
            <w:bookmarkStart w:id="2069" w:name="z2000_033_18"/>
            <w:bookmarkEnd w:id="206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2000_033_19"/>
            <w:bookmarkStart w:id="2071" w:name="z2000_033_19"/>
            <w:bookmarkEnd w:id="207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72" w:name="z2000_033_20"/>
            <w:bookmarkEnd w:id="207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73" w:name="z2000_034_13"/>
            <w:bookmarkStart w:id="2074" w:name="z2000_034_13"/>
            <w:bookmarkEnd w:id="207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75" w:name="z2000_034_14"/>
            <w:bookmarkEnd w:id="207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76" w:name="z2000_034_15"/>
            <w:bookmarkEnd w:id="207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77" w:name="z2000_034_16"/>
            <w:bookmarkStart w:id="2078" w:name="z2000_034_16"/>
            <w:bookmarkEnd w:id="207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9" w:name="z2000_034_17"/>
            <w:bookmarkStart w:id="2080" w:name="z2000_034_17"/>
            <w:bookmarkEnd w:id="208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1" w:name="z2000_034_18"/>
            <w:bookmarkStart w:id="2082" w:name="z2000_034_18"/>
            <w:bookmarkEnd w:id="208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3" w:name="z2000_034_19"/>
            <w:bookmarkStart w:id="2084" w:name="z2000_034_19"/>
            <w:bookmarkEnd w:id="208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85" w:name="z2000_034_20"/>
            <w:bookmarkEnd w:id="208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86" w:name="z2000_035_13"/>
            <w:bookmarkStart w:id="2087" w:name="z2000_035_13"/>
            <w:bookmarkEnd w:id="2087"/>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8" w:name="z2000_035_14"/>
            <w:bookmarkStart w:id="2089" w:name="z2000_035_14"/>
            <w:bookmarkEnd w:id="2089"/>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0" w:name="z2000_035_15"/>
            <w:bookmarkStart w:id="2091" w:name="z2000_035_15"/>
            <w:bookmarkEnd w:id="2091"/>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2" w:name="z2000_035_16"/>
            <w:bookmarkStart w:id="2093" w:name="z2000_035_16"/>
            <w:bookmarkEnd w:id="209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2000_035_17"/>
            <w:bookmarkStart w:id="2095" w:name="z2000_035_17"/>
            <w:bookmarkEnd w:id="209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2000_035_18"/>
            <w:bookmarkStart w:id="2097" w:name="z2000_035_18"/>
            <w:bookmarkEnd w:id="209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2000_035_19"/>
            <w:bookmarkStart w:id="2099" w:name="z2000_035_19"/>
            <w:bookmarkEnd w:id="209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00" w:name="z2000_035_20"/>
            <w:bookmarkEnd w:id="210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1" w:name="z2000_036_13"/>
            <w:bookmarkStart w:id="2102" w:name="z2000_036_13"/>
            <w:bookmarkEnd w:id="2102"/>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3" w:name="z2000_036_14"/>
            <w:bookmarkStart w:id="2104" w:name="z2000_036_14"/>
            <w:bookmarkEnd w:id="210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05" w:name="z2000_036_15"/>
            <w:bookmarkEnd w:id="210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06" w:name="z2000_036_16"/>
            <w:bookmarkStart w:id="2107" w:name="z2000_036_16"/>
            <w:bookmarkEnd w:id="210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8" w:name="z2000_036_17"/>
            <w:bookmarkStart w:id="2109" w:name="z2000_036_17"/>
            <w:bookmarkEnd w:id="210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0" w:name="z2000_036_18"/>
            <w:bookmarkStart w:id="2111" w:name="z2000_036_18"/>
            <w:bookmarkEnd w:id="211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2" w:name="z2000_036_19"/>
            <w:bookmarkStart w:id="2113" w:name="z2000_036_19"/>
            <w:bookmarkEnd w:id="211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14" w:name="z2000_036_20"/>
            <w:bookmarkEnd w:id="211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15" w:name="z2000_037_13"/>
            <w:bookmarkStart w:id="2116" w:name="z2000_037_13"/>
            <w:bookmarkEnd w:id="211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17" w:name="z2000_037_14"/>
            <w:bookmarkEnd w:id="211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18" w:name="z2000_037_15"/>
            <w:bookmarkEnd w:id="211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19" w:name="z2000_037_16"/>
            <w:bookmarkStart w:id="2120" w:name="z2000_037_16"/>
            <w:bookmarkEnd w:id="212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1" w:name="z2000_037_17"/>
            <w:bookmarkStart w:id="2122" w:name="z2000_037_17"/>
            <w:bookmarkEnd w:id="212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3" w:name="z2000_037_18"/>
            <w:bookmarkStart w:id="2124" w:name="z2000_037_18"/>
            <w:bookmarkEnd w:id="212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5" w:name="z2000_037_19"/>
            <w:bookmarkStart w:id="2126" w:name="z2000_037_19"/>
            <w:bookmarkEnd w:id="212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27" w:name="z2000_037_20"/>
            <w:bookmarkEnd w:id="212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28" w:name="z2000_038_13"/>
            <w:bookmarkStart w:id="2129" w:name="z2000_038_13"/>
            <w:bookmarkEnd w:id="212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30" w:name="z2000_038_14"/>
            <w:bookmarkEnd w:id="213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31" w:name="z2000_038_15"/>
            <w:bookmarkStart w:id="2132" w:name="z2000_038_15"/>
            <w:bookmarkEnd w:id="2132"/>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3" w:name="z2000_038_16"/>
            <w:bookmarkStart w:id="2134" w:name="z2000_038_16"/>
            <w:bookmarkEnd w:id="213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5" w:name="z2000_038_17"/>
            <w:bookmarkStart w:id="2136" w:name="z2000_038_17"/>
            <w:bookmarkEnd w:id="213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7" w:name="z2000_038_18"/>
            <w:bookmarkStart w:id="2138" w:name="z2000_038_18"/>
            <w:bookmarkEnd w:id="213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9" w:name="z2000_038_19"/>
            <w:bookmarkStart w:id="2140" w:name="z2000_038_19"/>
            <w:bookmarkEnd w:id="214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41" w:name="z2000_038_20"/>
            <w:bookmarkEnd w:id="214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42" w:name="z2000_039_13"/>
            <w:bookmarkStart w:id="2143" w:name="z2000_039_13"/>
            <w:bookmarkEnd w:id="214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44" w:name="z2000_039_14"/>
            <w:bookmarkEnd w:id="214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45" w:name="z2000_039_15"/>
            <w:bookmarkStart w:id="2146" w:name="z2000_039_15"/>
            <w:bookmarkEnd w:id="2146"/>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7" w:name="z2000_039_16"/>
            <w:bookmarkStart w:id="2148" w:name="z2000_039_16"/>
            <w:bookmarkEnd w:id="214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9" w:name="z2000_039_17"/>
            <w:bookmarkStart w:id="2150" w:name="z2000_039_17"/>
            <w:bookmarkEnd w:id="215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1" w:name="z2000_039_18"/>
            <w:bookmarkStart w:id="2152" w:name="z2000_039_18"/>
            <w:bookmarkEnd w:id="215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3" w:name="z2000_039_19"/>
            <w:bookmarkStart w:id="2154" w:name="z2000_039_19"/>
            <w:bookmarkEnd w:id="215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5" w:name="z2000_039_20"/>
            <w:bookmarkEnd w:id="215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56" w:name="z2000_040_13"/>
            <w:bookmarkStart w:id="2157" w:name="z2000_040_13"/>
            <w:bookmarkEnd w:id="215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8" w:name="z2000_040_14"/>
            <w:bookmarkEnd w:id="215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9" w:name="z2000_040_15"/>
            <w:bookmarkEnd w:id="215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60" w:name="z2000_040_16"/>
            <w:bookmarkStart w:id="2161" w:name="z2000_040_16"/>
            <w:bookmarkEnd w:id="216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2" w:name="z2000_040_17"/>
            <w:bookmarkStart w:id="2163" w:name="z2000_040_17"/>
            <w:bookmarkEnd w:id="216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4" w:name="z2000_040_18"/>
            <w:bookmarkStart w:id="2165" w:name="z2000_040_18"/>
            <w:bookmarkEnd w:id="216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6" w:name="z2000_040_19"/>
            <w:bookmarkStart w:id="2167" w:name="z2000_040_19"/>
            <w:bookmarkEnd w:id="216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68" w:name="z2000_040_20"/>
            <w:bookmarkEnd w:id="216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69" w:name="z2000_041_13"/>
            <w:bookmarkStart w:id="2170" w:name="z2000_041_13"/>
            <w:bookmarkEnd w:id="217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1" w:name="z2000_041_14"/>
            <w:bookmarkEnd w:id="217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2" w:name="z2000_041_15"/>
            <w:bookmarkEnd w:id="217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73" w:name="z2000_041_16"/>
            <w:bookmarkStart w:id="2174" w:name="z2000_041_16"/>
            <w:bookmarkEnd w:id="217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5" w:name="z2000_041_17"/>
            <w:bookmarkStart w:id="2176" w:name="z2000_041_17"/>
            <w:bookmarkEnd w:id="217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7" w:name="z2000_041_18"/>
            <w:bookmarkStart w:id="2178" w:name="z2000_041_18"/>
            <w:bookmarkEnd w:id="217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9" w:name="z2000_041_19"/>
            <w:bookmarkStart w:id="2180" w:name="z2000_041_19"/>
            <w:bookmarkEnd w:id="218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1" w:name="z2000_041_20"/>
            <w:bookmarkEnd w:id="218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2" w:name="z2000_042_13"/>
            <w:bookmarkEnd w:id="2182"/>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3" w:name="z2000_042_14"/>
            <w:bookmarkEnd w:id="218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4" w:name="z2000_042_15"/>
            <w:bookmarkEnd w:id="218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5" w:name="z2000_042_16"/>
            <w:bookmarkEnd w:id="2185"/>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6" w:name="z2000_042_17"/>
            <w:bookmarkEnd w:id="2186"/>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7" w:name="z2000_042_18"/>
            <w:bookmarkEnd w:id="2187"/>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8" w:name="z2000_042_19"/>
            <w:bookmarkEnd w:id="2188"/>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89" w:name="z2000_042_20"/>
            <w:bookmarkStart w:id="2190" w:name="z2000_042_20"/>
            <w:bookmarkEnd w:id="2190"/>
          </w:p>
        </w:tc>
      </w:tr>
    </w:tbl>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ind w:left="360" w:hanging="0"/>
        <w:rPr>
          <w:b/>
          <w:b/>
          <w:sz w:val="22"/>
          <w:szCs w:val="22"/>
        </w:rPr>
      </w:pPr>
      <w:r>
        <w:rPr>
          <w:b/>
          <w:sz w:val="22"/>
          <w:szCs w:val="22"/>
        </w:rPr>
        <w:t>Травмы по характеру и соответствующие им внешние причины у взрослых  старше трудоспособного возраста</w:t>
      </w:r>
    </w:p>
    <w:p>
      <w:pPr>
        <w:pStyle w:val="Normal"/>
        <w:rPr/>
      </w:pPr>
      <w:r>
        <w:rPr>
          <w:b/>
          <w:sz w:val="20"/>
          <w:szCs w:val="22"/>
        </w:rPr>
        <w:t xml:space="preserve">(3000)  </w:t>
      </w:r>
      <w:r>
        <w:rPr>
          <w:sz w:val="20"/>
        </w:rPr>
        <w:tab/>
        <w:tab/>
        <w:t xml:space="preserve">             </w:t>
        <w:tab/>
        <w:tab/>
        <w:tab/>
        <w:t xml:space="preserve">                                                                                                                                                                                   Код по ОКЕИ: человек </w:t>
      </w:r>
      <w:r>
        <w:rPr>
          <w:rFonts w:eastAsia="Symbol" w:cs="Symbol" w:ascii="Symbol" w:hAnsi="Symbol"/>
          <w:sz w:val="20"/>
        </w:rPr>
        <w:t></w:t>
      </w:r>
      <w:r>
        <w:rPr/>
        <w:t xml:space="preserve"> 792</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91" w:name="z3000_001_04"/>
            <w:bookmarkStart w:id="2192" w:name="z3000_001_04"/>
            <w:bookmarkEnd w:id="21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3" w:name="z3000_001_05"/>
            <w:bookmarkStart w:id="2194" w:name="z3000_001_05"/>
            <w:bookmarkEnd w:id="219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5" w:name="z3000_001_06"/>
            <w:bookmarkStart w:id="2196" w:name="z3000_001_06"/>
            <w:bookmarkEnd w:id="219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7" w:name="z3000_001_07"/>
            <w:bookmarkStart w:id="2198" w:name="z3000_001_07"/>
            <w:bookmarkEnd w:id="2198"/>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9" w:name="z3000_001_08"/>
            <w:bookmarkStart w:id="2200" w:name="z3000_001_08"/>
            <w:bookmarkEnd w:id="2200"/>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1" w:name="z3000_001_09"/>
            <w:bookmarkStart w:id="2202" w:name="z3000_001_09"/>
            <w:bookmarkEnd w:id="2202"/>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3" w:name="z3000_001_10"/>
            <w:bookmarkStart w:id="2204" w:name="z3000_001_10"/>
            <w:bookmarkEnd w:id="220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5" w:name="z3000_001_11"/>
            <w:bookmarkStart w:id="2206" w:name="z3000_001_11"/>
            <w:bookmarkEnd w:id="2206"/>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7" w:name="z3000_001_12"/>
            <w:bookmarkStart w:id="2208" w:name="z3000_001_12"/>
            <w:bookmarkEnd w:id="2208"/>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09" w:name="z3000_002_04"/>
            <w:bookmarkStart w:id="2210" w:name="z3000_002_04"/>
            <w:bookmarkEnd w:id="22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1" w:name="z3000_002_05"/>
            <w:bookmarkStart w:id="2212" w:name="z3000_002_05"/>
            <w:bookmarkEnd w:id="221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3" w:name="z3000_002_06"/>
            <w:bookmarkStart w:id="2214" w:name="z3000_002_06"/>
            <w:bookmarkEnd w:id="22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5" w:name="z3000_002_07"/>
            <w:bookmarkStart w:id="2216" w:name="z3000_002_07"/>
            <w:bookmarkEnd w:id="221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17" w:name="z3000_002_08"/>
            <w:bookmarkEnd w:id="221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18" w:name="z3000_002_09"/>
            <w:bookmarkEnd w:id="221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19" w:name="z3000_002_10"/>
            <w:bookmarkEnd w:id="221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20" w:name="z3000_002_11"/>
            <w:bookmarkEnd w:id="222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21" w:name="z3000_002_12"/>
            <w:bookmarkEnd w:id="2221"/>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22" w:name="z3000_003_04"/>
            <w:bookmarkStart w:id="2223" w:name="z3000_003_04"/>
            <w:bookmarkEnd w:id="22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3000_003_05"/>
            <w:bookmarkStart w:id="2225" w:name="z3000_003_05"/>
            <w:bookmarkEnd w:id="222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6" w:name="z3000_003_06"/>
            <w:bookmarkStart w:id="2227" w:name="z3000_003_06"/>
            <w:bookmarkEnd w:id="22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8" w:name="z3000_003_07"/>
            <w:bookmarkStart w:id="2229" w:name="z3000_003_07"/>
            <w:bookmarkEnd w:id="222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0" w:name="z3000_003_08"/>
            <w:bookmarkEnd w:id="223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1" w:name="z3000_003_09"/>
            <w:bookmarkEnd w:id="223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2" w:name="z3000_003_10"/>
            <w:bookmarkEnd w:id="223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3" w:name="z3000_003_11"/>
            <w:bookmarkEnd w:id="223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4" w:name="z3000_003_12"/>
            <w:bookmarkEnd w:id="2234"/>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35" w:name="z3000_004_04"/>
            <w:bookmarkStart w:id="2236" w:name="z3000_004_04"/>
            <w:bookmarkEnd w:id="223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7" w:name="z3000_004_05"/>
            <w:bookmarkStart w:id="2238" w:name="z3000_004_05"/>
            <w:bookmarkEnd w:id="223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9" w:name="z3000_004_06"/>
            <w:bookmarkStart w:id="2240" w:name="z3000_004_06"/>
            <w:bookmarkEnd w:id="224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1" w:name="z3000_004_07"/>
            <w:bookmarkStart w:id="2242" w:name="z3000_004_07"/>
            <w:bookmarkEnd w:id="224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3" w:name="z3000_004_08"/>
            <w:bookmarkEnd w:id="224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4" w:name="z3000_004_09"/>
            <w:bookmarkEnd w:id="224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5" w:name="z3000_004_10"/>
            <w:bookmarkEnd w:id="224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6" w:name="z3000_004_11"/>
            <w:bookmarkEnd w:id="224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7" w:name="z3000_004_12"/>
            <w:bookmarkEnd w:id="2247"/>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48" w:name="z3000_005_04"/>
            <w:bookmarkStart w:id="2249" w:name="z3000_005_04"/>
            <w:bookmarkEnd w:id="224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0" w:name="z3000_005_05"/>
            <w:bookmarkStart w:id="2251" w:name="z3000_005_05"/>
            <w:bookmarkEnd w:id="225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2" w:name="z3000_005_06"/>
            <w:bookmarkStart w:id="2253" w:name="z3000_005_06"/>
            <w:bookmarkEnd w:id="225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4" w:name="z3000_005_07"/>
            <w:bookmarkStart w:id="2255" w:name="z3000_005_07"/>
            <w:bookmarkEnd w:id="225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6" w:name="z3000_005_08"/>
            <w:bookmarkEnd w:id="225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7" w:name="z3000_005_09"/>
            <w:bookmarkEnd w:id="225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8" w:name="z3000_005_10"/>
            <w:bookmarkEnd w:id="225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9" w:name="z3000_005_11"/>
            <w:bookmarkEnd w:id="225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0" w:name="z3000_005_12"/>
            <w:bookmarkEnd w:id="2260"/>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61" w:name="z3000_006_04"/>
            <w:bookmarkStart w:id="2262" w:name="z3000_006_04"/>
            <w:bookmarkEnd w:id="22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3" w:name="z3000_006_05"/>
            <w:bookmarkStart w:id="2264" w:name="z3000_006_05"/>
            <w:bookmarkEnd w:id="226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5" w:name="z3000_006_06"/>
            <w:bookmarkStart w:id="2266" w:name="z3000_006_06"/>
            <w:bookmarkEnd w:id="226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7" w:name="z3000_006_07"/>
            <w:bookmarkStart w:id="2268" w:name="z3000_006_07"/>
            <w:bookmarkEnd w:id="226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9" w:name="z3000_006_08"/>
            <w:bookmarkEnd w:id="226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0" w:name="z3000_006_09"/>
            <w:bookmarkEnd w:id="227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1" w:name="z3000_006_10"/>
            <w:bookmarkEnd w:id="227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2" w:name="z3000_006_11"/>
            <w:bookmarkEnd w:id="227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3" w:name="z3000_006_12"/>
            <w:bookmarkEnd w:id="2273"/>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74" w:name="z3000_007_04"/>
            <w:bookmarkStart w:id="2275" w:name="z3000_007_04"/>
            <w:bookmarkEnd w:id="227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6" w:name="z3000_007_05"/>
            <w:bookmarkStart w:id="2277" w:name="z3000_007_05"/>
            <w:bookmarkEnd w:id="227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8" w:name="z3000_007_06"/>
            <w:bookmarkStart w:id="2279" w:name="z3000_007_06"/>
            <w:bookmarkEnd w:id="227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0" w:name="z3000_007_07"/>
            <w:bookmarkStart w:id="2281" w:name="z3000_007_07"/>
            <w:bookmarkEnd w:id="228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2" w:name="z3000_007_08"/>
            <w:bookmarkEnd w:id="228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3" w:name="z3000_007_09"/>
            <w:bookmarkEnd w:id="228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4" w:name="z3000_007_10"/>
            <w:bookmarkEnd w:id="228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5" w:name="z3000_007_11"/>
            <w:bookmarkEnd w:id="228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6" w:name="z3000_007_12"/>
            <w:bookmarkEnd w:id="2286"/>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87" w:name="z3000_008_04"/>
            <w:bookmarkStart w:id="2288" w:name="z3000_008_04"/>
            <w:bookmarkEnd w:id="228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9" w:name="z3000_008_05"/>
            <w:bookmarkStart w:id="2290" w:name="z3000_008_05"/>
            <w:bookmarkEnd w:id="229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1" w:name="z3000_008_06"/>
            <w:bookmarkStart w:id="2292" w:name="z3000_008_06"/>
            <w:bookmarkEnd w:id="22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3" w:name="z3000_008_07"/>
            <w:bookmarkStart w:id="2294" w:name="z3000_008_07"/>
            <w:bookmarkEnd w:id="229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5" w:name="z3000_008_08"/>
            <w:bookmarkEnd w:id="229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6" w:name="z3000_008_09"/>
            <w:bookmarkEnd w:id="229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7" w:name="z3000_008_10"/>
            <w:bookmarkEnd w:id="229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8" w:name="z3000_008_11"/>
            <w:bookmarkEnd w:id="229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9" w:name="z3000_008_12"/>
            <w:bookmarkEnd w:id="2299"/>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00" w:name="z3000_009_04"/>
            <w:bookmarkStart w:id="2301" w:name="z3000_009_04"/>
            <w:bookmarkEnd w:id="230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2" w:name="z3000_009_05"/>
            <w:bookmarkStart w:id="2303" w:name="z3000_009_05"/>
            <w:bookmarkEnd w:id="230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4" w:name="z3000_009_06"/>
            <w:bookmarkStart w:id="2305" w:name="z3000_009_06"/>
            <w:bookmarkEnd w:id="23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6" w:name="z3000_009_07"/>
            <w:bookmarkStart w:id="2307" w:name="z3000_009_07"/>
            <w:bookmarkEnd w:id="230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8" w:name="z3000_009_08"/>
            <w:bookmarkEnd w:id="230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9" w:name="z3000_009_09"/>
            <w:bookmarkEnd w:id="230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0" w:name="z3000_009_10"/>
            <w:bookmarkEnd w:id="231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1" w:name="z3000_009_11"/>
            <w:bookmarkEnd w:id="231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2" w:name="z3000_009_12"/>
            <w:bookmarkEnd w:id="2312"/>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13" w:name="z3000_010_04"/>
            <w:bookmarkStart w:id="2314" w:name="z3000_010_04"/>
            <w:bookmarkEnd w:id="23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5" w:name="z3000_010_05"/>
            <w:bookmarkStart w:id="2316" w:name="z3000_010_05"/>
            <w:bookmarkEnd w:id="231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7" w:name="z3000_010_06"/>
            <w:bookmarkStart w:id="2318" w:name="z3000_010_06"/>
            <w:bookmarkEnd w:id="23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9" w:name="z3000_010_07"/>
            <w:bookmarkStart w:id="2320" w:name="z3000_010_07"/>
            <w:bookmarkEnd w:id="232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1" w:name="z3000_010_08"/>
            <w:bookmarkEnd w:id="232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2" w:name="z3000_010_09"/>
            <w:bookmarkEnd w:id="232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3" w:name="z3000_010_10"/>
            <w:bookmarkEnd w:id="23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4" w:name="z3000_010_11"/>
            <w:bookmarkEnd w:id="23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5" w:name="z3000_010_12"/>
            <w:bookmarkEnd w:id="2325"/>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26" w:name="z3000_011_04"/>
            <w:bookmarkStart w:id="2327" w:name="z3000_011_04"/>
            <w:bookmarkEnd w:id="23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3000_011_05"/>
            <w:bookmarkStart w:id="2329" w:name="z3000_011_05"/>
            <w:bookmarkEnd w:id="232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3000_011_06"/>
            <w:bookmarkStart w:id="2331" w:name="z3000_011_06"/>
            <w:bookmarkEnd w:id="23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2" w:name="z3000_011_07"/>
            <w:bookmarkStart w:id="2333" w:name="z3000_011_07"/>
            <w:bookmarkEnd w:id="233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4" w:name="z3000_011_08"/>
            <w:bookmarkEnd w:id="233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5" w:name="z3000_011_09"/>
            <w:bookmarkEnd w:id="233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6" w:name="z3000_011_10"/>
            <w:bookmarkEnd w:id="233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7" w:name="z3000_011_11"/>
            <w:bookmarkEnd w:id="233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8" w:name="z3000_011_12"/>
            <w:bookmarkEnd w:id="2338"/>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39" w:name="z3000_012_04"/>
            <w:bookmarkStart w:id="2340" w:name="z3000_012_04"/>
            <w:bookmarkEnd w:id="234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1" w:name="z3000_012_05"/>
            <w:bookmarkStart w:id="2342" w:name="z3000_012_05"/>
            <w:bookmarkEnd w:id="234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3" w:name="z3000_012_06"/>
            <w:bookmarkStart w:id="2344" w:name="z3000_012_06"/>
            <w:bookmarkEnd w:id="234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5" w:name="z3000_012_07"/>
            <w:bookmarkStart w:id="2346" w:name="z3000_012_07"/>
            <w:bookmarkEnd w:id="234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47" w:name="z3000_012_08"/>
            <w:bookmarkEnd w:id="234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48" w:name="z3000_012_09"/>
            <w:bookmarkEnd w:id="234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49" w:name="z3000_012_10"/>
            <w:bookmarkEnd w:id="234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50" w:name="z3000_012_11"/>
            <w:bookmarkEnd w:id="235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51" w:name="z3000_012_12"/>
            <w:bookmarkEnd w:id="2351"/>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52" w:name="z3000_013_04"/>
            <w:bookmarkStart w:id="2353" w:name="z3000_013_04"/>
            <w:bookmarkEnd w:id="235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3000_013_05"/>
            <w:bookmarkStart w:id="2355" w:name="z3000_013_05"/>
            <w:bookmarkEnd w:id="235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3000_013_06"/>
            <w:bookmarkStart w:id="2357" w:name="z3000_013_06"/>
            <w:bookmarkEnd w:id="235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3000_013_07"/>
            <w:bookmarkStart w:id="2359" w:name="z3000_013_07"/>
            <w:bookmarkEnd w:id="235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0" w:name="z3000_013_08"/>
            <w:bookmarkEnd w:id="236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1" w:name="z3000_013_09"/>
            <w:bookmarkEnd w:id="236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2" w:name="z3000_013_10"/>
            <w:bookmarkEnd w:id="236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3" w:name="z3000_013_11"/>
            <w:bookmarkEnd w:id="236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4" w:name="z3000_013_12"/>
            <w:bookmarkEnd w:id="2364"/>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65" w:name="z3000_014_04"/>
            <w:bookmarkStart w:id="2366" w:name="z3000_014_04"/>
            <w:bookmarkEnd w:id="236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7" w:name="z3000_014_05"/>
            <w:bookmarkStart w:id="2368" w:name="z3000_014_05"/>
            <w:bookmarkEnd w:id="236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9" w:name="z3000_014_06"/>
            <w:bookmarkStart w:id="2370" w:name="z3000_014_06"/>
            <w:bookmarkEnd w:id="237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1" w:name="z3000_014_07"/>
            <w:bookmarkStart w:id="2372" w:name="z3000_014_07"/>
            <w:bookmarkEnd w:id="237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3" w:name="z3000_014_08"/>
            <w:bookmarkEnd w:id="237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4" w:name="z3000_014_09"/>
            <w:bookmarkEnd w:id="237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5" w:name="z3000_014_10"/>
            <w:bookmarkEnd w:id="237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6" w:name="z3000_014_11"/>
            <w:bookmarkEnd w:id="237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7" w:name="z3000_014_12"/>
            <w:bookmarkEnd w:id="2377"/>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78" w:name="z3000_015_04"/>
            <w:bookmarkStart w:id="2379" w:name="z3000_015_04"/>
            <w:bookmarkEnd w:id="237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0" w:name="z3000_015_05"/>
            <w:bookmarkStart w:id="2381" w:name="z3000_015_05"/>
            <w:bookmarkEnd w:id="238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2" w:name="z3000_015_06"/>
            <w:bookmarkStart w:id="2383" w:name="z3000_015_06"/>
            <w:bookmarkEnd w:id="238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3000_015_07"/>
            <w:bookmarkStart w:id="2385" w:name="z3000_015_07"/>
            <w:bookmarkEnd w:id="238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6" w:name="z3000_015_08"/>
            <w:bookmarkEnd w:id="238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7" w:name="z3000_015_09"/>
            <w:bookmarkEnd w:id="238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8" w:name="z3000_015_10"/>
            <w:bookmarkEnd w:id="238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9" w:name="z3000_015_11"/>
            <w:bookmarkEnd w:id="238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0" w:name="z3000_015_12"/>
            <w:bookmarkEnd w:id="2390"/>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91" w:name="z3000_016_04"/>
            <w:bookmarkStart w:id="2392" w:name="z3000_016_04"/>
            <w:bookmarkEnd w:id="23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3" w:name="z3000_016_05"/>
            <w:bookmarkStart w:id="2394" w:name="z3000_016_05"/>
            <w:bookmarkEnd w:id="239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5" w:name="z3000_016_06"/>
            <w:bookmarkStart w:id="2396" w:name="z3000_016_06"/>
            <w:bookmarkEnd w:id="239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7" w:name="z3000_016_07"/>
            <w:bookmarkStart w:id="2398" w:name="z3000_016_07"/>
            <w:bookmarkEnd w:id="239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9" w:name="z3000_016_08"/>
            <w:bookmarkEnd w:id="239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0" w:name="z3000_016_09"/>
            <w:bookmarkEnd w:id="240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1" w:name="z3000_016_10"/>
            <w:bookmarkEnd w:id="240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2" w:name="z3000_016_11"/>
            <w:bookmarkEnd w:id="240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3" w:name="z3000_016_12"/>
            <w:bookmarkEnd w:id="2403"/>
            <w:r>
              <w:rPr>
                <w:b/>
                <w:sz w:val="18"/>
                <w:lang w:val="en-US"/>
              </w:rPr>
              <w:t>X</w:t>
            </w:r>
          </w:p>
        </w:tc>
      </w:tr>
    </w:tbl>
    <w:p>
      <w:pPr>
        <w:pStyle w:val="Normal"/>
        <w:rPr>
          <w:b/>
          <w:b/>
          <w:sz w:val="22"/>
          <w:szCs w:val="22"/>
        </w:rPr>
      </w:pPr>
      <w:r>
        <w:rPr>
          <w:b/>
          <w:sz w:val="22"/>
          <w:szCs w:val="22"/>
        </w:rPr>
      </w:r>
      <w:r>
        <w:br w:type="page"/>
      </w:r>
    </w:p>
    <w:p>
      <w:pPr>
        <w:pStyle w:val="Normal"/>
        <w:rPr>
          <w:b/>
          <w:b/>
          <w:sz w:val="22"/>
          <w:szCs w:val="22"/>
          <w:lang w:val="en-US"/>
        </w:rPr>
      </w:pPr>
      <w:r>
        <w:rPr>
          <w:b/>
          <w:sz w:val="22"/>
          <w:szCs w:val="22"/>
          <w:lang w:val="en-US"/>
        </w:rPr>
        <w:t xml:space="preserve">(3000)                                                                                                                                                                                                                               </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04" w:name="z3000_017_04"/>
            <w:bookmarkStart w:id="2405" w:name="z3000_017_04"/>
            <w:bookmarkEnd w:id="24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6" w:name="z3000_017_05"/>
            <w:bookmarkStart w:id="2407" w:name="z3000_017_05"/>
            <w:bookmarkEnd w:id="240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8" w:name="z3000_017_06"/>
            <w:bookmarkStart w:id="2409" w:name="z3000_017_06"/>
            <w:bookmarkEnd w:id="240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0" w:name="z3000_017_07"/>
            <w:bookmarkStart w:id="2411" w:name="z3000_017_07"/>
            <w:bookmarkEnd w:id="241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2" w:name="z3000_017_08"/>
            <w:bookmarkEnd w:id="241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3" w:name="z3000_017_09"/>
            <w:bookmarkEnd w:id="241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4" w:name="z3000_017_10"/>
            <w:bookmarkEnd w:id="241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5" w:name="z3000_017_11"/>
            <w:bookmarkEnd w:id="241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6" w:name="z3000_017_12"/>
            <w:bookmarkEnd w:id="2416"/>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из них:</w:t>
            </w:r>
          </w:p>
          <w:p>
            <w:pPr>
              <w:pStyle w:val="Normal"/>
              <w:spacing w:lineRule="exact" w:line="200"/>
              <w:ind w:left="284" w:hanging="0"/>
              <w:rPr>
                <w:sz w:val="18"/>
                <w:szCs w:val="18"/>
              </w:rPr>
            </w:pPr>
            <w:r>
              <w:rPr>
                <w:sz w:val="18"/>
                <w:szCs w:val="18"/>
              </w:rPr>
              <w:t>перелом на уровне</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17" w:name="z3000_018_04"/>
            <w:bookmarkStart w:id="2418" w:name="z3000_018_04"/>
            <w:bookmarkEnd w:id="24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9" w:name="z3000_018_05"/>
            <w:bookmarkStart w:id="2420" w:name="z3000_018_05"/>
            <w:bookmarkEnd w:id="242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1" w:name="z3000_018_06"/>
            <w:bookmarkStart w:id="2422" w:name="z3000_018_06"/>
            <w:bookmarkEnd w:id="242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3" w:name="z3000_018_07"/>
            <w:bookmarkStart w:id="2424" w:name="z3000_018_07"/>
            <w:bookmarkEnd w:id="242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5" w:name="z3000_018_08"/>
            <w:bookmarkEnd w:id="242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6" w:name="z3000_018_09"/>
            <w:bookmarkEnd w:id="242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7" w:name="z3000_018_10"/>
            <w:bookmarkEnd w:id="242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8" w:name="z3000_018_11"/>
            <w:bookmarkEnd w:id="242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9" w:name="z3000_018_12"/>
            <w:bookmarkEnd w:id="2429"/>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30" w:name="z3000_019_04"/>
            <w:bookmarkStart w:id="2431" w:name="z3000_019_04"/>
            <w:bookmarkEnd w:id="24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2" w:name="z3000_019_05"/>
            <w:bookmarkStart w:id="2433" w:name="z3000_019_05"/>
            <w:bookmarkEnd w:id="243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4" w:name="z3000_019_06"/>
            <w:bookmarkStart w:id="2435" w:name="z3000_019_06"/>
            <w:bookmarkEnd w:id="243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6" w:name="z3000_019_07"/>
            <w:bookmarkStart w:id="2437" w:name="z3000_019_07"/>
            <w:bookmarkEnd w:id="243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8" w:name="z3000_019_08"/>
            <w:bookmarkEnd w:id="243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9" w:name="z3000_019_09"/>
            <w:bookmarkEnd w:id="243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0" w:name="z3000_019_10"/>
            <w:bookmarkEnd w:id="244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1" w:name="z3000_019_11"/>
            <w:bookmarkEnd w:id="244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2" w:name="z3000_019_12"/>
            <w:bookmarkEnd w:id="2442"/>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43" w:name="z3000_020_04"/>
            <w:bookmarkStart w:id="2444" w:name="z3000_020_04"/>
            <w:bookmarkEnd w:id="244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5" w:name="z3000_020_05"/>
            <w:bookmarkStart w:id="2446" w:name="z3000_020_05"/>
            <w:bookmarkEnd w:id="244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7" w:name="z3000_020_06"/>
            <w:bookmarkStart w:id="2448" w:name="z3000_020_06"/>
            <w:bookmarkEnd w:id="244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9" w:name="z3000_020_07"/>
            <w:bookmarkStart w:id="2450" w:name="z3000_020_07"/>
            <w:bookmarkEnd w:id="245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1" w:name="z3000_020_08"/>
            <w:bookmarkEnd w:id="245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2" w:name="z3000_020_09"/>
            <w:bookmarkEnd w:id="245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3" w:name="z3000_020_10"/>
            <w:bookmarkEnd w:id="245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4" w:name="z3000_020_11"/>
            <w:bookmarkEnd w:id="245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5" w:name="z3000_020_12"/>
            <w:bookmarkEnd w:id="2455"/>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56" w:name="z3000_021_04"/>
            <w:bookmarkStart w:id="2457" w:name="z3000_021_04"/>
            <w:bookmarkEnd w:id="245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8" w:name="z3000_021_05"/>
            <w:bookmarkStart w:id="2459" w:name="z3000_021_05"/>
            <w:bookmarkEnd w:id="245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0" w:name="z3000_021_06"/>
            <w:bookmarkStart w:id="2461" w:name="z3000_021_06"/>
            <w:bookmarkEnd w:id="246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2" w:name="z3000_021_07"/>
            <w:bookmarkStart w:id="2463" w:name="z3000_021_07"/>
            <w:bookmarkEnd w:id="246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4" w:name="z3000_021_08"/>
            <w:bookmarkEnd w:id="246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5" w:name="z3000_021_09"/>
            <w:bookmarkEnd w:id="246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6" w:name="z3000_021_10"/>
            <w:bookmarkEnd w:id="246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7" w:name="z3000_021_11"/>
            <w:bookmarkEnd w:id="246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8" w:name="z3000_021_12"/>
            <w:bookmarkEnd w:id="2468"/>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69" w:name="z3000_022_04"/>
            <w:bookmarkStart w:id="2470" w:name="z3000_022_04"/>
            <w:bookmarkEnd w:id="247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1" w:name="z3000_022_05"/>
            <w:bookmarkStart w:id="2472" w:name="z3000_022_05"/>
            <w:bookmarkEnd w:id="247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3" w:name="z3000_022_06"/>
            <w:bookmarkStart w:id="2474" w:name="z3000_022_06"/>
            <w:bookmarkEnd w:id="247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5" w:name="z3000_022_07"/>
            <w:bookmarkStart w:id="2476" w:name="z3000_022_07"/>
            <w:bookmarkEnd w:id="247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77" w:name="z3000_022_08"/>
            <w:bookmarkEnd w:id="247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78" w:name="z3000_022_09"/>
            <w:bookmarkEnd w:id="247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79" w:name="z3000_022_10"/>
            <w:bookmarkEnd w:id="247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80" w:name="z3000_022_11"/>
            <w:bookmarkEnd w:id="248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81" w:name="z3000_022_12"/>
            <w:bookmarkEnd w:id="2481"/>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82" w:name="z3000_023_04"/>
            <w:bookmarkStart w:id="2483" w:name="z3000_023_04"/>
            <w:bookmarkEnd w:id="248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4" w:name="z3000_023_05"/>
            <w:bookmarkStart w:id="2485" w:name="z3000_023_05"/>
            <w:bookmarkEnd w:id="248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6" w:name="z3000_023_06"/>
            <w:bookmarkStart w:id="2487" w:name="z3000_023_06"/>
            <w:bookmarkEnd w:id="248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8" w:name="z3000_023_07"/>
            <w:bookmarkStart w:id="2489" w:name="z3000_023_07"/>
            <w:bookmarkEnd w:id="248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0" w:name="z3000_023_08"/>
            <w:bookmarkEnd w:id="249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1" w:name="z3000_023_09"/>
            <w:bookmarkEnd w:id="249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2" w:name="z3000_023_10"/>
            <w:bookmarkEnd w:id="249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3" w:name="z3000_023_11"/>
            <w:bookmarkEnd w:id="249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4" w:name="z3000_023_12"/>
            <w:bookmarkEnd w:id="2494"/>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95" w:name="z3000_024_04"/>
            <w:bookmarkStart w:id="2496" w:name="z3000_024_04"/>
            <w:bookmarkEnd w:id="249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7" w:name="z3000_024_05"/>
            <w:bookmarkStart w:id="2498" w:name="z3000_024_05"/>
            <w:bookmarkEnd w:id="249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9" w:name="z3000_024_06"/>
            <w:bookmarkStart w:id="2500" w:name="z3000_024_06"/>
            <w:bookmarkEnd w:id="250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1" w:name="z3000_024_07"/>
            <w:bookmarkStart w:id="2502" w:name="z3000_024_07"/>
            <w:bookmarkEnd w:id="250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3" w:name="z3000_024_08"/>
            <w:bookmarkEnd w:id="250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4" w:name="z3000_024_09"/>
            <w:bookmarkEnd w:id="250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5" w:name="z3000_024_10"/>
            <w:bookmarkEnd w:id="250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6" w:name="z3000_024_11"/>
            <w:bookmarkEnd w:id="250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7" w:name="z3000_024_12"/>
            <w:bookmarkEnd w:id="2507"/>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08" w:name="z3000_025_04"/>
            <w:bookmarkStart w:id="2509" w:name="z3000_025_04"/>
            <w:bookmarkEnd w:id="250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0" w:name="z3000_025_05"/>
            <w:bookmarkStart w:id="2511" w:name="z3000_025_05"/>
            <w:bookmarkEnd w:id="251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2" w:name="z3000_025_06"/>
            <w:bookmarkStart w:id="2513" w:name="z3000_025_06"/>
            <w:bookmarkEnd w:id="251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4" w:name="z3000_025_07"/>
            <w:bookmarkStart w:id="2515" w:name="z3000_025_07"/>
            <w:bookmarkEnd w:id="251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6" w:name="z3000_025_08"/>
            <w:bookmarkEnd w:id="251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7" w:name="z3000_025_09"/>
            <w:bookmarkEnd w:id="251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8" w:name="z3000_025_10"/>
            <w:bookmarkEnd w:id="251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9" w:name="z3000_025_11"/>
            <w:bookmarkEnd w:id="251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0" w:name="z3000_025_12"/>
            <w:bookmarkEnd w:id="2520"/>
            <w:r>
              <w:rPr>
                <w:b/>
                <w:sz w:val="18"/>
                <w:lang w:val="en-US"/>
              </w:rPr>
              <w:t>X</w:t>
            </w:r>
          </w:p>
        </w:tc>
      </w:tr>
      <w:tr>
        <w:trPr>
          <w:trHeight w:val="550"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sz w:val="18"/>
                <w:szCs w:val="18"/>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21" w:name="z3000_026_04"/>
            <w:bookmarkStart w:id="2522" w:name="z3000_026_04"/>
            <w:bookmarkEnd w:id="252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3" w:name="z3000_026_05"/>
            <w:bookmarkStart w:id="2524" w:name="z3000_026_05"/>
            <w:bookmarkEnd w:id="252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5" w:name="z3000_026_06"/>
            <w:bookmarkStart w:id="2526" w:name="z3000_026_06"/>
            <w:bookmarkEnd w:id="252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7" w:name="z3000_026_07"/>
            <w:bookmarkStart w:id="2528" w:name="z3000_026_07"/>
            <w:bookmarkEnd w:id="252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9" w:name="z3000_026_08"/>
            <w:bookmarkEnd w:id="252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0" w:name="z3000_026_09"/>
            <w:bookmarkEnd w:id="253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1" w:name="z3000_026_10"/>
            <w:bookmarkEnd w:id="253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2" w:name="z3000_026_11"/>
            <w:bookmarkEnd w:id="253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3" w:name="z3000_026_12"/>
            <w:bookmarkEnd w:id="2533"/>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34" w:name="z3000_027_04"/>
            <w:bookmarkStart w:id="2535" w:name="z3000_027_04"/>
            <w:bookmarkEnd w:id="253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6" w:name="z3000_027_05"/>
            <w:bookmarkStart w:id="2537" w:name="z3000_027_05"/>
            <w:bookmarkEnd w:id="253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8" w:name="z3000_027_06"/>
            <w:bookmarkStart w:id="2539" w:name="z3000_027_06"/>
            <w:bookmarkEnd w:id="253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0" w:name="z3000_027_07"/>
            <w:bookmarkStart w:id="2541" w:name="z3000_027_07"/>
            <w:bookmarkEnd w:id="254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2" w:name="z3000_027_08"/>
            <w:bookmarkEnd w:id="254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3" w:name="z3000_027_09"/>
            <w:bookmarkEnd w:id="254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4" w:name="z3000_027_10"/>
            <w:bookmarkEnd w:id="254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5" w:name="z3000_027_11"/>
            <w:bookmarkEnd w:id="254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6" w:name="z3000_027_12"/>
            <w:bookmarkEnd w:id="2546"/>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47" w:name="z3000_028_04"/>
            <w:bookmarkStart w:id="2548" w:name="z3000_028_04"/>
            <w:bookmarkEnd w:id="254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9" w:name="z3000_028_05"/>
            <w:bookmarkStart w:id="2550" w:name="z3000_028_05"/>
            <w:bookmarkEnd w:id="255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1" w:name="z3000_028_06"/>
            <w:bookmarkStart w:id="2552" w:name="z3000_028_06"/>
            <w:bookmarkEnd w:id="255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3" w:name="z3000_028_07"/>
            <w:bookmarkStart w:id="2554" w:name="z3000_028_07"/>
            <w:bookmarkEnd w:id="255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5" w:name="z3000_028_08"/>
            <w:bookmarkEnd w:id="255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6" w:name="z3000_028_09"/>
            <w:bookmarkEnd w:id="255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7" w:name="z3000_028_10"/>
            <w:bookmarkEnd w:id="255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8" w:name="z3000_028_11"/>
            <w:bookmarkEnd w:id="255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9" w:name="z3000_028_12"/>
            <w:bookmarkEnd w:id="2559"/>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b/>
                <w:b/>
                <w:bCs/>
                <w:sz w:val="18"/>
                <w:szCs w:val="18"/>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60" w:name="z3000_029_04"/>
            <w:bookmarkStart w:id="2561" w:name="z3000_029_04"/>
            <w:bookmarkEnd w:id="256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2" w:name="z3000_029_05"/>
            <w:bookmarkStart w:id="2563" w:name="z3000_029_05"/>
            <w:bookmarkEnd w:id="256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4" w:name="z3000_029_06"/>
            <w:bookmarkStart w:id="2565" w:name="z3000_029_06"/>
            <w:bookmarkEnd w:id="256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6" w:name="z3000_029_07"/>
            <w:bookmarkStart w:id="2567" w:name="z3000_029_07"/>
            <w:bookmarkEnd w:id="256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8" w:name="z3000_029_08"/>
            <w:bookmarkEnd w:id="256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9" w:name="z3000_029_09"/>
            <w:bookmarkEnd w:id="256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0" w:name="z3000_029_10"/>
            <w:bookmarkEnd w:id="257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1" w:name="z3000_029_11"/>
            <w:bookmarkEnd w:id="257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2" w:name="z3000_029_12"/>
            <w:bookmarkEnd w:id="2572"/>
            <w:r>
              <w:rPr>
                <w:b/>
                <w:sz w:val="18"/>
                <w:lang w:val="en-US"/>
              </w:rPr>
              <w:t>X</w:t>
            </w:r>
          </w:p>
        </w:tc>
      </w:tr>
      <w:tr>
        <w:trPr>
          <w:trHeight w:val="151"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73" w:name="z3000_030_04"/>
            <w:bookmarkStart w:id="2574" w:name="z3000_030_04"/>
            <w:bookmarkEnd w:id="257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5" w:name="z3000_030_05"/>
            <w:bookmarkStart w:id="2576" w:name="z3000_030_05"/>
            <w:bookmarkEnd w:id="257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7" w:name="z3000_030_06"/>
            <w:bookmarkStart w:id="2578" w:name="z3000_030_06"/>
            <w:bookmarkEnd w:id="257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9" w:name="z3000_030_07"/>
            <w:bookmarkStart w:id="2580" w:name="z3000_030_07"/>
            <w:bookmarkEnd w:id="258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1" w:name="z3000_030_08"/>
            <w:bookmarkEnd w:id="258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2" w:name="z3000_030_09"/>
            <w:bookmarkEnd w:id="258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3" w:name="z3000_030_10"/>
            <w:bookmarkEnd w:id="258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4" w:name="z3000_030_11"/>
            <w:bookmarkEnd w:id="258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5" w:name="z3000_030_12"/>
            <w:bookmarkEnd w:id="2585"/>
            <w:r>
              <w:rPr>
                <w:b/>
                <w:sz w:val="18"/>
                <w:lang w:val="en-US"/>
              </w:rPr>
              <w:t>X</w:t>
            </w:r>
          </w:p>
        </w:tc>
      </w:tr>
    </w:tbl>
    <w:p>
      <w:pPr>
        <w:pStyle w:val="Normal"/>
        <w:rPr>
          <w:b/>
          <w:b/>
          <w:sz w:val="22"/>
          <w:szCs w:val="22"/>
        </w:rPr>
      </w:pPr>
      <w:r>
        <w:rPr>
          <w:b/>
          <w:sz w:val="22"/>
          <w:szCs w:val="22"/>
        </w:rPr>
      </w:r>
      <w:r>
        <w:br w:type="page"/>
      </w:r>
    </w:p>
    <w:p>
      <w:pPr>
        <w:pStyle w:val="Normal"/>
        <w:rPr/>
      </w:pPr>
      <w:r>
        <w:rPr/>
        <w:t xml:space="preserve">3000)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86" w:name="z3000_031_04"/>
            <w:bookmarkStart w:id="2587" w:name="z3000_031_04"/>
            <w:bookmarkEnd w:id="258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8" w:name="z3000_031_05"/>
            <w:bookmarkStart w:id="2589" w:name="z3000_031_05"/>
            <w:bookmarkEnd w:id="258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0" w:name="z3000_031_06"/>
            <w:bookmarkStart w:id="2591" w:name="z3000_031_06"/>
            <w:bookmarkEnd w:id="259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2" w:name="z3000_031_07"/>
            <w:bookmarkStart w:id="2593" w:name="z3000_031_07"/>
            <w:bookmarkEnd w:id="259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4" w:name="z3000_031_08"/>
            <w:bookmarkEnd w:id="259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5" w:name="z3000_031_09"/>
            <w:bookmarkEnd w:id="259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6" w:name="z3000_031_10"/>
            <w:bookmarkEnd w:id="259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7" w:name="z3000_031_11"/>
            <w:bookmarkEnd w:id="259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8" w:name="z3000_031_12"/>
            <w:bookmarkEnd w:id="259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99" w:name="z3000_032_04"/>
            <w:bookmarkStart w:id="2600" w:name="z3000_032_04"/>
            <w:bookmarkEnd w:id="260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1" w:name="z3000_032_05"/>
            <w:bookmarkStart w:id="2602" w:name="z3000_032_05"/>
            <w:bookmarkEnd w:id="260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3" w:name="z3000_032_06"/>
            <w:bookmarkStart w:id="2604" w:name="z3000_032_06"/>
            <w:bookmarkEnd w:id="260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5" w:name="z3000_032_07"/>
            <w:bookmarkStart w:id="2606" w:name="z3000_032_07"/>
            <w:bookmarkEnd w:id="260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07" w:name="z3000_032_08"/>
            <w:bookmarkEnd w:id="260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08" w:name="z3000_032_09"/>
            <w:bookmarkEnd w:id="260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09" w:name="z3000_032_10"/>
            <w:bookmarkEnd w:id="260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10" w:name="z3000_032_11"/>
            <w:bookmarkEnd w:id="261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11" w:name="z3000_032_12"/>
            <w:bookmarkEnd w:id="2611"/>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12" w:name="z3000_033_04"/>
            <w:bookmarkStart w:id="2613" w:name="z3000_033_04"/>
            <w:bookmarkEnd w:id="261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4" w:name="z3000_033_05"/>
            <w:bookmarkStart w:id="2615" w:name="z3000_033_05"/>
            <w:bookmarkEnd w:id="261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6" w:name="z3000_033_06"/>
            <w:bookmarkStart w:id="2617" w:name="z3000_033_06"/>
            <w:bookmarkEnd w:id="261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8" w:name="z3000_033_07"/>
            <w:bookmarkStart w:id="2619" w:name="z3000_033_07"/>
            <w:bookmarkEnd w:id="261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0" w:name="z3000_033_08"/>
            <w:bookmarkEnd w:id="262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21" w:name="z3000_033_09"/>
            <w:bookmarkStart w:id="2622" w:name="z3000_033_09"/>
            <w:bookmarkEnd w:id="2622"/>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3" w:name="z3000_033_10"/>
            <w:bookmarkEnd w:id="26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4" w:name="z3000_033_11"/>
            <w:bookmarkEnd w:id="26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5" w:name="z3000_033_12"/>
            <w:bookmarkEnd w:id="262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26" w:name="z3000_034_04"/>
            <w:bookmarkStart w:id="2627" w:name="z3000_034_04"/>
            <w:bookmarkEnd w:id="26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8" w:name="z3000_034_05"/>
            <w:bookmarkStart w:id="2629" w:name="z3000_034_05"/>
            <w:bookmarkEnd w:id="262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0" w:name="z3000_034_06"/>
            <w:bookmarkStart w:id="2631" w:name="z3000_034_06"/>
            <w:bookmarkEnd w:id="26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2" w:name="z3000_034_07"/>
            <w:bookmarkStart w:id="2633" w:name="z3000_034_07"/>
            <w:bookmarkEnd w:id="263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4" w:name="z3000_034_08"/>
            <w:bookmarkEnd w:id="263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5" w:name="z3000_034_09"/>
            <w:bookmarkEnd w:id="263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6" w:name="z3000_034_10"/>
            <w:bookmarkEnd w:id="263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7" w:name="z3000_034_11"/>
            <w:bookmarkEnd w:id="263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8" w:name="z3000_034_12"/>
            <w:bookmarkEnd w:id="263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39" w:name="z3000_035_04"/>
            <w:bookmarkStart w:id="2640" w:name="z3000_035_04"/>
            <w:bookmarkEnd w:id="264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1" w:name="z3000_035_05"/>
            <w:bookmarkEnd w:id="2641"/>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2" w:name="z3000_035_06"/>
            <w:bookmarkEnd w:id="264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43" w:name="z3000_035_07"/>
            <w:bookmarkStart w:id="2644" w:name="z3000_035_07"/>
            <w:bookmarkEnd w:id="264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5" w:name="z3000_035_08"/>
            <w:bookmarkEnd w:id="264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6" w:name="z3000_035_09"/>
            <w:bookmarkEnd w:id="264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47" w:name="z3000_035_10"/>
            <w:bookmarkStart w:id="2648" w:name="z3000_035_10"/>
            <w:bookmarkEnd w:id="264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9" w:name="z3000_035_11"/>
            <w:bookmarkStart w:id="2650" w:name="z3000_035_11"/>
            <w:bookmarkEnd w:id="2650"/>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1" w:name="z3000_035_12"/>
            <w:bookmarkStart w:id="2652" w:name="z3000_035_12"/>
            <w:bookmarkEnd w:id="2652"/>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53" w:name="z3000_036_04"/>
            <w:bookmarkStart w:id="2654" w:name="z3000_036_04"/>
            <w:bookmarkEnd w:id="265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5" w:name="z3000_036_05"/>
            <w:bookmarkEnd w:id="265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6" w:name="z3000_036_06"/>
            <w:bookmarkEnd w:id="265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57" w:name="z3000_036_07"/>
            <w:bookmarkStart w:id="2658" w:name="z3000_036_07"/>
            <w:bookmarkEnd w:id="265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9" w:name="z3000_036_08"/>
            <w:bookmarkEnd w:id="265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0" w:name="z3000_036_09"/>
            <w:bookmarkEnd w:id="266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61" w:name="z3000_036_10"/>
            <w:bookmarkStart w:id="2662" w:name="z3000_036_10"/>
            <w:bookmarkEnd w:id="26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3" w:name="z3000_036_11"/>
            <w:bookmarkStart w:id="2664" w:name="z3000_036_11"/>
            <w:bookmarkEnd w:id="2664"/>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5" w:name="z3000_036_12"/>
            <w:bookmarkEnd w:id="266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66" w:name="z3000_037_04"/>
            <w:bookmarkStart w:id="2667" w:name="z3000_037_04"/>
            <w:bookmarkEnd w:id="266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8" w:name="z3000_037_05"/>
            <w:bookmarkEnd w:id="2668"/>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9" w:name="z3000_037_06"/>
            <w:bookmarkEnd w:id="266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70" w:name="z3000_037_07"/>
            <w:bookmarkStart w:id="2671" w:name="z3000_037_07"/>
            <w:bookmarkEnd w:id="267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2" w:name="z3000_037_08"/>
            <w:bookmarkEnd w:id="267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3" w:name="z3000_037_09"/>
            <w:bookmarkEnd w:id="267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74" w:name="z3000_037_10"/>
            <w:bookmarkStart w:id="2675" w:name="z3000_037_10"/>
            <w:bookmarkEnd w:id="2675"/>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6" w:name="z3000_037_11"/>
            <w:bookmarkEnd w:id="267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7" w:name="z3000_037_12"/>
            <w:bookmarkEnd w:id="2677"/>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78" w:name="z3000_038_04"/>
            <w:bookmarkStart w:id="2679" w:name="z3000_038_04"/>
            <w:bookmarkEnd w:id="267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0" w:name="z3000_038_05"/>
            <w:bookmarkEnd w:id="2680"/>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1" w:name="z3000_038_06"/>
            <w:bookmarkEnd w:id="268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82" w:name="z3000_038_07"/>
            <w:bookmarkStart w:id="2683" w:name="z3000_038_07"/>
            <w:bookmarkEnd w:id="268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4" w:name="z3000_038_08"/>
            <w:bookmarkEnd w:id="268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5" w:name="z3000_038_09"/>
            <w:bookmarkEnd w:id="268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86" w:name="z3000_038_10"/>
            <w:bookmarkStart w:id="2687" w:name="z3000_038_10"/>
            <w:bookmarkEnd w:id="268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8" w:name="z3000_038_11"/>
            <w:bookmarkEnd w:id="268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89" w:name="z3000_038_12"/>
            <w:bookmarkStart w:id="2690" w:name="z3000_038_12"/>
            <w:bookmarkEnd w:id="2690"/>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91" w:name="z3000_039_04"/>
            <w:bookmarkStart w:id="2692" w:name="z3000_039_04"/>
            <w:bookmarkEnd w:id="2692"/>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3" w:name="z3000_039_05"/>
            <w:bookmarkEnd w:id="2693"/>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4" w:name="z3000_039_06"/>
            <w:bookmarkEnd w:id="269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95" w:name="z3000_039_07"/>
            <w:bookmarkStart w:id="2696" w:name="z3000_039_07"/>
            <w:bookmarkEnd w:id="269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7" w:name="z3000_039_08"/>
            <w:bookmarkEnd w:id="269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8" w:name="z3000_039_09"/>
            <w:bookmarkEnd w:id="269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99" w:name="z3000_039_10"/>
            <w:bookmarkStart w:id="2700" w:name="z3000_039_10"/>
            <w:bookmarkEnd w:id="270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01" w:name="z3000_039_11"/>
            <w:bookmarkEnd w:id="270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02" w:name="z3000_039_12"/>
            <w:bookmarkStart w:id="2703" w:name="z3000_039_12"/>
            <w:bookmarkEnd w:id="2703"/>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04" w:name="z3000_040_04"/>
            <w:bookmarkStart w:id="2705" w:name="z3000_040_04"/>
            <w:bookmarkEnd w:id="27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6" w:name="z3000_040_05"/>
            <w:bookmarkStart w:id="2707" w:name="z3000_040_05"/>
            <w:bookmarkEnd w:id="270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8" w:name="z3000_040_06"/>
            <w:bookmarkStart w:id="2709" w:name="z3000_040_06"/>
            <w:bookmarkEnd w:id="270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3000_040_07"/>
            <w:bookmarkStart w:id="2711" w:name="z3000_040_07"/>
            <w:bookmarkEnd w:id="2711"/>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3000_040_08"/>
            <w:bookmarkStart w:id="2713" w:name="z3000_040_08"/>
            <w:bookmarkEnd w:id="2713"/>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3000_040_09"/>
            <w:bookmarkStart w:id="2715" w:name="z3000_040_09"/>
            <w:bookmarkEnd w:id="2715"/>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16" w:name="z3000_040_10"/>
            <w:bookmarkEnd w:id="271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17" w:name="z3000_040_11"/>
            <w:bookmarkEnd w:id="271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18" w:name="z3000_040_12"/>
            <w:bookmarkEnd w:id="271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19" w:name="z3000_041_04"/>
            <w:bookmarkStart w:id="2720" w:name="z3000_041_04"/>
            <w:bookmarkEnd w:id="272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1" w:name="z3000_041_05"/>
            <w:bookmarkEnd w:id="2721"/>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2" w:name="z3000_041_06"/>
            <w:bookmarkEnd w:id="272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23" w:name="z3000_041_07"/>
            <w:bookmarkStart w:id="2724" w:name="z3000_041_07"/>
            <w:bookmarkEnd w:id="272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5" w:name="z3000_041_08"/>
            <w:bookmarkEnd w:id="272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6" w:name="z3000_041_09"/>
            <w:bookmarkEnd w:id="272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7" w:name="z3000_041_10"/>
            <w:bookmarkEnd w:id="272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8" w:name="z3000_041_11"/>
            <w:bookmarkEnd w:id="272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9" w:name="z3000_041_12"/>
            <w:bookmarkEnd w:id="2729"/>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30" w:name="z3000_042_04"/>
            <w:bookmarkStart w:id="2731" w:name="z3000_042_04"/>
            <w:bookmarkEnd w:id="273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2" w:name="z3000_042_05"/>
            <w:bookmarkEnd w:id="2732"/>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3" w:name="z3000_042_06"/>
            <w:bookmarkEnd w:id="273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34" w:name="z3000_042_07"/>
            <w:bookmarkStart w:id="2735" w:name="z3000_042_07"/>
            <w:bookmarkEnd w:id="273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6" w:name="z3000_042_08"/>
            <w:bookmarkEnd w:id="273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7" w:name="z3000_042_09"/>
            <w:bookmarkEnd w:id="273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8" w:name="z3000_042_10"/>
            <w:bookmarkEnd w:id="273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9" w:name="z3000_042_11"/>
            <w:bookmarkEnd w:id="273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0" w:name="z3000_042_12"/>
            <w:bookmarkEnd w:id="2740"/>
            <w:r>
              <w:rPr>
                <w:b/>
                <w:sz w:val="18"/>
                <w:lang w:val="en-US"/>
              </w:rPr>
              <w:t>X</w:t>
            </w:r>
          </w:p>
        </w:tc>
      </w:tr>
    </w:tbl>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16"/>
        </w:rPr>
      </w:pPr>
      <w:r>
        <w:rPr>
          <w:b/>
          <w:sz w:val="16"/>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41" w:name="z3000_001_13"/>
            <w:bookmarkStart w:id="2742" w:name="z3000_001_13"/>
            <w:bookmarkEnd w:id="274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3" w:name="z3000_001_14"/>
            <w:bookmarkEnd w:id="274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4" w:name="z3000_001_15"/>
            <w:bookmarkEnd w:id="274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45" w:name="z3000_001_16"/>
            <w:bookmarkStart w:id="2746" w:name="z3000_001_16"/>
            <w:bookmarkEnd w:id="274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7" w:name="z3000_001_17"/>
            <w:bookmarkStart w:id="2748" w:name="z3000_001_17"/>
            <w:bookmarkEnd w:id="274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9" w:name="z3000_001_18"/>
            <w:bookmarkStart w:id="2750" w:name="z3000_001_18"/>
            <w:bookmarkEnd w:id="275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1" w:name="z3000_001_19"/>
            <w:bookmarkStart w:id="2752" w:name="z3000_001_19"/>
            <w:bookmarkEnd w:id="275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53" w:name="z3000_001_20"/>
            <w:bookmarkEnd w:id="275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54" w:name="z3000_002_13"/>
            <w:bookmarkStart w:id="2755" w:name="z3000_002_13"/>
            <w:bookmarkEnd w:id="275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56" w:name="z3000_002_14"/>
            <w:bookmarkEnd w:id="275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57" w:name="z3000_002_15"/>
            <w:bookmarkEnd w:id="275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58" w:name="z3000_002_16"/>
            <w:bookmarkStart w:id="2759" w:name="z3000_002_16"/>
            <w:bookmarkEnd w:id="275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0" w:name="z3000_002_17"/>
            <w:bookmarkStart w:id="2761" w:name="z3000_002_17"/>
            <w:bookmarkEnd w:id="276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2" w:name="z3000_002_18"/>
            <w:bookmarkStart w:id="2763" w:name="z3000_002_18"/>
            <w:bookmarkEnd w:id="276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4" w:name="z3000_002_19"/>
            <w:bookmarkStart w:id="2765" w:name="z3000_002_19"/>
            <w:bookmarkEnd w:id="276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66" w:name="z3000_002_20"/>
            <w:bookmarkEnd w:id="276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67" w:name="z3000_003_13"/>
            <w:bookmarkStart w:id="2768" w:name="z3000_003_13"/>
            <w:bookmarkEnd w:id="276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69" w:name="z3000_003_14"/>
            <w:bookmarkEnd w:id="276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70" w:name="z3000_003_15"/>
            <w:bookmarkEnd w:id="277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71" w:name="z3000_003_16"/>
            <w:bookmarkStart w:id="2772" w:name="z3000_003_16"/>
            <w:bookmarkEnd w:id="277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3" w:name="z3000_003_17"/>
            <w:bookmarkStart w:id="2774" w:name="z3000_003_17"/>
            <w:bookmarkEnd w:id="277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5" w:name="z3000_003_18"/>
            <w:bookmarkStart w:id="2776" w:name="z3000_003_18"/>
            <w:bookmarkEnd w:id="277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7" w:name="z3000_003_19"/>
            <w:bookmarkStart w:id="2778" w:name="z3000_003_19"/>
            <w:bookmarkEnd w:id="277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79" w:name="z3000_003_20"/>
            <w:bookmarkEnd w:id="277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80" w:name="z3000_004_13"/>
            <w:bookmarkStart w:id="2781" w:name="z3000_004_13"/>
            <w:bookmarkEnd w:id="278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2" w:name="z3000_004_14"/>
            <w:bookmarkEnd w:id="278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3" w:name="z3000_004_15"/>
            <w:bookmarkEnd w:id="278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84" w:name="z3000_004_16"/>
            <w:bookmarkStart w:id="2785" w:name="z3000_004_16"/>
            <w:bookmarkEnd w:id="278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6" w:name="z3000_004_17"/>
            <w:bookmarkStart w:id="2787" w:name="z3000_004_17"/>
            <w:bookmarkEnd w:id="278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8" w:name="z3000_004_18"/>
            <w:bookmarkStart w:id="2789" w:name="z3000_004_18"/>
            <w:bookmarkEnd w:id="278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0" w:name="z3000_004_19"/>
            <w:bookmarkStart w:id="2791" w:name="z3000_004_19"/>
            <w:bookmarkEnd w:id="279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2" w:name="z3000_004_20"/>
            <w:bookmarkEnd w:id="279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93" w:name="z3000_005_13"/>
            <w:bookmarkStart w:id="2794" w:name="z3000_005_13"/>
            <w:bookmarkEnd w:id="279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5" w:name="z3000_005_14"/>
            <w:bookmarkEnd w:id="279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6" w:name="z3000_005_15"/>
            <w:bookmarkEnd w:id="279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97" w:name="z3000_005_16"/>
            <w:bookmarkStart w:id="2798" w:name="z3000_005_16"/>
            <w:bookmarkEnd w:id="279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9" w:name="z3000_005_17"/>
            <w:bookmarkStart w:id="2800" w:name="z3000_005_17"/>
            <w:bookmarkEnd w:id="280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1" w:name="z3000_005_18"/>
            <w:bookmarkStart w:id="2802" w:name="z3000_005_18"/>
            <w:bookmarkEnd w:id="280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3" w:name="z3000_005_19"/>
            <w:bookmarkStart w:id="2804" w:name="z3000_005_19"/>
            <w:bookmarkEnd w:id="280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5" w:name="z3000_005_20"/>
            <w:bookmarkEnd w:id="280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06" w:name="z3000_006_13"/>
            <w:bookmarkStart w:id="2807" w:name="z3000_006_13"/>
            <w:bookmarkEnd w:id="280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8" w:name="z3000_006_14"/>
            <w:bookmarkEnd w:id="280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9" w:name="z3000_006_15"/>
            <w:bookmarkEnd w:id="280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10" w:name="z3000_006_16"/>
            <w:bookmarkStart w:id="2811" w:name="z3000_006_16"/>
            <w:bookmarkEnd w:id="281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2" w:name="z3000_006_17"/>
            <w:bookmarkStart w:id="2813" w:name="z3000_006_17"/>
            <w:bookmarkEnd w:id="281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4" w:name="z3000_006_18"/>
            <w:bookmarkStart w:id="2815" w:name="z3000_006_18"/>
            <w:bookmarkEnd w:id="281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6" w:name="z3000_006_19"/>
            <w:bookmarkStart w:id="2817" w:name="z3000_006_19"/>
            <w:bookmarkEnd w:id="281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18" w:name="z3000_006_20"/>
            <w:bookmarkEnd w:id="281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19" w:name="z3000_007_13"/>
            <w:bookmarkStart w:id="2820" w:name="z3000_007_13"/>
            <w:bookmarkEnd w:id="282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1" w:name="z3000_007_14"/>
            <w:bookmarkEnd w:id="282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2" w:name="z3000_007_15"/>
            <w:bookmarkEnd w:id="282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23" w:name="z3000_007_16"/>
            <w:bookmarkStart w:id="2824" w:name="z3000_007_16"/>
            <w:bookmarkEnd w:id="282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5" w:name="z3000_007_17"/>
            <w:bookmarkStart w:id="2826" w:name="z3000_007_17"/>
            <w:bookmarkEnd w:id="282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7" w:name="z3000_007_18"/>
            <w:bookmarkStart w:id="2828" w:name="z3000_007_18"/>
            <w:bookmarkEnd w:id="282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9" w:name="z3000_007_19"/>
            <w:bookmarkStart w:id="2830" w:name="z3000_007_19"/>
            <w:bookmarkEnd w:id="283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1" w:name="z3000_007_20"/>
            <w:bookmarkEnd w:id="283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832" w:name="z3000_008_13"/>
            <w:bookmarkStart w:id="2833" w:name="z3000_008_13"/>
            <w:bookmarkEnd w:id="283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4" w:name="z3000_008_14"/>
            <w:bookmarkEnd w:id="283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5" w:name="z3000_008_15"/>
            <w:bookmarkEnd w:id="283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36" w:name="z3000_008_16"/>
            <w:bookmarkStart w:id="2837" w:name="z3000_008_16"/>
            <w:bookmarkEnd w:id="283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8" w:name="z3000_008_17"/>
            <w:bookmarkStart w:id="2839" w:name="z3000_008_17"/>
            <w:bookmarkEnd w:id="283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0" w:name="z3000_008_18"/>
            <w:bookmarkStart w:id="2841" w:name="z3000_008_18"/>
            <w:bookmarkEnd w:id="284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2" w:name="z3000_008_19"/>
            <w:bookmarkStart w:id="2843" w:name="z3000_008_19"/>
            <w:bookmarkEnd w:id="284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44" w:name="z3000_008_20"/>
            <w:bookmarkEnd w:id="284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845" w:name="z3000_009_13"/>
            <w:bookmarkStart w:id="2846" w:name="z3000_009_13"/>
            <w:bookmarkEnd w:id="284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47" w:name="z3000_009_14"/>
            <w:bookmarkEnd w:id="284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48" w:name="z3000_009_15"/>
            <w:bookmarkEnd w:id="284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49" w:name="z3000_009_16"/>
            <w:bookmarkStart w:id="2850" w:name="z3000_009_16"/>
            <w:bookmarkEnd w:id="285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1" w:name="z3000_009_17"/>
            <w:bookmarkStart w:id="2852" w:name="z3000_009_17"/>
            <w:bookmarkEnd w:id="285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3" w:name="z3000_009_18"/>
            <w:bookmarkStart w:id="2854" w:name="z3000_009_18"/>
            <w:bookmarkEnd w:id="285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5" w:name="z3000_009_19"/>
            <w:bookmarkStart w:id="2856" w:name="z3000_009_19"/>
            <w:bookmarkEnd w:id="285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57" w:name="z3000_009_20"/>
            <w:bookmarkEnd w:id="285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58" w:name="z3000_010_13"/>
            <w:bookmarkStart w:id="2859" w:name="z3000_010_13"/>
            <w:bookmarkEnd w:id="285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60" w:name="z3000_010_14"/>
            <w:bookmarkEnd w:id="286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61" w:name="z3000_010_15"/>
            <w:bookmarkEnd w:id="286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62" w:name="z3000_010_16"/>
            <w:bookmarkStart w:id="2863" w:name="z3000_010_16"/>
            <w:bookmarkEnd w:id="286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3000_010_17"/>
            <w:bookmarkStart w:id="2865" w:name="z3000_010_17"/>
            <w:bookmarkEnd w:id="286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3000_010_18"/>
            <w:bookmarkStart w:id="2867" w:name="z3000_010_18"/>
            <w:bookmarkEnd w:id="286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8" w:name="z3000_010_19"/>
            <w:bookmarkStart w:id="2869" w:name="z3000_010_19"/>
            <w:bookmarkEnd w:id="286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70" w:name="z3000_010_20"/>
            <w:bookmarkEnd w:id="287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71" w:name="z3000_011_13"/>
            <w:bookmarkStart w:id="2872" w:name="z3000_011_13"/>
            <w:bookmarkEnd w:id="287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73" w:name="z3000_011_14"/>
            <w:bookmarkEnd w:id="287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74" w:name="z3000_011_15"/>
            <w:bookmarkEnd w:id="287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75" w:name="z3000_011_16"/>
            <w:bookmarkStart w:id="2876" w:name="z3000_011_16"/>
            <w:bookmarkEnd w:id="287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7" w:name="z3000_011_17"/>
            <w:bookmarkStart w:id="2878" w:name="z3000_011_17"/>
            <w:bookmarkEnd w:id="287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9" w:name="z3000_011_18"/>
            <w:bookmarkStart w:id="2880" w:name="z3000_011_18"/>
            <w:bookmarkEnd w:id="288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1" w:name="z3000_011_19"/>
            <w:bookmarkStart w:id="2882" w:name="z3000_011_19"/>
            <w:bookmarkEnd w:id="288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83" w:name="z3000_011_20"/>
            <w:bookmarkEnd w:id="288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84" w:name="z3000_012_13"/>
            <w:bookmarkStart w:id="2885" w:name="z3000_012_13"/>
            <w:bookmarkEnd w:id="288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86" w:name="z3000_012_14"/>
            <w:bookmarkEnd w:id="288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87" w:name="z3000_012_15"/>
            <w:bookmarkEnd w:id="288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88" w:name="z3000_012_16"/>
            <w:bookmarkStart w:id="2889" w:name="z3000_012_16"/>
            <w:bookmarkEnd w:id="288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3000_012_17"/>
            <w:bookmarkStart w:id="2891" w:name="z3000_012_17"/>
            <w:bookmarkEnd w:id="289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3000_012_18"/>
            <w:bookmarkStart w:id="2893" w:name="z3000_012_18"/>
            <w:bookmarkEnd w:id="289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3000_012_19"/>
            <w:bookmarkStart w:id="2895" w:name="z3000_012_19"/>
            <w:bookmarkEnd w:id="289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96" w:name="z3000_012_20"/>
            <w:bookmarkEnd w:id="289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97" w:name="z3000_013_13"/>
            <w:bookmarkStart w:id="2898" w:name="z3000_013_13"/>
            <w:bookmarkEnd w:id="289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99" w:name="z3000_013_14"/>
            <w:bookmarkEnd w:id="289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00" w:name="z3000_013_15"/>
            <w:bookmarkEnd w:id="290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01" w:name="z3000_013_16"/>
            <w:bookmarkStart w:id="2902" w:name="z3000_013_16"/>
            <w:bookmarkEnd w:id="290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3" w:name="z3000_013_17"/>
            <w:bookmarkStart w:id="2904" w:name="z3000_013_17"/>
            <w:bookmarkEnd w:id="290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5" w:name="z3000_013_18"/>
            <w:bookmarkStart w:id="2906" w:name="z3000_013_18"/>
            <w:bookmarkEnd w:id="290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7" w:name="z3000_013_19"/>
            <w:bookmarkStart w:id="2908" w:name="z3000_013_19"/>
            <w:bookmarkEnd w:id="290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09" w:name="z3000_013_20"/>
            <w:bookmarkEnd w:id="290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10" w:name="z3000_014_13"/>
            <w:bookmarkStart w:id="2911" w:name="z3000_014_13"/>
            <w:bookmarkEnd w:id="291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2" w:name="z3000_014_14"/>
            <w:bookmarkEnd w:id="291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3" w:name="z3000_014_15"/>
            <w:bookmarkEnd w:id="291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14" w:name="z3000_014_16"/>
            <w:bookmarkStart w:id="2915" w:name="z3000_014_16"/>
            <w:bookmarkEnd w:id="291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6" w:name="z3000_014_17"/>
            <w:bookmarkStart w:id="2917" w:name="z3000_014_17"/>
            <w:bookmarkEnd w:id="291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8" w:name="z3000_014_18"/>
            <w:bookmarkStart w:id="2919" w:name="z3000_014_18"/>
            <w:bookmarkEnd w:id="291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3000_014_19"/>
            <w:bookmarkStart w:id="2921" w:name="z3000_014_19"/>
            <w:bookmarkEnd w:id="292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2" w:name="z3000_014_20"/>
            <w:bookmarkEnd w:id="292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23" w:name="z3000_015_13"/>
            <w:bookmarkStart w:id="2924" w:name="z3000_015_13"/>
            <w:bookmarkEnd w:id="292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5" w:name="z3000_015_14"/>
            <w:bookmarkEnd w:id="292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6" w:name="z3000_015_15"/>
            <w:bookmarkEnd w:id="292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27" w:name="z3000_015_16"/>
            <w:bookmarkStart w:id="2928" w:name="z3000_015_16"/>
            <w:bookmarkEnd w:id="292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9" w:name="z3000_015_17"/>
            <w:bookmarkStart w:id="2930" w:name="z3000_015_17"/>
            <w:bookmarkEnd w:id="293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1" w:name="z3000_015_18"/>
            <w:bookmarkStart w:id="2932" w:name="z3000_015_18"/>
            <w:bookmarkEnd w:id="293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3" w:name="z3000_015_19"/>
            <w:bookmarkStart w:id="2934" w:name="z3000_015_19"/>
            <w:bookmarkEnd w:id="293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5" w:name="z3000_015_20"/>
            <w:bookmarkEnd w:id="293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36" w:name="z3000_016_13"/>
            <w:bookmarkStart w:id="2937" w:name="z3000_016_13"/>
            <w:bookmarkEnd w:id="293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8" w:name="z3000_016_14"/>
            <w:bookmarkEnd w:id="293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9" w:name="z3000_016_15"/>
            <w:bookmarkEnd w:id="293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40" w:name="z3000_016_16"/>
            <w:bookmarkStart w:id="2941" w:name="z3000_016_16"/>
            <w:bookmarkEnd w:id="294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2" w:name="z3000_016_17"/>
            <w:bookmarkStart w:id="2943" w:name="z3000_016_17"/>
            <w:bookmarkEnd w:id="294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4" w:name="z3000_016_18"/>
            <w:bookmarkStart w:id="2945" w:name="z3000_016_18"/>
            <w:bookmarkEnd w:id="294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6" w:name="z3000_016_19"/>
            <w:bookmarkStart w:id="2947" w:name="z3000_016_19"/>
            <w:bookmarkEnd w:id="294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48" w:name="z3000_016_20"/>
            <w:bookmarkEnd w:id="2948"/>
            <w:r>
              <w:rPr>
                <w:b/>
                <w:sz w:val="18"/>
                <w:lang w:val="en-US"/>
              </w:rPr>
              <w:t>X</w:t>
            </w:r>
          </w:p>
        </w:tc>
      </w:tr>
    </w:tbl>
    <w:p>
      <w:pPr>
        <w:pStyle w:val="Normal"/>
        <w:rPr>
          <w:sz w:val="16"/>
        </w:rPr>
      </w:pPr>
      <w:r>
        <w:rPr>
          <w:sz w:val="16"/>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49" w:name="z3000_017_13"/>
            <w:bookmarkStart w:id="2950" w:name="z3000_017_13"/>
            <w:bookmarkEnd w:id="295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1" w:name="z3000_017_14"/>
            <w:bookmarkEnd w:id="295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2" w:name="z3000_017_15"/>
            <w:bookmarkEnd w:id="295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53" w:name="z3000_017_16"/>
            <w:bookmarkStart w:id="2954" w:name="z3000_017_16"/>
            <w:bookmarkEnd w:id="295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5" w:name="z3000_017_17"/>
            <w:bookmarkStart w:id="2956" w:name="z3000_017_17"/>
            <w:bookmarkEnd w:id="295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7" w:name="z3000_017_18"/>
            <w:bookmarkStart w:id="2958" w:name="z3000_017_18"/>
            <w:bookmarkEnd w:id="295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9" w:name="z3000_017_19"/>
            <w:bookmarkStart w:id="2960" w:name="z3000_017_19"/>
            <w:bookmarkEnd w:id="296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1" w:name="z3000_017_20"/>
            <w:bookmarkEnd w:id="296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2" w:name="z3000_018_13"/>
            <w:bookmarkStart w:id="2963" w:name="z3000_018_13"/>
            <w:bookmarkEnd w:id="296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4" w:name="z3000_018_14"/>
            <w:bookmarkEnd w:id="296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5" w:name="z3000_018_15"/>
            <w:bookmarkEnd w:id="296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66" w:name="z3000_018_16"/>
            <w:bookmarkStart w:id="2967" w:name="z3000_018_16"/>
            <w:bookmarkEnd w:id="296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8" w:name="z3000_018_17"/>
            <w:bookmarkStart w:id="2969" w:name="z3000_018_17"/>
            <w:bookmarkEnd w:id="296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0" w:name="z3000_018_18"/>
            <w:bookmarkStart w:id="2971" w:name="z3000_018_18"/>
            <w:bookmarkEnd w:id="297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2" w:name="z3000_018_19"/>
            <w:bookmarkStart w:id="2973" w:name="z3000_018_19"/>
            <w:bookmarkEnd w:id="297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74" w:name="z3000_018_20"/>
            <w:bookmarkEnd w:id="297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75" w:name="z3000_019_13"/>
            <w:bookmarkStart w:id="2976" w:name="z3000_019_13"/>
            <w:bookmarkEnd w:id="297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77" w:name="z3000_019_14"/>
            <w:bookmarkEnd w:id="297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78" w:name="z3000_019_15"/>
            <w:bookmarkEnd w:id="297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79" w:name="z3000_019_16"/>
            <w:bookmarkStart w:id="2980" w:name="z3000_019_16"/>
            <w:bookmarkEnd w:id="298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1" w:name="z3000_019_17"/>
            <w:bookmarkStart w:id="2982" w:name="z3000_019_17"/>
            <w:bookmarkEnd w:id="298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3" w:name="z3000_019_18"/>
            <w:bookmarkStart w:id="2984" w:name="z3000_019_18"/>
            <w:bookmarkEnd w:id="298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5" w:name="z3000_019_19"/>
            <w:bookmarkStart w:id="2986" w:name="z3000_019_19"/>
            <w:bookmarkEnd w:id="298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87" w:name="z3000_019_20"/>
            <w:bookmarkEnd w:id="298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88" w:name="z3000_020_13"/>
            <w:bookmarkStart w:id="2989" w:name="z3000_020_13"/>
            <w:bookmarkEnd w:id="298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90" w:name="z3000_020_14"/>
            <w:bookmarkEnd w:id="299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91" w:name="z3000_020_15"/>
            <w:bookmarkEnd w:id="299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92" w:name="z3000_020_16"/>
            <w:bookmarkStart w:id="2993" w:name="z3000_020_16"/>
            <w:bookmarkEnd w:id="299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4" w:name="z3000_020_17"/>
            <w:bookmarkStart w:id="2995" w:name="z3000_020_17"/>
            <w:bookmarkEnd w:id="299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6" w:name="z3000_020_18"/>
            <w:bookmarkStart w:id="2997" w:name="z3000_020_18"/>
            <w:bookmarkEnd w:id="299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8" w:name="z3000_020_19"/>
            <w:bookmarkStart w:id="2999" w:name="z3000_020_19"/>
            <w:bookmarkEnd w:id="299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00" w:name="z3000_020_20"/>
            <w:bookmarkEnd w:id="300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01" w:name="z3000_021_13"/>
            <w:bookmarkStart w:id="3002" w:name="z3000_021_13"/>
            <w:bookmarkEnd w:id="300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03" w:name="z3000_021_14"/>
            <w:bookmarkEnd w:id="300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04" w:name="z3000_021_15"/>
            <w:bookmarkEnd w:id="300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05" w:name="z3000_021_16"/>
            <w:bookmarkStart w:id="3006" w:name="z3000_021_16"/>
            <w:bookmarkEnd w:id="300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7" w:name="z3000_021_17"/>
            <w:bookmarkStart w:id="3008" w:name="z3000_021_17"/>
            <w:bookmarkEnd w:id="300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9" w:name="z3000_021_18"/>
            <w:bookmarkStart w:id="3010" w:name="z3000_021_18"/>
            <w:bookmarkEnd w:id="301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1" w:name="z3000_021_19"/>
            <w:bookmarkStart w:id="3012" w:name="z3000_021_19"/>
            <w:bookmarkEnd w:id="301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13" w:name="z3000_021_20"/>
            <w:bookmarkEnd w:id="301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14" w:name="z3000_022_13"/>
            <w:bookmarkStart w:id="3015" w:name="z3000_022_13"/>
            <w:bookmarkEnd w:id="301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16" w:name="z3000_022_14"/>
            <w:bookmarkEnd w:id="301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17" w:name="z3000_022_15"/>
            <w:bookmarkEnd w:id="301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18" w:name="z3000_022_16"/>
            <w:bookmarkStart w:id="3019" w:name="z3000_022_16"/>
            <w:bookmarkEnd w:id="301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0" w:name="z3000_022_17"/>
            <w:bookmarkStart w:id="3021" w:name="z3000_022_17"/>
            <w:bookmarkEnd w:id="302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2" w:name="z3000_022_18"/>
            <w:bookmarkStart w:id="3023" w:name="z3000_022_18"/>
            <w:bookmarkEnd w:id="302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4" w:name="z3000_022_19"/>
            <w:bookmarkStart w:id="3025" w:name="z3000_022_19"/>
            <w:bookmarkEnd w:id="302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26" w:name="z3000_022_20"/>
            <w:bookmarkEnd w:id="302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27" w:name="z3000_023_13"/>
            <w:bookmarkStart w:id="3028" w:name="z3000_023_13"/>
            <w:bookmarkEnd w:id="302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29" w:name="z3000_023_14"/>
            <w:bookmarkEnd w:id="302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30" w:name="z3000_023_15"/>
            <w:bookmarkEnd w:id="303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31" w:name="z3000_023_16"/>
            <w:bookmarkStart w:id="3032" w:name="z3000_023_16"/>
            <w:bookmarkEnd w:id="303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3" w:name="z3000_023_17"/>
            <w:bookmarkStart w:id="3034" w:name="z3000_023_17"/>
            <w:bookmarkEnd w:id="303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5" w:name="z3000_023_18"/>
            <w:bookmarkStart w:id="3036" w:name="z3000_023_18"/>
            <w:bookmarkEnd w:id="303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7" w:name="z3000_023_19"/>
            <w:bookmarkStart w:id="3038" w:name="z3000_023_19"/>
            <w:bookmarkEnd w:id="303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39" w:name="z3000_023_20"/>
            <w:bookmarkEnd w:id="303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40" w:name="z3000_024_13"/>
            <w:bookmarkStart w:id="3041" w:name="z3000_024_13"/>
            <w:bookmarkEnd w:id="304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2" w:name="z3000_024_14"/>
            <w:bookmarkEnd w:id="304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3" w:name="z3000_024_15"/>
            <w:bookmarkEnd w:id="304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44" w:name="z3000_024_16"/>
            <w:bookmarkStart w:id="3045" w:name="z3000_024_16"/>
            <w:bookmarkEnd w:id="304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3000_024_17"/>
            <w:bookmarkStart w:id="3047" w:name="z3000_024_17"/>
            <w:bookmarkEnd w:id="304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8" w:name="z3000_024_18"/>
            <w:bookmarkStart w:id="3049" w:name="z3000_024_18"/>
            <w:bookmarkEnd w:id="304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0" w:name="z3000_024_19"/>
            <w:bookmarkStart w:id="3051" w:name="z3000_024_19"/>
            <w:bookmarkEnd w:id="305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2" w:name="z3000_024_20"/>
            <w:bookmarkEnd w:id="305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53" w:name="z3000_025_13"/>
            <w:bookmarkStart w:id="3054" w:name="z3000_025_13"/>
            <w:bookmarkEnd w:id="305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5" w:name="z3000_025_14"/>
            <w:bookmarkEnd w:id="305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6" w:name="z3000_025_15"/>
            <w:bookmarkEnd w:id="305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57" w:name="z3000_025_16"/>
            <w:bookmarkStart w:id="3058" w:name="z3000_025_16"/>
            <w:bookmarkEnd w:id="305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9" w:name="z3000_025_17"/>
            <w:bookmarkStart w:id="3060" w:name="z3000_025_17"/>
            <w:bookmarkEnd w:id="306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1" w:name="z3000_025_18"/>
            <w:bookmarkStart w:id="3062" w:name="z3000_025_18"/>
            <w:bookmarkEnd w:id="306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3" w:name="z3000_025_19"/>
            <w:bookmarkStart w:id="3064" w:name="z3000_025_19"/>
            <w:bookmarkEnd w:id="306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5" w:name="z3000_025_20"/>
            <w:bookmarkEnd w:id="306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66" w:name="z3000_026_13"/>
            <w:bookmarkStart w:id="3067" w:name="z3000_026_13"/>
            <w:bookmarkEnd w:id="306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8" w:name="z3000_026_14"/>
            <w:bookmarkEnd w:id="306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9" w:name="z3000_026_15"/>
            <w:bookmarkEnd w:id="306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70" w:name="z3000_026_16"/>
            <w:bookmarkStart w:id="3071" w:name="z3000_026_16"/>
            <w:bookmarkEnd w:id="307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3000_026_17"/>
            <w:bookmarkStart w:id="3073" w:name="z3000_026_17"/>
            <w:bookmarkEnd w:id="307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3000_026_18"/>
            <w:bookmarkStart w:id="3075" w:name="z3000_026_18"/>
            <w:bookmarkEnd w:id="307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3000_026_19"/>
            <w:bookmarkStart w:id="3077" w:name="z3000_026_19"/>
            <w:bookmarkEnd w:id="307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78" w:name="z3000_026_20"/>
            <w:bookmarkEnd w:id="307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79" w:name="z3000_027_13"/>
            <w:bookmarkStart w:id="3080" w:name="z3000_027_13"/>
            <w:bookmarkEnd w:id="308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1" w:name="z3000_027_14"/>
            <w:bookmarkEnd w:id="308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2" w:name="z3000_027_15"/>
            <w:bookmarkEnd w:id="308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83" w:name="z3000_027_16"/>
            <w:bookmarkStart w:id="3084" w:name="z3000_027_16"/>
            <w:bookmarkEnd w:id="308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5" w:name="z3000_027_17"/>
            <w:bookmarkStart w:id="3086" w:name="z3000_027_17"/>
            <w:bookmarkEnd w:id="308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7" w:name="z3000_027_18"/>
            <w:bookmarkStart w:id="3088" w:name="z3000_027_18"/>
            <w:bookmarkEnd w:id="308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9" w:name="z3000_027_19"/>
            <w:bookmarkStart w:id="3090" w:name="z3000_027_19"/>
            <w:bookmarkEnd w:id="309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1" w:name="z3000_027_20"/>
            <w:bookmarkEnd w:id="309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92" w:name="z3000_028_13"/>
            <w:bookmarkStart w:id="3093" w:name="z3000_028_13"/>
            <w:bookmarkEnd w:id="309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4" w:name="z3000_028_14"/>
            <w:bookmarkEnd w:id="309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5" w:name="z3000_028_15"/>
            <w:bookmarkEnd w:id="309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96" w:name="z3000_028_16"/>
            <w:bookmarkStart w:id="3097" w:name="z3000_028_16"/>
            <w:bookmarkEnd w:id="309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8" w:name="z3000_028_17"/>
            <w:bookmarkStart w:id="3099" w:name="z3000_028_17"/>
            <w:bookmarkEnd w:id="309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3000_028_18"/>
            <w:bookmarkStart w:id="3101" w:name="z3000_028_18"/>
            <w:bookmarkEnd w:id="310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3000_028_19"/>
            <w:bookmarkStart w:id="3103" w:name="z3000_028_19"/>
            <w:bookmarkEnd w:id="310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04" w:name="z3000_028_20"/>
            <w:bookmarkEnd w:id="310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105" w:name="z3000_029_13"/>
            <w:bookmarkStart w:id="3106" w:name="z3000_029_13"/>
            <w:bookmarkEnd w:id="310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07" w:name="z3000_029_14"/>
            <w:bookmarkEnd w:id="310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08" w:name="z3000_029_15"/>
            <w:bookmarkEnd w:id="310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09" w:name="z3000_029_16"/>
            <w:bookmarkStart w:id="3110" w:name="z3000_029_16"/>
            <w:bookmarkEnd w:id="311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1" w:name="z3000_029_17"/>
            <w:bookmarkStart w:id="3112" w:name="z3000_029_17"/>
            <w:bookmarkEnd w:id="311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3" w:name="z3000_029_18"/>
            <w:bookmarkStart w:id="3114" w:name="z3000_029_18"/>
            <w:bookmarkEnd w:id="311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5" w:name="z3000_029_19"/>
            <w:bookmarkStart w:id="3116" w:name="z3000_029_19"/>
            <w:bookmarkEnd w:id="311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17" w:name="z3000_029_20"/>
            <w:bookmarkEnd w:id="311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118" w:name="z3000_030_13"/>
            <w:bookmarkStart w:id="3119" w:name="z3000_030_13"/>
            <w:bookmarkEnd w:id="311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20" w:name="z3000_030_14"/>
            <w:bookmarkEnd w:id="312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21" w:name="z3000_030_15"/>
            <w:bookmarkEnd w:id="312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22" w:name="z3000_030_16"/>
            <w:bookmarkStart w:id="3123" w:name="z3000_030_16"/>
            <w:bookmarkEnd w:id="312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4" w:name="z3000_030_17"/>
            <w:bookmarkStart w:id="3125" w:name="z3000_030_17"/>
            <w:bookmarkEnd w:id="312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6" w:name="z3000_030_18"/>
            <w:bookmarkStart w:id="3127" w:name="z3000_030_18"/>
            <w:bookmarkEnd w:id="312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8" w:name="z3000_030_19"/>
            <w:bookmarkStart w:id="3129" w:name="z3000_030_19"/>
            <w:bookmarkEnd w:id="312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30" w:name="z3000_030_20"/>
            <w:bookmarkEnd w:id="3130"/>
            <w:r>
              <w:rPr>
                <w:b/>
                <w:sz w:val="18"/>
                <w:lang w:val="en-US"/>
              </w:rPr>
              <w:t>X</w:t>
            </w:r>
          </w:p>
        </w:tc>
      </w:tr>
    </w:tbl>
    <w:p>
      <w:pPr>
        <w:pStyle w:val="Normal"/>
        <w:rPr>
          <w:b/>
          <w:b/>
          <w:sz w:val="22"/>
        </w:rPr>
      </w:pPr>
      <w:r>
        <w:rPr>
          <w:b/>
          <w:sz w:val="22"/>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31" w:name="z3000_031_13"/>
            <w:bookmarkStart w:id="3132" w:name="z3000_031_13"/>
            <w:bookmarkEnd w:id="313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33" w:name="z3000_031_14"/>
            <w:bookmarkEnd w:id="313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34" w:name="z3000_031_15"/>
            <w:bookmarkEnd w:id="313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35" w:name="z3000_031_16"/>
            <w:bookmarkStart w:id="3136" w:name="z3000_031_16"/>
            <w:bookmarkEnd w:id="313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7" w:name="z3000_031_17"/>
            <w:bookmarkStart w:id="3138" w:name="z3000_031_17"/>
            <w:bookmarkEnd w:id="313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9" w:name="z3000_031_18"/>
            <w:bookmarkStart w:id="3140" w:name="z3000_031_18"/>
            <w:bookmarkEnd w:id="314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1" w:name="z3000_031_19"/>
            <w:bookmarkStart w:id="3142" w:name="z3000_031_19"/>
            <w:bookmarkEnd w:id="314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3" w:name="z3000_031_20"/>
            <w:bookmarkEnd w:id="314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4" w:name="z3000_032_13"/>
            <w:bookmarkEnd w:id="3144"/>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5" w:name="z3000_032_14"/>
            <w:bookmarkEnd w:id="314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6" w:name="z3000_032_15"/>
            <w:bookmarkEnd w:id="314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7" w:name="z3000_032_16"/>
            <w:bookmarkEnd w:id="3147"/>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8" w:name="z3000_032_17"/>
            <w:bookmarkEnd w:id="3148"/>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9" w:name="z3000_032_18"/>
            <w:bookmarkEnd w:id="3149"/>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0" w:name="z3000_032_19"/>
            <w:bookmarkEnd w:id="3150"/>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1" w:name="z3000_032_20"/>
            <w:bookmarkStart w:id="3152" w:name="z3000_032_20"/>
            <w:bookmarkEnd w:id="3152"/>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53" w:name="z3000_033_13"/>
            <w:bookmarkStart w:id="3154" w:name="z3000_033_13"/>
            <w:bookmarkEnd w:id="315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5" w:name="z3000_033_14"/>
            <w:bookmarkEnd w:id="315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6" w:name="z3000_033_15"/>
            <w:bookmarkEnd w:id="315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7" w:name="z3000_033_16"/>
            <w:bookmarkStart w:id="3158" w:name="z3000_033_16"/>
            <w:bookmarkEnd w:id="315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9" w:name="z3000_033_17"/>
            <w:bookmarkStart w:id="3160" w:name="z3000_033_17"/>
            <w:bookmarkEnd w:id="316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1" w:name="z3000_033_18"/>
            <w:bookmarkStart w:id="3162" w:name="z3000_033_18"/>
            <w:bookmarkEnd w:id="316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3" w:name="z3000_033_19"/>
            <w:bookmarkStart w:id="3164" w:name="z3000_033_19"/>
            <w:bookmarkEnd w:id="316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65" w:name="z3000_033_20"/>
            <w:bookmarkEnd w:id="316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66" w:name="z3000_034_13"/>
            <w:bookmarkStart w:id="3167" w:name="z3000_034_13"/>
            <w:bookmarkEnd w:id="316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68" w:name="z3000_034_14"/>
            <w:bookmarkEnd w:id="316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69" w:name="z3000_034_15"/>
            <w:bookmarkEnd w:id="316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70" w:name="z3000_034_16"/>
            <w:bookmarkStart w:id="3171" w:name="z3000_034_16"/>
            <w:bookmarkEnd w:id="317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2" w:name="z3000_034_17"/>
            <w:bookmarkStart w:id="3173" w:name="z3000_034_17"/>
            <w:bookmarkEnd w:id="317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4" w:name="z3000_034_18"/>
            <w:bookmarkStart w:id="3175" w:name="z3000_034_18"/>
            <w:bookmarkEnd w:id="317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6" w:name="z3000_034_19"/>
            <w:bookmarkStart w:id="3177" w:name="z3000_034_19"/>
            <w:bookmarkEnd w:id="317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78" w:name="z3000_034_20"/>
            <w:bookmarkEnd w:id="317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79" w:name="z3000_035_13"/>
            <w:bookmarkStart w:id="3180" w:name="z3000_035_13"/>
            <w:bookmarkEnd w:id="3180"/>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1" w:name="z3000_035_14"/>
            <w:bookmarkStart w:id="3182" w:name="z3000_035_14"/>
            <w:bookmarkEnd w:id="3182"/>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3" w:name="z3000_035_15"/>
            <w:bookmarkStart w:id="3184" w:name="z3000_035_15"/>
            <w:bookmarkEnd w:id="3184"/>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5" w:name="z3000_035_16"/>
            <w:bookmarkStart w:id="3186" w:name="z3000_035_16"/>
            <w:bookmarkEnd w:id="318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7" w:name="z3000_035_17"/>
            <w:bookmarkStart w:id="3188" w:name="z3000_035_17"/>
            <w:bookmarkEnd w:id="318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9" w:name="z3000_035_18"/>
            <w:bookmarkStart w:id="3190" w:name="z3000_035_18"/>
            <w:bookmarkEnd w:id="319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1" w:name="z3000_035_19"/>
            <w:bookmarkStart w:id="3192" w:name="z3000_035_19"/>
            <w:bookmarkEnd w:id="319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93" w:name="z3000_035_20"/>
            <w:bookmarkEnd w:id="319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94" w:name="z3000_036_13"/>
            <w:bookmarkStart w:id="3195" w:name="z3000_036_13"/>
            <w:bookmarkEnd w:id="3195"/>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6" w:name="z3000_036_14"/>
            <w:bookmarkStart w:id="3197" w:name="z3000_036_14"/>
            <w:bookmarkEnd w:id="319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98" w:name="z3000_036_15"/>
            <w:bookmarkEnd w:id="319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99" w:name="z3000_036_16"/>
            <w:bookmarkStart w:id="3200" w:name="z3000_036_16"/>
            <w:bookmarkEnd w:id="320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1" w:name="z3000_036_17"/>
            <w:bookmarkStart w:id="3202" w:name="z3000_036_17"/>
            <w:bookmarkEnd w:id="320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3" w:name="z3000_036_18"/>
            <w:bookmarkStart w:id="3204" w:name="z3000_036_18"/>
            <w:bookmarkEnd w:id="320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5" w:name="z3000_036_19"/>
            <w:bookmarkStart w:id="3206" w:name="z3000_036_19"/>
            <w:bookmarkEnd w:id="320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07" w:name="z3000_036_20"/>
            <w:bookmarkEnd w:id="320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08" w:name="z3000_037_13"/>
            <w:bookmarkStart w:id="3209" w:name="z3000_037_13"/>
            <w:bookmarkEnd w:id="320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0" w:name="z3000_037_14"/>
            <w:bookmarkEnd w:id="321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1" w:name="z3000_037_15"/>
            <w:bookmarkEnd w:id="321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12" w:name="z3000_037_16"/>
            <w:bookmarkStart w:id="3213" w:name="z3000_037_16"/>
            <w:bookmarkEnd w:id="321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4" w:name="z3000_037_17"/>
            <w:bookmarkStart w:id="3215" w:name="z3000_037_17"/>
            <w:bookmarkEnd w:id="321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6" w:name="z3000_037_18"/>
            <w:bookmarkStart w:id="3217" w:name="z3000_037_18"/>
            <w:bookmarkEnd w:id="321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8" w:name="z3000_037_19"/>
            <w:bookmarkStart w:id="3219" w:name="z3000_037_19"/>
            <w:bookmarkEnd w:id="321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20" w:name="z3000_037_20"/>
            <w:bookmarkEnd w:id="322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21" w:name="z3000_038_13"/>
            <w:bookmarkStart w:id="3222" w:name="z3000_038_13"/>
            <w:bookmarkEnd w:id="322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23" w:name="z3000_038_14"/>
            <w:bookmarkEnd w:id="322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4" w:name="z3000_038_15"/>
            <w:bookmarkStart w:id="3225" w:name="z3000_038_15"/>
            <w:bookmarkEnd w:id="3225"/>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6" w:name="z3000_038_16"/>
            <w:bookmarkStart w:id="3227" w:name="z3000_038_16"/>
            <w:bookmarkEnd w:id="322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8" w:name="z3000_038_17"/>
            <w:bookmarkStart w:id="3229" w:name="z3000_038_17"/>
            <w:bookmarkEnd w:id="322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0" w:name="z3000_038_18"/>
            <w:bookmarkStart w:id="3231" w:name="z3000_038_18"/>
            <w:bookmarkEnd w:id="323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2" w:name="z3000_038_19"/>
            <w:bookmarkStart w:id="3233" w:name="z3000_038_19"/>
            <w:bookmarkEnd w:id="323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34" w:name="z3000_038_20"/>
            <w:bookmarkEnd w:id="323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35" w:name="z3000_039_13"/>
            <w:bookmarkStart w:id="3236" w:name="z3000_039_13"/>
            <w:bookmarkEnd w:id="323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37" w:name="z3000_039_14"/>
            <w:bookmarkEnd w:id="323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38" w:name="z3000_039_15"/>
            <w:bookmarkStart w:id="3239" w:name="z3000_039_15"/>
            <w:bookmarkEnd w:id="3239"/>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3000_039_16"/>
            <w:bookmarkStart w:id="3241" w:name="z3000_039_16"/>
            <w:bookmarkEnd w:id="324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2" w:name="z3000_039_17"/>
            <w:bookmarkStart w:id="3243" w:name="z3000_039_17"/>
            <w:bookmarkEnd w:id="324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4" w:name="z3000_039_18"/>
            <w:bookmarkStart w:id="3245" w:name="z3000_039_18"/>
            <w:bookmarkEnd w:id="324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6" w:name="z3000_039_19"/>
            <w:bookmarkStart w:id="3247" w:name="z3000_039_19"/>
            <w:bookmarkEnd w:id="324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48" w:name="z3000_039_20"/>
            <w:bookmarkEnd w:id="324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49" w:name="z3000_040_13"/>
            <w:bookmarkStart w:id="3250" w:name="z3000_040_13"/>
            <w:bookmarkEnd w:id="325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51" w:name="z3000_040_14"/>
            <w:bookmarkEnd w:id="325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52" w:name="z3000_040_15"/>
            <w:bookmarkEnd w:id="325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53" w:name="z3000_040_16"/>
            <w:bookmarkStart w:id="3254" w:name="z3000_040_16"/>
            <w:bookmarkEnd w:id="325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5" w:name="z3000_040_17"/>
            <w:bookmarkStart w:id="3256" w:name="z3000_040_17"/>
            <w:bookmarkEnd w:id="325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7" w:name="z3000_040_18"/>
            <w:bookmarkStart w:id="3258" w:name="z3000_040_18"/>
            <w:bookmarkEnd w:id="325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9" w:name="z3000_040_19"/>
            <w:bookmarkStart w:id="3260" w:name="z3000_040_19"/>
            <w:bookmarkEnd w:id="326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61" w:name="z3000_040_20"/>
            <w:bookmarkEnd w:id="326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62" w:name="z3000_041_13"/>
            <w:bookmarkStart w:id="3263" w:name="z3000_041_13"/>
            <w:bookmarkEnd w:id="326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64" w:name="z3000_041_14"/>
            <w:bookmarkEnd w:id="326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65" w:name="z3000_041_15"/>
            <w:bookmarkEnd w:id="326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6" w:name="z3000_041_16"/>
            <w:bookmarkStart w:id="3267" w:name="z3000_041_16"/>
            <w:bookmarkEnd w:id="326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3000_041_17"/>
            <w:bookmarkStart w:id="3269" w:name="z3000_041_17"/>
            <w:bookmarkEnd w:id="326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0" w:name="z3000_041_18"/>
            <w:bookmarkStart w:id="3271" w:name="z3000_041_18"/>
            <w:bookmarkEnd w:id="327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2" w:name="z3000_041_19"/>
            <w:bookmarkStart w:id="3273" w:name="z3000_041_19"/>
            <w:bookmarkEnd w:id="327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4" w:name="z3000_041_20"/>
            <w:bookmarkEnd w:id="327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5" w:name="z3000_042_13"/>
            <w:bookmarkEnd w:id="3275"/>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6" w:name="z3000_042_14"/>
            <w:bookmarkEnd w:id="327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7" w:name="z3000_042_15"/>
            <w:bookmarkEnd w:id="327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8" w:name="z3000_042_16"/>
            <w:bookmarkEnd w:id="3278"/>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9" w:name="z3000_042_17"/>
            <w:bookmarkEnd w:id="3279"/>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80" w:name="z3000_042_18"/>
            <w:bookmarkEnd w:id="3280"/>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81" w:name="z3000_042_19"/>
            <w:bookmarkEnd w:id="3281"/>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2" w:name="z3000_042_20"/>
            <w:bookmarkStart w:id="3283" w:name="z3000_042_20"/>
            <w:bookmarkEnd w:id="3283"/>
          </w:p>
        </w:tc>
      </w:tr>
    </w:tbl>
    <w:p>
      <w:pPr>
        <w:pStyle w:val="Normal"/>
        <w:ind w:left="360" w:hanging="0"/>
        <w:rPr>
          <w:b/>
          <w:b/>
          <w:sz w:val="22"/>
        </w:rPr>
      </w:pPr>
      <w:r>
        <w:rPr>
          <w:b/>
          <w:sz w:val="22"/>
        </w:rPr>
      </w:r>
      <w:r>
        <w:br w:type="page"/>
      </w:r>
    </w:p>
    <w:p>
      <w:pPr>
        <w:pStyle w:val="Normal"/>
        <w:tabs>
          <w:tab w:val="clear" w:pos="708"/>
          <w:tab w:val="left" w:pos="1272" w:leader="none"/>
        </w:tabs>
        <w:rPr>
          <w:b/>
          <w:b/>
          <w:sz w:val="18"/>
          <w:szCs w:val="18"/>
          <w:lang w:val="en-US"/>
        </w:rPr>
      </w:pPr>
      <w:r>
        <w:rPr>
          <w:b/>
          <w:sz w:val="18"/>
          <w:szCs w:val="18"/>
          <w:lang w:val="en-US"/>
        </w:rPr>
      </w:r>
    </w:p>
    <w:p>
      <w:pPr>
        <w:pStyle w:val="Normal"/>
        <w:ind w:left="360" w:hanging="0"/>
        <w:rPr>
          <w:b/>
          <w:b/>
          <w:sz w:val="22"/>
          <w:szCs w:val="18"/>
          <w:lang w:val="en-US"/>
        </w:rPr>
      </w:pPr>
      <w:r>
        <w:rPr>
          <w:b/>
          <w:sz w:val="22"/>
          <w:szCs w:val="18"/>
          <w:lang w:val="en-US"/>
        </w:rPr>
      </w:r>
    </w:p>
    <w:p>
      <w:pPr>
        <w:pStyle w:val="Normal"/>
        <w:ind w:left="360" w:hanging="0"/>
        <w:rPr>
          <w:b/>
          <w:b/>
          <w:sz w:val="22"/>
        </w:rPr>
      </w:pPr>
      <w:r>
        <w:rPr>
          <w:b/>
          <w:sz w:val="22"/>
        </w:rPr>
      </w:r>
    </w:p>
    <w:tbl>
      <w:tblPr>
        <w:tblW w:w="9636" w:type="dxa"/>
        <w:jc w:val="left"/>
        <w:tblInd w:w="0" w:type="dxa"/>
        <w:tblLayout w:type="fixed"/>
        <w:tblCellMar>
          <w:top w:w="102" w:type="dxa"/>
          <w:left w:w="62" w:type="dxa"/>
          <w:bottom w:w="102" w:type="dxa"/>
          <w:right w:w="62" w:type="dxa"/>
        </w:tblCellMar>
      </w:tblPr>
      <w:tblGrid>
        <w:gridCol w:w="969"/>
        <w:gridCol w:w="8667"/>
      </w:tblGrid>
      <w:tr>
        <w:trPr/>
        <w:tc>
          <w:tcPr>
            <w:tcW w:w="969" w:type="dxa"/>
            <w:tcBorders/>
          </w:tcPr>
          <w:p>
            <w:pPr>
              <w:pStyle w:val="ConsPlusNormal"/>
              <w:rPr/>
            </w:pPr>
            <w:r>
              <w:rPr/>
              <w:t>&lt;*&gt;</w:t>
            </w:r>
          </w:p>
        </w:tc>
        <w:tc>
          <w:tcPr>
            <w:tcW w:w="8667" w:type="dxa"/>
            <w:tcBorders/>
            <w:vAlign w:val="bottom"/>
          </w:tcPr>
          <w:p>
            <w:pPr>
              <w:pStyle w:val="ConsPlusNormal"/>
              <w:rPr/>
            </w:pPr>
            <w:bookmarkStart w:id="3284" w:name="P3826"/>
            <w:bookmarkEnd w:id="3284"/>
            <w:r>
              <w:rPr/>
              <w:t>Примечание:</w:t>
            </w:r>
          </w:p>
          <w:p>
            <w:pPr>
              <w:pStyle w:val="ConsPlusNormal"/>
              <w:rPr/>
            </w:pPr>
            <w:r>
              <w:rPr/>
              <w:t>V01 - V04; V06 - с четвертым знаком .1</w:t>
            </w:r>
          </w:p>
          <w:p>
            <w:pPr>
              <w:pStyle w:val="ConsPlusNormal"/>
              <w:rPr/>
            </w:pPr>
            <w:r>
              <w:rPr/>
              <w:t>V09.2-3</w:t>
            </w:r>
          </w:p>
          <w:p>
            <w:pPr>
              <w:pStyle w:val="ConsPlusNormal"/>
              <w:rPr/>
            </w:pPr>
            <w:r>
              <w:rPr/>
              <w:t>V10 - V29 - с четвертыми знаками .4-9</w:t>
            </w:r>
          </w:p>
          <w:p>
            <w:pPr>
              <w:pStyle w:val="ConsPlusNormal"/>
              <w:rPr/>
            </w:pPr>
            <w:r>
              <w:rPr/>
              <w:t>V30 - V38 - с четвертыми знаками .5-9</w:t>
            </w:r>
          </w:p>
          <w:p>
            <w:pPr>
              <w:pStyle w:val="ConsPlusNormal"/>
              <w:rPr/>
            </w:pPr>
            <w:r>
              <w:rPr/>
              <w:t>V39 - с четвертыми знаками .4-9</w:t>
            </w:r>
          </w:p>
          <w:p>
            <w:pPr>
              <w:pStyle w:val="ConsPlusNormal"/>
              <w:rPr/>
            </w:pPr>
            <w:r>
              <w:rPr/>
              <w:t>V40 - V48 - с четвертыми знаками .5-9</w:t>
            </w:r>
          </w:p>
          <w:p>
            <w:pPr>
              <w:pStyle w:val="ConsPlusNormal"/>
              <w:rPr/>
            </w:pPr>
            <w:r>
              <w:rPr/>
              <w:t>V49 - с четвертыми знаками .4-9</w:t>
            </w:r>
          </w:p>
          <w:p>
            <w:pPr>
              <w:pStyle w:val="ConsPlusNormal"/>
              <w:rPr/>
            </w:pPr>
            <w:r>
              <w:rPr/>
              <w:t>V50 - V58 - с четвертыми знаками .5-9</w:t>
            </w:r>
          </w:p>
          <w:p>
            <w:pPr>
              <w:pStyle w:val="ConsPlusNormal"/>
              <w:rPr/>
            </w:pPr>
            <w:r>
              <w:rPr/>
              <w:t>V59 - с четвертыми знаками .4-9</w:t>
            </w:r>
          </w:p>
          <w:p>
            <w:pPr>
              <w:pStyle w:val="ConsPlusNormal"/>
              <w:rPr/>
            </w:pPr>
            <w:r>
              <w:rPr/>
              <w:t>V60 - V68 - с четвертыми знаками .5-9</w:t>
            </w:r>
          </w:p>
          <w:p>
            <w:pPr>
              <w:pStyle w:val="ConsPlusNormal"/>
              <w:rPr/>
            </w:pPr>
            <w:r>
              <w:rPr/>
              <w:t>V69 - с четвертыми знаками .4-9</w:t>
            </w:r>
          </w:p>
          <w:p>
            <w:pPr>
              <w:pStyle w:val="ConsPlusNormal"/>
              <w:rPr/>
            </w:pPr>
            <w:r>
              <w:rPr/>
              <w:t>V70 - V78 - с четвертыми знаками .5-9</w:t>
            </w:r>
          </w:p>
          <w:p>
            <w:pPr>
              <w:pStyle w:val="ConsPlusNormal"/>
              <w:rPr/>
            </w:pPr>
            <w:r>
              <w:rPr/>
              <w:t>V79 - с четвертыми знаками .4-9</w:t>
            </w:r>
          </w:p>
          <w:p>
            <w:pPr>
              <w:pStyle w:val="ConsPlusNormal"/>
              <w:rPr/>
            </w:pPr>
            <w:r>
              <w:rPr/>
              <w:t>V82.1, 9</w:t>
            </w:r>
          </w:p>
          <w:p>
            <w:pPr>
              <w:pStyle w:val="ConsPlusNormal"/>
              <w:rPr/>
            </w:pPr>
            <w:r>
              <w:rPr/>
              <w:t>V83 - V86 - с четвертыми знаками .0-3</w:t>
            </w:r>
          </w:p>
          <w:p>
            <w:pPr>
              <w:pStyle w:val="ConsPlusNormal"/>
              <w:rPr>
                <w:lang w:val="en-US"/>
              </w:rPr>
            </w:pPr>
            <w:r>
              <w:rPr/>
              <w:t>V87.0-9</w:t>
            </w:r>
          </w:p>
          <w:p>
            <w:pPr>
              <w:pStyle w:val="ConsPlusNormal"/>
              <w:rPr/>
            </w:pPr>
            <w:r>
              <w:rPr/>
              <w:t>V89.2-3</w:t>
            </w:r>
          </w:p>
        </w:tc>
      </w:tr>
    </w:tbl>
    <w:p>
      <w:pPr>
        <w:pStyle w:val="Normal"/>
        <w:rPr>
          <w:sz w:val="16"/>
        </w:rPr>
      </w:pPr>
      <w:r>
        <w:rPr>
          <w:sz w:val="16"/>
        </w:rPr>
      </w:r>
    </w:p>
    <w:p>
      <w:pPr>
        <w:pStyle w:val="Normal"/>
        <w:tabs>
          <w:tab w:val="clear" w:pos="708"/>
          <w:tab w:val="left" w:pos="1272" w:leader="none"/>
        </w:tabs>
        <w:rPr/>
      </w:pPr>
      <w:r>
        <w:rPr/>
        <w:tab/>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pacing w:lineRule="exact" w:line="200" w:before="12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12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12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20" w:before="120" w:after="0"/>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2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Ф.И.О.)</w:t>
            </w:r>
          </w:p>
          <w:p>
            <w:pPr>
              <w:pStyle w:val="TextBody"/>
              <w:spacing w:lineRule="exact" w:line="22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lineRule="exact" w:line="220" w:before="120" w:after="0"/>
              <w:rPr>
                <w:rFonts w:ascii="Times New Roman" w:hAnsi="Times New Roman" w:cs="Times New Roman"/>
                <w:sz w:val="20"/>
              </w:rPr>
            </w:pPr>
            <w:r>
              <w:rPr>
                <w:rFonts w:cs="Times New Roman" w:ascii="Times New Roman" w:hAnsi="Times New Roman"/>
                <w:sz w:val="20"/>
              </w:rPr>
            </w:r>
          </w:p>
        </w:tc>
        <w:tc>
          <w:tcPr>
            <w:tcW w:w="2410" w:type="dxa"/>
            <w:tcBorders/>
          </w:tcPr>
          <w:p>
            <w:pPr>
              <w:pStyle w:val="TextBody"/>
              <w:spacing w:lineRule="exact" w:line="220" w:before="120" w:after="0"/>
              <w:rPr>
                <w:rFonts w:ascii="Times New Roman" w:hAnsi="Times New Roman" w:cs="Times New Roman"/>
              </w:rPr>
            </w:pPr>
            <w:r>
              <w:rPr>
                <w:rFonts w:cs="Times New Roman" w:ascii="Times New Roman" w:hAnsi="Times New Roman"/>
              </w:rPr>
              <w:t>_____________________</w:t>
            </w:r>
          </w:p>
        </w:tc>
        <w:tc>
          <w:tcPr>
            <w:tcW w:w="283" w:type="dxa"/>
            <w:tcBorders/>
          </w:tcPr>
          <w:p>
            <w:pPr>
              <w:pStyle w:val="TextBody"/>
              <w:snapToGrid w:val="false"/>
              <w:spacing w:lineRule="exact" w:line="220" w:before="120" w:after="0"/>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20" w:before="12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lineRule="exact" w:line="220" w:before="120" w:after="0"/>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20" w:before="120" w:after="0"/>
              <w:rPr>
                <w:rFonts w:ascii="Times New Roman" w:hAnsi="Times New Roman" w:cs="Times New Roman"/>
              </w:rPr>
            </w:pPr>
            <w:r>
              <w:rPr>
                <w:rFonts w:cs="Times New Roman" w:ascii="Times New Roman" w:hAnsi="Times New Roman"/>
              </w:rPr>
              <w:t>«____» _________20__ год</w:t>
            </w:r>
          </w:p>
        </w:tc>
      </w:tr>
      <w:tr>
        <w:trPr>
          <w:cantSplit w:val="true"/>
        </w:trPr>
        <w:tc>
          <w:tcPr>
            <w:tcW w:w="4111" w:type="dxa"/>
            <w:tcBorders/>
          </w:tcPr>
          <w:p>
            <w:pPr>
              <w:pStyle w:val="TextBody"/>
              <w:snapToGrid w:val="false"/>
              <w:spacing w:lineRule="exact" w:line="220" w:before="120" w:after="0"/>
              <w:rPr>
                <w:rFonts w:ascii="Times New Roman" w:hAnsi="Times New Roman" w:cs="Times New Roman"/>
                <w:sz w:val="20"/>
              </w:rPr>
            </w:pPr>
            <w:r>
              <w:rPr>
                <w:rFonts w:cs="Times New Roman" w:ascii="Times New Roman" w:hAnsi="Times New Roman"/>
                <w:sz w:val="20"/>
              </w:rPr>
            </w:r>
          </w:p>
        </w:tc>
        <w:tc>
          <w:tcPr>
            <w:tcW w:w="2410" w:type="dxa"/>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20"/>
              <w:jc w:val="center"/>
              <w:rPr>
                <w:rFonts w:ascii="Times New Roman" w:hAnsi="Times New Roman" w:cs="Times New Roman"/>
              </w:rPr>
            </w:pPr>
            <w:r>
              <w:rPr>
                <w:rFonts w:cs="Times New Roman" w:ascii="Times New Roman" w:hAnsi="Times New Roman"/>
              </w:rPr>
              <w:t>документа)</w:t>
            </w:r>
          </w:p>
        </w:tc>
      </w:tr>
    </w:tbl>
    <w:p>
      <w:pPr>
        <w:pStyle w:val="Normal"/>
        <w:tabs>
          <w:tab w:val="clear" w:pos="708"/>
          <w:tab w:val="left" w:pos="1272" w:leader="none"/>
        </w:tabs>
        <w:jc w:val="center"/>
        <w:rPr>
          <w:lang w:val="en-US"/>
        </w:rPr>
      </w:pPr>
      <w:r>
        <w:rPr>
          <w:lang w:val="en-US"/>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12"/>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13">
    <w:name w:val=" Знак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4">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5">
    <w:name w:val="Цитата"/>
    <w:basedOn w:val="Normal"/>
    <w:qFormat/>
    <w:pPr>
      <w:spacing w:lineRule="exact" w:line="200"/>
      <w:ind w:left="-57" w:right="-57" w:hanging="0"/>
    </w:pPr>
    <w:rPr>
      <w:sz w:val="16"/>
      <w:lang w:val="en-US"/>
    </w:rPr>
  </w:style>
  <w:style w:type="paragraph" w:styleId="13">
    <w:name w:val="абзац-1"/>
    <w:basedOn w:val="Normal"/>
    <w:qFormat/>
    <w:pPr>
      <w:spacing w:lineRule="auto" w:line="360"/>
      <w:ind w:firstLine="709"/>
    </w:pPr>
    <w:rPr/>
  </w:style>
  <w:style w:type="paragraph" w:styleId="Style16">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4">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04-11-19T13:40:00Z</cp:lastPrinted>
  <dcterms:modified xsi:type="dcterms:W3CDTF">2022-12-28T10:05:00Z</dcterms:modified>
  <cp:revision>54</cp:revision>
  <dc:subject/>
  <dc:title>ФЕДЕРАЛЬНОЕ ГОСУДАРСТВЕННОЕ СТАТИСТИЧЕСКОЕ НАБЛЮДЕНИЕ</dc:title>
</cp:coreProperties>
</file>