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каз Министерст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дравоохран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2 октября 2001 г.</w:t>
      </w:r>
      <w:r>
        <w:rPr>
          <w:b/>
        </w:rPr>
        <w:t xml:space="preserve"> № </w:t>
      </w:r>
      <w:r>
        <w:rPr>
          <w:b/>
          <w:u w:val="single"/>
        </w:rPr>
        <w:t>385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АЯ СТАТИСТИЧЕСКАЯ ОТЧЕТНОСТЬ</w:t>
            </w:r>
          </w:p>
        </w:tc>
      </w:tr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ОДНЫЙ ОТЧЕТ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ВРАЧА СУДЕБНО-МЕДИЦИНСКОГО ЭКСПЕ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РО СУДЕБНО-МЕДИЦИНСКОЙ ЭКСПЕРТИЗЫ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ФОРМА №42</w:t>
      </w:r>
    </w:p>
    <w:p>
      <w:pPr>
        <w:pStyle w:val="Normal"/>
        <w:jc w:val="right"/>
        <w:rPr/>
      </w:pPr>
      <w:r>
        <w:rPr>
          <w:bdr w:val="single" w:sz="6" w:space="0" w:color="000000"/>
        </w:rPr>
        <w:tab/>
      </w:r>
      <w:r>
        <w:rPr>
          <w:b/>
          <w:bCs/>
          <w:bdr w:val="single" w:sz="6" w:space="0" w:color="000000"/>
        </w:rPr>
        <w:t>Годовая</w:t>
        <w:tab/>
      </w:r>
    </w:p>
    <w:p>
      <w:pPr>
        <w:pStyle w:val="Normal"/>
        <w:jc w:val="right"/>
        <w:rPr>
          <w:b/>
          <w:b/>
          <w:bCs/>
          <w:bdr w:val="single" w:sz="6" w:space="0" w:color="000000"/>
        </w:rPr>
      </w:pPr>
      <w:r>
        <w:rPr>
          <w:b/>
          <w:bCs/>
          <w:bdr w:val="single" w:sz="6" w:space="0" w:color="000000"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2223"/>
        <w:gridCol w:w="2551"/>
      </w:tblGrid>
      <w:tr>
        <w:trPr/>
        <w:tc>
          <w:tcPr>
            <w:tcW w:w="5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ставляют: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120" w:after="0"/>
              <w:ind w:right="176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8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е (межрайонные), городские врачи судебн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ие эксперты</w:t>
            </w:r>
          </w:p>
          <w:p>
            <w:pPr>
              <w:pStyle w:val="Normal"/>
              <w:ind w:firstLine="230"/>
              <w:rPr/>
            </w:pPr>
            <w:r>
              <w:rPr>
                <w:sz w:val="20"/>
              </w:rPr>
              <w:t>- в бюро судебно-медицинской экспертизы органов управления здравоохранением субъекто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Бюро судебно-медицинской экспертизы органов управ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равоохранением субъектов Российской Федерации </w:t>
            </w:r>
          </w:p>
          <w:p>
            <w:pPr>
              <w:pStyle w:val="Normal"/>
              <w:ind w:firstLine="230"/>
              <w:rPr/>
            </w:pPr>
            <w:r>
              <w:rPr>
                <w:sz w:val="20"/>
              </w:rPr>
              <w:t>- в Российский центр судебно медицинской экспертиз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йский центр судебно-медицинской экспертизы</w:t>
            </w:r>
          </w:p>
          <w:p>
            <w:pPr>
              <w:pStyle w:val="Normal"/>
              <w:ind w:firstLine="230"/>
              <w:rPr>
                <w:sz w:val="20"/>
              </w:rPr>
            </w:pPr>
            <w:r>
              <w:rPr>
                <w:sz w:val="20"/>
              </w:rPr>
              <w:t>-в Минздрав Росс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 xml:space="preserve"> 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 января</w:t>
            </w:r>
          </w:p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февраля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установленные сроки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5"/>
        <w:gridCol w:w="600"/>
        <w:gridCol w:w="1200"/>
        <w:gridCol w:w="480"/>
        <w:gridCol w:w="883"/>
        <w:gridCol w:w="1317"/>
        <w:gridCol w:w="1316"/>
        <w:gridCol w:w="1284"/>
        <w:gridCol w:w="1349"/>
      </w:tblGrid>
      <w:tr>
        <w:trPr>
          <w:trHeight w:val="500" w:hRule="atLeast"/>
        </w:trPr>
        <w:tc>
          <w:tcPr>
            <w:tcW w:w="40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8"/>
              </w:rPr>
              <w:t>Наименование отчитывающейся организации</w:t>
            </w:r>
            <w:r>
              <w:rPr>
                <w:sz w:val="18"/>
              </w:rPr>
              <w:t>:</w:t>
            </w:r>
          </w:p>
        </w:tc>
        <w:tc>
          <w:tcPr>
            <w:tcW w:w="614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зация</w:t>
            </w:r>
          </w:p>
        </w:tc>
      </w:tr>
      <w:tr>
        <w:trPr>
          <w:trHeight w:val="500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У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УД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орган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ционно-правовой формы по ОКОПФ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формы собственности по ОКФ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938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Х_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О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ГУ_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ПФ_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ФС_</w:t>
            </w:r>
          </w:p>
        </w:tc>
      </w:tr>
    </w:tbl>
    <w:p>
      <w:pPr>
        <w:pStyle w:val="Normal"/>
        <w:ind w:left="3240" w:firstLine="360"/>
        <w:rPr/>
      </w:pPr>
      <w:r>
        <w:br w:type="page"/>
      </w:r>
      <w:r>
        <w:rPr>
          <w:b/>
        </w:rPr>
        <w:t>1.</w:t>
      </w:r>
      <w:r>
        <w:rPr/>
        <w:t xml:space="preserve"> </w:t>
      </w:r>
      <w:r>
        <w:rPr>
          <w:b/>
        </w:rPr>
        <w:t>СТРУКТУРА  БЮ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000)</w:t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836"/>
        <w:gridCol w:w="1619"/>
      </w:tblGrid>
      <w:tr>
        <w:trPr>
          <w:tblHeader w:val="true"/>
          <w:trHeight w:val="567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а бюр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blHeader w:val="true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ОТДЕЛ СУДЕБНО-МЕДИЦИНСКОЙ ЭКСПЕРТИЗЫ ТРУП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судебно-гистологические отд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11_03"/>
            <w:bookmarkStart w:id="7" w:name="z1000_011_03"/>
            <w:bookmarkEnd w:id="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ОТДЕЛ СУДЕБНО-МЕДИЦИНСКОЙ ЭКСПЕРТИЗЫ ПОТЕРПЕВШИХ, ОБВИНЯЕМЫХ И ДРУГИХ ЛИ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2_03"/>
            <w:bookmarkStart w:id="9" w:name="z1000_002_03"/>
            <w:bookmarkEnd w:id="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</w:rPr>
              <w:t>ОТДЕЛ СЛОЖНЫХ СУДЕБНО-МЕДИЦИНСКИХ ЭКСПЕРТИ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3_03"/>
            <w:bookmarkStart w:id="11" w:name="z1000_003_03"/>
            <w:bookmarkEnd w:id="1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.ОРГАНИЗАЦИОННО-МЕТОДИЧЕСКИЙ ОТДЕЛ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отделения (кабинеты)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4_03"/>
            <w:bookmarkStart w:id="13" w:name="z1000_004_03"/>
            <w:bookmarkEnd w:id="1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дрения новых технолог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41_03"/>
            <w:bookmarkStart w:id="15" w:name="z1000_041_03"/>
            <w:bookmarkEnd w:id="1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го и математического обеспе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42_03"/>
            <w:bookmarkStart w:id="17" w:name="z1000_042_03"/>
            <w:bookmarkEnd w:id="1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по работе с жалобами и заявлени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43_03"/>
            <w:bookmarkStart w:id="19" w:name="z1000_043_03"/>
            <w:bookmarkEnd w:id="1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ЕНИЯ СУДЕБНО-МЕДИЦИНСКОЙ ЭКСПЕРТИЗЫ,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1000_005_03"/>
            <w:bookmarkStart w:id="21" w:name="z1000_005_03"/>
            <w:bookmarkEnd w:id="2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0_051_03"/>
            <w:bookmarkStart w:id="23" w:name="z1000_051_03"/>
            <w:bookmarkEnd w:id="2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52_03"/>
            <w:bookmarkStart w:id="25" w:name="z1000_052_03"/>
            <w:bookmarkEnd w:id="2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айо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53_03"/>
            <w:bookmarkStart w:id="27" w:name="z1000_053_03"/>
            <w:bookmarkEnd w:id="2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ТДЕЛ СУД. МЕД. ЭКСПЕРТИЗЫ ВЕЩЕСТВЕННЫХ ДОКАЗАТЕЛЬСТВ,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в том числе отделения (лаборатории)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6_03"/>
            <w:bookmarkStart w:id="29" w:name="z1000_006_03"/>
            <w:bookmarkEnd w:id="2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биолог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61_03"/>
            <w:bookmarkStart w:id="31" w:name="z1000_061_03"/>
            <w:bookmarkEnd w:id="3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цитолог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62_03"/>
            <w:bookmarkStart w:id="33" w:name="z1000_062_03"/>
            <w:bookmarkEnd w:id="3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молекулярно-генет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63_03"/>
            <w:bookmarkStart w:id="35" w:name="z1000_063_03"/>
            <w:bookmarkEnd w:id="3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хим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64_03"/>
            <w:bookmarkStart w:id="37" w:name="z1000_064_03"/>
            <w:bookmarkEnd w:id="37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биохим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65_03"/>
            <w:bookmarkStart w:id="39" w:name="z1000_065_03"/>
            <w:bookmarkEnd w:id="39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й криминалис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66_03"/>
            <w:bookmarkStart w:id="41" w:name="z1000_066_03"/>
            <w:bookmarkEnd w:id="41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ктральная лаборатор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67_03"/>
            <w:bookmarkStart w:id="43" w:name="z1000_067_03"/>
            <w:bookmarkEnd w:id="43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бактериологическое (вирусологическо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68_03"/>
            <w:bookmarkStart w:id="45" w:name="z1000_068_03"/>
            <w:bookmarkEnd w:id="45"/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lang w:val="en-US"/>
              </w:rPr>
              <w:t>ДРУГИЕ СТРУКТУРНЫЕ ПОДРАЗД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07_03"/>
            <w:bookmarkStart w:id="47" w:name="z1000_007_03"/>
            <w:bookmarkEnd w:id="47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ШТАТЫ  БЮРО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0"/>
        <w:gridCol w:w="1103"/>
        <w:gridCol w:w="1104"/>
        <w:gridCol w:w="1103"/>
        <w:gridCol w:w="1104"/>
      </w:tblGrid>
      <w:tr>
        <w:trPr/>
        <w:tc>
          <w:tcPr>
            <w:tcW w:w="58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лжности</w:t>
            </w:r>
          </w:p>
        </w:tc>
        <w:tc>
          <w:tcPr>
            <w:tcW w:w="48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22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олжностей в целом по учреждению</w:t>
            </w:r>
          </w:p>
        </w:tc>
        <w:tc>
          <w:tcPr>
            <w:tcW w:w="22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5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атных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х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работают неполный день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НАЧАЛЬНИ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1_03"/>
            <w:bookmarkStart w:id="49" w:name="z2000_001_03"/>
            <w:bookmarkEnd w:id="49"/>
          </w:p>
        </w:tc>
        <w:tc>
          <w:tcPr>
            <w:tcW w:w="110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1_04"/>
            <w:bookmarkStart w:id="51" w:name="z2000_001_04"/>
            <w:bookmarkEnd w:id="51"/>
          </w:p>
        </w:tc>
        <w:tc>
          <w:tcPr>
            <w:tcW w:w="1103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1_05"/>
            <w:bookmarkStart w:id="53" w:name="z2000_001_05"/>
            <w:bookmarkEnd w:id="53"/>
          </w:p>
        </w:tc>
        <w:tc>
          <w:tcPr>
            <w:tcW w:w="110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1_06"/>
            <w:bookmarkStart w:id="55" w:name="z2000_001_06"/>
            <w:bookmarkEnd w:id="5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МЕСТИТЕЛИ НАЧАЛЬНИКА (с высшим медицинским образованием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3"/>
            <w:bookmarkStart w:id="57" w:name="z2000_002_03"/>
            <w:bookmarkEnd w:id="5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2000_002_04"/>
            <w:bookmarkStart w:id="59" w:name="z2000_002_04"/>
            <w:bookmarkEnd w:id="5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2_05"/>
            <w:bookmarkStart w:id="61" w:name="z2000_002_05"/>
            <w:bookmarkEnd w:id="6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2_06"/>
            <w:bookmarkStart w:id="63" w:name="z2000_002_06"/>
            <w:bookmarkEnd w:id="6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ЗАВЕДУЮЩИЕ ПОДРАЗДЕЛЕНИЯМИ, из них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3"/>
            <w:bookmarkStart w:id="65" w:name="z2000_003_03"/>
            <w:bookmarkEnd w:id="6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4"/>
            <w:bookmarkStart w:id="67" w:name="z2000_003_04"/>
            <w:bookmarkEnd w:id="6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5"/>
            <w:bookmarkStart w:id="69" w:name="z2000_003_05"/>
            <w:bookmarkEnd w:id="6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6"/>
            <w:bookmarkStart w:id="71" w:name="z2000_003_06"/>
            <w:bookmarkEnd w:id="7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с высшим немедицинским образование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И СУДЕБНО-МЕДИЦИНСКИЕ ЭКСПЕРТЫ, из них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5_03"/>
            <w:bookmarkStart w:id="81" w:name="z2000_005_03"/>
            <w:bookmarkEnd w:id="8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5_04"/>
            <w:bookmarkStart w:id="83" w:name="z2000_005_04"/>
            <w:bookmarkEnd w:id="8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5_05"/>
            <w:bookmarkStart w:id="85" w:name="z2000_005_05"/>
            <w:bookmarkEnd w:id="8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2000_005_06"/>
            <w:bookmarkStart w:id="87" w:name="z2000_005_06"/>
            <w:bookmarkEnd w:id="8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городские, районные, межрайонные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6_03"/>
            <w:bookmarkStart w:id="89" w:name="z2000_006_03"/>
            <w:bookmarkEnd w:id="8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6_04"/>
            <w:bookmarkStart w:id="91" w:name="z2000_006_04"/>
            <w:bookmarkEnd w:id="9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6_05"/>
            <w:bookmarkStart w:id="93" w:name="z2000_006_05"/>
            <w:bookmarkEnd w:id="9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6_06"/>
            <w:bookmarkStart w:id="95" w:name="z2000_006_06"/>
            <w:bookmarkEnd w:id="9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судебно-гистологического отделени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7_03"/>
            <w:bookmarkStart w:id="97" w:name="z2000_007_03"/>
            <w:bookmarkEnd w:id="9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7_04"/>
            <w:bookmarkStart w:id="99" w:name="z2000_007_04"/>
            <w:bookmarkEnd w:id="9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000_007_05"/>
            <w:bookmarkStart w:id="101" w:name="z2000_007_05"/>
            <w:bookmarkEnd w:id="10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7_06"/>
            <w:bookmarkStart w:id="103" w:name="z2000_007_06"/>
            <w:bookmarkEnd w:id="10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отдела экспертизы живых лиц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8_03"/>
            <w:bookmarkStart w:id="105" w:name="z2000_008_03"/>
            <w:bookmarkEnd w:id="10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8_04"/>
            <w:bookmarkStart w:id="107" w:name="z2000_008_04"/>
            <w:bookmarkEnd w:id="10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8_05"/>
            <w:bookmarkStart w:id="109" w:name="z2000_008_05"/>
            <w:bookmarkEnd w:id="10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8_06"/>
            <w:bookmarkStart w:id="111" w:name="z2000_008_06"/>
            <w:bookmarkEnd w:id="11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отдела сложных экспертиз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9_03"/>
            <w:bookmarkStart w:id="113" w:name="z2000_009_03"/>
            <w:bookmarkEnd w:id="11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000_009_04"/>
            <w:bookmarkStart w:id="115" w:name="z2000_009_04"/>
            <w:bookmarkEnd w:id="11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9_05"/>
            <w:bookmarkStart w:id="117" w:name="z2000_009_05"/>
            <w:bookmarkEnd w:id="11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9_06"/>
            <w:bookmarkStart w:id="119" w:name="z2000_009_06"/>
            <w:bookmarkEnd w:id="11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организационно-методического отдел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10_03"/>
            <w:bookmarkStart w:id="121" w:name="z2000_010_03"/>
            <w:bookmarkEnd w:id="12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10_04"/>
            <w:bookmarkStart w:id="123" w:name="z2000_010_04"/>
            <w:bookmarkEnd w:id="12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10_05"/>
            <w:bookmarkStart w:id="125" w:name="z2000_010_05"/>
            <w:bookmarkEnd w:id="12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10_06"/>
            <w:bookmarkStart w:id="127" w:name="z2000_010_06"/>
            <w:bookmarkEnd w:id="12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120"/>
              <w:rPr/>
            </w:pPr>
            <w:r>
              <w:rPr>
                <w:sz w:val="20"/>
              </w:rPr>
              <w:t>отделений Отдела экспертизы вещественных доказательств,</w:t>
            </w:r>
          </w:p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2000_011_03"/>
            <w:bookmarkStart w:id="129" w:name="z2000_011_03"/>
            <w:bookmarkEnd w:id="12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11_04"/>
            <w:bookmarkStart w:id="131" w:name="z2000_011_04"/>
            <w:bookmarkEnd w:id="13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11_05"/>
            <w:bookmarkStart w:id="133" w:name="z2000_011_05"/>
            <w:bookmarkEnd w:id="13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11_06"/>
            <w:bookmarkStart w:id="135" w:name="z2000_011_06"/>
            <w:bookmarkEnd w:id="13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биолог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12_03"/>
            <w:bookmarkStart w:id="137" w:name="z2000_012_03"/>
            <w:bookmarkEnd w:id="13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12_04"/>
            <w:bookmarkStart w:id="139" w:name="z2000_012_04"/>
            <w:bookmarkEnd w:id="13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12_05"/>
            <w:bookmarkStart w:id="141" w:name="z2000_012_05"/>
            <w:bookmarkEnd w:id="14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000_012_06"/>
            <w:bookmarkStart w:id="143" w:name="z2000_012_06"/>
            <w:bookmarkEnd w:id="14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цитолог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13_03"/>
            <w:bookmarkStart w:id="145" w:name="z2000_013_03"/>
            <w:bookmarkEnd w:id="14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13_04"/>
            <w:bookmarkStart w:id="147" w:name="z2000_013_04"/>
            <w:bookmarkEnd w:id="14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13_05"/>
            <w:bookmarkStart w:id="149" w:name="z2000_013_05"/>
            <w:bookmarkEnd w:id="14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13_06"/>
            <w:bookmarkStart w:id="151" w:name="z2000_013_06"/>
            <w:bookmarkEnd w:id="15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молекулярно-генет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14_03"/>
            <w:bookmarkStart w:id="153" w:name="z2000_014_03"/>
            <w:bookmarkEnd w:id="15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14_04"/>
            <w:bookmarkStart w:id="155" w:name="z2000_014_04"/>
            <w:bookmarkEnd w:id="15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000_014_05"/>
            <w:bookmarkStart w:id="157" w:name="z2000_014_05"/>
            <w:bookmarkEnd w:id="15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4_06"/>
            <w:bookmarkStart w:id="159" w:name="z2000_014_06"/>
            <w:bookmarkEnd w:id="15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хим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5_03"/>
            <w:bookmarkStart w:id="161" w:name="z2000_015_03"/>
            <w:bookmarkEnd w:id="16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5_04"/>
            <w:bookmarkStart w:id="163" w:name="z2000_015_04"/>
            <w:bookmarkEnd w:id="16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5_05"/>
            <w:bookmarkStart w:id="165" w:name="z2000_015_05"/>
            <w:bookmarkEnd w:id="16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5_06"/>
            <w:bookmarkStart w:id="167" w:name="z2000_015_06"/>
            <w:bookmarkEnd w:id="16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биохим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6_03"/>
            <w:bookmarkStart w:id="169" w:name="z2000_016_03"/>
            <w:bookmarkEnd w:id="16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2000_016_04"/>
            <w:bookmarkStart w:id="171" w:name="z2000_016_04"/>
            <w:bookmarkEnd w:id="17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6_05"/>
            <w:bookmarkStart w:id="173" w:name="z2000_016_05"/>
            <w:bookmarkEnd w:id="17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6_06"/>
            <w:bookmarkStart w:id="175" w:name="z2000_016_06"/>
            <w:bookmarkEnd w:id="175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медико-криминалист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7_03"/>
            <w:bookmarkStart w:id="177" w:name="z2000_017_03"/>
            <w:bookmarkEnd w:id="17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7_04"/>
            <w:bookmarkStart w:id="179" w:name="z2000_017_04"/>
            <w:bookmarkEnd w:id="17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7_05"/>
            <w:bookmarkStart w:id="181" w:name="z2000_017_05"/>
            <w:bookmarkEnd w:id="18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7_06"/>
            <w:bookmarkStart w:id="183" w:name="z2000_017_06"/>
            <w:bookmarkEnd w:id="18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пектральной лаборатори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000_018_03"/>
            <w:bookmarkStart w:id="185" w:name="z2000_018_03"/>
            <w:bookmarkEnd w:id="18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8_04"/>
            <w:bookmarkStart w:id="187" w:name="z2000_018_04"/>
            <w:bookmarkEnd w:id="18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8_05"/>
            <w:bookmarkStart w:id="189" w:name="z2000_018_05"/>
            <w:bookmarkEnd w:id="18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8_06"/>
            <w:bookmarkStart w:id="191" w:name="z2000_018_06"/>
            <w:bookmarkEnd w:id="19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>-судебно-бактериологическо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9_03"/>
            <w:bookmarkStart w:id="193" w:name="z2000_019_03"/>
            <w:bookmarkEnd w:id="19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9_04"/>
            <w:bookmarkStart w:id="195" w:name="z2000_019_04"/>
            <w:bookmarkEnd w:id="19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9_05"/>
            <w:bookmarkStart w:id="197" w:name="z2000_019_05"/>
            <w:bookmarkEnd w:id="19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000_019_06"/>
            <w:bookmarkStart w:id="199" w:name="z2000_019_06"/>
            <w:bookmarkEnd w:id="199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С ВЫСШИМ НЕМЕДИЦИНСКИМ ОБРАЗОВАНИЕМ отдела экспертизы вещественных доказательств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20_03"/>
            <w:bookmarkStart w:id="201" w:name="z2000_020_03"/>
            <w:bookmarkEnd w:id="20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20_04"/>
            <w:bookmarkStart w:id="203" w:name="z2000_020_04"/>
            <w:bookmarkEnd w:id="203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20_05"/>
            <w:bookmarkStart w:id="205" w:name="z2000_020_05"/>
            <w:bookmarkEnd w:id="20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20_06"/>
            <w:bookmarkStart w:id="207" w:name="z2000_020_06"/>
            <w:bookmarkEnd w:id="207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СРЕДНИЙ МЕД</w:t>
            </w:r>
            <w:r>
              <w:rPr>
                <w:sz w:val="20"/>
              </w:rPr>
              <w:t>ИЦИНСКИЙ</w:t>
            </w:r>
            <w:r>
              <w:rPr>
                <w:sz w:val="20"/>
                <w:lang w:val="en-US"/>
              </w:rPr>
              <w:t>. ПЕРСОНА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21_03"/>
            <w:bookmarkStart w:id="209" w:name="z2000_021_03"/>
            <w:bookmarkEnd w:id="20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21_04"/>
            <w:bookmarkStart w:id="211" w:name="z2000_021_04"/>
            <w:bookmarkEnd w:id="21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000_021_05"/>
            <w:bookmarkStart w:id="213" w:name="z2000_021_05"/>
            <w:bookmarkEnd w:id="21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21_06"/>
            <w:bookmarkStart w:id="215" w:name="z2000_021_06"/>
            <w:bookmarkEnd w:id="215"/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ЛАДШИЙ ПЕРСОНА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22_03"/>
            <w:bookmarkStart w:id="217" w:name="z2000_022_03"/>
            <w:bookmarkEnd w:id="21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22_04"/>
            <w:bookmarkStart w:id="219" w:name="z2000_022_04"/>
            <w:bookmarkEnd w:id="219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22_05"/>
            <w:bookmarkStart w:id="221" w:name="z2000_022_05"/>
            <w:bookmarkEnd w:id="221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22_06"/>
            <w:bookmarkStart w:id="223" w:name="z2000_022_06"/>
            <w:bookmarkEnd w:id="223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ПРОЧИЙ ПЕРСОНА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23_03"/>
            <w:bookmarkStart w:id="225" w:name="z2000_023_03"/>
            <w:bookmarkEnd w:id="225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000_023_04"/>
            <w:bookmarkStart w:id="227" w:name="z2000_023_04"/>
            <w:bookmarkEnd w:id="227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23_05"/>
            <w:bookmarkStart w:id="229" w:name="z2000_023_05"/>
            <w:bookmarkEnd w:id="229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23_06"/>
            <w:bookmarkStart w:id="231" w:name="z2000_023_06"/>
            <w:bookmarkEnd w:id="231"/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24_03"/>
            <w:bookmarkStart w:id="233" w:name="z2000_024_03"/>
            <w:bookmarkEnd w:id="233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24_04"/>
            <w:bookmarkStart w:id="235" w:name="z2000_024_04"/>
            <w:bookmarkEnd w:id="235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24_05"/>
            <w:bookmarkStart w:id="237" w:name="z2000_024_05"/>
            <w:bookmarkEnd w:id="237"/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24_06"/>
            <w:bookmarkStart w:id="239" w:name="z2000_024_06"/>
            <w:bookmarkEnd w:id="239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</w:rPr>
        <w:t>ДЕЯТЕЛЬНОСТЬ БЮР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дел судебно-медицинской экспертизы потерпевших, обвиняемых и других лиц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(3100)      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971"/>
        <w:gridCol w:w="1542"/>
        <w:gridCol w:w="1519"/>
        <w:gridCol w:w="1414"/>
      </w:tblGrid>
      <w:tr>
        <w:trPr/>
        <w:tc>
          <w:tcPr>
            <w:tcW w:w="5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ы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-вания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ВРЕДА ЗДОРОВЬЮ,</w:t>
            </w:r>
          </w:p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3100_001_03"/>
            <w:bookmarkStart w:id="241" w:name="Z3100_001_03"/>
            <w:bookmarkEnd w:id="241"/>
          </w:p>
        </w:tc>
        <w:tc>
          <w:tcPr>
            <w:tcW w:w="1519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3100_001_04"/>
            <w:bookmarkStart w:id="243" w:name="Z3100_001_04"/>
            <w:bookmarkEnd w:id="243"/>
          </w:p>
        </w:tc>
        <w:tc>
          <w:tcPr>
            <w:tcW w:w="141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3100_001_05"/>
            <w:bookmarkStart w:id="245" w:name="Z3100_001_05"/>
            <w:bookmarkEnd w:id="24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тяжкий вред здоровью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3100_002_03"/>
            <w:bookmarkStart w:id="247" w:name="Z3100_002_03"/>
            <w:bookmarkEnd w:id="24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3100_002_04"/>
            <w:bookmarkStart w:id="249" w:name="Z3100_002_04"/>
            <w:bookmarkEnd w:id="24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3100_002_05"/>
            <w:bookmarkStart w:id="251" w:name="Z3100_002_05"/>
            <w:bookmarkEnd w:id="25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средней тяжести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3100_003_03"/>
            <w:bookmarkStart w:id="253" w:name="Z3100_003_03"/>
            <w:bookmarkEnd w:id="25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3100_003_04"/>
            <w:bookmarkStart w:id="255" w:name="Z3100_003_04"/>
            <w:bookmarkEnd w:id="25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3100_003_05"/>
            <w:bookmarkStart w:id="257" w:name="Z3100_003_05"/>
            <w:bookmarkEnd w:id="25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легкий вред здоровью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3100_004_03"/>
            <w:bookmarkStart w:id="259" w:name="Z3100_004_03"/>
            <w:bookmarkEnd w:id="25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3100_004_04"/>
            <w:bookmarkStart w:id="261" w:name="Z3100_004_04"/>
            <w:bookmarkEnd w:id="26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3100_004_05"/>
            <w:bookmarkStart w:id="263" w:name="Z3100_004_05"/>
            <w:bookmarkEnd w:id="26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без оценки вреда здоровью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3100_005_03"/>
            <w:bookmarkStart w:id="265" w:name="Z3100_005_03"/>
            <w:bookmarkEnd w:id="26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3100_005_04"/>
            <w:bookmarkStart w:id="267" w:name="Z3100_005_04"/>
            <w:bookmarkEnd w:id="26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3100_005_05"/>
            <w:bookmarkStart w:id="269" w:name="Z3100_005_05"/>
            <w:bookmarkEnd w:id="26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повреждения не обнаружены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3100_006_03"/>
            <w:bookmarkStart w:id="271" w:name="Z3100_006_03"/>
            <w:bookmarkEnd w:id="27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3100_006_04"/>
            <w:bookmarkStart w:id="273" w:name="Z3100_006_04"/>
            <w:bookmarkEnd w:id="27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3100_006_05"/>
            <w:bookmarkStart w:id="275" w:name="Z3100_006_05"/>
            <w:bookmarkEnd w:id="27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ОЛОВЫХ СОСТОЯНИЙ (ПРЕСТУПЛЕНИЙ),</w:t>
            </w:r>
          </w:p>
          <w:p>
            <w:pPr>
              <w:pStyle w:val="Normal"/>
              <w:ind w:firstLine="120"/>
              <w:rPr/>
            </w:pPr>
            <w:r>
              <w:rPr>
                <w:sz w:val="20"/>
              </w:rPr>
              <w:t>в том числе:</w:t>
            </w:r>
            <w:r>
              <w:rPr>
                <w:b/>
              </w:rPr>
              <w:t xml:space="preserve">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3100_007_03"/>
            <w:bookmarkStart w:id="277" w:name="Z3100_007_03"/>
            <w:bookmarkEnd w:id="27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3100_007_04"/>
            <w:bookmarkStart w:id="279" w:name="Z3100_007_04"/>
            <w:bookmarkEnd w:id="27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3100_007_05"/>
            <w:bookmarkStart w:id="281" w:name="Z3100_007_05"/>
            <w:bookmarkEnd w:id="28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у лиц женского пола, из них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3100_008_03"/>
            <w:bookmarkStart w:id="283" w:name="Z3100_008_03"/>
            <w:bookmarkEnd w:id="28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3100_008_04"/>
            <w:bookmarkStart w:id="285" w:name="Z3100_008_04"/>
            <w:bookmarkEnd w:id="28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3100_008_05"/>
            <w:bookmarkStart w:id="287" w:name="Z3100_008_05"/>
            <w:bookmarkEnd w:id="28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у несовершеннолетних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3100_009_03"/>
            <w:bookmarkStart w:id="289" w:name="Z3100_009_03"/>
            <w:bookmarkEnd w:id="28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3100_009_04"/>
            <w:bookmarkStart w:id="291" w:name="Z3100_009_04"/>
            <w:bookmarkEnd w:id="29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3100_009_05"/>
            <w:bookmarkStart w:id="293" w:name="Z3100_009_05"/>
            <w:bookmarkEnd w:id="29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у лиц мужского пола, из них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3100_010_03"/>
            <w:bookmarkStart w:id="295" w:name="Z3100_010_03"/>
            <w:bookmarkEnd w:id="29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3100_010_04"/>
            <w:bookmarkStart w:id="297" w:name="Z3100_010_04"/>
            <w:bookmarkEnd w:id="29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3100_010_05"/>
            <w:bookmarkStart w:id="299" w:name="Z3100_010_05"/>
            <w:bookmarkEnd w:id="29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у несовершеннолетних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3100_011_03"/>
            <w:bookmarkStart w:id="301" w:name="Z3100_011_03"/>
            <w:bookmarkEnd w:id="30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3100_011_04"/>
            <w:bookmarkStart w:id="303" w:name="Z3100_011_04"/>
            <w:bookmarkEnd w:id="30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3100_011_05"/>
            <w:bookmarkStart w:id="305" w:name="Z3100_011_05"/>
            <w:bookmarkEnd w:id="30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беременности, бывших родов или аборто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3100_012_03"/>
            <w:bookmarkStart w:id="307" w:name="Z3100_012_03"/>
            <w:bookmarkEnd w:id="30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3100_012_04"/>
            <w:bookmarkStart w:id="309" w:name="Z3100_012_04"/>
            <w:bookmarkEnd w:id="30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3100_012_05"/>
            <w:bookmarkStart w:id="311" w:name="Z3100_012_05"/>
            <w:bookmarkEnd w:id="31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3100_013_03"/>
            <w:bookmarkStart w:id="313" w:name="Z3100_013_03"/>
            <w:bookmarkEnd w:id="31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3100_013_04"/>
            <w:bookmarkStart w:id="315" w:name="Z3100_013_04"/>
            <w:bookmarkEnd w:id="31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3100_013_05"/>
            <w:bookmarkStart w:id="317" w:name="Z3100_013_05"/>
            <w:bookmarkEnd w:id="31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,</w:t>
            </w:r>
          </w:p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3100_014_03"/>
            <w:bookmarkStart w:id="319" w:name="Z3100_014_03"/>
            <w:bookmarkEnd w:id="31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3100_014_04"/>
            <w:bookmarkStart w:id="321" w:name="Z3100_014_04"/>
            <w:bookmarkEnd w:id="32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3100_014_05"/>
            <w:bookmarkStart w:id="323" w:name="Z3100_014_05"/>
            <w:bookmarkEnd w:id="32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озраста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3100_015_03"/>
            <w:bookmarkStart w:id="325" w:name="Z3100_015_03"/>
            <w:bookmarkEnd w:id="32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3100_015_04"/>
            <w:bookmarkStart w:id="327" w:name="Z3100_015_04"/>
            <w:bookmarkEnd w:id="32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3100_015_05"/>
            <w:bookmarkStart w:id="329" w:name="Z3100_015_05"/>
            <w:bookmarkEnd w:id="32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Рубцов, из них: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3100_016_03"/>
            <w:bookmarkStart w:id="331" w:name="Z3100_016_03"/>
            <w:bookmarkEnd w:id="33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3100_016_04"/>
            <w:bookmarkStart w:id="333" w:name="Z3100_016_04"/>
            <w:bookmarkEnd w:id="33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3100_016_05"/>
            <w:bookmarkStart w:id="335" w:name="Z3100_016_05"/>
            <w:bookmarkEnd w:id="335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валидов ВО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3100_017_03"/>
            <w:bookmarkStart w:id="337" w:name="Z3100_017_03"/>
            <w:bookmarkEnd w:id="337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3100_017_04"/>
            <w:bookmarkStart w:id="339" w:name="Z3100_017_04"/>
            <w:bookmarkEnd w:id="339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3100_017_05"/>
            <w:bookmarkStart w:id="341" w:name="Z3100_017_05"/>
            <w:bookmarkEnd w:id="341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мано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3100_018_03"/>
            <w:bookmarkStart w:id="343" w:name="Z3100_018_03"/>
            <w:bookmarkEnd w:id="343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3100_018_04"/>
            <w:bookmarkStart w:id="345" w:name="Z3100_018_04"/>
            <w:bookmarkEnd w:id="345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3100_018_05"/>
            <w:bookmarkStart w:id="347" w:name="Z3100_018_05"/>
            <w:bookmarkEnd w:id="347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ие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3100_019_03"/>
            <w:bookmarkStart w:id="349" w:name="Z3100_019_03"/>
            <w:bookmarkEnd w:id="349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3100_019_04"/>
            <w:bookmarkStart w:id="351" w:name="Z3100_019_04"/>
            <w:bookmarkEnd w:id="351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3100_019_05"/>
            <w:bookmarkStart w:id="353" w:name="Z3100_019_05"/>
            <w:bookmarkEnd w:id="353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3100_020_03"/>
            <w:bookmarkStart w:id="355" w:name="Z3100_020_03"/>
            <w:bookmarkEnd w:id="355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3100_020_04"/>
            <w:bookmarkStart w:id="357" w:name="Z3100_020_04"/>
            <w:bookmarkEnd w:id="357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3100_020_05"/>
            <w:bookmarkStart w:id="359" w:name="Z3100_020_05"/>
            <w:bookmarkEnd w:id="359"/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3100_021_03"/>
            <w:bookmarkStart w:id="361" w:name="Z3100_021_03"/>
            <w:bookmarkEnd w:id="361"/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3100_021_04"/>
            <w:bookmarkStart w:id="363" w:name="Z3100_021_04"/>
            <w:bookmarkEnd w:id="363"/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3100_021_05"/>
            <w:bookmarkStart w:id="365" w:name="Z3100_021_05"/>
            <w:bookmarkEnd w:id="36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110)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80"/>
        <w:gridCol w:w="7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 консультаций работникам правоохранительных органов  1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3110_001_01"/>
            <w:bookmarkStart w:id="367" w:name="Z3110_001_01"/>
            <w:bookmarkEnd w:id="367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ледственных экспериментах  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3110_001_02"/>
            <w:bookmarkStart w:id="369" w:name="Z3110_001_02"/>
            <w:bookmarkEnd w:id="369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удебных заседаниях  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3110_001_03"/>
            <w:bookmarkStart w:id="371" w:name="Z3110_001_03"/>
            <w:bookmarkEnd w:id="371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 </w:t>
      </w:r>
      <w:r>
        <w:rPr>
          <w:b/>
          <w:sz w:val="28"/>
          <w:szCs w:val="28"/>
        </w:rPr>
        <w:t>судебно-медицинской экспертизы тру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20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31"/>
        <w:gridCol w:w="947"/>
        <w:gridCol w:w="1018"/>
        <w:gridCol w:w="1024"/>
        <w:gridCol w:w="1080"/>
        <w:gridCol w:w="1422"/>
        <w:gridCol w:w="1192"/>
      </w:tblGrid>
      <w:tr>
        <w:trPr/>
        <w:tc>
          <w:tcPr>
            <w:tcW w:w="3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чина смерти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тро-ки</w:t>
            </w:r>
          </w:p>
        </w:tc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-тизы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ссле-дования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69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з них (из графы 5)</w:t>
            </w:r>
          </w:p>
        </w:tc>
      </w:tr>
      <w:tr>
        <w:trPr/>
        <w:tc>
          <w:tcPr>
            <w:tcW w:w="3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ей в возрасте до 14 лет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истологи-чески исследованы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наружен алкоголь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ИЛЬСТВЕННАЯ СМЕРТЬ - ВСЕГО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3200_001_03"/>
            <w:bookmarkStart w:id="373" w:name="Z3200_001_03"/>
            <w:bookmarkEnd w:id="373"/>
          </w:p>
        </w:tc>
        <w:tc>
          <w:tcPr>
            <w:tcW w:w="1018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3200_001_04"/>
            <w:bookmarkStart w:id="375" w:name="Z3200_001_04"/>
            <w:bookmarkEnd w:id="375"/>
          </w:p>
        </w:tc>
        <w:tc>
          <w:tcPr>
            <w:tcW w:w="102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3200_001_05"/>
            <w:bookmarkStart w:id="377" w:name="Z3200_001_05"/>
            <w:bookmarkEnd w:id="377"/>
          </w:p>
        </w:tc>
        <w:tc>
          <w:tcPr>
            <w:tcW w:w="1080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3200_001_06"/>
            <w:bookmarkStart w:id="379" w:name="Z3200_001_06"/>
            <w:bookmarkEnd w:id="379"/>
          </w:p>
        </w:tc>
        <w:tc>
          <w:tcPr>
            <w:tcW w:w="1422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3200_001_07"/>
            <w:bookmarkStart w:id="381" w:name="Z3200_001_07"/>
            <w:bookmarkEnd w:id="381"/>
          </w:p>
        </w:tc>
        <w:tc>
          <w:tcPr>
            <w:tcW w:w="1192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3200_001_08"/>
            <w:bookmarkStart w:id="383" w:name="Z3200_001_08"/>
            <w:bookmarkEnd w:id="38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ческая травма</w:t>
            </w:r>
          </w:p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3200_002_03"/>
            <w:bookmarkStart w:id="385" w:name="Z3200_002_03"/>
            <w:bookmarkEnd w:id="3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3200_002_04"/>
            <w:bookmarkStart w:id="387" w:name="Z3200_002_04"/>
            <w:bookmarkEnd w:id="3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3200_002_05"/>
            <w:bookmarkStart w:id="389" w:name="Z3200_002_05"/>
            <w:bookmarkEnd w:id="38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3200_002_06"/>
            <w:bookmarkStart w:id="391" w:name="Z3200_002_06"/>
            <w:bookmarkEnd w:id="39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3200_002_07"/>
            <w:bookmarkStart w:id="393" w:name="Z3200_002_07"/>
            <w:bookmarkEnd w:id="39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3200_002_08"/>
            <w:bookmarkStart w:id="395" w:name="Z3200_002_08"/>
            <w:bookmarkEnd w:id="39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sz w:val="20"/>
              </w:rPr>
            </w:pPr>
            <w:r>
              <w:rPr>
                <w:sz w:val="20"/>
              </w:rPr>
              <w:t>транспортная травма,</w:t>
            </w:r>
          </w:p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3200_003_03"/>
            <w:bookmarkStart w:id="397" w:name="Z3200_003_03"/>
            <w:bookmarkEnd w:id="3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3200_003_04"/>
            <w:bookmarkStart w:id="399" w:name="Z3200_003_04"/>
            <w:bookmarkEnd w:id="3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3200_003_05"/>
            <w:bookmarkStart w:id="401" w:name="Z3200_003_05"/>
            <w:bookmarkEnd w:id="40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3200_003_06"/>
            <w:bookmarkStart w:id="403" w:name="Z3200_003_06"/>
            <w:bookmarkEnd w:id="40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3200_003_07"/>
            <w:bookmarkStart w:id="405" w:name="Z3200_003_07"/>
            <w:bookmarkEnd w:id="40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3200_003_08"/>
            <w:bookmarkStart w:id="407" w:name="Z3200_003_08"/>
            <w:bookmarkEnd w:id="4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автомобильн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3200_004_03"/>
            <w:bookmarkStart w:id="409" w:name="Z3200_004_03"/>
            <w:bookmarkEnd w:id="4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3200_004_04"/>
            <w:bookmarkStart w:id="411" w:name="Z3200_004_04"/>
            <w:bookmarkEnd w:id="4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3200_004_05"/>
            <w:bookmarkStart w:id="413" w:name="Z3200_004_05"/>
            <w:bookmarkEnd w:id="41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3200_004_06"/>
            <w:bookmarkStart w:id="415" w:name="Z3200_004_06"/>
            <w:bookmarkEnd w:id="41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3200_004_07"/>
            <w:bookmarkStart w:id="417" w:name="Z3200_004_07"/>
            <w:bookmarkEnd w:id="41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3200_004_08"/>
            <w:bookmarkStart w:id="419" w:name="Z3200_004_08"/>
            <w:bookmarkEnd w:id="41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рельсов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3200_005_03"/>
            <w:bookmarkStart w:id="421" w:name="Z3200_005_03"/>
            <w:bookmarkEnd w:id="4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3200_005_04"/>
            <w:bookmarkStart w:id="423" w:name="Z3200_005_04"/>
            <w:bookmarkEnd w:id="4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3200_005_05"/>
            <w:bookmarkStart w:id="425" w:name="Z3200_005_05"/>
            <w:bookmarkEnd w:id="42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3200_005_06"/>
            <w:bookmarkStart w:id="427" w:name="Z3200_005_06"/>
            <w:bookmarkEnd w:id="42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3200_005_07"/>
            <w:bookmarkStart w:id="429" w:name="Z3200_005_07"/>
            <w:bookmarkEnd w:id="42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3200_005_08"/>
            <w:bookmarkStart w:id="431" w:name="Z3200_005_08"/>
            <w:bookmarkEnd w:id="43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прочая транспортная травм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3200_006_03"/>
            <w:bookmarkStart w:id="433" w:name="Z3200_006_03"/>
            <w:bookmarkEnd w:id="4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3200_006_04"/>
            <w:bookmarkStart w:id="435" w:name="Z3200_006_04"/>
            <w:bookmarkEnd w:id="4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3200_006_05"/>
            <w:bookmarkStart w:id="437" w:name="Z3200_006_05"/>
            <w:bookmarkEnd w:id="43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3200_006_06"/>
            <w:bookmarkStart w:id="439" w:name="Z3200_006_06"/>
            <w:bookmarkEnd w:id="43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3200_006_07"/>
            <w:bookmarkStart w:id="441" w:name="Z3200_006_07"/>
            <w:bookmarkEnd w:id="44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3200_006_08"/>
            <w:bookmarkStart w:id="443" w:name="Z3200_006_08"/>
            <w:bookmarkEnd w:id="44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пад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3200_007_03"/>
            <w:bookmarkStart w:id="445" w:name="Z3200_007_03"/>
            <w:bookmarkEnd w:id="4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3200_007_04"/>
            <w:bookmarkStart w:id="447" w:name="Z3200_007_04"/>
            <w:bookmarkEnd w:id="4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3200_007_05"/>
            <w:bookmarkStart w:id="449" w:name="Z3200_007_05"/>
            <w:bookmarkEnd w:id="44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3200_007_06"/>
            <w:bookmarkStart w:id="451" w:name="Z3200_007_06"/>
            <w:bookmarkEnd w:id="45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3200_007_07"/>
            <w:bookmarkStart w:id="453" w:name="Z3200_007_07"/>
            <w:bookmarkEnd w:id="45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3200_007_08"/>
            <w:bookmarkStart w:id="455" w:name="Z3200_007_08"/>
            <w:bookmarkEnd w:id="45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огнестрельная, 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3200_008_03"/>
            <w:bookmarkStart w:id="457" w:name="Z3200_008_03"/>
            <w:bookmarkEnd w:id="4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3200_008_04"/>
            <w:bookmarkStart w:id="459" w:name="Z3200_008_04"/>
            <w:bookmarkEnd w:id="4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3200_008_05"/>
            <w:bookmarkStart w:id="461" w:name="Z3200_008_05"/>
            <w:bookmarkEnd w:id="46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3200_008_06"/>
            <w:bookmarkStart w:id="463" w:name="Z3200_008_06"/>
            <w:bookmarkEnd w:id="46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3200_008_07"/>
            <w:bookmarkStart w:id="465" w:name="Z3200_008_07"/>
            <w:bookmarkEnd w:id="46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3200_008_08"/>
            <w:bookmarkStart w:id="467" w:name="Z3200_008_08"/>
            <w:bookmarkEnd w:id="4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пулев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3200_009_03"/>
            <w:bookmarkStart w:id="469" w:name="Z3200_009_03"/>
            <w:bookmarkEnd w:id="4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3200_009_04"/>
            <w:bookmarkStart w:id="471" w:name="Z3200_009_04"/>
            <w:bookmarkEnd w:id="4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3200_009_05"/>
            <w:bookmarkStart w:id="473" w:name="Z3200_009_05"/>
            <w:bookmarkEnd w:id="47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3200_009_06"/>
            <w:bookmarkStart w:id="475" w:name="Z3200_009_06"/>
            <w:bookmarkEnd w:id="47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3200_009_07"/>
            <w:bookmarkStart w:id="477" w:name="Z3200_009_07"/>
            <w:bookmarkEnd w:id="47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3200_009_08"/>
            <w:bookmarkStart w:id="479" w:name="Z3200_009_08"/>
            <w:bookmarkEnd w:id="47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дробов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3200_010_03"/>
            <w:bookmarkStart w:id="481" w:name="Z3200_010_03"/>
            <w:bookmarkEnd w:id="4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3200_010_04"/>
            <w:bookmarkStart w:id="483" w:name="Z3200_010_04"/>
            <w:bookmarkEnd w:id="4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3200_010_05"/>
            <w:bookmarkStart w:id="485" w:name="Z3200_010_05"/>
            <w:bookmarkEnd w:id="48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3200_010_06"/>
            <w:bookmarkStart w:id="487" w:name="Z3200_010_06"/>
            <w:bookmarkEnd w:id="48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3200_010_07"/>
            <w:bookmarkStart w:id="489" w:name="Z3200_010_07"/>
            <w:bookmarkEnd w:id="48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3200_010_08"/>
            <w:bookmarkStart w:id="491" w:name="Z3200_010_08"/>
            <w:bookmarkEnd w:id="49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зрывн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3200_011_03"/>
            <w:bookmarkStart w:id="493" w:name="Z3200_011_03"/>
            <w:bookmarkEnd w:id="4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3200_011_04"/>
            <w:bookmarkStart w:id="495" w:name="Z3200_011_04"/>
            <w:bookmarkEnd w:id="4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3200_011_05"/>
            <w:bookmarkStart w:id="497" w:name="Z3200_011_05"/>
            <w:bookmarkEnd w:id="49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3200_011_06"/>
            <w:bookmarkStart w:id="499" w:name="Z3200_011_06"/>
            <w:bookmarkEnd w:id="49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3200_011_07"/>
            <w:bookmarkStart w:id="501" w:name="Z3200_011_07"/>
            <w:bookmarkEnd w:id="50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3200_011_08"/>
            <w:bookmarkStart w:id="503" w:name="Z3200_011_08"/>
            <w:bookmarkEnd w:id="50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тупыми предметам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3200_012_03"/>
            <w:bookmarkStart w:id="505" w:name="Z3200_012_03"/>
            <w:bookmarkEnd w:id="50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3200_012_04"/>
            <w:bookmarkStart w:id="507" w:name="Z3200_012_04"/>
            <w:bookmarkEnd w:id="50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3200_012_05"/>
            <w:bookmarkStart w:id="509" w:name="Z3200_012_05"/>
            <w:bookmarkEnd w:id="50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3200_012_06"/>
            <w:bookmarkStart w:id="511" w:name="Z3200_012_06"/>
            <w:bookmarkEnd w:id="51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3200_012_07"/>
            <w:bookmarkStart w:id="513" w:name="Z3200_012_07"/>
            <w:bookmarkEnd w:id="51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3200_012_08"/>
            <w:bookmarkStart w:id="515" w:name="Z3200_012_08"/>
            <w:bookmarkEnd w:id="51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острыми орудиям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3200_013_03"/>
            <w:bookmarkStart w:id="517" w:name="Z3200_013_03"/>
            <w:bookmarkEnd w:id="51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3200_013_04"/>
            <w:bookmarkStart w:id="519" w:name="Z3200_013_04"/>
            <w:bookmarkEnd w:id="51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3200_013_05"/>
            <w:bookmarkStart w:id="521" w:name="Z3200_013_05"/>
            <w:bookmarkEnd w:id="52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3200_013_06"/>
            <w:bookmarkStart w:id="523" w:name="Z3200_013_06"/>
            <w:bookmarkEnd w:id="52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3200_013_07"/>
            <w:bookmarkStart w:id="525" w:name="Z3200_013_07"/>
            <w:bookmarkEnd w:id="52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3200_013_08"/>
            <w:bookmarkStart w:id="527" w:name="Z3200_013_08"/>
            <w:bookmarkEnd w:id="5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электротравм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3200_014_03"/>
            <w:bookmarkStart w:id="529" w:name="Z3200_014_03"/>
            <w:bookmarkEnd w:id="52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3200_014_04"/>
            <w:bookmarkStart w:id="531" w:name="Z3200_014_04"/>
            <w:bookmarkEnd w:id="53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3200_014_05"/>
            <w:bookmarkStart w:id="533" w:name="Z3200_014_05"/>
            <w:bookmarkEnd w:id="53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3200_014_06"/>
            <w:bookmarkStart w:id="535" w:name="Z3200_014_06"/>
            <w:bookmarkEnd w:id="53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3200_014_07"/>
            <w:bookmarkStart w:id="537" w:name="Z3200_014_07"/>
            <w:bookmarkEnd w:id="53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3200_014_08"/>
            <w:bookmarkStart w:id="539" w:name="Z3200_014_08"/>
            <w:bookmarkEnd w:id="53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е травм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3200_015_03"/>
            <w:bookmarkStart w:id="541" w:name="Z3200_015_03"/>
            <w:bookmarkEnd w:id="54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3200_015_04"/>
            <w:bookmarkStart w:id="543" w:name="Z3200_015_04"/>
            <w:bookmarkEnd w:id="54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3200_015_05"/>
            <w:bookmarkStart w:id="545" w:name="Z3200_015_05"/>
            <w:bookmarkEnd w:id="54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3200_015_06"/>
            <w:bookmarkStart w:id="547" w:name="Z3200_015_06"/>
            <w:bookmarkEnd w:id="54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3200_015_07"/>
            <w:bookmarkStart w:id="549" w:name="Z3200_015_07"/>
            <w:bookmarkEnd w:id="54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3200_015_08"/>
            <w:bookmarkStart w:id="551" w:name="Z3200_015_08"/>
            <w:bookmarkEnd w:id="55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120"/>
              <w:rPr>
                <w:b/>
                <w:b/>
              </w:rPr>
            </w:pPr>
            <w:r>
              <w:rPr>
                <w:sz w:val="20"/>
                <w:lang w:val="en-US"/>
              </w:rPr>
              <w:t xml:space="preserve">МЕХАНИЧЕСКАЯ АСФИКСИЯ, </w:t>
            </w: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3200_016_03"/>
            <w:bookmarkStart w:id="553" w:name="Z3200_016_03"/>
            <w:bookmarkEnd w:id="5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3200_016_04"/>
            <w:bookmarkStart w:id="555" w:name="Z3200_016_04"/>
            <w:bookmarkEnd w:id="5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3200_016_05"/>
            <w:bookmarkStart w:id="557" w:name="Z3200_016_05"/>
            <w:bookmarkEnd w:id="55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3200_016_06"/>
            <w:bookmarkStart w:id="559" w:name="Z3200_016_06"/>
            <w:bookmarkEnd w:id="55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3200_016_07"/>
            <w:bookmarkStart w:id="561" w:name="Z3200_016_07"/>
            <w:bookmarkEnd w:id="56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3200_016_08"/>
            <w:bookmarkStart w:id="563" w:name="Z3200_016_08"/>
            <w:bookmarkEnd w:id="56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овешени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3200_017_03"/>
            <w:bookmarkStart w:id="565" w:name="Z3200_017_03"/>
            <w:bookmarkEnd w:id="5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3200_017_04"/>
            <w:bookmarkStart w:id="567" w:name="Z3200_017_04"/>
            <w:bookmarkEnd w:id="5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3200_017_05"/>
            <w:bookmarkStart w:id="569" w:name="Z3200_017_05"/>
            <w:bookmarkEnd w:id="56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3200_017_06"/>
            <w:bookmarkStart w:id="571" w:name="Z3200_017_06"/>
            <w:bookmarkEnd w:id="57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3200_017_07"/>
            <w:bookmarkStart w:id="573" w:name="Z3200_017_07"/>
            <w:bookmarkEnd w:id="57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3200_017_08"/>
            <w:bookmarkStart w:id="575" w:name="Z3200_017_08"/>
            <w:bookmarkEnd w:id="57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утоплени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3200_018_03"/>
            <w:bookmarkStart w:id="577" w:name="Z3200_018_03"/>
            <w:bookmarkEnd w:id="5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3200_018_04"/>
            <w:bookmarkStart w:id="579" w:name="Z3200_018_04"/>
            <w:bookmarkEnd w:id="5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3200_018_05"/>
            <w:bookmarkStart w:id="581" w:name="Z3200_018_05"/>
            <w:bookmarkEnd w:id="58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3200_018_06"/>
            <w:bookmarkStart w:id="583" w:name="Z3200_018_06"/>
            <w:bookmarkEnd w:id="58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3200_018_07"/>
            <w:bookmarkStart w:id="585" w:name="Z3200_018_07"/>
            <w:bookmarkEnd w:id="58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3200_018_08"/>
            <w:bookmarkStart w:id="587" w:name="Z3200_018_08"/>
            <w:bookmarkEnd w:id="5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удавление петлей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3200_019_03"/>
            <w:bookmarkStart w:id="589" w:name="Z3200_019_03"/>
            <w:bookmarkEnd w:id="5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3200_019_04"/>
            <w:bookmarkStart w:id="591" w:name="Z3200_019_04"/>
            <w:bookmarkEnd w:id="5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3200_019_05"/>
            <w:bookmarkStart w:id="593" w:name="Z3200_019_05"/>
            <w:bookmarkEnd w:id="59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3200_019_06"/>
            <w:bookmarkStart w:id="595" w:name="Z3200_019_06"/>
            <w:bookmarkEnd w:id="59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3200_019_07"/>
            <w:bookmarkStart w:id="597" w:name="Z3200_019_07"/>
            <w:bookmarkEnd w:id="59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3200_019_08"/>
            <w:bookmarkStart w:id="599" w:name="Z3200_019_08"/>
            <w:bookmarkEnd w:id="59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е асфикси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3200_020_03"/>
            <w:bookmarkStart w:id="601" w:name="Z3200_020_03"/>
            <w:bookmarkEnd w:id="6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3200_020_04"/>
            <w:bookmarkStart w:id="603" w:name="Z3200_020_04"/>
            <w:bookmarkEnd w:id="6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3200_020_05"/>
            <w:bookmarkStart w:id="605" w:name="Z3200_020_05"/>
            <w:bookmarkEnd w:id="60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3200_020_06"/>
            <w:bookmarkStart w:id="607" w:name="Z3200_020_06"/>
            <w:bookmarkEnd w:id="60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3200_020_07"/>
            <w:bookmarkStart w:id="609" w:name="Z3200_020_07"/>
            <w:bookmarkEnd w:id="60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3200_020_08"/>
            <w:bookmarkStart w:id="611" w:name="Z3200_020_08"/>
            <w:bookmarkEnd w:id="61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КРАЙНИЕ ТЕМПЕРАТУРЫ, 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3200_021_03"/>
            <w:bookmarkStart w:id="613" w:name="Z3200_021_03"/>
            <w:bookmarkEnd w:id="61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3200_021_04"/>
            <w:bookmarkStart w:id="615" w:name="Z3200_021_04"/>
            <w:bookmarkEnd w:id="61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3200_021_05"/>
            <w:bookmarkStart w:id="617" w:name="Z3200_021_05"/>
            <w:bookmarkEnd w:id="61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3200_021_06"/>
            <w:bookmarkStart w:id="619" w:name="Z3200_021_06"/>
            <w:bookmarkEnd w:id="61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3200_021_07"/>
            <w:bookmarkStart w:id="621" w:name="Z3200_021_07"/>
            <w:bookmarkEnd w:id="62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3200_021_08"/>
            <w:bookmarkStart w:id="623" w:name="Z3200_021_08"/>
            <w:bookmarkEnd w:id="62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3200_022_03"/>
            <w:bookmarkStart w:id="625" w:name="Z3200_022_03"/>
            <w:bookmarkEnd w:id="62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3200_022_04"/>
            <w:bookmarkStart w:id="627" w:name="Z3200_022_04"/>
            <w:bookmarkEnd w:id="62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3200_022_05"/>
            <w:bookmarkStart w:id="629" w:name="Z3200_022_05"/>
            <w:bookmarkEnd w:id="62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3200_022_06"/>
            <w:bookmarkStart w:id="631" w:name="Z3200_022_06"/>
            <w:bookmarkEnd w:id="63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3200_022_07"/>
            <w:bookmarkStart w:id="633" w:name="Z3200_022_07"/>
            <w:bookmarkEnd w:id="63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3200_022_08"/>
            <w:bookmarkStart w:id="635" w:name="Z3200_022_08"/>
            <w:bookmarkEnd w:id="63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высокая (ожоги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3200_023_03"/>
            <w:bookmarkStart w:id="637" w:name="Z3200_023_03"/>
            <w:bookmarkEnd w:id="63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3200_023_04"/>
            <w:bookmarkStart w:id="639" w:name="Z3200_023_04"/>
            <w:bookmarkEnd w:id="63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3200_023_05"/>
            <w:bookmarkStart w:id="641" w:name="Z3200_023_05"/>
            <w:bookmarkEnd w:id="64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3200_023_06"/>
            <w:bookmarkStart w:id="643" w:name="Z3200_023_06"/>
            <w:bookmarkEnd w:id="64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3200_023_07"/>
            <w:bookmarkStart w:id="645" w:name="Z3200_023_07"/>
            <w:bookmarkEnd w:id="64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3200_023_08"/>
            <w:bookmarkStart w:id="647" w:name="Z3200_023_08"/>
            <w:bookmarkEnd w:id="64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тепловой (солнечный) удар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3200_024_03"/>
            <w:bookmarkStart w:id="649" w:name="Z3200_024_03"/>
            <w:bookmarkEnd w:id="64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3200_024_04"/>
            <w:bookmarkStart w:id="651" w:name="Z3200_024_04"/>
            <w:bookmarkEnd w:id="65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3200_024_05"/>
            <w:bookmarkStart w:id="653" w:name="Z3200_024_05"/>
            <w:bookmarkEnd w:id="65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3200_024_06"/>
            <w:bookmarkStart w:id="655" w:name="Z3200_024_06"/>
            <w:bookmarkEnd w:id="65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3200_024_07"/>
            <w:bookmarkStart w:id="657" w:name="Z3200_024_07"/>
            <w:bookmarkEnd w:id="65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3200_024_08"/>
            <w:bookmarkStart w:id="659" w:name="Z3200_024_08"/>
            <w:bookmarkEnd w:id="65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е воздействия температур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3200_025_03"/>
            <w:bookmarkStart w:id="661" w:name="Z3200_025_03"/>
            <w:bookmarkEnd w:id="66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3200_025_04"/>
            <w:bookmarkStart w:id="663" w:name="Z3200_025_04"/>
            <w:bookmarkEnd w:id="66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3200_025_05"/>
            <w:bookmarkStart w:id="665" w:name="Z3200_025_05"/>
            <w:bookmarkEnd w:id="66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3200_025_06"/>
            <w:bookmarkStart w:id="667" w:name="Z3200_025_06"/>
            <w:bookmarkEnd w:id="66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3200_025_07"/>
            <w:bookmarkStart w:id="669" w:name="Z3200_025_07"/>
            <w:bookmarkEnd w:id="66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3200_025_08"/>
            <w:bookmarkStart w:id="671" w:name="Z3200_025_08"/>
            <w:bookmarkEnd w:id="67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ОТРАВЛЕНИЯ,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3200_026_03"/>
            <w:bookmarkStart w:id="673" w:name="Z3200_026_03"/>
            <w:bookmarkEnd w:id="67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3200_026_04"/>
            <w:bookmarkStart w:id="675" w:name="Z3200_026_04"/>
            <w:bookmarkEnd w:id="67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3200_026_05"/>
            <w:bookmarkStart w:id="677" w:name="Z3200_026_05"/>
            <w:bookmarkEnd w:id="67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3200_026_06"/>
            <w:bookmarkStart w:id="679" w:name="Z3200_026_06"/>
            <w:bookmarkEnd w:id="67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3200_026_07"/>
            <w:bookmarkStart w:id="681" w:name="Z3200_026_07"/>
            <w:bookmarkEnd w:id="68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3200_026_08"/>
            <w:bookmarkStart w:id="683" w:name="Z3200_026_08"/>
            <w:bookmarkEnd w:id="68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3200_027_03"/>
            <w:bookmarkStart w:id="685" w:name="Z3200_027_03"/>
            <w:bookmarkEnd w:id="6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3200_027_04"/>
            <w:bookmarkStart w:id="687" w:name="Z3200_027_04"/>
            <w:bookmarkEnd w:id="6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3200_027_05"/>
            <w:bookmarkStart w:id="689" w:name="Z3200_027_05"/>
            <w:bookmarkEnd w:id="68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3200_027_06"/>
            <w:bookmarkStart w:id="691" w:name="Z3200_027_06"/>
            <w:bookmarkEnd w:id="69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3200_027_07"/>
            <w:bookmarkStart w:id="693" w:name="Z3200_027_07"/>
            <w:bookmarkEnd w:id="69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3200_027_08"/>
            <w:bookmarkStart w:id="695" w:name="Z3200_027_08"/>
            <w:bookmarkEnd w:id="69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органические растворители и технические жидкост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3200_028_03"/>
            <w:bookmarkStart w:id="697" w:name="Z3200_028_03"/>
            <w:bookmarkEnd w:id="6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3200_028_04"/>
            <w:bookmarkStart w:id="699" w:name="Z3200_028_04"/>
            <w:bookmarkEnd w:id="6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3200_028_05"/>
            <w:bookmarkStart w:id="701" w:name="Z3200_028_05"/>
            <w:bookmarkEnd w:id="70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3200_028_06"/>
            <w:bookmarkStart w:id="703" w:name="Z3200_028_06"/>
            <w:bookmarkEnd w:id="70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3200_028_07"/>
            <w:bookmarkStart w:id="705" w:name="Z3200_028_07"/>
            <w:bookmarkEnd w:id="70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3200_028_08"/>
            <w:bookmarkStart w:id="707" w:name="Z3200_028_08"/>
            <w:bookmarkEnd w:id="7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лекарственные вещества,</w:t>
            </w:r>
          </w:p>
          <w:p>
            <w:pPr>
              <w:pStyle w:val="Normal"/>
              <w:ind w:left="120" w:firstLine="12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3200_029_03"/>
            <w:bookmarkStart w:id="709" w:name="Z3200_029_03"/>
            <w:bookmarkEnd w:id="7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3200_029_04"/>
            <w:bookmarkStart w:id="711" w:name="Z3200_029_04"/>
            <w:bookmarkEnd w:id="7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3200_029_05"/>
            <w:bookmarkStart w:id="713" w:name="Z3200_029_05"/>
            <w:bookmarkEnd w:id="71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3200_029_06"/>
            <w:bookmarkStart w:id="715" w:name="Z3200_029_06"/>
            <w:bookmarkEnd w:id="71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3200_029_07"/>
            <w:bookmarkStart w:id="717" w:name="Z3200_029_07"/>
            <w:bookmarkEnd w:id="71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3200_029_08"/>
            <w:bookmarkStart w:id="719" w:name="Z3200_029_08"/>
            <w:bookmarkEnd w:id="71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снотворны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3200_030_03"/>
            <w:bookmarkStart w:id="721" w:name="Z3200_030_03"/>
            <w:bookmarkEnd w:id="7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3200_030_04"/>
            <w:bookmarkStart w:id="723" w:name="Z3200_030_04"/>
            <w:bookmarkEnd w:id="7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3200_030_05"/>
            <w:bookmarkStart w:id="725" w:name="Z3200_030_05"/>
            <w:bookmarkEnd w:id="72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3200_030_06"/>
            <w:bookmarkStart w:id="727" w:name="Z3200_030_06"/>
            <w:bookmarkEnd w:id="72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3200_030_07"/>
            <w:bookmarkStart w:id="729" w:name="Z3200_030_07"/>
            <w:bookmarkEnd w:id="72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3200_030_08"/>
            <w:bookmarkStart w:id="731" w:name="Z3200_030_08"/>
            <w:bookmarkEnd w:id="73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/>
            </w:pPr>
            <w:r>
              <w:rPr>
                <w:sz w:val="20"/>
              </w:rPr>
              <w:t xml:space="preserve">психотропные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3200_031_03"/>
            <w:bookmarkStart w:id="733" w:name="Z3200_031_03"/>
            <w:bookmarkEnd w:id="7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3200_031_04"/>
            <w:bookmarkStart w:id="735" w:name="Z3200_031_04"/>
            <w:bookmarkEnd w:id="7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3200_031_05"/>
            <w:bookmarkStart w:id="737" w:name="Z3200_031_05"/>
            <w:bookmarkEnd w:id="73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3200_031_06"/>
            <w:bookmarkStart w:id="739" w:name="Z3200_031_06"/>
            <w:bookmarkEnd w:id="73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3200_031_07"/>
            <w:bookmarkStart w:id="741" w:name="Z3200_031_07"/>
            <w:bookmarkEnd w:id="74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3200_031_08"/>
            <w:bookmarkStart w:id="743" w:name="Z3200_031_08"/>
            <w:bookmarkEnd w:id="74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sz w:val="20"/>
              </w:rPr>
              <w:t>производные бензодиазепин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3200_032_03"/>
            <w:bookmarkStart w:id="745" w:name="Z3200_032_03"/>
            <w:bookmarkEnd w:id="7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3200_032_04"/>
            <w:bookmarkStart w:id="747" w:name="Z3200_032_04"/>
            <w:bookmarkEnd w:id="7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3200_032_05"/>
            <w:bookmarkStart w:id="749" w:name="Z3200_032_05"/>
            <w:bookmarkEnd w:id="74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3200_032_06"/>
            <w:bookmarkStart w:id="751" w:name="Z3200_032_06"/>
            <w:bookmarkEnd w:id="75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3200_032_07"/>
            <w:bookmarkStart w:id="753" w:name="Z3200_032_07"/>
            <w:bookmarkEnd w:id="75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3200_032_08"/>
            <w:bookmarkStart w:id="755" w:name="Z3200_032_08"/>
            <w:bookmarkEnd w:id="75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sz w:val="20"/>
              </w:rPr>
              <w:t>производные фенотиазин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3200_033_03"/>
            <w:bookmarkStart w:id="757" w:name="Z3200_033_03"/>
            <w:bookmarkEnd w:id="7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3200_033_04"/>
            <w:bookmarkStart w:id="759" w:name="Z3200_033_04"/>
            <w:bookmarkEnd w:id="7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3200_033_05"/>
            <w:bookmarkStart w:id="761" w:name="Z3200_033_05"/>
            <w:bookmarkEnd w:id="76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3200_033_06"/>
            <w:bookmarkStart w:id="763" w:name="Z3200_033_06"/>
            <w:bookmarkEnd w:id="76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3200_033_07"/>
            <w:bookmarkStart w:id="765" w:name="Z3200_033_07"/>
            <w:bookmarkEnd w:id="76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3200_033_08"/>
            <w:bookmarkStart w:id="767" w:name="Z3200_033_08"/>
            <w:bookmarkEnd w:id="7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sz w:val="20"/>
              </w:rPr>
              <w:t>наркотические вещества, 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3200_034_03"/>
            <w:bookmarkStart w:id="769" w:name="Z3200_034_03"/>
            <w:bookmarkEnd w:id="7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3200_034_04"/>
            <w:bookmarkStart w:id="771" w:name="Z3200_034_04"/>
            <w:bookmarkEnd w:id="7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3200_034_05"/>
            <w:bookmarkStart w:id="773" w:name="Z3200_034_05"/>
            <w:bookmarkEnd w:id="77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3200_034_06"/>
            <w:bookmarkStart w:id="775" w:name="Z3200_034_06"/>
            <w:bookmarkEnd w:id="77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3200_034_07"/>
            <w:bookmarkStart w:id="777" w:name="Z3200_034_07"/>
            <w:bookmarkEnd w:id="77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3200_034_08"/>
            <w:bookmarkStart w:id="779" w:name="Z3200_034_08"/>
            <w:bookmarkEnd w:id="77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опиат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3200_035_03"/>
            <w:bookmarkStart w:id="781" w:name="Z3200_035_03"/>
            <w:bookmarkEnd w:id="7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3200_035_04"/>
            <w:bookmarkStart w:id="783" w:name="Z3200_035_04"/>
            <w:bookmarkEnd w:id="7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3200_035_05"/>
            <w:bookmarkStart w:id="785" w:name="Z3200_035_05"/>
            <w:bookmarkEnd w:id="78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3200_035_06"/>
            <w:bookmarkStart w:id="787" w:name="Z3200_035_06"/>
            <w:bookmarkEnd w:id="78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3200_035_07"/>
            <w:bookmarkStart w:id="789" w:name="Z3200_035_07"/>
            <w:bookmarkEnd w:id="78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3200_035_08"/>
            <w:bookmarkStart w:id="791" w:name="Z3200_035_08"/>
            <w:bookmarkEnd w:id="79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</w:rPr>
              <w:t>каннабинои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3200_036_03"/>
            <w:bookmarkStart w:id="793" w:name="Z3200_036_03"/>
            <w:bookmarkEnd w:id="7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3200_036_04"/>
            <w:bookmarkStart w:id="795" w:name="Z3200_036_04"/>
            <w:bookmarkEnd w:id="7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3200_036_05"/>
            <w:bookmarkStart w:id="797" w:name="Z3200_036_05"/>
            <w:bookmarkEnd w:id="79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3200_036_06"/>
            <w:bookmarkStart w:id="799" w:name="Z3200_036_06"/>
            <w:bookmarkEnd w:id="79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3200_036_07"/>
            <w:bookmarkStart w:id="801" w:name="Z3200_036_07"/>
            <w:bookmarkEnd w:id="80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3200_036_08"/>
            <w:bookmarkStart w:id="803" w:name="Z3200_036_08"/>
            <w:bookmarkEnd w:id="80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</w:rPr>
              <w:t>кокаин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3200_037_03"/>
            <w:bookmarkStart w:id="805" w:name="Z3200_037_03"/>
            <w:bookmarkEnd w:id="80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3200_037_04"/>
            <w:bookmarkStart w:id="807" w:name="Z3200_037_04"/>
            <w:bookmarkEnd w:id="80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3200_037_05"/>
            <w:bookmarkStart w:id="809" w:name="Z3200_037_05"/>
            <w:bookmarkEnd w:id="80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3200_037_06"/>
            <w:bookmarkStart w:id="811" w:name="Z3200_037_06"/>
            <w:bookmarkEnd w:id="81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3200_037_07"/>
            <w:bookmarkStart w:id="813" w:name="Z3200_037_07"/>
            <w:bookmarkEnd w:id="81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3200_037_08"/>
            <w:bookmarkStart w:id="815" w:name="Z3200_037_08"/>
            <w:bookmarkEnd w:id="81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прочие наркотические веществ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3200_038_03"/>
            <w:bookmarkStart w:id="817" w:name="Z3200_038_03"/>
            <w:bookmarkEnd w:id="81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3200_038_04"/>
            <w:bookmarkStart w:id="819" w:name="Z3200_038_04"/>
            <w:bookmarkEnd w:id="81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3200_038_05"/>
            <w:bookmarkStart w:id="821" w:name="Z3200_038_05"/>
            <w:bookmarkEnd w:id="82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3200_038_06"/>
            <w:bookmarkStart w:id="823" w:name="Z3200_038_06"/>
            <w:bookmarkEnd w:id="82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3200_038_07"/>
            <w:bookmarkStart w:id="825" w:name="Z3200_038_07"/>
            <w:bookmarkEnd w:id="82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3200_038_08"/>
            <w:bookmarkStart w:id="827" w:name="Z3200_038_08"/>
            <w:bookmarkEnd w:id="8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угарный газ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3200_039_03"/>
            <w:bookmarkStart w:id="829" w:name="Z3200_039_03"/>
            <w:bookmarkEnd w:id="82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3200_039_04"/>
            <w:bookmarkStart w:id="831" w:name="Z3200_039_04"/>
            <w:bookmarkEnd w:id="83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3200_039_05"/>
            <w:bookmarkStart w:id="833" w:name="Z3200_039_05"/>
            <w:bookmarkEnd w:id="83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3200_039_06"/>
            <w:bookmarkStart w:id="835" w:name="Z3200_039_06"/>
            <w:bookmarkEnd w:id="83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3200_039_07"/>
            <w:bookmarkStart w:id="837" w:name="Z3200_039_07"/>
            <w:bookmarkEnd w:id="83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3200_039_08"/>
            <w:bookmarkStart w:id="839" w:name="Z3200_039_08"/>
            <w:bookmarkEnd w:id="83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пестици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3200_040_03"/>
            <w:bookmarkStart w:id="841" w:name="Z3200_040_03"/>
            <w:bookmarkEnd w:id="84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3200_040_04"/>
            <w:bookmarkStart w:id="843" w:name="Z3200_040_04"/>
            <w:bookmarkEnd w:id="84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3200_040_05"/>
            <w:bookmarkStart w:id="845" w:name="Z3200_040_05"/>
            <w:bookmarkEnd w:id="84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3200_040_06"/>
            <w:bookmarkStart w:id="847" w:name="Z3200_040_06"/>
            <w:bookmarkEnd w:id="84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3200_040_07"/>
            <w:bookmarkStart w:id="849" w:name="Z3200_040_07"/>
            <w:bookmarkEnd w:id="84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3200_040_08"/>
            <w:bookmarkStart w:id="851" w:name="Z3200_040_08"/>
            <w:bookmarkEnd w:id="85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кислоты и щелоч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3200_041_03"/>
            <w:bookmarkStart w:id="853" w:name="Z3200_041_03"/>
            <w:bookmarkEnd w:id="8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3200_041_04"/>
            <w:bookmarkStart w:id="855" w:name="Z3200_041_04"/>
            <w:bookmarkEnd w:id="8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3200_041_05"/>
            <w:bookmarkStart w:id="857" w:name="Z3200_041_05"/>
            <w:bookmarkEnd w:id="85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3200_041_06"/>
            <w:bookmarkStart w:id="859" w:name="Z3200_041_06"/>
            <w:bookmarkEnd w:id="85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3200_041_07"/>
            <w:bookmarkStart w:id="861" w:name="Z3200_041_07"/>
            <w:bookmarkEnd w:id="86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3200_041_08"/>
            <w:bookmarkStart w:id="863" w:name="Z3200_041_08"/>
            <w:bookmarkEnd w:id="86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"металлические" я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3200_042_03"/>
            <w:bookmarkStart w:id="865" w:name="Z3200_042_03"/>
            <w:bookmarkEnd w:id="8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3200_042_04"/>
            <w:bookmarkStart w:id="867" w:name="Z3200_042_04"/>
            <w:bookmarkEnd w:id="8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3200_042_05"/>
            <w:bookmarkStart w:id="869" w:name="Z3200_042_05"/>
            <w:bookmarkEnd w:id="86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3200_042_06"/>
            <w:bookmarkStart w:id="871" w:name="Z3200_042_06"/>
            <w:bookmarkEnd w:id="87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3200_042_07"/>
            <w:bookmarkStart w:id="873" w:name="Z3200_042_07"/>
            <w:bookmarkEnd w:id="87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3200_042_08"/>
            <w:bookmarkStart w:id="875" w:name="Z3200_042_08"/>
            <w:bookmarkEnd w:id="87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чие я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3200_043_03"/>
            <w:bookmarkStart w:id="877" w:name="Z3200_043_03"/>
            <w:bookmarkEnd w:id="8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3200_043_04"/>
            <w:bookmarkStart w:id="879" w:name="Z3200_043_04"/>
            <w:bookmarkEnd w:id="8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3200_043_05"/>
            <w:bookmarkStart w:id="881" w:name="Z3200_043_05"/>
            <w:bookmarkEnd w:id="88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3200_043_06"/>
            <w:bookmarkStart w:id="883" w:name="Z3200_043_06"/>
            <w:bookmarkEnd w:id="88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3200_043_07"/>
            <w:bookmarkStart w:id="885" w:name="Z3200_043_07"/>
            <w:bookmarkEnd w:id="88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3200_043_08"/>
            <w:bookmarkStart w:id="887" w:name="Z3200_043_08"/>
            <w:bookmarkEnd w:id="8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не установленные яд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3200_044_03"/>
            <w:bookmarkStart w:id="889" w:name="Z3200_044_03"/>
            <w:bookmarkEnd w:id="8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3200_044_04"/>
            <w:bookmarkStart w:id="891" w:name="Z3200_044_04"/>
            <w:bookmarkEnd w:id="8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3200_044_05"/>
            <w:bookmarkStart w:id="893" w:name="Z3200_044_05"/>
            <w:bookmarkEnd w:id="89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3200_044_06"/>
            <w:bookmarkStart w:id="895" w:name="Z3200_044_06"/>
            <w:bookmarkEnd w:id="89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3200_044_07"/>
            <w:bookmarkStart w:id="897" w:name="Z3200_044_07"/>
            <w:bookmarkEnd w:id="89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3200_044_08"/>
            <w:bookmarkStart w:id="899" w:name="Z3200_044_08"/>
            <w:bookmarkEnd w:id="89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иды насильственной смерт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3200_045_03"/>
            <w:bookmarkStart w:id="901" w:name="Z3200_045_03"/>
            <w:bookmarkEnd w:id="9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3200_045_04"/>
            <w:bookmarkStart w:id="903" w:name="Z3200_045_04"/>
            <w:bookmarkEnd w:id="9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3200_045_05"/>
            <w:bookmarkStart w:id="905" w:name="Z3200_045_05"/>
            <w:bookmarkEnd w:id="90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3200_045_06"/>
            <w:bookmarkStart w:id="907" w:name="Z3200_045_06"/>
            <w:bookmarkEnd w:id="90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3200_045_07"/>
            <w:bookmarkStart w:id="909" w:name="Z3200_045_07"/>
            <w:bookmarkEnd w:id="90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3200_045_08"/>
            <w:bookmarkStart w:id="911" w:name="Z3200_045_08"/>
            <w:bookmarkEnd w:id="91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СИЛЬСТВЕННАЯ СМЕРТЬ - ВСЕГО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3200_046_03"/>
            <w:bookmarkStart w:id="913" w:name="Z3200_046_03"/>
            <w:bookmarkEnd w:id="91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3200_046_04"/>
            <w:bookmarkStart w:id="915" w:name="Z3200_046_04"/>
            <w:bookmarkEnd w:id="91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3200_046_05"/>
            <w:bookmarkStart w:id="917" w:name="Z3200_046_05"/>
            <w:bookmarkEnd w:id="91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3200_046_06"/>
            <w:bookmarkStart w:id="919" w:name="Z3200_046_06"/>
            <w:bookmarkEnd w:id="91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3200_046_07"/>
            <w:bookmarkStart w:id="921" w:name="Z3200_046_07"/>
            <w:bookmarkEnd w:id="92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3200_046_08"/>
            <w:bookmarkStart w:id="923" w:name="Z3200_046_08"/>
            <w:bookmarkEnd w:id="92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БОЛЕЗНИ, из них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3200_047_03"/>
            <w:bookmarkStart w:id="925" w:name="Z3200_047_03"/>
            <w:bookmarkEnd w:id="92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3200_047_04"/>
            <w:bookmarkStart w:id="927" w:name="Z3200_047_04"/>
            <w:bookmarkEnd w:id="92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3200_047_05"/>
            <w:bookmarkStart w:id="929" w:name="Z3200_047_05"/>
            <w:bookmarkEnd w:id="92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3200_047_06"/>
            <w:bookmarkStart w:id="931" w:name="Z3200_047_06"/>
            <w:bookmarkEnd w:id="93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3200_047_07"/>
            <w:bookmarkStart w:id="933" w:name="Z3200_047_07"/>
            <w:bookmarkEnd w:id="93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3200_047_08"/>
            <w:bookmarkStart w:id="935" w:name="Z3200_047_08"/>
            <w:bookmarkEnd w:id="93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истемы кровообращ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3200_048_03"/>
            <w:bookmarkStart w:id="937" w:name="Z3200_048_03"/>
            <w:bookmarkEnd w:id="93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3200_048_04"/>
            <w:bookmarkStart w:id="939" w:name="Z3200_048_04"/>
            <w:bookmarkEnd w:id="93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3200_048_05"/>
            <w:bookmarkStart w:id="941" w:name="Z3200_048_05"/>
            <w:bookmarkEnd w:id="94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3200_048_06"/>
            <w:bookmarkStart w:id="943" w:name="Z3200_048_06"/>
            <w:bookmarkEnd w:id="94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3200_048_07"/>
            <w:bookmarkStart w:id="945" w:name="Z3200_048_07"/>
            <w:bookmarkEnd w:id="94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3200_048_08"/>
            <w:bookmarkStart w:id="947" w:name="Z3200_048_08"/>
            <w:bookmarkEnd w:id="94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органов дыхания, в том числ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3200_049_03"/>
            <w:bookmarkStart w:id="949" w:name="Z3200_049_03"/>
            <w:bookmarkEnd w:id="94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3200_049_04"/>
            <w:bookmarkStart w:id="951" w:name="Z3200_049_04"/>
            <w:bookmarkEnd w:id="95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3200_049_05"/>
            <w:bookmarkStart w:id="953" w:name="Z3200_049_05"/>
            <w:bookmarkEnd w:id="95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3200_049_06"/>
            <w:bookmarkStart w:id="955" w:name="Z3200_049_06"/>
            <w:bookmarkEnd w:id="95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3200_049_07"/>
            <w:bookmarkStart w:id="957" w:name="Z3200_049_07"/>
            <w:bookmarkEnd w:id="95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3200_049_08"/>
            <w:bookmarkStart w:id="959" w:name="Z3200_049_08"/>
            <w:bookmarkEnd w:id="95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грипп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3200_050_03"/>
            <w:bookmarkStart w:id="961" w:name="Z3200_050_03"/>
            <w:bookmarkEnd w:id="96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3200_050_04"/>
            <w:bookmarkStart w:id="963" w:name="Z3200_050_04"/>
            <w:bookmarkEnd w:id="96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3200_050_05"/>
            <w:bookmarkStart w:id="965" w:name="Z3200_050_05"/>
            <w:bookmarkEnd w:id="96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3200_050_06"/>
            <w:bookmarkStart w:id="967" w:name="Z3200_050_06"/>
            <w:bookmarkEnd w:id="96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3200_050_07"/>
            <w:bookmarkStart w:id="969" w:name="Z3200_050_07"/>
            <w:bookmarkEnd w:id="96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3200_050_08"/>
            <w:bookmarkStart w:id="971" w:name="Z3200_050_08"/>
            <w:bookmarkEnd w:id="97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органов пищевар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3200_051_03"/>
            <w:bookmarkStart w:id="973" w:name="Z3200_051_03"/>
            <w:bookmarkEnd w:id="97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3200_051_04"/>
            <w:bookmarkStart w:id="975" w:name="Z3200_051_04"/>
            <w:bookmarkEnd w:id="97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3200_051_05"/>
            <w:bookmarkStart w:id="977" w:name="Z3200_051_05"/>
            <w:bookmarkEnd w:id="97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3200_051_06"/>
            <w:bookmarkStart w:id="979" w:name="Z3200_051_06"/>
            <w:bookmarkEnd w:id="97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3200_051_07"/>
            <w:bookmarkStart w:id="981" w:name="Z3200_051_07"/>
            <w:bookmarkEnd w:id="98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3200_051_08"/>
            <w:bookmarkStart w:id="983" w:name="Z3200_051_08"/>
            <w:bookmarkEnd w:id="98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нервной системы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3200_052_03"/>
            <w:bookmarkStart w:id="985" w:name="Z3200_052_03"/>
            <w:bookmarkEnd w:id="9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3200_052_04"/>
            <w:bookmarkStart w:id="987" w:name="Z3200_052_04"/>
            <w:bookmarkEnd w:id="9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3200_052_05"/>
            <w:bookmarkStart w:id="989" w:name="Z3200_052_05"/>
            <w:bookmarkEnd w:id="98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3200_052_06"/>
            <w:bookmarkStart w:id="991" w:name="Z3200_052_06"/>
            <w:bookmarkEnd w:id="99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3200_052_07"/>
            <w:bookmarkStart w:id="993" w:name="Z3200_052_07"/>
            <w:bookmarkEnd w:id="99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3200_052_08"/>
            <w:bookmarkStart w:id="995" w:name="Z3200_052_08"/>
            <w:bookmarkEnd w:id="99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новообразова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3200_053_03"/>
            <w:bookmarkStart w:id="997" w:name="Z3200_053_03"/>
            <w:bookmarkEnd w:id="9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3200_053_04"/>
            <w:bookmarkStart w:id="999" w:name="Z3200_053_04"/>
            <w:bookmarkEnd w:id="9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3200_053_05"/>
            <w:bookmarkStart w:id="1001" w:name="Z3200_053_05"/>
            <w:bookmarkEnd w:id="100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3200_053_06"/>
            <w:bookmarkStart w:id="1003" w:name="Z3200_053_06"/>
            <w:bookmarkEnd w:id="100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3200_053_07"/>
            <w:bookmarkStart w:id="1005" w:name="Z3200_053_07"/>
            <w:bookmarkEnd w:id="100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3200_053_08"/>
            <w:bookmarkStart w:id="1007" w:name="Z3200_053_08"/>
            <w:bookmarkEnd w:id="10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/>
            </w:pPr>
            <w:r>
              <w:rPr>
                <w:sz w:val="20"/>
              </w:rPr>
              <w:t>инфекционные, в том числе:</w:t>
            </w:r>
            <w:r>
              <w:rPr>
                <w:b/>
              </w:rPr>
              <w:t xml:space="preserve">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3200_054_03"/>
            <w:bookmarkStart w:id="1009" w:name="Z3200_054_03"/>
            <w:bookmarkEnd w:id="10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3200_054_04"/>
            <w:bookmarkStart w:id="1011" w:name="Z3200_054_04"/>
            <w:bookmarkEnd w:id="10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3200_054_05"/>
            <w:bookmarkStart w:id="1013" w:name="Z3200_054_05"/>
            <w:bookmarkEnd w:id="101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3200_054_06"/>
            <w:bookmarkStart w:id="1015" w:name="Z3200_054_06"/>
            <w:bookmarkEnd w:id="101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3200_054_07"/>
            <w:bookmarkStart w:id="1017" w:name="Z3200_054_07"/>
            <w:bookmarkEnd w:id="101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3200_054_08"/>
            <w:bookmarkStart w:id="1019" w:name="Z3200_054_08"/>
            <w:bookmarkEnd w:id="101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-особо опасны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3200_055_03"/>
            <w:bookmarkStart w:id="1021" w:name="Z3200_055_03"/>
            <w:bookmarkEnd w:id="10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3200_055_04"/>
            <w:bookmarkStart w:id="1023" w:name="Z3200_055_04"/>
            <w:bookmarkEnd w:id="10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3200_055_05"/>
            <w:bookmarkStart w:id="1025" w:name="Z3200_055_05"/>
            <w:bookmarkEnd w:id="102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3200_055_06"/>
            <w:bookmarkStart w:id="1027" w:name="Z3200_055_06"/>
            <w:bookmarkEnd w:id="102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3200_055_07"/>
            <w:bookmarkStart w:id="1029" w:name="Z3200_055_07"/>
            <w:bookmarkEnd w:id="102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3200_055_08"/>
            <w:bookmarkStart w:id="1031" w:name="Z3200_055_08"/>
            <w:bookmarkEnd w:id="103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-ВИЧ-инфекци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3200_056_03"/>
            <w:bookmarkStart w:id="1033" w:name="Z3200_056_03"/>
            <w:bookmarkEnd w:id="10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3200_056_04"/>
            <w:bookmarkStart w:id="1035" w:name="Z3200_056_04"/>
            <w:bookmarkEnd w:id="10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3200_056_05"/>
            <w:bookmarkStart w:id="1037" w:name="Z3200_056_05"/>
            <w:bookmarkEnd w:id="103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3200_056_06"/>
            <w:bookmarkStart w:id="1039" w:name="Z3200_056_06"/>
            <w:bookmarkEnd w:id="103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3200_056_07"/>
            <w:bookmarkStart w:id="1041" w:name="Z3200_056_07"/>
            <w:bookmarkEnd w:id="104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3200_056_08"/>
            <w:bookmarkStart w:id="1043" w:name="Z3200_056_08"/>
            <w:bookmarkEnd w:id="104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sz w:val="20"/>
              </w:rPr>
              <w:t>-туберкулез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3200_057_03"/>
            <w:bookmarkStart w:id="1045" w:name="Z3200_057_03"/>
            <w:bookmarkEnd w:id="10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3200_057_04"/>
            <w:bookmarkStart w:id="1047" w:name="Z3200_057_04"/>
            <w:bookmarkEnd w:id="10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3200_057_05"/>
            <w:bookmarkStart w:id="1049" w:name="Z3200_057_05"/>
            <w:bookmarkEnd w:id="104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3200_057_06"/>
            <w:bookmarkStart w:id="1051" w:name="Z3200_057_06"/>
            <w:bookmarkEnd w:id="105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3200_057_07"/>
            <w:bookmarkStart w:id="1053" w:name="Z3200_057_07"/>
            <w:bookmarkEnd w:id="105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3200_057_08"/>
            <w:bookmarkStart w:id="1055" w:name="Z3200_057_08"/>
            <w:bookmarkEnd w:id="105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hanging="0"/>
              <w:rPr>
                <w:b/>
                <w:b/>
              </w:rPr>
            </w:pPr>
            <w:r>
              <w:rPr>
                <w:sz w:val="20"/>
              </w:rPr>
              <w:t>-прочие инфекци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3200_058_03"/>
            <w:bookmarkStart w:id="1057" w:name="Z3200_058_03"/>
            <w:bookmarkEnd w:id="10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3200_058_04"/>
            <w:bookmarkStart w:id="1059" w:name="Z3200_058_04"/>
            <w:bookmarkEnd w:id="10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3200_058_05"/>
            <w:bookmarkStart w:id="1061" w:name="Z3200_058_05"/>
            <w:bookmarkEnd w:id="106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3200_058_06"/>
            <w:bookmarkStart w:id="1063" w:name="Z3200_058_06"/>
            <w:bookmarkEnd w:id="106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3200_058_07"/>
            <w:bookmarkStart w:id="1065" w:name="Z3200_058_07"/>
            <w:bookmarkEnd w:id="106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3200_058_08"/>
            <w:bookmarkStart w:id="1067" w:name="Z3200_058_08"/>
            <w:bookmarkEnd w:id="10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sz w:val="20"/>
              </w:rPr>
              <w:t>СМЕРТЬ при беременности и в послеродовом период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3200_059_03"/>
            <w:bookmarkStart w:id="1069" w:name="Z3200_059_03"/>
            <w:bookmarkEnd w:id="10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3200_059_04"/>
            <w:bookmarkStart w:id="1071" w:name="Z3200_059_04"/>
            <w:bookmarkEnd w:id="10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3200_059_05"/>
            <w:bookmarkStart w:id="1073" w:name="Z3200_059_05"/>
            <w:bookmarkEnd w:id="107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3200_059_06"/>
            <w:bookmarkStart w:id="1075" w:name="Z3200_059_06"/>
            <w:bookmarkEnd w:id="107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3200_059_07"/>
            <w:bookmarkStart w:id="1077" w:name="Z3200_059_07"/>
            <w:bookmarkEnd w:id="107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3200_059_08"/>
            <w:bookmarkStart w:id="1079" w:name="Z3200_059_08"/>
            <w:bookmarkEnd w:id="107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МЕРТЬ детей в возрасте до 1 год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3200_060_03"/>
            <w:bookmarkStart w:id="1081" w:name="Z3200_060_03"/>
            <w:bookmarkEnd w:id="10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3200_060_04"/>
            <w:bookmarkStart w:id="1083" w:name="Z3200_060_04"/>
            <w:bookmarkEnd w:id="10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3200_060_05"/>
            <w:bookmarkStart w:id="1085" w:name="Z3200_060_05"/>
            <w:bookmarkEnd w:id="108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3200_060_06"/>
            <w:bookmarkStart w:id="1087" w:name="Z3200_060_06"/>
            <w:bookmarkEnd w:id="108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3200_060_07"/>
            <w:bookmarkStart w:id="1089" w:name="Z3200_060_07"/>
            <w:bookmarkEnd w:id="108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3200_060_08"/>
            <w:bookmarkStart w:id="1091" w:name="Z3200_060_08"/>
            <w:bookmarkEnd w:id="109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ТВОРОЖДЕННЫЕ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3200_061_03"/>
            <w:bookmarkStart w:id="1093" w:name="Z3200_061_03"/>
            <w:bookmarkEnd w:id="10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3200_061_04"/>
            <w:bookmarkStart w:id="1095" w:name="Z3200_061_04"/>
            <w:bookmarkEnd w:id="10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3200_061_05"/>
            <w:bookmarkStart w:id="1097" w:name="Z3200_061_05"/>
            <w:bookmarkEnd w:id="109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3200_061_06"/>
            <w:bookmarkStart w:id="1099" w:name="Z3200_061_06"/>
            <w:bookmarkEnd w:id="109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3200_061_07"/>
            <w:bookmarkStart w:id="1101" w:name="Z3200_061_07"/>
            <w:bookmarkEnd w:id="110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3200_061_08"/>
            <w:bookmarkStart w:id="1103" w:name="Z3200_061_08"/>
            <w:bookmarkEnd w:id="110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ПРОЧИЕ виды ненасильственной смерти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3200_062_03"/>
            <w:bookmarkStart w:id="1105" w:name="Z3200_062_03"/>
            <w:bookmarkEnd w:id="110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3200_062_04"/>
            <w:bookmarkStart w:id="1107" w:name="Z3200_062_04"/>
            <w:bookmarkEnd w:id="110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3200_062_05"/>
            <w:bookmarkStart w:id="1109" w:name="Z3200_062_05"/>
            <w:bookmarkEnd w:id="110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3200_062_06"/>
            <w:bookmarkStart w:id="1111" w:name="Z3200_062_06"/>
            <w:bookmarkEnd w:id="111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3200_062_07"/>
            <w:bookmarkStart w:id="1113" w:name="Z3200_062_07"/>
            <w:bookmarkEnd w:id="111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3200_062_08"/>
            <w:bookmarkStart w:id="1115" w:name="Z3200_062_08"/>
            <w:bookmarkEnd w:id="111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РИЧИНА СМЕРТИ НЕ УСТАНОВЛЕНА –всего,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вследствие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3200_063_03"/>
            <w:bookmarkStart w:id="1117" w:name="Z3200_063_03"/>
            <w:bookmarkEnd w:id="111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3200_063_04"/>
            <w:bookmarkStart w:id="1119" w:name="Z3200_063_04"/>
            <w:bookmarkEnd w:id="111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3200_063_05"/>
            <w:bookmarkStart w:id="1121" w:name="Z3200_063_05"/>
            <w:bookmarkEnd w:id="112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3200_063_06"/>
            <w:bookmarkStart w:id="1123" w:name="Z3200_063_06"/>
            <w:bookmarkEnd w:id="112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3200_063_07"/>
            <w:bookmarkStart w:id="1125" w:name="Z3200_063_07"/>
            <w:bookmarkEnd w:id="112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3200_063_08"/>
            <w:bookmarkStart w:id="1127" w:name="Z3200_063_08"/>
            <w:bookmarkEnd w:id="11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гнилостных изменений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3200_064_03"/>
            <w:bookmarkStart w:id="1129" w:name="Z3200_064_03"/>
            <w:bookmarkEnd w:id="112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3200_064_04"/>
            <w:bookmarkStart w:id="1131" w:name="Z3200_064_04"/>
            <w:bookmarkEnd w:id="113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3200_064_05"/>
            <w:bookmarkStart w:id="1133" w:name="Z3200_064_05"/>
            <w:bookmarkEnd w:id="113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3200_064_06"/>
            <w:bookmarkStart w:id="1135" w:name="Z3200_064_06"/>
            <w:bookmarkEnd w:id="113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3200_064_07"/>
            <w:bookmarkStart w:id="1137" w:name="Z3200_064_07"/>
            <w:bookmarkEnd w:id="113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3200_064_08"/>
            <w:bookmarkStart w:id="1139" w:name="Z3200_064_08"/>
            <w:bookmarkEnd w:id="113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келетирования труп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3200_065_03"/>
            <w:bookmarkStart w:id="1141" w:name="Z3200_065_03"/>
            <w:bookmarkEnd w:id="114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3200_065_04"/>
            <w:bookmarkStart w:id="1143" w:name="Z3200_065_04"/>
            <w:bookmarkEnd w:id="114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3200_065_05"/>
            <w:bookmarkStart w:id="1145" w:name="Z3200_065_05"/>
            <w:bookmarkEnd w:id="114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3200_065_06"/>
            <w:bookmarkStart w:id="1147" w:name="Z3200_065_06"/>
            <w:bookmarkEnd w:id="114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3200_065_07"/>
            <w:bookmarkStart w:id="1149" w:name="Z3200_065_07"/>
            <w:bookmarkEnd w:id="114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3200_065_08"/>
            <w:bookmarkStart w:id="1151" w:name="Z3200_065_08"/>
            <w:bookmarkEnd w:id="1151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сожжения труп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3200_066_03"/>
            <w:bookmarkStart w:id="1153" w:name="Z3200_066_03"/>
            <w:bookmarkEnd w:id="11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3200_066_04"/>
            <w:bookmarkStart w:id="1155" w:name="Z3200_066_04"/>
            <w:bookmarkEnd w:id="11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3200_066_05"/>
            <w:bookmarkStart w:id="1157" w:name="Z3200_066_05"/>
            <w:bookmarkEnd w:id="1157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3200_066_06"/>
            <w:bookmarkStart w:id="1159" w:name="Z3200_066_06"/>
            <w:bookmarkEnd w:id="1159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3200_066_07"/>
            <w:bookmarkStart w:id="1161" w:name="Z3200_066_07"/>
            <w:bookmarkEnd w:id="1161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3200_066_08"/>
            <w:bookmarkStart w:id="1163" w:name="Z3200_066_08"/>
            <w:bookmarkEnd w:id="1163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расчленения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3200_067_03"/>
            <w:bookmarkStart w:id="1165" w:name="Z3200_067_03"/>
            <w:bookmarkEnd w:id="11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3200_067_04"/>
            <w:bookmarkStart w:id="1167" w:name="Z3200_067_04"/>
            <w:bookmarkEnd w:id="11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3200_067_05"/>
            <w:bookmarkStart w:id="1169" w:name="Z3200_067_05"/>
            <w:bookmarkEnd w:id="1169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3200_067_06"/>
            <w:bookmarkStart w:id="1171" w:name="Z3200_067_06"/>
            <w:bookmarkEnd w:id="1171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3200_067_07"/>
            <w:bookmarkStart w:id="1173" w:name="Z3200_067_07"/>
            <w:bookmarkEnd w:id="1173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3200_067_08"/>
            <w:bookmarkStart w:id="1175" w:name="Z3200_067_08"/>
            <w:bookmarkEnd w:id="1175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sz w:val="20"/>
              </w:rPr>
              <w:t>прочих изменений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3200_068_03"/>
            <w:bookmarkStart w:id="1177" w:name="Z3200_068_03"/>
            <w:bookmarkEnd w:id="11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3200_068_04"/>
            <w:bookmarkStart w:id="1179" w:name="Z3200_068_04"/>
            <w:bookmarkEnd w:id="11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3200_068_05"/>
            <w:bookmarkStart w:id="1181" w:name="Z3200_068_05"/>
            <w:bookmarkEnd w:id="1181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3200_068_06"/>
            <w:bookmarkStart w:id="1183" w:name="Z3200_068_06"/>
            <w:bookmarkEnd w:id="1183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3200_068_07"/>
            <w:bookmarkStart w:id="1185" w:name="Z3200_068_07"/>
            <w:bookmarkEnd w:id="1185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3200_068_08"/>
            <w:bookmarkStart w:id="1187" w:name="Z3200_068_08"/>
            <w:bookmarkEnd w:id="11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3200_069_03"/>
            <w:bookmarkStart w:id="1189" w:name="Z3200_069_03"/>
            <w:bookmarkEnd w:id="11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3200_069_04"/>
            <w:bookmarkStart w:id="1191" w:name="Z3200_069_04"/>
            <w:bookmarkEnd w:id="11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3200_069_05"/>
            <w:bookmarkStart w:id="1193" w:name="Z3200_069_05"/>
            <w:bookmarkEnd w:id="1193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3200_069_06"/>
            <w:bookmarkStart w:id="1195" w:name="Z3200_069_06"/>
            <w:bookmarkEnd w:id="1195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3200_069_07"/>
            <w:bookmarkStart w:id="1197" w:name="Z3200_069_07"/>
            <w:bookmarkEnd w:id="1197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3200_069_08"/>
            <w:bookmarkStart w:id="1199" w:name="Z3200_069_08"/>
            <w:bookmarkEnd w:id="1199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3200_070_03"/>
            <w:bookmarkStart w:id="1201" w:name="Z3200_070_03"/>
            <w:bookmarkEnd w:id="12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3200_070_04"/>
            <w:bookmarkStart w:id="1203" w:name="Z3200_070_04"/>
            <w:bookmarkEnd w:id="12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3200_070_05"/>
            <w:bookmarkStart w:id="1205" w:name="Z3200_070_05"/>
            <w:bookmarkEnd w:id="1205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3200_070_06"/>
            <w:bookmarkStart w:id="1207" w:name="Z3200_070_06"/>
            <w:bookmarkEnd w:id="1207"/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3200_070_07"/>
            <w:bookmarkStart w:id="1209" w:name="Z3200_070_07"/>
            <w:bookmarkEnd w:id="1209"/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3200_070_08"/>
            <w:bookmarkStart w:id="1211" w:name="Z3200_070_08"/>
            <w:bookmarkEnd w:id="121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10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920"/>
        <w:gridCol w:w="1320"/>
        <w:gridCol w:w="3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Исследовано:  эксгумированных трупов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3210_001_01"/>
            <w:bookmarkStart w:id="1213" w:name="Z3210_001_01"/>
            <w:bookmarkEnd w:id="1213"/>
          </w:p>
        </w:tc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, частей трупов  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3210_001_02"/>
            <w:bookmarkStart w:id="1215" w:name="Z3210_001_02"/>
            <w:bookmarkEnd w:id="1215"/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(3220)</w:t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840"/>
        <w:gridCol w:w="720"/>
        <w:gridCol w:w="720"/>
        <w:gridCol w:w="1680"/>
        <w:gridCol w:w="1560"/>
        <w:gridCol w:w="120"/>
        <w:gridCol w:w="1440"/>
        <w:gridCol w:w="276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Число трупов:  неопознанных  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3220_001_01"/>
            <w:bookmarkStart w:id="1217" w:name="Z3220_001_01"/>
            <w:bookmarkEnd w:id="1217"/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b/>
                <w:bCs/>
                <w:sz w:val="20"/>
              </w:rPr>
              <w:t xml:space="preserve"> невостребованных 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3220_001_02"/>
            <w:bookmarkStart w:id="1219" w:name="Z3220_001_02"/>
            <w:bookmarkEnd w:id="1219"/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мотренных на месте их обнаружения 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3220_001_03"/>
            <w:bookmarkStart w:id="1221" w:name="Z3220_001_03"/>
            <w:bookmarkEnd w:id="1221"/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 в том числе в случаях убийств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3220_001_04"/>
            <w:bookmarkStart w:id="1223" w:name="Z3220_001_04"/>
            <w:bookmarkEnd w:id="1223"/>
          </w:p>
        </w:tc>
        <w:tc>
          <w:tcPr>
            <w:tcW w:w="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30)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60"/>
        <w:gridCol w:w="266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консультаций работникам правоохранительных органов 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3230_001_01"/>
            <w:bookmarkStart w:id="1225" w:name="Z3230_001_01"/>
            <w:bookmarkEnd w:id="1225"/>
          </w:p>
        </w:tc>
        <w:tc>
          <w:tcPr>
            <w:tcW w:w="26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40)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60"/>
        <w:gridCol w:w="1826"/>
      </w:tblGrid>
      <w:tr>
        <w:trPr/>
        <w:tc>
          <w:tcPr>
            <w:tcW w:w="5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ледственных экспериментах 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3240_001_01"/>
            <w:bookmarkStart w:id="1227" w:name="Z3240_001_01"/>
            <w:bookmarkEnd w:id="1227"/>
          </w:p>
        </w:tc>
        <w:tc>
          <w:tcPr>
            <w:tcW w:w="182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250)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60"/>
        <w:gridCol w:w="2546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 участий в судебных заседаниях 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3250_001_01"/>
            <w:bookmarkStart w:id="1229" w:name="Z3250_001_01"/>
            <w:bookmarkEnd w:id="1229"/>
          </w:p>
        </w:tc>
        <w:tc>
          <w:tcPr>
            <w:tcW w:w="2546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 - гистологическое отделение</w:t>
      </w:r>
    </w:p>
    <w:p>
      <w:pPr>
        <w:pStyle w:val="Normal"/>
        <w:rPr/>
      </w:pPr>
      <w:r>
        <w:rPr/>
        <w:t>(326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845"/>
        <w:gridCol w:w="1040"/>
        <w:gridCol w:w="1051"/>
        <w:gridCol w:w="1009"/>
        <w:gridCol w:w="1301"/>
        <w:gridCol w:w="1256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и смерти, поводы к исследованию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-тизы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е количество исслед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ых кусочков (объектов)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е количество обект-исследо-ваний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СИЛЬСТВЕННАЯ СМЕРТЬ, все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3260_001_03"/>
            <w:bookmarkStart w:id="1231" w:name="Z3260_001_03"/>
            <w:bookmarkEnd w:id="123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3260_001_04"/>
            <w:bookmarkStart w:id="1233" w:name="Z3260_001_04"/>
            <w:bookmarkEnd w:id="123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3260_001_05"/>
            <w:bookmarkStart w:id="1235" w:name="Z3260_001_05"/>
            <w:bookmarkEnd w:id="123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3260_001_06"/>
            <w:bookmarkStart w:id="1237" w:name="Z3260_001_06"/>
            <w:bookmarkEnd w:id="123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3260_001_07"/>
            <w:bookmarkStart w:id="1239" w:name="Z3260_001_07"/>
            <w:bookmarkEnd w:id="123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</w:rPr>
              <w:t>определение характера, прижизненности и давности патологического процесс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3260_002_03"/>
            <w:bookmarkStart w:id="1241" w:name="Z3260_002_03"/>
            <w:bookmarkEnd w:id="124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3260_002_04"/>
            <w:bookmarkStart w:id="1243" w:name="Z3260_002_04"/>
            <w:bookmarkEnd w:id="124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3260_002_05"/>
            <w:bookmarkStart w:id="1245" w:name="Z3260_002_05"/>
            <w:bookmarkEnd w:id="124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3260_002_06"/>
            <w:bookmarkStart w:id="1247" w:name="Z3260_002_06"/>
            <w:bookmarkEnd w:id="124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3260_002_07"/>
            <w:bookmarkStart w:id="1249" w:name="Z3260_002_07"/>
            <w:bookmarkEnd w:id="124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становл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3260_003_03"/>
            <w:bookmarkStart w:id="1251" w:name="Z3260_003_03"/>
            <w:bookmarkEnd w:id="125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3260_003_04"/>
            <w:bookmarkStart w:id="1253" w:name="Z3260_003_04"/>
            <w:bookmarkEnd w:id="125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3260_003_05"/>
            <w:bookmarkStart w:id="1255" w:name="Z3260_003_05"/>
            <w:bookmarkEnd w:id="125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3260_003_06"/>
            <w:bookmarkStart w:id="1257" w:name="Z3260_003_06"/>
            <w:bookmarkEnd w:id="125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8" w:name="Z3260_003_07"/>
            <w:bookmarkStart w:id="1259" w:name="Z3260_003_07"/>
            <w:bookmarkEnd w:id="125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твержд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3260_004_03"/>
            <w:bookmarkStart w:id="1261" w:name="Z3260_004_03"/>
            <w:bookmarkEnd w:id="126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3260_004_04"/>
            <w:bookmarkStart w:id="1263" w:name="Z3260_004_04"/>
            <w:bookmarkEnd w:id="126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3260_004_05"/>
            <w:bookmarkStart w:id="1265" w:name="Z3260_004_05"/>
            <w:bookmarkEnd w:id="126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3260_004_06"/>
            <w:bookmarkStart w:id="1267" w:name="Z3260_004_06"/>
            <w:bookmarkEnd w:id="126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3260_004_07"/>
            <w:bookmarkStart w:id="1269" w:name="Z3260_004_07"/>
            <w:bookmarkEnd w:id="126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  <w:lang w:val="en-US"/>
              </w:rPr>
              <w:t>прочие иссл</w:t>
            </w:r>
            <w:r>
              <w:rPr>
                <w:sz w:val="20"/>
              </w:rPr>
              <w:t>едования</w:t>
            </w:r>
            <w:r>
              <w:rPr>
                <w:sz w:val="20"/>
                <w:lang w:val="en-US"/>
              </w:rPr>
              <w:t xml:space="preserve"> насил</w:t>
            </w:r>
            <w:r>
              <w:rPr>
                <w:sz w:val="20"/>
              </w:rPr>
              <w:t>ьственной</w:t>
            </w:r>
            <w:r>
              <w:rPr>
                <w:sz w:val="20"/>
                <w:lang w:val="en-US"/>
              </w:rPr>
              <w:t xml:space="preserve">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3260_005_03"/>
            <w:bookmarkStart w:id="1271" w:name="Z3260_005_03"/>
            <w:bookmarkEnd w:id="127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3260_005_04"/>
            <w:bookmarkStart w:id="1273" w:name="Z3260_005_04"/>
            <w:bookmarkEnd w:id="127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3260_005_05"/>
            <w:bookmarkStart w:id="1275" w:name="Z3260_005_05"/>
            <w:bookmarkEnd w:id="127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3260_005_06"/>
            <w:bookmarkStart w:id="1277" w:name="Z3260_005_06"/>
            <w:bookmarkEnd w:id="127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3260_005_07"/>
            <w:bookmarkStart w:id="1279" w:name="Z3260_005_07"/>
            <w:bookmarkEnd w:id="127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НАСИЛЬСТВЕННАЯ СМЕРТЬ,  все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3260_006_03"/>
            <w:bookmarkStart w:id="1281" w:name="Z3260_006_03"/>
            <w:bookmarkEnd w:id="128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3260_006_04"/>
            <w:bookmarkStart w:id="1283" w:name="Z3260_006_04"/>
            <w:bookmarkEnd w:id="128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3260_006_05"/>
            <w:bookmarkStart w:id="1285" w:name="Z3260_006_05"/>
            <w:bookmarkEnd w:id="128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3260_006_06"/>
            <w:bookmarkStart w:id="1287" w:name="Z3260_006_06"/>
            <w:bookmarkEnd w:id="128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3260_006_07"/>
            <w:bookmarkStart w:id="1289" w:name="Z3260_006_07"/>
            <w:bookmarkEnd w:id="128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</w:rPr>
              <w:t>определение характера и давности патологического процесс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3260_007_03"/>
            <w:bookmarkStart w:id="1291" w:name="Z3260_007_03"/>
            <w:bookmarkEnd w:id="129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3260_007_04"/>
            <w:bookmarkStart w:id="1293" w:name="Z3260_007_04"/>
            <w:bookmarkEnd w:id="129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3260_007_05"/>
            <w:bookmarkStart w:id="1295" w:name="Z3260_007_05"/>
            <w:bookmarkEnd w:id="129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3260_007_06"/>
            <w:bookmarkStart w:id="1297" w:name="Z3260_007_06"/>
            <w:bookmarkEnd w:id="129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3260_007_07"/>
            <w:bookmarkStart w:id="1299" w:name="Z3260_007_07"/>
            <w:bookmarkEnd w:id="129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становл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3260_008_03"/>
            <w:bookmarkStart w:id="1301" w:name="Z3260_008_03"/>
            <w:bookmarkEnd w:id="130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2" w:name="Z3260_008_04"/>
            <w:bookmarkStart w:id="1303" w:name="Z3260_008_04"/>
            <w:bookmarkEnd w:id="130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3260_008_05"/>
            <w:bookmarkStart w:id="1305" w:name="Z3260_008_05"/>
            <w:bookmarkEnd w:id="130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3260_008_06"/>
            <w:bookmarkStart w:id="1307" w:name="Z3260_008_06"/>
            <w:bookmarkEnd w:id="130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3260_008_07"/>
            <w:bookmarkStart w:id="1309" w:name="Z3260_008_07"/>
            <w:bookmarkEnd w:id="130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тверждение диагноз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3260_009_03"/>
            <w:bookmarkStart w:id="1311" w:name="Z3260_009_03"/>
            <w:bookmarkEnd w:id="131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3260_009_04"/>
            <w:bookmarkStart w:id="1313" w:name="Z3260_009_04"/>
            <w:bookmarkEnd w:id="131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3260_009_05"/>
            <w:bookmarkStart w:id="1315" w:name="Z3260_009_05"/>
            <w:bookmarkEnd w:id="131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3260_009_06"/>
            <w:bookmarkStart w:id="1317" w:name="Z3260_009_06"/>
            <w:bookmarkEnd w:id="131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3260_009_07"/>
            <w:bookmarkStart w:id="1319" w:name="Z3260_009_07"/>
            <w:bookmarkEnd w:id="131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sz w:val="20"/>
                <w:lang w:val="en-US"/>
              </w:rPr>
              <w:t>прочие иссл</w:t>
            </w:r>
            <w:r>
              <w:rPr>
                <w:sz w:val="20"/>
              </w:rPr>
              <w:t>ед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>насил</w:t>
            </w:r>
            <w:r>
              <w:rPr>
                <w:sz w:val="20"/>
              </w:rPr>
              <w:t>ьственной</w:t>
            </w:r>
            <w:r>
              <w:rPr>
                <w:sz w:val="20"/>
                <w:lang w:val="en-US"/>
              </w:rPr>
              <w:t xml:space="preserve">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3260_010_03"/>
            <w:bookmarkStart w:id="1321" w:name="Z3260_010_03"/>
            <w:bookmarkEnd w:id="132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3260_010_04"/>
            <w:bookmarkStart w:id="1323" w:name="Z3260_010_04"/>
            <w:bookmarkEnd w:id="132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4" w:name="Z3260_010_05"/>
            <w:bookmarkStart w:id="1325" w:name="Z3260_010_05"/>
            <w:bookmarkEnd w:id="132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3260_010_06"/>
            <w:bookmarkStart w:id="1327" w:name="Z3260_010_06"/>
            <w:bookmarkEnd w:id="132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3260_010_07"/>
            <w:bookmarkStart w:id="1329" w:name="Z3260_010_07"/>
            <w:bookmarkEnd w:id="132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ЧИНА СМЕРТИ НЕ УСТАНОВЛЕН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3260_011_03"/>
            <w:bookmarkStart w:id="1331" w:name="Z3260_011_03"/>
            <w:bookmarkEnd w:id="133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3260_011_04"/>
            <w:bookmarkStart w:id="1333" w:name="Z3260_011_04"/>
            <w:bookmarkEnd w:id="133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3260_011_05"/>
            <w:bookmarkStart w:id="1335" w:name="Z3260_011_05"/>
            <w:bookmarkEnd w:id="133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3260_011_06"/>
            <w:bookmarkStart w:id="1337" w:name="Z3260_011_06"/>
            <w:bookmarkEnd w:id="133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3260_011_07"/>
            <w:bookmarkStart w:id="1339" w:name="Z3260_011_07"/>
            <w:bookmarkEnd w:id="133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ИЕ ПОВОДЫ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3260_012_03"/>
            <w:bookmarkStart w:id="1341" w:name="Z3260_012_03"/>
            <w:bookmarkEnd w:id="134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3260_012_04"/>
            <w:bookmarkStart w:id="1343" w:name="Z3260_012_04"/>
            <w:bookmarkEnd w:id="134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3260_012_05"/>
            <w:bookmarkStart w:id="1345" w:name="Z3260_012_05"/>
            <w:bookmarkEnd w:id="134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6" w:name="Z3260_012_06"/>
            <w:bookmarkStart w:id="1347" w:name="Z3260_012_06"/>
            <w:bookmarkEnd w:id="134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3260_012_07"/>
            <w:bookmarkStart w:id="1349" w:name="Z3260_012_07"/>
            <w:bookmarkEnd w:id="134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ТО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0" w:name="Z3260_013_03"/>
            <w:bookmarkStart w:id="1351" w:name="Z3260_013_03"/>
            <w:bookmarkEnd w:id="135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2" w:name="Z3260_013_04"/>
            <w:bookmarkStart w:id="1353" w:name="Z3260_013_04"/>
            <w:bookmarkEnd w:id="135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3260_013_05"/>
            <w:bookmarkStart w:id="1355" w:name="Z3260_013_05"/>
            <w:bookmarkEnd w:id="135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3260_013_06"/>
            <w:bookmarkStart w:id="1357" w:name="Z3260_013_06"/>
            <w:bookmarkEnd w:id="135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3260_013_07"/>
            <w:bookmarkStart w:id="1359" w:name="Z3260_013_07"/>
            <w:bookmarkEnd w:id="1359"/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0" w:name="Z3260_014_03"/>
            <w:bookmarkStart w:id="1361" w:name="Z3260_014_03"/>
            <w:bookmarkEnd w:id="1361"/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2" w:name="Z3260_014_04"/>
            <w:bookmarkStart w:id="1363" w:name="Z3260_014_04"/>
            <w:bookmarkEnd w:id="1363"/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3260_014_05"/>
            <w:bookmarkStart w:id="1365" w:name="Z3260_014_05"/>
            <w:bookmarkEnd w:id="1365"/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3260_014_06"/>
            <w:bookmarkStart w:id="1367" w:name="Z3260_014_06"/>
            <w:bookmarkEnd w:id="1367"/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3260_014_07"/>
            <w:bookmarkStart w:id="1369" w:name="Z3260_014_07"/>
            <w:bookmarkEnd w:id="136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сложных судебно-медицинских экспертиз</w:t>
      </w:r>
    </w:p>
    <w:p>
      <w:pPr>
        <w:pStyle w:val="Normal"/>
        <w:rPr/>
      </w:pPr>
      <w:r>
        <w:rPr/>
        <w:t>(330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845"/>
        <w:gridCol w:w="1076"/>
        <w:gridCol w:w="1140"/>
        <w:gridCol w:w="993"/>
        <w:gridCol w:w="1278"/>
        <w:gridCol w:w="1243"/>
      </w:tblGrid>
      <w:tr>
        <w:trPr/>
        <w:tc>
          <w:tcPr>
            <w:tcW w:w="41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экспертизы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448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/>
        <w:tc>
          <w:tcPr>
            <w:tcW w:w="4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вич-ны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полни-тельные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втор-ные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мплекс-ные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СТАНОВЛЕНИЕ: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3300_001_03"/>
            <w:bookmarkStart w:id="1371" w:name="Z3300_001_03"/>
            <w:bookmarkEnd w:id="137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3300_001_04"/>
            <w:bookmarkStart w:id="1373" w:name="Z3300_001_04"/>
            <w:bookmarkEnd w:id="137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3300_001_05"/>
            <w:bookmarkStart w:id="1375" w:name="Z3300_001_05"/>
            <w:bookmarkEnd w:id="137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3300_001_06"/>
            <w:bookmarkStart w:id="1377" w:name="Z3300_001_06"/>
            <w:bookmarkEnd w:id="137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3300_001_07"/>
            <w:bookmarkStart w:id="1379" w:name="Z3300_001_07"/>
            <w:bookmarkEnd w:id="137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чины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3300_002_03"/>
            <w:bookmarkStart w:id="1381" w:name="Z3300_002_03"/>
            <w:bookmarkEnd w:id="138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3300_002_04"/>
            <w:bookmarkStart w:id="1383" w:name="Z3300_002_04"/>
            <w:bookmarkEnd w:id="138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3300_002_05"/>
            <w:bookmarkStart w:id="1385" w:name="Z3300_002_05"/>
            <w:bookmarkEnd w:id="138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3300_002_06"/>
            <w:bookmarkStart w:id="1387" w:name="Z3300_002_06"/>
            <w:bookmarkEnd w:id="138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3300_002_07"/>
            <w:bookmarkStart w:id="1389" w:name="Z3300_002_07"/>
            <w:bookmarkEnd w:id="138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авности смер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0" w:name="Z3300_003_03"/>
            <w:bookmarkStart w:id="1391" w:name="Z3300_003_03"/>
            <w:bookmarkEnd w:id="139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3300_003_04"/>
            <w:bookmarkStart w:id="1393" w:name="Z3300_003_04"/>
            <w:bookmarkEnd w:id="139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3300_003_05"/>
            <w:bookmarkStart w:id="1395" w:name="Z3300_003_05"/>
            <w:bookmarkEnd w:id="139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3300_003_06"/>
            <w:bookmarkStart w:id="1397" w:name="Z3300_003_06"/>
            <w:bookmarkEnd w:id="139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3300_003_07"/>
            <w:bookmarkStart w:id="1399" w:name="Z3300_003_07"/>
            <w:bookmarkEnd w:id="139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2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ханизма травмы погибших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3300_004_03"/>
            <w:bookmarkStart w:id="1401" w:name="Z3300_004_03"/>
            <w:bookmarkEnd w:id="140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3300_004_04"/>
            <w:bookmarkStart w:id="1403" w:name="Z3300_004_04"/>
            <w:bookmarkEnd w:id="140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3300_004_05"/>
            <w:bookmarkStart w:id="1405" w:name="Z3300_004_05"/>
            <w:bookmarkEnd w:id="140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3300_004_06"/>
            <w:bookmarkStart w:id="1407" w:name="Z3300_004_06"/>
            <w:bookmarkEnd w:id="140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3300_004_07"/>
            <w:bookmarkStart w:id="1409" w:name="Z3300_004_07"/>
            <w:bookmarkEnd w:id="140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ТЯЖЕСТИ ВРЕДА ЗДОРОВЬЮ У ЖИВЫХ ЛИЦ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3300_005_03"/>
            <w:bookmarkStart w:id="1411" w:name="Z3300_005_03"/>
            <w:bookmarkEnd w:id="141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2" w:name="Z3300_005_04"/>
            <w:bookmarkStart w:id="1413" w:name="Z3300_005_04"/>
            <w:bookmarkEnd w:id="141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3300_005_05"/>
            <w:bookmarkStart w:id="1415" w:name="Z3300_005_05"/>
            <w:bookmarkEnd w:id="141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3300_005_06"/>
            <w:bookmarkStart w:id="1417" w:name="Z3300_005_06"/>
            <w:bookmarkEnd w:id="141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3300_005_07"/>
            <w:bookmarkStart w:id="1419" w:name="Z3300_005_07"/>
            <w:bookmarkEnd w:id="141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ЕНИЕ, всего, 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3300_006_03"/>
            <w:bookmarkStart w:id="1421" w:name="Z3300_006_03"/>
            <w:bookmarkEnd w:id="142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3300_006_04"/>
            <w:bookmarkStart w:id="1423" w:name="Z3300_006_04"/>
            <w:bookmarkEnd w:id="142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3300_006_05"/>
            <w:bookmarkStart w:id="1425" w:name="Z3300_006_05"/>
            <w:bookmarkEnd w:id="142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3300_006_06"/>
            <w:bookmarkStart w:id="1427" w:name="Z3300_006_06"/>
            <w:bookmarkEnd w:id="142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3300_006_07"/>
            <w:bookmarkStart w:id="1429" w:name="Z3300_006_07"/>
            <w:bookmarkEnd w:id="142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рудоспособности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3300_007_03"/>
            <w:bookmarkStart w:id="1431" w:name="Z3300_007_03"/>
            <w:bookmarkEnd w:id="143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3300_007_04"/>
            <w:bookmarkStart w:id="1433" w:name="Z3300_007_04"/>
            <w:bookmarkEnd w:id="143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3300_007_05"/>
            <w:bookmarkStart w:id="1435" w:name="Z3300_007_05"/>
            <w:bookmarkEnd w:id="143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3300_007_06"/>
            <w:bookmarkStart w:id="1437" w:name="Z3300_007_06"/>
            <w:bookmarkEnd w:id="143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3300_007_07"/>
            <w:bookmarkStart w:id="1439" w:name="Z3300_007_07"/>
            <w:bookmarkEnd w:id="143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остояния здоровья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3300_008_03"/>
            <w:bookmarkStart w:id="1441" w:name="Z3300_008_03"/>
            <w:bookmarkEnd w:id="144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3300_008_04"/>
            <w:bookmarkStart w:id="1443" w:name="Z3300_008_04"/>
            <w:bookmarkEnd w:id="144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3300_008_05"/>
            <w:bookmarkStart w:id="1445" w:name="Z3300_008_05"/>
            <w:bookmarkEnd w:id="144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3300_008_06"/>
            <w:bookmarkStart w:id="1447" w:name="Z3300_008_06"/>
            <w:bookmarkEnd w:id="144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3300_008_07"/>
            <w:bookmarkStart w:id="1449" w:name="Z3300_008_07"/>
            <w:bookmarkEnd w:id="144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ловых состоян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3300_009_03"/>
            <w:bookmarkStart w:id="1451" w:name="Z3300_009_03"/>
            <w:bookmarkEnd w:id="145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3300_009_04"/>
            <w:bookmarkStart w:id="1453" w:name="Z3300_009_04"/>
            <w:bookmarkEnd w:id="145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3300_009_05"/>
            <w:bookmarkStart w:id="1455" w:name="Z3300_009_05"/>
            <w:bookmarkEnd w:id="145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6" w:name="Z3300_009_06"/>
            <w:bookmarkStart w:id="1457" w:name="Z3300_009_06"/>
            <w:bookmarkEnd w:id="145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3300_009_07"/>
            <w:bookmarkStart w:id="1459" w:name="Z3300_009_07"/>
            <w:bookmarkEnd w:id="145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ИЕ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3300_010_03"/>
            <w:bookmarkStart w:id="1461" w:name="Z3300_010_03"/>
            <w:bookmarkEnd w:id="146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3300_010_04"/>
            <w:bookmarkStart w:id="1463" w:name="Z3300_010_04"/>
            <w:bookmarkEnd w:id="146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3300_010_05"/>
            <w:bookmarkStart w:id="1465" w:name="Z3300_010_05"/>
            <w:bookmarkEnd w:id="146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3300_010_06"/>
            <w:bookmarkStart w:id="1467" w:name="Z3300_010_06"/>
            <w:bookmarkEnd w:id="146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3300_010_07"/>
            <w:bookmarkStart w:id="1469" w:name="Z3300_010_07"/>
            <w:bookmarkEnd w:id="146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ТОГО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3300_011_03"/>
            <w:bookmarkStart w:id="1471" w:name="Z3300_011_03"/>
            <w:bookmarkEnd w:id="147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3300_011_04"/>
            <w:bookmarkStart w:id="1473" w:name="Z3300_011_04"/>
            <w:bookmarkEnd w:id="147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3300_011_05"/>
            <w:bookmarkStart w:id="1475" w:name="Z3300_011_05"/>
            <w:bookmarkEnd w:id="147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3300_011_06"/>
            <w:bookmarkStart w:id="1477" w:name="Z3300_011_06"/>
            <w:bookmarkEnd w:id="147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3300_011_07"/>
            <w:bookmarkStart w:id="1479" w:name="Z3300_011_07"/>
            <w:bookmarkEnd w:id="1479"/>
          </w:p>
        </w:tc>
      </w:tr>
      <w:tr>
        <w:trPr/>
        <w:tc>
          <w:tcPr>
            <w:tcW w:w="41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3300_012_03"/>
            <w:bookmarkStart w:id="1481" w:name="Z3300_012_03"/>
            <w:bookmarkEnd w:id="1481"/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3300_012_04"/>
            <w:bookmarkStart w:id="1483" w:name="Z3300_012_04"/>
            <w:bookmarkEnd w:id="1483"/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3300_012_05"/>
            <w:bookmarkStart w:id="1485" w:name="Z3300_012_05"/>
            <w:bookmarkEnd w:id="1485"/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3300_012_06"/>
            <w:bookmarkStart w:id="1487" w:name="Z3300_012_06"/>
            <w:bookmarkEnd w:id="1487"/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3300_012_07"/>
            <w:bookmarkStart w:id="1489" w:name="Z3300_012_07"/>
            <w:bookmarkEnd w:id="148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судебно-медицинской экспертизы вещественных доказательств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биологическое отделение</w:t>
      </w:r>
    </w:p>
    <w:p>
      <w:pPr>
        <w:pStyle w:val="Normal"/>
        <w:rPr/>
      </w:pPr>
      <w:r>
        <w:rPr/>
        <w:t>(341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94"/>
        <w:gridCol w:w="1339"/>
        <w:gridCol w:w="1319"/>
        <w:gridCol w:w="1281"/>
        <w:gridCol w:w="1334"/>
        <w:gridCol w:w="1311"/>
        <w:gridCol w:w="1525"/>
      </w:tblGrid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 исследова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поста-новления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ле-ниям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ровь+ выделения)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цы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ы учета(объект- исследования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3410_001_03"/>
            <w:bookmarkStart w:id="1491" w:name="Z3410_001_03"/>
            <w:bookmarkEnd w:id="1491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2" w:name="Z3410_001_04"/>
            <w:bookmarkStart w:id="1493" w:name="Z3410_001_04"/>
            <w:bookmarkEnd w:id="1493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3410_001_05"/>
            <w:bookmarkStart w:id="1495" w:name="Z3410_001_05"/>
            <w:bookmarkEnd w:id="1495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3410_001_06"/>
            <w:bookmarkStart w:id="1497" w:name="Z3410_001_06"/>
            <w:bookmarkEnd w:id="1497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8" w:name="Z3410_001_07"/>
            <w:bookmarkStart w:id="1499" w:name="Z3410_001_07"/>
            <w:bookmarkEnd w:id="1499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0" w:name="Z3410_001_08"/>
            <w:bookmarkStart w:id="1501" w:name="Z3410_001_08"/>
            <w:bookmarkEnd w:id="1501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2" w:name="Z3410_002_03"/>
            <w:bookmarkStart w:id="1503" w:name="Z3410_002_03"/>
            <w:bookmarkEnd w:id="1503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4" w:name="Z3410_002_04"/>
            <w:bookmarkStart w:id="1505" w:name="Z3410_002_04"/>
            <w:bookmarkEnd w:id="1505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6" w:name="Z3410_002_05"/>
            <w:bookmarkStart w:id="1507" w:name="Z3410_002_05"/>
            <w:bookmarkEnd w:id="1507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8" w:name="Z3410_002_06"/>
            <w:bookmarkStart w:id="1509" w:name="Z3410_002_06"/>
            <w:bookmarkEnd w:id="1509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0" w:name="Z3410_002_07"/>
            <w:bookmarkStart w:id="1511" w:name="Z3410_002_07"/>
            <w:bookmarkEnd w:id="1511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3410_002_08"/>
            <w:bookmarkStart w:id="1513" w:name="Z3410_002_08"/>
            <w:bookmarkEnd w:id="1513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3410_003_03"/>
            <w:bookmarkStart w:id="1515" w:name="Z3410_003_03"/>
            <w:bookmarkEnd w:id="1515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3410_003_04"/>
            <w:bookmarkStart w:id="1517" w:name="Z3410_003_04"/>
            <w:bookmarkEnd w:id="1517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3410_003_05"/>
            <w:bookmarkStart w:id="1519" w:name="Z3410_003_05"/>
            <w:bookmarkEnd w:id="1519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3410_003_06"/>
            <w:bookmarkStart w:id="1521" w:name="Z3410_003_06"/>
            <w:bookmarkEnd w:id="1521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3410_003_07"/>
            <w:bookmarkStart w:id="1523" w:name="Z3410_003_07"/>
            <w:bookmarkEnd w:id="1523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3410_003_08"/>
            <w:bookmarkStart w:id="1525" w:name="Z3410_003_08"/>
            <w:bookmarkEnd w:id="1525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цы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3410_004_03"/>
            <w:bookmarkStart w:id="1527" w:name="Z3410_004_03"/>
            <w:bookmarkEnd w:id="1527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3410_004_04"/>
            <w:bookmarkStart w:id="1529" w:name="Z3410_004_04"/>
            <w:bookmarkEnd w:id="1529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3410_004_05"/>
            <w:bookmarkStart w:id="1531" w:name="Z3410_004_05"/>
            <w:bookmarkEnd w:id="1531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3410_004_06"/>
            <w:bookmarkStart w:id="1533" w:name="Z3410_004_06"/>
            <w:bookmarkEnd w:id="1533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3410_004_07"/>
            <w:bookmarkStart w:id="1535" w:name="Z3410_004_07"/>
            <w:bookmarkEnd w:id="1535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3410_004_08"/>
            <w:bookmarkStart w:id="1537" w:name="Z3410_004_08"/>
            <w:bookmarkEnd w:id="153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и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3410_005_03"/>
            <w:bookmarkStart w:id="1539" w:name="Z3410_005_03"/>
            <w:bookmarkEnd w:id="1539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3410_005_04"/>
            <w:bookmarkStart w:id="1541" w:name="Z3410_005_04"/>
            <w:bookmarkEnd w:id="1541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3410_005_05"/>
            <w:bookmarkStart w:id="1543" w:name="Z3410_005_05"/>
            <w:bookmarkEnd w:id="1543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3410_005_06"/>
            <w:bookmarkStart w:id="1545" w:name="Z3410_005_06"/>
            <w:bookmarkEnd w:id="1545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6" w:name="Z3410_005_07"/>
            <w:bookmarkStart w:id="1547" w:name="Z3410_005_07"/>
            <w:bookmarkEnd w:id="1547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3410_005_08"/>
            <w:bookmarkStart w:id="1549" w:name="Z3410_005_08"/>
            <w:bookmarkEnd w:id="1549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тки*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3410_006_03"/>
            <w:bookmarkStart w:id="1551" w:name="Z3410_006_03"/>
            <w:bookmarkEnd w:id="1551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2" w:name="Z3410_006_04"/>
            <w:bookmarkStart w:id="1553" w:name="Z3410_006_04"/>
            <w:bookmarkEnd w:id="1553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3410_006_05"/>
            <w:bookmarkStart w:id="1555" w:name="Z3410_006_05"/>
            <w:bookmarkEnd w:id="1555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3410_006_06"/>
            <w:bookmarkStart w:id="1557" w:name="Z3410_006_06"/>
            <w:bookmarkEnd w:id="1557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8" w:name="Z3410_006_07"/>
            <w:bookmarkStart w:id="1559" w:name="Z3410_006_07"/>
            <w:bookmarkEnd w:id="1559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3410_006_08"/>
            <w:bookmarkStart w:id="1561" w:name="Z3410_006_08"/>
            <w:bookmarkEnd w:id="1561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3410_007_03"/>
            <w:bookmarkStart w:id="1563" w:name="Z3410_007_03"/>
            <w:bookmarkEnd w:id="1563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4" w:name="Z3410_007_04"/>
            <w:bookmarkStart w:id="1565" w:name="Z3410_007_04"/>
            <w:bookmarkEnd w:id="1565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3410_007_05"/>
            <w:bookmarkStart w:id="1567" w:name="Z3410_007_05"/>
            <w:bookmarkEnd w:id="1567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3410_007_06"/>
            <w:bookmarkStart w:id="1569" w:name="Z3410_007_06"/>
            <w:bookmarkEnd w:id="1569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0" w:name="Z3410_007_07"/>
            <w:bookmarkStart w:id="1571" w:name="Z3410_007_07"/>
            <w:bookmarkEnd w:id="1571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3410_007_08"/>
            <w:bookmarkStart w:id="1573" w:name="Z3410_007_08"/>
            <w:bookmarkEnd w:id="1573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3410_008_03"/>
            <w:bookmarkStart w:id="1575" w:name="Z3410_008_03"/>
            <w:bookmarkEnd w:id="1575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6" w:name="Z3410_008_04"/>
            <w:bookmarkStart w:id="1577" w:name="Z3410_008_04"/>
            <w:bookmarkEnd w:id="1577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3410_008_05"/>
            <w:bookmarkStart w:id="1579" w:name="Z3410_008_05"/>
            <w:bookmarkEnd w:id="1579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3410_008_06"/>
            <w:bookmarkStart w:id="1581" w:name="Z3410_008_06"/>
            <w:bookmarkEnd w:id="1581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2" w:name="Z3410_008_07"/>
            <w:bookmarkStart w:id="1583" w:name="Z3410_008_07"/>
            <w:bookmarkEnd w:id="1583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3410_008_08"/>
            <w:bookmarkStart w:id="1585" w:name="Z3410_008_08"/>
            <w:bookmarkEnd w:id="1585"/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3410_009_03"/>
            <w:bookmarkStart w:id="1587" w:name="Z3410_009_03"/>
            <w:bookmarkEnd w:id="1587"/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3410_009_04"/>
            <w:bookmarkStart w:id="1589" w:name="Z3410_009_04"/>
            <w:bookmarkEnd w:id="1589"/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3410_009_05"/>
            <w:bookmarkStart w:id="1591" w:name="Z3410_009_05"/>
            <w:bookmarkEnd w:id="1591"/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3410_009_06"/>
            <w:bookmarkStart w:id="1593" w:name="Z3410_009_06"/>
            <w:bookmarkEnd w:id="1593"/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3410_009_07"/>
            <w:bookmarkStart w:id="1595" w:name="Z3410_009_07"/>
            <w:bookmarkEnd w:id="1595"/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3410_009_08"/>
            <w:bookmarkStart w:id="1597" w:name="Z3410_009_08"/>
            <w:bookmarkEnd w:id="1597"/>
          </w:p>
        </w:tc>
      </w:tr>
    </w:tbl>
    <w:p>
      <w:pPr>
        <w:pStyle w:val="Normal"/>
        <w:rPr>
          <w:sz w:val="20"/>
        </w:rPr>
      </w:pPr>
      <w:r>
        <w:rPr>
          <w:sz w:val="18"/>
          <w:szCs w:val="18"/>
        </w:rPr>
        <w:t>* - Число проведенных цитологических экспертиз (исследований) крови, выделений, волос и др. (кроме клеток) суммируют с экспертизами (исследованиями) этих же объектов другими метода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цитологическое отделение*</w:t>
      </w:r>
    </w:p>
    <w:p>
      <w:pPr>
        <w:pStyle w:val="Normal"/>
        <w:rPr/>
      </w:pPr>
      <w:r>
        <w:rPr/>
        <w:t>(3420)</w:t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94"/>
        <w:gridCol w:w="1507"/>
        <w:gridCol w:w="1609"/>
        <w:gridCol w:w="1507"/>
        <w:gridCol w:w="1507"/>
        <w:gridCol w:w="1507"/>
      </w:tblGrid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 исследова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поста-новления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вания (по направлениям)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ы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ы учета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3420_001_03"/>
            <w:bookmarkStart w:id="1599" w:name="Z3420_001_03"/>
            <w:bookmarkEnd w:id="159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3420_001_04"/>
            <w:bookmarkStart w:id="1601" w:name="Z3420_001_04"/>
            <w:bookmarkEnd w:id="160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3420_001_05"/>
            <w:bookmarkStart w:id="1603" w:name="Z3420_001_05"/>
            <w:bookmarkEnd w:id="160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3420_001_06"/>
            <w:bookmarkStart w:id="1605" w:name="Z3420_001_06"/>
            <w:bookmarkEnd w:id="160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3420_001_07"/>
            <w:bookmarkStart w:id="1607" w:name="Z3420_001_07"/>
            <w:bookmarkEnd w:id="160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3420_002_03"/>
            <w:bookmarkStart w:id="1609" w:name="Z3420_002_03"/>
            <w:bookmarkEnd w:id="160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3420_002_04"/>
            <w:bookmarkStart w:id="1611" w:name="Z3420_002_04"/>
            <w:bookmarkEnd w:id="161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3420_002_05"/>
            <w:bookmarkStart w:id="1613" w:name="Z3420_002_05"/>
            <w:bookmarkEnd w:id="161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3420_002_06"/>
            <w:bookmarkStart w:id="1615" w:name="Z3420_002_06"/>
            <w:bookmarkEnd w:id="161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3420_002_07"/>
            <w:bookmarkStart w:id="1617" w:name="Z3420_002_07"/>
            <w:bookmarkEnd w:id="161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3420_003_03"/>
            <w:bookmarkStart w:id="1619" w:name="Z3420_003_03"/>
            <w:bookmarkEnd w:id="161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3420_003_04"/>
            <w:bookmarkStart w:id="1621" w:name="Z3420_003_04"/>
            <w:bookmarkEnd w:id="162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3420_003_05"/>
            <w:bookmarkStart w:id="1623" w:name="Z3420_003_05"/>
            <w:bookmarkEnd w:id="162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4" w:name="Z3420_003_06"/>
            <w:bookmarkStart w:id="1625" w:name="Z3420_003_06"/>
            <w:bookmarkEnd w:id="162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6" w:name="Z3420_003_07"/>
            <w:bookmarkStart w:id="1627" w:name="Z3420_003_07"/>
            <w:bookmarkEnd w:id="162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тки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8" w:name="Z3420_004_03"/>
            <w:bookmarkStart w:id="1629" w:name="Z3420_004_03"/>
            <w:bookmarkEnd w:id="162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0" w:name="Z3420_004_04"/>
            <w:bookmarkStart w:id="1631" w:name="Z3420_004_04"/>
            <w:bookmarkEnd w:id="163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2" w:name="Z3420_004_05"/>
            <w:bookmarkStart w:id="1633" w:name="Z3420_004_05"/>
            <w:bookmarkEnd w:id="163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4" w:name="Z3420_004_06"/>
            <w:bookmarkStart w:id="1635" w:name="Z3420_004_06"/>
            <w:bookmarkEnd w:id="163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6" w:name="Z3420_004_07"/>
            <w:bookmarkStart w:id="1637" w:name="Z3420_004_07"/>
            <w:bookmarkEnd w:id="163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8" w:name="Z3420_005_03"/>
            <w:bookmarkStart w:id="1639" w:name="Z3420_005_03"/>
            <w:bookmarkEnd w:id="163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0" w:name="Z3420_005_04"/>
            <w:bookmarkStart w:id="1641" w:name="Z3420_005_04"/>
            <w:bookmarkEnd w:id="164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2" w:name="Z3420_005_05"/>
            <w:bookmarkStart w:id="1643" w:name="Z3420_005_05"/>
            <w:bookmarkEnd w:id="164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4" w:name="Z3420_005_06"/>
            <w:bookmarkStart w:id="1645" w:name="Z3420_005_06"/>
            <w:bookmarkEnd w:id="164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6" w:name="Z3420_005_07"/>
            <w:bookmarkStart w:id="1647" w:name="Z3420_005_07"/>
            <w:bookmarkEnd w:id="1647"/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8" w:name="Z3420_006_03"/>
            <w:bookmarkStart w:id="1649" w:name="Z3420_006_03"/>
            <w:bookmarkEnd w:id="164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0" w:name="Z3420_006_04"/>
            <w:bookmarkStart w:id="1651" w:name="Z3420_006_04"/>
            <w:bookmarkEnd w:id="165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2" w:name="Z3420_006_05"/>
            <w:bookmarkStart w:id="1653" w:name="Z3420_006_05"/>
            <w:bookmarkEnd w:id="165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4" w:name="Z3420_006_06"/>
            <w:bookmarkStart w:id="1655" w:name="Z3420_006_06"/>
            <w:bookmarkEnd w:id="165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6" w:name="Z3420_006_07"/>
            <w:bookmarkStart w:id="1657" w:name="Z3420_006_07"/>
            <w:bookmarkEnd w:id="1657"/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8" w:name="Z3420_007_03"/>
            <w:bookmarkStart w:id="1659" w:name="Z3420_007_03"/>
            <w:bookmarkEnd w:id="1659"/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0" w:name="Z3420_007_04"/>
            <w:bookmarkStart w:id="1661" w:name="Z3420_007_04"/>
            <w:bookmarkEnd w:id="1661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2" w:name="Z3420_007_05"/>
            <w:bookmarkStart w:id="1663" w:name="Z3420_007_05"/>
            <w:bookmarkEnd w:id="1663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4" w:name="Z3420_007_06"/>
            <w:bookmarkStart w:id="1665" w:name="Z3420_007_06"/>
            <w:bookmarkEnd w:id="1665"/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6" w:name="Z3420_007_07"/>
            <w:bookmarkStart w:id="1667" w:name="Z3420_007_07"/>
            <w:bookmarkEnd w:id="1667"/>
          </w:p>
        </w:tc>
      </w:tr>
    </w:tbl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*заполняется только при наличии самостоятельного судебно-цитологического отд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медицинская молекулярно-генетическая лаборатория</w:t>
      </w:r>
    </w:p>
    <w:p>
      <w:pPr>
        <w:pStyle w:val="Normal"/>
        <w:rPr/>
      </w:pPr>
      <w:r>
        <w:rPr/>
        <w:t>(3430)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20"/>
        <w:gridCol w:w="1740"/>
        <w:gridCol w:w="1740"/>
        <w:gridCol w:w="1740"/>
        <w:gridCol w:w="1740"/>
      </w:tblGrid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а исследован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оки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з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постановления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вания (по направлениям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ые генотипы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8" w:name="Z3430_001_03"/>
            <w:bookmarkStart w:id="1669" w:name="Z3430_001_03"/>
            <w:bookmarkEnd w:id="166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0" w:name="Z3430_001_04"/>
            <w:bookmarkStart w:id="1671" w:name="Z3430_001_04"/>
            <w:bookmarkEnd w:id="167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2" w:name="Z3430_001_05"/>
            <w:bookmarkStart w:id="1673" w:name="Z3430_001_05"/>
            <w:bookmarkEnd w:id="167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4" w:name="Z3430_001_06"/>
            <w:bookmarkStart w:id="1675" w:name="Z3430_001_06"/>
            <w:bookmarkEnd w:id="1675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6" w:name="Z3430_002_03"/>
            <w:bookmarkStart w:id="1677" w:name="Z3430_002_03"/>
            <w:bookmarkEnd w:id="167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8" w:name="Z3430_002_04"/>
            <w:bookmarkStart w:id="1679" w:name="Z3430_002_04"/>
            <w:bookmarkEnd w:id="167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0" w:name="Z3430_002_05"/>
            <w:bookmarkStart w:id="1681" w:name="Z3430_002_05"/>
            <w:bookmarkEnd w:id="168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2" w:name="Z3430_002_06"/>
            <w:bookmarkStart w:id="1683" w:name="Z3430_002_06"/>
            <w:bookmarkEnd w:id="1683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4" w:name="Z3430_003_03"/>
            <w:bookmarkStart w:id="1685" w:name="Z3430_003_03"/>
            <w:bookmarkEnd w:id="168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6" w:name="Z3430_003_04"/>
            <w:bookmarkStart w:id="1687" w:name="Z3430_003_04"/>
            <w:bookmarkEnd w:id="168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8" w:name="Z3430_003_05"/>
            <w:bookmarkStart w:id="1689" w:name="Z3430_003_05"/>
            <w:bookmarkEnd w:id="168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0" w:name="Z3430_003_06"/>
            <w:bookmarkStart w:id="1691" w:name="Z3430_003_06"/>
            <w:bookmarkEnd w:id="1691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2" w:name="Z3430_004_03"/>
            <w:bookmarkStart w:id="1693" w:name="Z3430_004_03"/>
            <w:bookmarkEnd w:id="169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4" w:name="Z3430_004_04"/>
            <w:bookmarkStart w:id="1695" w:name="Z3430_004_04"/>
            <w:bookmarkEnd w:id="169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6" w:name="Z3430_004_05"/>
            <w:bookmarkStart w:id="1697" w:name="Z3430_004_05"/>
            <w:bookmarkEnd w:id="169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8" w:name="Z3430_004_06"/>
            <w:bookmarkStart w:id="1699" w:name="Z3430_004_06"/>
            <w:bookmarkEnd w:id="1699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0" w:name="Z3430_005_03"/>
            <w:bookmarkStart w:id="1701" w:name="Z3430_005_03"/>
            <w:bookmarkEnd w:id="170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2" w:name="Z3430_005_04"/>
            <w:bookmarkStart w:id="1703" w:name="Z3430_005_04"/>
            <w:bookmarkEnd w:id="170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4" w:name="Z3430_005_05"/>
            <w:bookmarkStart w:id="1705" w:name="Z3430_005_05"/>
            <w:bookmarkEnd w:id="170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6" w:name="Z3430_005_06"/>
            <w:bookmarkStart w:id="1707" w:name="Z3430_005_06"/>
            <w:bookmarkEnd w:id="1707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ни биологическ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8" w:name="Z3430_006_03"/>
            <w:bookmarkStart w:id="1709" w:name="Z3430_006_03"/>
            <w:bookmarkEnd w:id="170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0" w:name="Z3430_006_04"/>
            <w:bookmarkStart w:id="1711" w:name="Z3430_006_04"/>
            <w:bookmarkEnd w:id="171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2" w:name="Z3430_006_05"/>
            <w:bookmarkStart w:id="1713" w:name="Z3430_006_05"/>
            <w:bookmarkEnd w:id="171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4" w:name="Z3430_006_06"/>
            <w:bookmarkStart w:id="1715" w:name="Z3430_006_06"/>
            <w:bookmarkEnd w:id="1715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6" w:name="Z3430_007_03"/>
            <w:bookmarkStart w:id="1717" w:name="Z3430_007_03"/>
            <w:bookmarkEnd w:id="171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8" w:name="Z3430_007_04"/>
            <w:bookmarkStart w:id="1719" w:name="Z3430_007_04"/>
            <w:bookmarkEnd w:id="171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0" w:name="Z3430_007_05"/>
            <w:bookmarkStart w:id="1721" w:name="Z3430_007_05"/>
            <w:bookmarkEnd w:id="1721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2" w:name="Z3430_007_06"/>
            <w:bookmarkStart w:id="1723" w:name="Z3430_007_06"/>
            <w:bookmarkEnd w:id="1723"/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4" w:name="Z3430_008_03"/>
            <w:bookmarkStart w:id="1725" w:name="Z3430_008_03"/>
            <w:bookmarkEnd w:id="172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6" w:name="Z3430_008_04"/>
            <w:bookmarkStart w:id="1727" w:name="Z3430_008_04"/>
            <w:bookmarkEnd w:id="172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8" w:name="Z3430_008_05"/>
            <w:bookmarkStart w:id="1729" w:name="Z3430_008_05"/>
            <w:bookmarkEnd w:id="1729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0" w:name="Z3430_008_06"/>
            <w:bookmarkStart w:id="1731" w:name="Z3430_008_06"/>
            <w:bookmarkEnd w:id="1731"/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2" w:name="Z3430_009_03"/>
            <w:bookmarkStart w:id="1733" w:name="Z3430_009_03"/>
            <w:bookmarkEnd w:id="1733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4" w:name="Z3430_009_04"/>
            <w:bookmarkStart w:id="1735" w:name="Z3430_009_04"/>
            <w:bookmarkEnd w:id="1735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6" w:name="Z3430_009_05"/>
            <w:bookmarkStart w:id="1737" w:name="Z3430_009_05"/>
            <w:bookmarkEnd w:id="1737"/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8" w:name="Z3430_009_06"/>
            <w:bookmarkStart w:id="1739" w:name="Z3430_009_06"/>
            <w:bookmarkEnd w:id="1739"/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Судебно-химическое отделение</w:t>
      </w:r>
    </w:p>
    <w:p>
      <w:pPr>
        <w:pStyle w:val="Normal"/>
        <w:rPr/>
      </w:pPr>
      <w:r>
        <w:rPr/>
        <w:t>(344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20"/>
        <w:gridCol w:w="1078"/>
        <w:gridCol w:w="1018"/>
        <w:gridCol w:w="1024"/>
        <w:gridCol w:w="1251"/>
        <w:gridCol w:w="1269"/>
        <w:gridCol w:w="1174"/>
      </w:tblGrid>
      <w:tr>
        <w:trPr/>
        <w:tc>
          <w:tcPr>
            <w:tcW w:w="32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ещества, соединения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-тизы (по поста-новле-ниям)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-лениям)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объектов</w:t>
            </w:r>
          </w:p>
        </w:tc>
      </w:tr>
      <w:tr>
        <w:trPr/>
        <w:tc>
          <w:tcPr>
            <w:tcW w:w="3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 положи-тельным результа-том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 определе-ния</w:t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0" w:name="Z3440_001_03"/>
            <w:bookmarkStart w:id="1741" w:name="Z3440_001_03"/>
            <w:bookmarkEnd w:id="1741"/>
          </w:p>
        </w:tc>
        <w:tc>
          <w:tcPr>
            <w:tcW w:w="1018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3440_001_04"/>
            <w:bookmarkStart w:id="1743" w:name="Z3440_001_04"/>
            <w:bookmarkEnd w:id="1743"/>
          </w:p>
        </w:tc>
        <w:tc>
          <w:tcPr>
            <w:tcW w:w="102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3440_001_05"/>
            <w:bookmarkStart w:id="1745" w:name="Z3440_001_05"/>
            <w:bookmarkEnd w:id="1745"/>
          </w:p>
        </w:tc>
        <w:tc>
          <w:tcPr>
            <w:tcW w:w="1251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3440_001_06"/>
            <w:bookmarkStart w:id="1747" w:name="Z3440_001_06"/>
            <w:bookmarkEnd w:id="1747"/>
          </w:p>
        </w:tc>
        <w:tc>
          <w:tcPr>
            <w:tcW w:w="1269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3440_001_07"/>
            <w:bookmarkStart w:id="1749" w:name="Z3440_001_07"/>
            <w:bookmarkEnd w:id="1749"/>
          </w:p>
        </w:tc>
        <w:tc>
          <w:tcPr>
            <w:tcW w:w="1174" w:type="dxa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3440_001_08"/>
            <w:bookmarkStart w:id="1751" w:name="Z3440_001_08"/>
            <w:bookmarkEnd w:id="175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творители и технические жидкост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2" w:name="Z3440_002_03"/>
            <w:bookmarkStart w:id="1753" w:name="Z3440_002_03"/>
            <w:bookmarkEnd w:id="175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4" w:name="Z3440_002_04"/>
            <w:bookmarkStart w:id="1755" w:name="Z3440_002_04"/>
            <w:bookmarkEnd w:id="175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6" w:name="Z3440_002_05"/>
            <w:bookmarkStart w:id="1757" w:name="Z3440_002_05"/>
            <w:bookmarkEnd w:id="175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8" w:name="Z3440_002_06"/>
            <w:bookmarkStart w:id="1759" w:name="Z3440_002_06"/>
            <w:bookmarkEnd w:id="175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0" w:name="Z3440_002_07"/>
            <w:bookmarkStart w:id="1761" w:name="Z3440_002_07"/>
            <w:bookmarkEnd w:id="176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2" w:name="Z3440_002_08"/>
            <w:bookmarkStart w:id="1763" w:name="Z3440_002_08"/>
            <w:bookmarkEnd w:id="176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карственные средства, все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4" w:name="Z3440_003_03"/>
            <w:bookmarkStart w:id="1765" w:name="Z3440_003_03"/>
            <w:bookmarkEnd w:id="176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6" w:name="Z3440_003_04"/>
            <w:bookmarkStart w:id="1767" w:name="Z3440_003_04"/>
            <w:bookmarkEnd w:id="176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8" w:name="Z3440_003_05"/>
            <w:bookmarkStart w:id="1769" w:name="Z3440_003_05"/>
            <w:bookmarkEnd w:id="176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0" w:name="Z3440_003_06"/>
            <w:bookmarkStart w:id="1771" w:name="Z3440_003_06"/>
            <w:bookmarkEnd w:id="177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2" w:name="Z3440_003_07"/>
            <w:bookmarkStart w:id="1773" w:name="Z3440_003_07"/>
            <w:bookmarkEnd w:id="177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4" w:name="Z3440_003_08"/>
            <w:bookmarkStart w:id="1775" w:name="Z3440_003_08"/>
            <w:bookmarkEnd w:id="177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изводные фенотиаз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6" w:name="Z3440_004_03"/>
            <w:bookmarkStart w:id="1777" w:name="Z3440_004_03"/>
            <w:bookmarkEnd w:id="177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8" w:name="Z3440_004_04"/>
            <w:bookmarkStart w:id="1779" w:name="Z3440_004_04"/>
            <w:bookmarkEnd w:id="177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0" w:name="Z3440_004_05"/>
            <w:bookmarkStart w:id="1781" w:name="Z3440_004_05"/>
            <w:bookmarkEnd w:id="178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2" w:name="Z3440_004_06"/>
            <w:bookmarkStart w:id="1783" w:name="Z3440_004_06"/>
            <w:bookmarkEnd w:id="178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4" w:name="Z3440_004_07"/>
            <w:bookmarkStart w:id="1785" w:name="Z3440_004_07"/>
            <w:bookmarkEnd w:id="178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6" w:name="Z3440_004_08"/>
            <w:bookmarkStart w:id="1787" w:name="Z3440_004_08"/>
            <w:bookmarkEnd w:id="178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изводные бензодиазеп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8" w:name="Z3440_005_03"/>
            <w:bookmarkStart w:id="1789" w:name="Z3440_005_03"/>
            <w:bookmarkEnd w:id="178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0" w:name="Z3440_005_04"/>
            <w:bookmarkStart w:id="1791" w:name="Z3440_005_04"/>
            <w:bookmarkEnd w:id="179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2" w:name="Z3440_005_05"/>
            <w:bookmarkStart w:id="1793" w:name="Z3440_005_05"/>
            <w:bookmarkEnd w:id="179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4" w:name="Z3440_005_06"/>
            <w:bookmarkStart w:id="1795" w:name="Z3440_005_06"/>
            <w:bookmarkEnd w:id="179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6" w:name="Z3440_005_07"/>
            <w:bookmarkStart w:id="1797" w:name="Z3440_005_07"/>
            <w:bookmarkEnd w:id="179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8" w:name="Z3440_005_08"/>
            <w:bookmarkStart w:id="1799" w:name="Z3440_005_08"/>
            <w:bookmarkEnd w:id="179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антидепрессант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0" w:name="Z3440_006_03"/>
            <w:bookmarkStart w:id="1801" w:name="Z3440_006_03"/>
            <w:bookmarkEnd w:id="180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2" w:name="Z3440_006_04"/>
            <w:bookmarkStart w:id="1803" w:name="Z3440_006_04"/>
            <w:bookmarkEnd w:id="180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4" w:name="Z3440_006_05"/>
            <w:bookmarkStart w:id="1805" w:name="Z3440_006_05"/>
            <w:bookmarkEnd w:id="180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6" w:name="Z3440_006_06"/>
            <w:bookmarkStart w:id="1807" w:name="Z3440_006_06"/>
            <w:bookmarkEnd w:id="180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8" w:name="Z3440_006_07"/>
            <w:bookmarkStart w:id="1809" w:name="Z3440_006_07"/>
            <w:bookmarkEnd w:id="180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0" w:name="Z3440_006_08"/>
            <w:bookmarkStart w:id="1811" w:name="Z3440_006_08"/>
            <w:bookmarkEnd w:id="181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снотворны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2" w:name="Z3440_007_03"/>
            <w:bookmarkStart w:id="1813" w:name="Z3440_007_03"/>
            <w:bookmarkEnd w:id="181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4" w:name="Z3440_007_04"/>
            <w:bookmarkStart w:id="1815" w:name="Z3440_007_04"/>
            <w:bookmarkEnd w:id="181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3440_007_05"/>
            <w:bookmarkStart w:id="1817" w:name="Z3440_007_05"/>
            <w:bookmarkEnd w:id="181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8" w:name="Z3440_007_06"/>
            <w:bookmarkStart w:id="1819" w:name="Z3440_007_06"/>
            <w:bookmarkEnd w:id="181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0" w:name="Z3440_007_07"/>
            <w:bookmarkStart w:id="1821" w:name="Z3440_007_07"/>
            <w:bookmarkEnd w:id="182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2" w:name="Z3440_007_08"/>
            <w:bookmarkStart w:id="1823" w:name="Z3440_007_08"/>
            <w:bookmarkEnd w:id="182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3440_008_03"/>
            <w:bookmarkStart w:id="1825" w:name="Z3440_008_03"/>
            <w:bookmarkEnd w:id="182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3440_008_04"/>
            <w:bookmarkStart w:id="1827" w:name="Z3440_008_04"/>
            <w:bookmarkEnd w:id="182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8" w:name="Z3440_008_05"/>
            <w:bookmarkStart w:id="1829" w:name="Z3440_008_05"/>
            <w:bookmarkEnd w:id="182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3440_008_06"/>
            <w:bookmarkStart w:id="1831" w:name="Z3440_008_06"/>
            <w:bookmarkEnd w:id="183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3440_008_07"/>
            <w:bookmarkStart w:id="1833" w:name="Z3440_008_07"/>
            <w:bookmarkEnd w:id="183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3440_008_08"/>
            <w:bookmarkStart w:id="1835" w:name="Z3440_008_08"/>
            <w:bookmarkEnd w:id="183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котические вещества, все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6" w:name="Z3440_009_03"/>
            <w:bookmarkStart w:id="1837" w:name="Z3440_009_03"/>
            <w:bookmarkEnd w:id="183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8" w:name="Z3440_009_04"/>
            <w:bookmarkStart w:id="1839" w:name="Z3440_009_04"/>
            <w:bookmarkEnd w:id="183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3440_009_05"/>
            <w:bookmarkStart w:id="1841" w:name="Z3440_009_05"/>
            <w:bookmarkEnd w:id="184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3440_009_06"/>
            <w:bookmarkStart w:id="1843" w:name="Z3440_009_06"/>
            <w:bookmarkEnd w:id="184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4" w:name="Z3440_009_07"/>
            <w:bookmarkStart w:id="1845" w:name="Z3440_009_07"/>
            <w:bookmarkEnd w:id="184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3440_009_08"/>
            <w:bookmarkStart w:id="1847" w:name="Z3440_009_08"/>
            <w:bookmarkEnd w:id="184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опиат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3440_010_03"/>
            <w:bookmarkStart w:id="1849" w:name="Z3440_010_03"/>
            <w:bookmarkEnd w:id="184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0" w:name="Z3440_010_04"/>
            <w:bookmarkStart w:id="1851" w:name="Z3440_010_04"/>
            <w:bookmarkEnd w:id="185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3440_010_05"/>
            <w:bookmarkStart w:id="1853" w:name="Z3440_010_05"/>
            <w:bookmarkEnd w:id="185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3440_010_06"/>
            <w:bookmarkStart w:id="1855" w:name="Z3440_010_06"/>
            <w:bookmarkEnd w:id="185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3440_010_07"/>
            <w:bookmarkStart w:id="1857" w:name="Z3440_010_07"/>
            <w:bookmarkEnd w:id="185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3440_010_08"/>
            <w:bookmarkStart w:id="1859" w:name="Z3440_010_08"/>
            <w:bookmarkEnd w:id="185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каннабиноид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3440_011_03"/>
            <w:bookmarkStart w:id="1861" w:name="Z3440_011_03"/>
            <w:bookmarkEnd w:id="186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2" w:name="Z3440_011_04"/>
            <w:bookmarkStart w:id="1863" w:name="Z3440_011_04"/>
            <w:bookmarkEnd w:id="186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3440_011_05"/>
            <w:bookmarkStart w:id="1865" w:name="Z3440_011_05"/>
            <w:bookmarkEnd w:id="186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3440_011_06"/>
            <w:bookmarkStart w:id="1867" w:name="Z3440_011_06"/>
            <w:bookmarkEnd w:id="186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3440_011_07"/>
            <w:bookmarkStart w:id="1869" w:name="Z3440_011_07"/>
            <w:bookmarkEnd w:id="186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3440_011_08"/>
            <w:bookmarkStart w:id="1871" w:name="Z3440_011_08"/>
            <w:bookmarkEnd w:id="187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изводные амфетам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3440_012_03"/>
            <w:bookmarkStart w:id="1873" w:name="Z3440_012_03"/>
            <w:bookmarkEnd w:id="187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4" w:name="Z3440_012_04"/>
            <w:bookmarkStart w:id="1875" w:name="Z3440_012_04"/>
            <w:bookmarkEnd w:id="187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3440_012_05"/>
            <w:bookmarkStart w:id="1877" w:name="Z3440_012_05"/>
            <w:bookmarkEnd w:id="187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3440_012_06"/>
            <w:bookmarkStart w:id="1879" w:name="Z3440_012_06"/>
            <w:bookmarkEnd w:id="187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3440_012_07"/>
            <w:bookmarkStart w:id="1881" w:name="Z3440_012_07"/>
            <w:bookmarkEnd w:id="188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3440_012_08"/>
            <w:bookmarkStart w:id="1883" w:name="Z3440_012_08"/>
            <w:bookmarkEnd w:id="188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кокаи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3440_013_03"/>
            <w:bookmarkStart w:id="1885" w:name="Z3440_013_03"/>
            <w:bookmarkEnd w:id="188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6" w:name="Z3440_013_04"/>
            <w:bookmarkStart w:id="1887" w:name="Z3440_013_04"/>
            <w:bookmarkEnd w:id="188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3440_013_05"/>
            <w:bookmarkStart w:id="1889" w:name="Z3440_013_05"/>
            <w:bookmarkEnd w:id="188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3440_013_06"/>
            <w:bookmarkStart w:id="1891" w:name="Z3440_013_06"/>
            <w:bookmarkEnd w:id="189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3440_013_07"/>
            <w:bookmarkStart w:id="1893" w:name="Z3440_013_07"/>
            <w:bookmarkEnd w:id="189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3440_013_08"/>
            <w:bookmarkStart w:id="1895" w:name="Z3440_013_08"/>
            <w:bookmarkEnd w:id="189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3440_014_03"/>
            <w:bookmarkStart w:id="1897" w:name="Z3440_014_03"/>
            <w:bookmarkEnd w:id="189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8" w:name="Z3440_014_04"/>
            <w:bookmarkStart w:id="1899" w:name="Z3440_014_04"/>
            <w:bookmarkEnd w:id="189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3440_014_05"/>
            <w:bookmarkStart w:id="1901" w:name="Z3440_014_05"/>
            <w:bookmarkEnd w:id="190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3440_014_06"/>
            <w:bookmarkStart w:id="1903" w:name="Z3440_014_06"/>
            <w:bookmarkEnd w:id="190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3440_014_07"/>
            <w:bookmarkStart w:id="1905" w:name="Z3440_014_07"/>
            <w:bookmarkEnd w:id="190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3440_014_08"/>
            <w:bookmarkStart w:id="1907" w:name="Z3440_014_08"/>
            <w:bookmarkEnd w:id="190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арный газ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3440_015_03"/>
            <w:bookmarkStart w:id="1909" w:name="Z3440_015_03"/>
            <w:bookmarkEnd w:id="190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0" w:name="Z3440_015_04"/>
            <w:bookmarkStart w:id="1911" w:name="Z3440_015_04"/>
            <w:bookmarkEnd w:id="191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3440_015_05"/>
            <w:bookmarkStart w:id="1913" w:name="Z3440_015_05"/>
            <w:bookmarkEnd w:id="191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3440_015_06"/>
            <w:bookmarkStart w:id="1915" w:name="Z3440_015_06"/>
            <w:bookmarkEnd w:id="191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3440_015_07"/>
            <w:bookmarkStart w:id="1917" w:name="Z3440_015_07"/>
            <w:bookmarkEnd w:id="191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3440_015_08"/>
            <w:bookmarkStart w:id="1919" w:name="Z3440_015_08"/>
            <w:bookmarkEnd w:id="191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ицид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3440_016_03"/>
            <w:bookmarkStart w:id="1921" w:name="Z3440_016_03"/>
            <w:bookmarkEnd w:id="192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2" w:name="Z3440_016_04"/>
            <w:bookmarkStart w:id="1923" w:name="Z3440_016_04"/>
            <w:bookmarkEnd w:id="192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3440_016_05"/>
            <w:bookmarkStart w:id="1925" w:name="Z3440_016_05"/>
            <w:bookmarkEnd w:id="192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3440_016_06"/>
            <w:bookmarkStart w:id="1927" w:name="Z3440_016_06"/>
            <w:bookmarkEnd w:id="192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3440_016_07"/>
            <w:bookmarkStart w:id="1929" w:name="Z3440_016_07"/>
            <w:bookmarkEnd w:id="192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3440_016_08"/>
            <w:bookmarkStart w:id="1931" w:name="Z3440_016_08"/>
            <w:bookmarkEnd w:id="1931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ты и щелоч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3440_017_03"/>
            <w:bookmarkStart w:id="1933" w:name="Z3440_017_03"/>
            <w:bookmarkEnd w:id="193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3440_017_04"/>
            <w:bookmarkStart w:id="1935" w:name="Z3440_017_04"/>
            <w:bookmarkEnd w:id="193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3440_017_05"/>
            <w:bookmarkStart w:id="1937" w:name="Z3440_017_05"/>
            <w:bookmarkEnd w:id="193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8" w:name="Z3440_017_06"/>
            <w:bookmarkStart w:id="1939" w:name="Z3440_017_06"/>
            <w:bookmarkEnd w:id="193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3440_017_07"/>
            <w:bookmarkStart w:id="1941" w:name="Z3440_017_07"/>
            <w:bookmarkEnd w:id="194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3440_017_08"/>
            <w:bookmarkStart w:id="1943" w:name="Z3440_017_08"/>
            <w:bookmarkEnd w:id="1943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Металлические" яд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3440_018_03"/>
            <w:bookmarkStart w:id="1945" w:name="Z3440_018_03"/>
            <w:bookmarkEnd w:id="1945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3440_018_04"/>
            <w:bookmarkStart w:id="1947" w:name="Z3440_018_04"/>
            <w:bookmarkEnd w:id="1947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3440_018_05"/>
            <w:bookmarkStart w:id="1949" w:name="Z3440_018_05"/>
            <w:bookmarkEnd w:id="1949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3440_018_06"/>
            <w:bookmarkStart w:id="1951" w:name="Z3440_018_06"/>
            <w:bookmarkEnd w:id="1951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3440_018_07"/>
            <w:bookmarkStart w:id="1953" w:name="Z3440_018_07"/>
            <w:bookmarkEnd w:id="1953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4" w:name="Z3440_018_08"/>
            <w:bookmarkStart w:id="1955" w:name="Z3440_018_08"/>
            <w:bookmarkEnd w:id="1955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3440_019_03"/>
            <w:bookmarkStart w:id="1957" w:name="Z3440_019_03"/>
            <w:bookmarkEnd w:id="1957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3440_019_04"/>
            <w:bookmarkStart w:id="1959" w:name="Z3440_019_04"/>
            <w:bookmarkEnd w:id="1959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3440_019_05"/>
            <w:bookmarkStart w:id="1961" w:name="Z3440_019_05"/>
            <w:bookmarkEnd w:id="1961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3440_019_06"/>
            <w:bookmarkStart w:id="1963" w:name="Z3440_019_06"/>
            <w:bookmarkEnd w:id="1963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3440_019_07"/>
            <w:bookmarkStart w:id="1965" w:name="Z3440_019_07"/>
            <w:bookmarkEnd w:id="1965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3440_019_08"/>
            <w:bookmarkStart w:id="1967" w:name="Z3440_019_08"/>
            <w:bookmarkEnd w:id="1967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3440_020_03"/>
            <w:bookmarkStart w:id="1969" w:name="Z3440_020_03"/>
            <w:bookmarkEnd w:id="1969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0" w:name="Z3440_020_04"/>
            <w:bookmarkStart w:id="1971" w:name="Z3440_020_04"/>
            <w:bookmarkEnd w:id="1971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3440_020_05"/>
            <w:bookmarkStart w:id="1973" w:name="Z3440_020_05"/>
            <w:bookmarkEnd w:id="1973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3440_020_06"/>
            <w:bookmarkStart w:id="1975" w:name="Z3440_020_06"/>
            <w:bookmarkEnd w:id="1975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3440_020_07"/>
            <w:bookmarkStart w:id="1977" w:name="Z3440_020_07"/>
            <w:bookmarkEnd w:id="1977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3440_020_08"/>
            <w:bookmarkStart w:id="1979" w:name="Z3440_020_08"/>
            <w:bookmarkEnd w:id="1979"/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ядов не установлен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3440_021_03"/>
            <w:bookmarkStart w:id="1981" w:name="Z3440_021_03"/>
            <w:bookmarkEnd w:id="1981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3440_021_04"/>
            <w:bookmarkStart w:id="1983" w:name="Z3440_021_04"/>
            <w:bookmarkEnd w:id="1983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3440_021_05"/>
            <w:bookmarkStart w:id="1985" w:name="Z3440_021_05"/>
            <w:bookmarkEnd w:id="1985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6" w:name="Z3440_021_06"/>
            <w:bookmarkStart w:id="1987" w:name="Z3440_021_06"/>
            <w:bookmarkEnd w:id="1987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3440_021_07"/>
            <w:bookmarkStart w:id="1989" w:name="Z3440_021_07"/>
            <w:bookmarkEnd w:id="1989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3440_021_08"/>
            <w:bookmarkStart w:id="1991" w:name="Z3440_021_08"/>
            <w:bookmarkEnd w:id="1991"/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3440_022_03"/>
            <w:bookmarkStart w:id="1993" w:name="Z3440_022_03"/>
            <w:bookmarkEnd w:id="1993"/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3440_022_04"/>
            <w:bookmarkStart w:id="1995" w:name="Z3440_022_04"/>
            <w:bookmarkEnd w:id="1995"/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3440_022_05"/>
            <w:bookmarkStart w:id="1997" w:name="Z3440_022_05"/>
            <w:bookmarkEnd w:id="1997"/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3440_022_06"/>
            <w:bookmarkStart w:id="1999" w:name="Z3440_022_06"/>
            <w:bookmarkEnd w:id="1999"/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3440_022_07"/>
            <w:bookmarkStart w:id="2001" w:name="Z3440_022_07"/>
            <w:bookmarkEnd w:id="2001"/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2" w:name="Z3440_022_08"/>
            <w:bookmarkStart w:id="2003" w:name="Z3440_022_08"/>
            <w:bookmarkEnd w:id="2003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(3441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47"/>
        <w:gridCol w:w="949"/>
        <w:gridCol w:w="131"/>
        <w:gridCol w:w="1200"/>
        <w:gridCol w:w="1440"/>
        <w:gridCol w:w="220"/>
        <w:gridCol w:w="140"/>
        <w:gridCol w:w="1080"/>
        <w:gridCol w:w="1440"/>
        <w:gridCol w:w="1028"/>
        <w:gridCol w:w="266"/>
      </w:tblGrid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Общее число экспертиз  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3441_001_01"/>
            <w:bookmarkStart w:id="2005" w:name="Z3441_001_01"/>
            <w:bookmarkEnd w:id="2005"/>
          </w:p>
        </w:tc>
        <w:tc>
          <w:tcPr>
            <w:tcW w:w="299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в том числе: у живых лиц  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3441_001_02"/>
            <w:bookmarkStart w:id="2007" w:name="Z3441_001_02"/>
            <w:bookmarkEnd w:id="2007"/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от трупов  3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3441_001_03"/>
            <w:bookmarkStart w:id="2009" w:name="Z3441_001_03"/>
            <w:bookmarkEnd w:id="2009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86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Общее число исследований 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3441_001_04"/>
            <w:bookmarkStart w:id="2011" w:name="Z3441_001_04"/>
            <w:bookmarkEnd w:id="2011"/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в том числе: от живых лиц  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3441_001_05"/>
            <w:bookmarkStart w:id="2013" w:name="Z3441_001_05"/>
            <w:bookmarkEnd w:id="2013"/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, от трупов  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3441_001_06"/>
            <w:bookmarkStart w:id="2015" w:name="Z3441_001_06"/>
            <w:bookmarkEnd w:id="2015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148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бщее число условных единиц (полных анализов)  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3441_001_07"/>
            <w:bookmarkStart w:id="2017" w:name="Z3441_001_07"/>
            <w:bookmarkEnd w:id="2017"/>
          </w:p>
        </w:tc>
        <w:tc>
          <w:tcPr>
            <w:tcW w:w="4174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удебно-биохимическое отдел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345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0"/>
        <w:gridCol w:w="1314"/>
        <w:gridCol w:w="1315"/>
        <w:gridCol w:w="1315"/>
        <w:gridCol w:w="1315"/>
        <w:gridCol w:w="1315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биохимических показателей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-зы  (по постанов-лениям)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-лениям)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>
                <w:b/>
                <w:sz w:val="20"/>
              </w:rPr>
              <w:t>Количест-венные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ределения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объекто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икоген в тканях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8" w:name="Z3450_001_03"/>
            <w:bookmarkStart w:id="2019" w:name="Z3450_001_03"/>
            <w:bookmarkEnd w:id="201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3450_001_04"/>
            <w:bookmarkStart w:id="2021" w:name="Z3450_001_04"/>
            <w:bookmarkEnd w:id="202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3450_001_05"/>
            <w:bookmarkStart w:id="2023" w:name="Z3450_001_05"/>
            <w:bookmarkEnd w:id="202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3450_001_06"/>
            <w:bookmarkStart w:id="2025" w:name="Z3450_001_06"/>
            <w:bookmarkEnd w:id="202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3450_001_07"/>
            <w:bookmarkStart w:id="2027" w:name="Z3450_001_07"/>
            <w:bookmarkEnd w:id="20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юкоза в кров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3450_002_03"/>
            <w:bookmarkStart w:id="2029" w:name="Z3450_002_03"/>
            <w:bookmarkEnd w:id="202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3450_002_04"/>
            <w:bookmarkStart w:id="2031" w:name="Z3450_002_04"/>
            <w:bookmarkEnd w:id="203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3450_002_05"/>
            <w:bookmarkStart w:id="2033" w:name="Z3450_002_05"/>
            <w:bookmarkEnd w:id="203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4" w:name="Z3450_002_06"/>
            <w:bookmarkStart w:id="2035" w:name="Z3450_002_06"/>
            <w:bookmarkEnd w:id="203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6" w:name="Z3450_002_07"/>
            <w:bookmarkStart w:id="2037" w:name="Z3450_002_07"/>
            <w:bookmarkEnd w:id="203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иколизированный гемоглобин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8" w:name="Z3450_003_03"/>
            <w:bookmarkStart w:id="2039" w:name="Z3450_003_03"/>
            <w:bookmarkEnd w:id="203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0" w:name="Z3450_003_04"/>
            <w:bookmarkStart w:id="2041" w:name="Z3450_003_04"/>
            <w:bookmarkEnd w:id="204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2" w:name="Z3450_003_05"/>
            <w:bookmarkStart w:id="2043" w:name="Z3450_003_05"/>
            <w:bookmarkEnd w:id="204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4" w:name="Z3450_003_06"/>
            <w:bookmarkStart w:id="2045" w:name="Z3450_003_06"/>
            <w:bookmarkEnd w:id="204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6" w:name="Z3450_003_07"/>
            <w:bookmarkStart w:id="2047" w:name="Z3450_003_07"/>
            <w:bookmarkEnd w:id="204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й и натрий в миокарде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8" w:name="Z3450_004_03"/>
            <w:bookmarkStart w:id="2049" w:name="Z3450_004_03"/>
            <w:bookmarkEnd w:id="204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0" w:name="Z3450_004_04"/>
            <w:bookmarkStart w:id="2051" w:name="Z3450_004_04"/>
            <w:bookmarkEnd w:id="205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2" w:name="Z3450_004_05"/>
            <w:bookmarkStart w:id="2053" w:name="Z3450_004_05"/>
            <w:bookmarkEnd w:id="205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4" w:name="Z3450_004_06"/>
            <w:bookmarkStart w:id="2055" w:name="Z3450_004_06"/>
            <w:bookmarkEnd w:id="205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6" w:name="Z3450_004_07"/>
            <w:bookmarkStart w:id="2057" w:name="Z3450_004_07"/>
            <w:bookmarkEnd w:id="205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тамадегидрогеназ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8" w:name="Z3450_005_03"/>
            <w:bookmarkStart w:id="2059" w:name="Z3450_005_03"/>
            <w:bookmarkEnd w:id="205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0" w:name="Z3450_005_04"/>
            <w:bookmarkStart w:id="2061" w:name="Z3450_005_04"/>
            <w:bookmarkEnd w:id="206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2" w:name="Z3450_005_05"/>
            <w:bookmarkStart w:id="2063" w:name="Z3450_005_05"/>
            <w:bookmarkEnd w:id="206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4" w:name="Z3450_005_06"/>
            <w:bookmarkStart w:id="2065" w:name="Z3450_005_06"/>
            <w:bookmarkEnd w:id="206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6" w:name="Z3450_005_07"/>
            <w:bookmarkStart w:id="2067" w:name="Z3450_005_07"/>
            <w:bookmarkEnd w:id="206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 и АлТ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8" w:name="Z3450_006_03"/>
            <w:bookmarkStart w:id="2069" w:name="Z3450_006_03"/>
            <w:bookmarkEnd w:id="206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0" w:name="Z3450_006_04"/>
            <w:bookmarkStart w:id="2071" w:name="Z3450_006_04"/>
            <w:bookmarkEnd w:id="207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2" w:name="Z3450_006_05"/>
            <w:bookmarkStart w:id="2073" w:name="Z3450_006_05"/>
            <w:bookmarkEnd w:id="207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4" w:name="Z3450_006_06"/>
            <w:bookmarkStart w:id="2075" w:name="Z3450_006_06"/>
            <w:bookmarkEnd w:id="207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6" w:name="Z3450_006_07"/>
            <w:bookmarkStart w:id="2077" w:name="Z3450_006_07"/>
            <w:bookmarkEnd w:id="207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чевина в кров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8" w:name="Z3450_007_03"/>
            <w:bookmarkStart w:id="2079" w:name="Z3450_007_03"/>
            <w:bookmarkEnd w:id="207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0" w:name="Z3450_007_04"/>
            <w:bookmarkStart w:id="2081" w:name="Z3450_007_04"/>
            <w:bookmarkEnd w:id="208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2" w:name="Z3450_007_05"/>
            <w:bookmarkStart w:id="2083" w:name="Z3450_007_05"/>
            <w:bookmarkEnd w:id="208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4" w:name="Z3450_007_06"/>
            <w:bookmarkStart w:id="2085" w:name="Z3450_007_06"/>
            <w:bookmarkEnd w:id="208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6" w:name="Z3450_007_07"/>
            <w:bookmarkStart w:id="2087" w:name="Z3450_007_07"/>
            <w:bookmarkEnd w:id="208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атинин в кров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8" w:name="Z3450_008_03"/>
            <w:bookmarkStart w:id="2089" w:name="Z3450_008_03"/>
            <w:bookmarkEnd w:id="208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0" w:name="Z3450_008_04"/>
            <w:bookmarkStart w:id="2091" w:name="Z3450_008_04"/>
            <w:bookmarkEnd w:id="209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2" w:name="Z3450_008_05"/>
            <w:bookmarkStart w:id="2093" w:name="Z3450_008_05"/>
            <w:bookmarkEnd w:id="209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4" w:name="Z3450_008_06"/>
            <w:bookmarkStart w:id="2095" w:name="Z3450_008_06"/>
            <w:bookmarkEnd w:id="209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6" w:name="Z3450_008_07"/>
            <w:bookmarkStart w:id="2097" w:name="Z3450_008_07"/>
            <w:bookmarkEnd w:id="209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инэстераз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8" w:name="Z3450_009_03"/>
            <w:bookmarkStart w:id="2099" w:name="Z3450_009_03"/>
            <w:bookmarkEnd w:id="209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0" w:name="Z3450_009_04"/>
            <w:bookmarkStart w:id="2101" w:name="Z3450_009_04"/>
            <w:bookmarkEnd w:id="210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2" w:name="Z3450_009_05"/>
            <w:bookmarkStart w:id="2103" w:name="Z3450_009_05"/>
            <w:bookmarkEnd w:id="210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4" w:name="Z3450_009_06"/>
            <w:bookmarkStart w:id="2105" w:name="Z3450_009_06"/>
            <w:bookmarkEnd w:id="210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6" w:name="Z3450_009_07"/>
            <w:bookmarkStart w:id="2107" w:name="Z3450_009_07"/>
            <w:bookmarkEnd w:id="210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боксигемоглобин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8" w:name="Z3450_010_03"/>
            <w:bookmarkStart w:id="2109" w:name="Z3450_010_03"/>
            <w:bookmarkEnd w:id="210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0" w:name="Z3450_010_04"/>
            <w:bookmarkStart w:id="2111" w:name="Z3450_010_04"/>
            <w:bookmarkEnd w:id="211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2" w:name="Z3450_010_05"/>
            <w:bookmarkStart w:id="2113" w:name="Z3450_010_05"/>
            <w:bookmarkEnd w:id="211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4" w:name="Z3450_010_06"/>
            <w:bookmarkStart w:id="2115" w:name="Z3450_010_06"/>
            <w:bookmarkEnd w:id="211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6" w:name="Z3450_010_07"/>
            <w:bookmarkStart w:id="2117" w:name="Z3450_010_07"/>
            <w:bookmarkEnd w:id="211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гемоглобин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8" w:name="Z3450_011_03"/>
            <w:bookmarkStart w:id="2119" w:name="Z3450_011_03"/>
            <w:bookmarkEnd w:id="211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0" w:name="Z3450_011_04"/>
            <w:bookmarkStart w:id="2121" w:name="Z3450_011_04"/>
            <w:bookmarkEnd w:id="212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2" w:name="Z3450_011_05"/>
            <w:bookmarkStart w:id="2123" w:name="Z3450_011_05"/>
            <w:bookmarkEnd w:id="212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4" w:name="Z3450_011_06"/>
            <w:bookmarkStart w:id="2125" w:name="Z3450_011_06"/>
            <w:bookmarkEnd w:id="212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6" w:name="Z3450_011_07"/>
            <w:bookmarkStart w:id="2127" w:name="Z3450_011_07"/>
            <w:bookmarkEnd w:id="212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8" w:name="Z3450_012_03"/>
            <w:bookmarkStart w:id="2129" w:name="Z3450_012_03"/>
            <w:bookmarkEnd w:id="212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0" w:name="Z3450_012_04"/>
            <w:bookmarkStart w:id="2131" w:name="Z3450_012_04"/>
            <w:bookmarkEnd w:id="213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2" w:name="Z3450_012_05"/>
            <w:bookmarkStart w:id="2133" w:name="Z3450_012_05"/>
            <w:bookmarkEnd w:id="213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4" w:name="Z3450_012_06"/>
            <w:bookmarkStart w:id="2135" w:name="Z3450_012_06"/>
            <w:bookmarkEnd w:id="213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6" w:name="Z3450_012_07"/>
            <w:bookmarkStart w:id="2137" w:name="Z3450_012_07"/>
            <w:bookmarkEnd w:id="2137"/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8" w:name="Z3450_013_03"/>
            <w:bookmarkStart w:id="2139" w:name="Z3450_013_03"/>
            <w:bookmarkEnd w:id="213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0" w:name="Z3450_013_04"/>
            <w:bookmarkStart w:id="2141" w:name="Z3450_013_04"/>
            <w:bookmarkEnd w:id="214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2" w:name="Z3450_013_05"/>
            <w:bookmarkStart w:id="2143" w:name="Z3450_013_05"/>
            <w:bookmarkEnd w:id="214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4" w:name="Z3450_013_06"/>
            <w:bookmarkStart w:id="2145" w:name="Z3450_013_06"/>
            <w:bookmarkEnd w:id="214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6" w:name="Z3450_013_07"/>
            <w:bookmarkStart w:id="2147" w:name="Z3450_013_07"/>
            <w:bookmarkEnd w:id="2147"/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8" w:name="Z3450_014_03"/>
            <w:bookmarkStart w:id="2149" w:name="Z3450_014_03"/>
            <w:bookmarkEnd w:id="2149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0" w:name="Z3450_014_04"/>
            <w:bookmarkStart w:id="2151" w:name="Z3450_014_04"/>
            <w:bookmarkEnd w:id="2151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2" w:name="Z3450_014_05"/>
            <w:bookmarkStart w:id="2153" w:name="Z3450_014_05"/>
            <w:bookmarkEnd w:id="2153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4" w:name="Z3450_014_06"/>
            <w:bookmarkStart w:id="2155" w:name="Z3450_014_06"/>
            <w:bookmarkEnd w:id="2155"/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6" w:name="Z3450_014_07"/>
            <w:bookmarkStart w:id="2157" w:name="Z3450_014_07"/>
            <w:bookmarkEnd w:id="215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460)                                                          </w:t>
      </w:r>
      <w:r>
        <w:rPr>
          <w:b/>
          <w:szCs w:val="24"/>
        </w:rPr>
        <w:t>Медико-криминалистическое отделение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746"/>
        <w:gridCol w:w="1250"/>
        <w:gridCol w:w="1050"/>
        <w:gridCol w:w="997"/>
        <w:gridCol w:w="1263"/>
        <w:gridCol w:w="1294"/>
      </w:tblGrid>
      <w:tr>
        <w:trPr>
          <w:trHeight w:val="284" w:hRule="atLeast"/>
        </w:trPr>
        <w:tc>
          <w:tcPr>
            <w:tcW w:w="41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экспертизы (исследования)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перти-зы (по постанов-лениям)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ледо-вания (по направ-лениям)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577" w:hRule="atLeast"/>
        </w:trPr>
        <w:tc>
          <w:tcPr>
            <w:tcW w:w="4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 исследований</w:t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ссологические, всего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8" w:name="Z3460_001_03"/>
            <w:bookmarkStart w:id="2159" w:name="Z3460_001_03"/>
            <w:bookmarkEnd w:id="215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0" w:name="Z3460_001_04"/>
            <w:bookmarkStart w:id="2161" w:name="Z3460_001_04"/>
            <w:bookmarkEnd w:id="216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2" w:name="Z3460_001_05"/>
            <w:bookmarkStart w:id="2163" w:name="Z3460_001_05"/>
            <w:bookmarkEnd w:id="216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4" w:name="Z3460_001_06"/>
            <w:bookmarkStart w:id="2165" w:name="Z3460_001_06"/>
            <w:bookmarkEnd w:id="216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6" w:name="Z3460_001_07"/>
            <w:bookmarkStart w:id="2167" w:name="Z3460_001_07"/>
            <w:bookmarkEnd w:id="216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идентификационны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8" w:name="Z3460_002_03"/>
            <w:bookmarkStart w:id="2169" w:name="Z3460_002_03"/>
            <w:bookmarkEnd w:id="216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0" w:name="Z3460_002_04"/>
            <w:bookmarkStart w:id="2171" w:name="Z3460_002_04"/>
            <w:bookmarkEnd w:id="217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2" w:name="Z3460_002_05"/>
            <w:bookmarkStart w:id="2173" w:name="Z3460_002_05"/>
            <w:bookmarkEnd w:id="217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4" w:name="Z3460_002_06"/>
            <w:bookmarkStart w:id="2175" w:name="Z3460_002_06"/>
            <w:bookmarkEnd w:id="217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6" w:name="Z3460_002_07"/>
            <w:bookmarkStart w:id="2177" w:name="Z3460_002_07"/>
            <w:bookmarkEnd w:id="217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8" w:name="Z3460_003_03"/>
            <w:bookmarkStart w:id="2179" w:name="Z3460_003_03"/>
            <w:bookmarkEnd w:id="217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0" w:name="Z3460_003_04"/>
            <w:bookmarkStart w:id="2181" w:name="Z3460_003_04"/>
            <w:bookmarkEnd w:id="218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2" w:name="Z3460_003_05"/>
            <w:bookmarkStart w:id="2183" w:name="Z3460_003_05"/>
            <w:bookmarkEnd w:id="218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4" w:name="Z3460_003_06"/>
            <w:bookmarkStart w:id="2185" w:name="Z3460_003_06"/>
            <w:bookmarkEnd w:id="218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6" w:name="Z3460_003_07"/>
            <w:bookmarkStart w:id="2187" w:name="Z3460_003_07"/>
            <w:bookmarkEnd w:id="218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листически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8" w:name="Z3460_004_03"/>
            <w:bookmarkStart w:id="2189" w:name="Z3460_004_03"/>
            <w:bookmarkEnd w:id="218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0" w:name="Z3460_004_04"/>
            <w:bookmarkStart w:id="2191" w:name="Z3460_004_04"/>
            <w:bookmarkEnd w:id="219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2" w:name="Z3460_004_05"/>
            <w:bookmarkStart w:id="2193" w:name="Z3460_004_05"/>
            <w:bookmarkEnd w:id="219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4" w:name="Z3460_004_06"/>
            <w:bookmarkStart w:id="2195" w:name="Z3460_004_06"/>
            <w:bookmarkEnd w:id="219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6" w:name="Z3460_004_07"/>
            <w:bookmarkStart w:id="2197" w:name="Z3460_004_07"/>
            <w:bookmarkEnd w:id="219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онные - всего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8" w:name="Z3460_005_03"/>
            <w:bookmarkStart w:id="2199" w:name="Z3460_005_03"/>
            <w:bookmarkEnd w:id="219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0" w:name="Z3460_005_04"/>
            <w:bookmarkStart w:id="2201" w:name="Z3460_005_04"/>
            <w:bookmarkEnd w:id="220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2" w:name="Z3460_005_05"/>
            <w:bookmarkStart w:id="2203" w:name="Z3460_005_05"/>
            <w:bookmarkEnd w:id="220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4" w:name="Z3460_005_06"/>
            <w:bookmarkStart w:id="2205" w:name="Z3460_005_06"/>
            <w:bookmarkEnd w:id="220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6" w:name="Z3460_005_07"/>
            <w:bookmarkStart w:id="2207" w:name="Z3460_005_07"/>
            <w:bookmarkEnd w:id="220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личност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8" w:name="Z3460_006_03"/>
            <w:bookmarkStart w:id="2209" w:name="Z3460_006_03"/>
            <w:bookmarkEnd w:id="220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0" w:name="Z3460_006_04"/>
            <w:bookmarkStart w:id="2211" w:name="Z3460_006_04"/>
            <w:bookmarkEnd w:id="221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2" w:name="Z3460_006_05"/>
            <w:bookmarkStart w:id="2213" w:name="Z3460_006_05"/>
            <w:bookmarkEnd w:id="221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4" w:name="Z3460_006_06"/>
            <w:bookmarkStart w:id="2215" w:name="Z3460_006_06"/>
            <w:bookmarkEnd w:id="221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6" w:name="Z3460_006_07"/>
            <w:bookmarkStart w:id="2217" w:name="Z3460_006_07"/>
            <w:bookmarkEnd w:id="221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микрочастиц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8" w:name="Z3460_007_03"/>
            <w:bookmarkStart w:id="2219" w:name="Z3460_007_03"/>
            <w:bookmarkEnd w:id="221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0" w:name="Z3460_007_04"/>
            <w:bookmarkStart w:id="2221" w:name="Z3460_007_04"/>
            <w:bookmarkEnd w:id="222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2" w:name="Z3460_007_05"/>
            <w:bookmarkStart w:id="2223" w:name="Z3460_007_05"/>
            <w:bookmarkEnd w:id="222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4" w:name="Z3460_007_06"/>
            <w:bookmarkStart w:id="2225" w:name="Z3460_007_06"/>
            <w:bookmarkEnd w:id="222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6" w:name="Z3460_007_07"/>
            <w:bookmarkStart w:id="2227" w:name="Z3460_007_07"/>
            <w:bookmarkEnd w:id="222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туационные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8" w:name="Z3460_008_03"/>
            <w:bookmarkStart w:id="2229" w:name="Z3460_008_03"/>
            <w:bookmarkEnd w:id="222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0" w:name="Z3460_008_04"/>
            <w:bookmarkStart w:id="2231" w:name="Z3460_008_04"/>
            <w:bookmarkEnd w:id="223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2" w:name="Z3460_008_05"/>
            <w:bookmarkStart w:id="2233" w:name="Z3460_008_05"/>
            <w:bookmarkEnd w:id="223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4" w:name="Z3460_008_06"/>
            <w:bookmarkStart w:id="2235" w:name="Z3460_008_06"/>
            <w:bookmarkEnd w:id="223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6" w:name="Z3460_008_07"/>
            <w:bookmarkStart w:id="2237" w:name="Z3460_008_07"/>
            <w:bookmarkEnd w:id="223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8" w:name="Z3460_009_03"/>
            <w:bookmarkStart w:id="2239" w:name="Z3460_009_03"/>
            <w:bookmarkEnd w:id="223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0" w:name="Z3460_009_04"/>
            <w:bookmarkStart w:id="2241" w:name="Z3460_009_04"/>
            <w:bookmarkEnd w:id="224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2" w:name="Z3460_009_05"/>
            <w:bookmarkStart w:id="2243" w:name="Z3460_009_05"/>
            <w:bookmarkEnd w:id="224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4" w:name="Z3460_009_06"/>
            <w:bookmarkStart w:id="2245" w:name="Z3460_009_06"/>
            <w:bookmarkEnd w:id="224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6" w:name="Z3460_009_07"/>
            <w:bookmarkStart w:id="2247" w:name="Z3460_009_07"/>
            <w:bookmarkEnd w:id="2247"/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8" w:name="Z3460_010_03"/>
            <w:bookmarkStart w:id="2249" w:name="Z3460_010_03"/>
            <w:bookmarkEnd w:id="224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0" w:name="Z3460_010_04"/>
            <w:bookmarkStart w:id="2251" w:name="Z3460_010_04"/>
            <w:bookmarkEnd w:id="225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2" w:name="Z3460_010_05"/>
            <w:bookmarkStart w:id="2253" w:name="Z3460_010_05"/>
            <w:bookmarkEnd w:id="225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4" w:name="Z3460_010_06"/>
            <w:bookmarkStart w:id="2255" w:name="Z3460_010_06"/>
            <w:bookmarkEnd w:id="225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6" w:name="Z3460_010_07"/>
            <w:bookmarkStart w:id="2257" w:name="Z3460_010_07"/>
            <w:bookmarkEnd w:id="2257"/>
          </w:p>
        </w:tc>
      </w:tr>
      <w:tr>
        <w:trPr/>
        <w:tc>
          <w:tcPr>
            <w:tcW w:w="41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8" w:name="Z3460_011_03"/>
            <w:bookmarkStart w:id="2259" w:name="Z3460_011_03"/>
            <w:bookmarkEnd w:id="2259"/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0" w:name="Z3460_011_04"/>
            <w:bookmarkStart w:id="2261" w:name="Z3460_011_04"/>
            <w:bookmarkEnd w:id="2261"/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2" w:name="Z3460_011_05"/>
            <w:bookmarkStart w:id="2263" w:name="Z3460_011_05"/>
            <w:bookmarkEnd w:id="2263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4" w:name="Z3460_011_06"/>
            <w:bookmarkStart w:id="2265" w:name="Z3460_011_06"/>
            <w:bookmarkEnd w:id="2265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6" w:name="Z3460_011_07"/>
            <w:bookmarkStart w:id="2267" w:name="Z3460_011_07"/>
            <w:bookmarkEnd w:id="226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(3461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698"/>
        <w:gridCol w:w="2040"/>
        <w:gridCol w:w="1681"/>
        <w:gridCol w:w="479"/>
      </w:tblGrid>
      <w:tr>
        <w:trPr/>
        <w:tc>
          <w:tcPr>
            <w:tcW w:w="3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Общее число: рентгенограмм  1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8" w:name="Z3461_001_01"/>
            <w:bookmarkStart w:id="2269" w:name="Z3461_001_01"/>
            <w:bookmarkEnd w:id="2269"/>
          </w:p>
        </w:tc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, фотоотпечатков  2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0" w:name="Z3461_001_02"/>
            <w:bookmarkStart w:id="2271" w:name="Z3461_001_02"/>
            <w:bookmarkEnd w:id="2271"/>
          </w:p>
        </w:tc>
        <w:tc>
          <w:tcPr>
            <w:tcW w:w="4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Спектральная лаборатор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(3470)</w:t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73"/>
        <w:gridCol w:w="1321"/>
        <w:gridCol w:w="1498"/>
        <w:gridCol w:w="1179"/>
        <w:gridCol w:w="1138"/>
        <w:gridCol w:w="1138"/>
      </w:tblGrid>
      <w:tr>
        <w:trPr>
          <w:trHeight w:val="458" w:hRule="atLeast"/>
        </w:trPr>
        <w:tc>
          <w:tcPr>
            <w:tcW w:w="352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</w:rPr>
              <w:t>Наименование исследуемы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понентов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ки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(по постанов-лениям)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сле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по направл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иям)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</w:tc>
      </w:tr>
      <w:tr>
        <w:trPr>
          <w:trHeight w:val="457" w:hRule="atLeast"/>
        </w:trPr>
        <w:tc>
          <w:tcPr>
            <w:tcW w:w="3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ктро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грам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ъект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сследов.    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ЕДЫ МЕТАЛЛОВ В ЗОНЕ ПОВРЕЖД., в том числе: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2" w:name="Z3470_001_03"/>
            <w:bookmarkStart w:id="2273" w:name="Z3470_001_03"/>
            <w:bookmarkEnd w:id="227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4" w:name="Z3470_001_04"/>
            <w:bookmarkStart w:id="2275" w:name="Z3470_001_04"/>
            <w:bookmarkEnd w:id="227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6" w:name="Z3470_001_05"/>
            <w:bookmarkStart w:id="2277" w:name="Z3470_001_05"/>
            <w:bookmarkEnd w:id="227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8" w:name="Z3470_001_06"/>
            <w:bookmarkStart w:id="2279" w:name="Z3470_001_06"/>
            <w:bookmarkEnd w:id="227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0" w:name="Z3470_001_07"/>
            <w:bookmarkStart w:id="2281" w:name="Z3470_001_07"/>
            <w:bookmarkEnd w:id="228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тупыми предметами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2" w:name="Z3470_002_03"/>
            <w:bookmarkStart w:id="2283" w:name="Z3470_002_03"/>
            <w:bookmarkEnd w:id="228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4" w:name="Z3470_002_04"/>
            <w:bookmarkStart w:id="2285" w:name="Z3470_002_04"/>
            <w:bookmarkEnd w:id="228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6" w:name="Z3470_002_05"/>
            <w:bookmarkStart w:id="2287" w:name="Z3470_002_05"/>
            <w:bookmarkEnd w:id="228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8" w:name="Z3470_002_06"/>
            <w:bookmarkStart w:id="2289" w:name="Z3470_002_06"/>
            <w:bookmarkEnd w:id="228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0" w:name="Z3470_002_07"/>
            <w:bookmarkStart w:id="2291" w:name="Z3470_002_07"/>
            <w:bookmarkEnd w:id="229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острыми  орудиями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2" w:name="Z3470_003_03"/>
            <w:bookmarkStart w:id="2293" w:name="Z3470_003_03"/>
            <w:bookmarkEnd w:id="229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4" w:name="Z3470_003_04"/>
            <w:bookmarkStart w:id="2295" w:name="Z3470_003_04"/>
            <w:bookmarkEnd w:id="229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6" w:name="Z3470_003_05"/>
            <w:bookmarkStart w:id="2297" w:name="Z3470_003_05"/>
            <w:bookmarkEnd w:id="229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8" w:name="Z3470_003_06"/>
            <w:bookmarkStart w:id="2299" w:name="Z3470_003_06"/>
            <w:bookmarkEnd w:id="229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0" w:name="Z3470_003_07"/>
            <w:bookmarkStart w:id="2301" w:name="Z3470_003_07"/>
            <w:bookmarkEnd w:id="230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техн. электричеством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2" w:name="Z3470_004_03"/>
            <w:bookmarkStart w:id="2303" w:name="Z3470_004_03"/>
            <w:bookmarkEnd w:id="230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4" w:name="Z3470_004_04"/>
            <w:bookmarkStart w:id="2305" w:name="Z3470_004_04"/>
            <w:bookmarkEnd w:id="230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6" w:name="Z3470_004_05"/>
            <w:bookmarkStart w:id="2307" w:name="Z3470_004_05"/>
            <w:bookmarkEnd w:id="230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8" w:name="Z3470_004_06"/>
            <w:bookmarkStart w:id="2309" w:name="Z3470_004_06"/>
            <w:bookmarkEnd w:id="230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0" w:name="Z3470_004_07"/>
            <w:bookmarkStart w:id="2311" w:name="Z3470_004_07"/>
            <w:bookmarkEnd w:id="231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огнестр. оружием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2" w:name="Z3470_005_03"/>
            <w:bookmarkStart w:id="2313" w:name="Z3470_005_03"/>
            <w:bookmarkEnd w:id="231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4" w:name="Z3470_005_04"/>
            <w:bookmarkStart w:id="2315" w:name="Z3470_005_04"/>
            <w:bookmarkEnd w:id="231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6" w:name="Z3470_005_05"/>
            <w:bookmarkStart w:id="2317" w:name="Z3470_005_05"/>
            <w:bookmarkEnd w:id="231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8" w:name="Z3470_005_06"/>
            <w:bookmarkStart w:id="2319" w:name="Z3470_005_06"/>
            <w:bookmarkEnd w:id="231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0" w:name="Z3470_005_07"/>
            <w:bookmarkStart w:id="2321" w:name="Z3470_005_07"/>
            <w:bookmarkEnd w:id="232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при взрыв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2" w:name="Z3470_006_03"/>
            <w:bookmarkStart w:id="2323" w:name="Z3470_006_03"/>
            <w:bookmarkEnd w:id="232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4" w:name="Z3470_006_04"/>
            <w:bookmarkStart w:id="2325" w:name="Z3470_006_04"/>
            <w:bookmarkEnd w:id="232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6" w:name="Z3470_006_05"/>
            <w:bookmarkStart w:id="2327" w:name="Z3470_006_05"/>
            <w:bookmarkEnd w:id="232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8" w:name="Z3470_006_06"/>
            <w:bookmarkStart w:id="2329" w:name="Z3470_006_06"/>
            <w:bookmarkEnd w:id="232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0" w:name="Z3470_006_07"/>
            <w:bookmarkStart w:id="2331" w:name="Z3470_006_07"/>
            <w:bookmarkEnd w:id="233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прочи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2" w:name="Z3470_007_03"/>
            <w:bookmarkStart w:id="2333" w:name="Z3470_007_03"/>
            <w:bookmarkEnd w:id="233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4" w:name="Z3470_007_04"/>
            <w:bookmarkStart w:id="2335" w:name="Z3470_007_04"/>
            <w:bookmarkEnd w:id="233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6" w:name="Z3470_007_05"/>
            <w:bookmarkStart w:id="2337" w:name="Z3470_007_05"/>
            <w:bookmarkEnd w:id="233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8" w:name="Z3470_007_06"/>
            <w:bookmarkStart w:id="2339" w:name="Z3470_007_06"/>
            <w:bookmarkEnd w:id="233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0" w:name="Z3470_007_07"/>
            <w:bookmarkStart w:id="2341" w:name="Z3470_007_07"/>
            <w:bookmarkEnd w:id="234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ЧАСТИЦЫ - песок, стекло и др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2" w:name="Z3470_008_03"/>
            <w:bookmarkStart w:id="2343" w:name="Z3470_008_03"/>
            <w:bookmarkEnd w:id="234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4" w:name="Z3470_008_04"/>
            <w:bookmarkStart w:id="2345" w:name="Z3470_008_04"/>
            <w:bookmarkEnd w:id="234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6" w:name="Z3470_008_05"/>
            <w:bookmarkStart w:id="2347" w:name="Z3470_008_05"/>
            <w:bookmarkEnd w:id="234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8" w:name="Z3470_008_06"/>
            <w:bookmarkStart w:id="2349" w:name="Z3470_008_06"/>
            <w:bookmarkEnd w:id="234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0" w:name="Z3470_008_07"/>
            <w:bookmarkStart w:id="2351" w:name="Z3470_008_07"/>
            <w:bookmarkEnd w:id="235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"МЕТАЛЛ. ЯДЫ"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2" w:name="Z3470_009_03"/>
            <w:bookmarkStart w:id="2353" w:name="Z3470_009_03"/>
            <w:bookmarkEnd w:id="235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4" w:name="Z3470_009_04"/>
            <w:bookmarkStart w:id="2355" w:name="Z3470_009_04"/>
            <w:bookmarkEnd w:id="235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6" w:name="Z3470_009_05"/>
            <w:bookmarkStart w:id="2357" w:name="Z3470_009_05"/>
            <w:bookmarkEnd w:id="235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8" w:name="Z3470_009_06"/>
            <w:bookmarkStart w:id="2359" w:name="Z3470_009_06"/>
            <w:bookmarkEnd w:id="235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0" w:name="Z3470_009_07"/>
            <w:bookmarkStart w:id="2361" w:name="Z3470_009_07"/>
            <w:bookmarkEnd w:id="236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ЯДОВИТЫЕ И ЛЕКАРСТВ. ВЕЩЕСТВА орган.происх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2" w:name="Z3470_010_03"/>
            <w:bookmarkStart w:id="2363" w:name="Z3470_010_03"/>
            <w:bookmarkEnd w:id="236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4" w:name="Z3470_010_04"/>
            <w:bookmarkStart w:id="2365" w:name="Z3470_010_04"/>
            <w:bookmarkEnd w:id="236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6" w:name="Z3470_010_05"/>
            <w:bookmarkStart w:id="2367" w:name="Z3470_010_05"/>
            <w:bookmarkEnd w:id="236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8" w:name="Z3470_010_06"/>
            <w:bookmarkStart w:id="2369" w:name="Z3470_010_06"/>
            <w:bookmarkEnd w:id="236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0" w:name="Z3470_010_07"/>
            <w:bookmarkStart w:id="2371" w:name="Z3470_010_07"/>
            <w:bookmarkEnd w:id="237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ЛЕКТРОЛИТЫ В МЫШЦЕ СЕРДЦ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2" w:name="Z3470_011_03"/>
            <w:bookmarkStart w:id="2373" w:name="Z3470_011_03"/>
            <w:bookmarkEnd w:id="237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4" w:name="Z3470_011_04"/>
            <w:bookmarkStart w:id="2375" w:name="Z3470_011_04"/>
            <w:bookmarkEnd w:id="237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6" w:name="Z3470_011_05"/>
            <w:bookmarkStart w:id="2377" w:name="Z3470_011_05"/>
            <w:bookmarkEnd w:id="237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8" w:name="Z3470_011_06"/>
            <w:bookmarkStart w:id="2379" w:name="Z3470_011_06"/>
            <w:bookmarkEnd w:id="237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0" w:name="Z3470_011_07"/>
            <w:bookmarkStart w:id="2381" w:name="Z3470_011_07"/>
            <w:bookmarkEnd w:id="238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ИЕ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2" w:name="Z3470_012_03"/>
            <w:bookmarkStart w:id="2383" w:name="Z3470_012_03"/>
            <w:bookmarkEnd w:id="238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4" w:name="Z3470_012_04"/>
            <w:bookmarkStart w:id="2385" w:name="Z3470_012_04"/>
            <w:bookmarkEnd w:id="238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6" w:name="Z3470_012_05"/>
            <w:bookmarkStart w:id="2387" w:name="Z3470_012_05"/>
            <w:bookmarkEnd w:id="238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8" w:name="Z3470_012_06"/>
            <w:bookmarkStart w:id="2389" w:name="Z3470_012_06"/>
            <w:bookmarkEnd w:id="238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0" w:name="Z3470_012_07"/>
            <w:bookmarkStart w:id="2391" w:name="Z3470_012_07"/>
            <w:bookmarkEnd w:id="239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ТОГО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2" w:name="Z3470_013_03"/>
            <w:bookmarkStart w:id="2393" w:name="Z3470_013_03"/>
            <w:bookmarkEnd w:id="239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4" w:name="Z3470_013_04"/>
            <w:bookmarkStart w:id="2395" w:name="Z3470_013_04"/>
            <w:bookmarkEnd w:id="239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6" w:name="Z3470_013_05"/>
            <w:bookmarkStart w:id="2397" w:name="Z3470_013_05"/>
            <w:bookmarkEnd w:id="239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8" w:name="Z3470_013_06"/>
            <w:bookmarkStart w:id="2399" w:name="Z3470_013_06"/>
            <w:bookmarkEnd w:id="239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0" w:name="Z3470_013_07"/>
            <w:bookmarkStart w:id="2401" w:name="Z3470_013_07"/>
            <w:bookmarkEnd w:id="2401"/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кончены на конец год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2" w:name="Z3470_014_03"/>
            <w:bookmarkStart w:id="2403" w:name="Z3470_014_03"/>
            <w:bookmarkEnd w:id="2403"/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4" w:name="Z3470_014_04"/>
            <w:bookmarkStart w:id="2405" w:name="Z3470_014_04"/>
            <w:bookmarkEnd w:id="2405"/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6" w:name="Z3470_014_05"/>
            <w:bookmarkStart w:id="2407" w:name="Z3470_014_05"/>
            <w:bookmarkEnd w:id="2407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8" w:name="Z3470_014_06"/>
            <w:bookmarkStart w:id="2409" w:name="Z3470_014_06"/>
            <w:bookmarkEnd w:id="2409"/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0" w:name="Z3470_014_07"/>
            <w:bookmarkStart w:id="2411" w:name="Z3470_014_07"/>
            <w:bookmarkEnd w:id="241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Сроки проведения экспертиз (исследований)</w:t>
      </w:r>
    </w:p>
    <w:p>
      <w:pPr>
        <w:pStyle w:val="Normal"/>
        <w:rPr/>
      </w:pPr>
      <w:r>
        <w:rPr/>
        <w:t>(3500)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"/>
        <w:gridCol w:w="1099"/>
        <w:gridCol w:w="1099"/>
        <w:gridCol w:w="1099"/>
        <w:gridCol w:w="1263"/>
        <w:gridCol w:w="1294"/>
      </w:tblGrid>
      <w:tr>
        <w:trPr>
          <w:trHeight w:val="435" w:hRule="atLeast"/>
        </w:trPr>
        <w:tc>
          <w:tcPr>
            <w:tcW w:w="44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уктурное подразделение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.</w:t>
            </w:r>
          </w:p>
        </w:tc>
        <w:tc>
          <w:tcPr>
            <w:tcW w:w="32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кончены на конец отчетного года</w:t>
            </w:r>
          </w:p>
        </w:tc>
      </w:tr>
      <w:tr>
        <w:trPr>
          <w:trHeight w:val="435" w:hRule="atLeast"/>
        </w:trPr>
        <w:tc>
          <w:tcPr>
            <w:tcW w:w="4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 14 дней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-30 дней (вкл.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месяца</w:t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УДЕБНО-МЕДИЦИНСКОЙ ЭКСПЕРТИЗЫ ЖИВЫХ ЛИЦ (табл.310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2" w:name="Z3500_001_03"/>
            <w:bookmarkStart w:id="2413" w:name="Z3500_001_03"/>
            <w:bookmarkEnd w:id="241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4" w:name="Z3500_001_04"/>
            <w:bookmarkStart w:id="2415" w:name="Z3500_001_04"/>
            <w:bookmarkEnd w:id="241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6" w:name="Z3500_001_05"/>
            <w:bookmarkStart w:id="2417" w:name="Z3500_001_05"/>
            <w:bookmarkEnd w:id="241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8" w:name="Z3500_001_06"/>
            <w:bookmarkStart w:id="2419" w:name="Z3500_001_06"/>
            <w:bookmarkEnd w:id="241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0" w:name="Z3500_001_07"/>
            <w:bookmarkStart w:id="2421" w:name="Z3500_001_07"/>
            <w:bookmarkEnd w:id="242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 СУДЕБНО-МЕДИЦИНСКОЙ ЭКСПЕРТИЗЫ ТРУПОВ - городские, районные и межрайоные. отделения (табл.320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2" w:name="Z3500_002_03"/>
            <w:bookmarkStart w:id="2423" w:name="Z3500_002_03"/>
            <w:bookmarkEnd w:id="242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4" w:name="Z3500_002_04"/>
            <w:bookmarkStart w:id="2425" w:name="Z3500_002_04"/>
            <w:bookmarkEnd w:id="242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6" w:name="Z3500_002_05"/>
            <w:bookmarkStart w:id="2427" w:name="Z3500_002_05"/>
            <w:bookmarkEnd w:id="242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8" w:name="Z3500_002_06"/>
            <w:bookmarkStart w:id="2429" w:name="Z3500_002_06"/>
            <w:bookmarkEnd w:id="242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0" w:name="Z3500_002_07"/>
            <w:bookmarkStart w:id="2431" w:name="Z3500_002_07"/>
            <w:bookmarkEnd w:id="243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ГИСТОЛОГИЧЕСКОЕ ОТДЕЛЕНИЕ (табл.326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2" w:name="Z3500_003_03"/>
            <w:bookmarkStart w:id="2433" w:name="Z3500_003_03"/>
            <w:bookmarkEnd w:id="243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4" w:name="Z3500_003_04"/>
            <w:bookmarkStart w:id="2435" w:name="Z3500_003_04"/>
            <w:bookmarkEnd w:id="243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6" w:name="Z3500_003_05"/>
            <w:bookmarkStart w:id="2437" w:name="Z3500_003_05"/>
            <w:bookmarkEnd w:id="243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8" w:name="Z3500_003_06"/>
            <w:bookmarkStart w:id="2439" w:name="Z3500_003_06"/>
            <w:bookmarkEnd w:id="243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0" w:name="Z3500_003_07"/>
            <w:bookmarkStart w:id="2441" w:name="Z3500_003_07"/>
            <w:bookmarkEnd w:id="244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ТДЕЛ СЛОЖНЫХ ЭКСПЕРТИЗ (табл.330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2" w:name="Z3500_004_03"/>
            <w:bookmarkStart w:id="2443" w:name="Z3500_004_03"/>
            <w:bookmarkEnd w:id="244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4" w:name="Z3500_004_04"/>
            <w:bookmarkStart w:id="2445" w:name="Z3500_004_04"/>
            <w:bookmarkEnd w:id="244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6" w:name="Z3500_004_05"/>
            <w:bookmarkStart w:id="2447" w:name="Z3500_004_05"/>
            <w:bookmarkEnd w:id="244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8" w:name="Z3500_004_06"/>
            <w:bookmarkStart w:id="2449" w:name="Z3500_004_06"/>
            <w:bookmarkEnd w:id="244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0" w:name="Z3500_004_07"/>
            <w:bookmarkStart w:id="2451" w:name="Z3500_004_07"/>
            <w:bookmarkEnd w:id="245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УДЕБНО-МЕДИЦИНСКОЙ ЭКСПЕРТИЗЫ ВЕЩЕСТВЕННЫХ ДОКАЗАТЕЛЬСТВ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2" w:name="Z3500_005_03"/>
            <w:bookmarkStart w:id="2453" w:name="Z3500_005_03"/>
            <w:bookmarkEnd w:id="245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4" w:name="Z3500_005_04"/>
            <w:bookmarkStart w:id="2455" w:name="Z3500_005_04"/>
            <w:bookmarkEnd w:id="245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6" w:name="Z3500_005_05"/>
            <w:bookmarkStart w:id="2457" w:name="Z3500_005_05"/>
            <w:bookmarkEnd w:id="245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8" w:name="Z3500_005_06"/>
            <w:bookmarkStart w:id="2459" w:name="Z3500_005_06"/>
            <w:bookmarkEnd w:id="245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0" w:name="Z3500_005_07"/>
            <w:bookmarkStart w:id="2461" w:name="Z3500_005_07"/>
            <w:bookmarkEnd w:id="246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биологическое отделение (табл.341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2" w:name="Z3500_006_03"/>
            <w:bookmarkStart w:id="2463" w:name="Z3500_006_03"/>
            <w:bookmarkEnd w:id="246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4" w:name="Z3500_006_04"/>
            <w:bookmarkStart w:id="2465" w:name="Z3500_006_04"/>
            <w:bookmarkEnd w:id="246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6" w:name="Z3500_006_05"/>
            <w:bookmarkStart w:id="2467" w:name="Z3500_006_05"/>
            <w:bookmarkEnd w:id="246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8" w:name="Z3500_006_06"/>
            <w:bookmarkStart w:id="2469" w:name="Z3500_006_06"/>
            <w:bookmarkEnd w:id="246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0" w:name="Z3500_006_07"/>
            <w:bookmarkStart w:id="2471" w:name="Z3500_006_07"/>
            <w:bookmarkEnd w:id="247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цитологическое отделение (табл.342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2" w:name="Z3500_007_03"/>
            <w:bookmarkStart w:id="2473" w:name="Z3500_007_03"/>
            <w:bookmarkEnd w:id="247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4" w:name="Z3500_007_04"/>
            <w:bookmarkStart w:id="2475" w:name="Z3500_007_04"/>
            <w:bookmarkEnd w:id="247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6" w:name="Z3500_007_05"/>
            <w:bookmarkStart w:id="2477" w:name="Z3500_007_05"/>
            <w:bookmarkEnd w:id="247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8" w:name="Z3500_007_06"/>
            <w:bookmarkStart w:id="2479" w:name="Z3500_007_06"/>
            <w:bookmarkEnd w:id="247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0" w:name="Z3500_007_07"/>
            <w:bookmarkStart w:id="2481" w:name="Z3500_007_07"/>
            <w:bookmarkEnd w:id="248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  <w:t>судебно-медицинская молекулярно-генетическая лаборатория (табл.343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2" w:name="Z3500_008_03"/>
            <w:bookmarkStart w:id="2483" w:name="Z3500_008_03"/>
            <w:bookmarkEnd w:id="248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4" w:name="Z3500_008_04"/>
            <w:bookmarkStart w:id="2485" w:name="Z3500_008_04"/>
            <w:bookmarkEnd w:id="248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6" w:name="Z3500_008_05"/>
            <w:bookmarkStart w:id="2487" w:name="Z3500_008_05"/>
            <w:bookmarkEnd w:id="248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8" w:name="Z3500_008_06"/>
            <w:bookmarkStart w:id="2489" w:name="Z3500_008_06"/>
            <w:bookmarkEnd w:id="248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0" w:name="Z3500_008_07"/>
            <w:bookmarkStart w:id="2491" w:name="Z3500_008_07"/>
            <w:bookmarkEnd w:id="249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химическое отделение  (табл.3441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2" w:name="Z3500_009_03"/>
            <w:bookmarkStart w:id="2493" w:name="Z3500_009_03"/>
            <w:bookmarkEnd w:id="249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4" w:name="Z3500_009_04"/>
            <w:bookmarkStart w:id="2495" w:name="Z3500_009_04"/>
            <w:bookmarkEnd w:id="249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6" w:name="Z3500_009_05"/>
            <w:bookmarkStart w:id="2497" w:name="Z3500_009_05"/>
            <w:bookmarkEnd w:id="249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8" w:name="Z3500_009_06"/>
            <w:bookmarkStart w:id="2499" w:name="Z3500_009_06"/>
            <w:bookmarkEnd w:id="249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0" w:name="Z3500_009_07"/>
            <w:bookmarkStart w:id="2501" w:name="Z3500_009_07"/>
            <w:bookmarkEnd w:id="250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удебно-биохимическое отделение  (табл.345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2" w:name="Z3500_010_03"/>
            <w:bookmarkStart w:id="2503" w:name="Z3500_010_03"/>
            <w:bookmarkEnd w:id="250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4" w:name="Z3500_010_04"/>
            <w:bookmarkStart w:id="2505" w:name="Z3500_010_04"/>
            <w:bookmarkEnd w:id="250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6" w:name="Z3500_010_05"/>
            <w:bookmarkStart w:id="2507" w:name="Z3500_010_05"/>
            <w:bookmarkEnd w:id="250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8" w:name="Z3500_010_06"/>
            <w:bookmarkStart w:id="2509" w:name="Z3500_010_06"/>
            <w:bookmarkEnd w:id="250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0" w:name="Z3500_010_07"/>
            <w:bookmarkStart w:id="2511" w:name="Z3500_010_07"/>
            <w:bookmarkEnd w:id="251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дико-криминалистическое отделение (табл.346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2" w:name="Z3500_011_03"/>
            <w:bookmarkStart w:id="2513" w:name="Z3500_011_03"/>
            <w:bookmarkEnd w:id="251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4" w:name="Z3500_011_04"/>
            <w:bookmarkStart w:id="2515" w:name="Z3500_011_04"/>
            <w:bookmarkEnd w:id="251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6" w:name="Z3500_011_05"/>
            <w:bookmarkStart w:id="2517" w:name="Z3500_011_05"/>
            <w:bookmarkEnd w:id="251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8" w:name="Z3500_011_06"/>
            <w:bookmarkStart w:id="2519" w:name="Z3500_011_06"/>
            <w:bookmarkEnd w:id="251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0" w:name="Z3500_011_07"/>
            <w:bookmarkStart w:id="2521" w:name="Z3500_011_07"/>
            <w:bookmarkEnd w:id="2521"/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1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пектральная лаборатория  (табл.3470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2" w:name="Z3500_012_03"/>
            <w:bookmarkStart w:id="2523" w:name="Z3500_012_03"/>
            <w:bookmarkEnd w:id="2523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4" w:name="Z3500_012_04"/>
            <w:bookmarkStart w:id="2525" w:name="Z3500_012_04"/>
            <w:bookmarkEnd w:id="2525"/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6" w:name="Z3500_012_05"/>
            <w:bookmarkStart w:id="2527" w:name="Z3500_012_05"/>
            <w:bookmarkEnd w:id="2527"/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8" w:name="Z3500_012_06"/>
            <w:bookmarkStart w:id="2529" w:name="Z3500_012_06"/>
            <w:bookmarkEnd w:id="2529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30" w:name="Z3500_012_07"/>
            <w:bookmarkStart w:id="2531" w:name="Z3500_012_07"/>
            <w:bookmarkEnd w:id="2531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134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чальник бюр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2532" w:name="zz004"/>
            <w:bookmarkStart w:id="2533" w:name="zz004"/>
            <w:bookmarkEnd w:id="2533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жностное лицо,   ответственное за  составление формы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2534" w:name="zz005"/>
            <w:bookmarkStart w:id="2535" w:name="zz005"/>
            <w:bookmarkEnd w:id="2535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2536" w:name="zz006"/>
            <w:bookmarkStart w:id="2537" w:name="zz006"/>
            <w:bookmarkEnd w:id="253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2538" w:name="zz007"/>
            <w:bookmarkStart w:id="2539" w:name="zz007"/>
            <w:bookmarkEnd w:id="253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2540" w:name="zz008"/>
            <w:bookmarkStart w:id="2541" w:name="zz008"/>
            <w:bookmarkEnd w:id="254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ата составления документ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3300"/>
        </w:tabs>
        <w:ind w:left="3300" w:hanging="29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Style11">
    <w:name w:val="Основной текст Знак"/>
    <w:basedOn w:val="Style9"/>
    <w:qFormat/>
    <w:rPr>
      <w:b/>
      <w:sz w:val="22"/>
      <w:lang w:val="en-US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1:00Z</dcterms:created>
  <dc:creator>SGM</dc:creator>
  <dc:description/>
  <cp:keywords/>
  <dc:language>en-US</dc:language>
  <cp:lastModifiedBy>user</cp:lastModifiedBy>
  <cp:lastPrinted>2012-12-10T16:12:00Z</cp:lastPrinted>
  <dcterms:modified xsi:type="dcterms:W3CDTF">2022-12-28T10:05:00Z</dcterms:modified>
  <cp:revision>55</cp:revision>
  <dc:subject/>
  <dc:title>ФЕДЕРАЛЬНОЕ ГОСУДАРСТВЕННОЕ СТАТИСТИЧЕСКОЕ НАБЛЮДЕНИЕ</dc:title>
</cp:coreProperties>
</file>