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Организация</w:t>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Адрес</w:t>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_</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tab/>
        <w:tab/>
        <w:tab/>
        <w:tab/>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 грипп, пневмо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130_04"/>
            <w:bookmarkStart w:id="778" w:name="z2150_019_04"/>
            <w:bookmarkStart w:id="779" w:name="z2150_130_04"/>
            <w:bookmarkEnd w:id="778"/>
            <w:bookmarkEnd w:id="7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5"/>
            <w:bookmarkStart w:id="781" w:name="z2150_019_05"/>
            <w:bookmarkEnd w:id="7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2" w:name="z2150_019_06"/>
            <w:bookmarkStart w:id="783" w:name="z2150_019_06"/>
            <w:bookmarkEnd w:id="783"/>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4"/>
            <w:bookmarkStart w:id="785" w:name="z2150_191_04"/>
            <w:bookmarkEnd w:id="7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5"/>
            <w:bookmarkStart w:id="787" w:name="z2150_191_05"/>
            <w:bookmarkEnd w:id="7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6"/>
            <w:bookmarkStart w:id="789" w:name="z2150_191_06"/>
            <w:bookmarkEnd w:id="7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4"/>
            <w:bookmarkStart w:id="791" w:name="z2150_020_04"/>
            <w:bookmarkEnd w:id="7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5"/>
            <w:bookmarkStart w:id="793" w:name="z2150_020_05"/>
            <w:bookmarkEnd w:id="7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6"/>
            <w:bookmarkStart w:id="795" w:name="z2150_020_06"/>
            <w:bookmarkEnd w:id="7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4"/>
            <w:bookmarkStart w:id="797" w:name="z2150_140_04"/>
            <w:bookmarkStart w:id="798" w:name="z2150_210_04"/>
            <w:bookmarkStart w:id="799" w:name="z2150_140_04"/>
            <w:bookmarkEnd w:id="798"/>
            <w:bookmarkEnd w:id="7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5"/>
            <w:bookmarkStart w:id="801" w:name="z2150_210_05"/>
            <w:bookmarkEnd w:id="8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2" w:name="z2150_210_06"/>
            <w:bookmarkStart w:id="803" w:name="z2150_210_06"/>
            <w:bookmarkEnd w:id="803"/>
          </w:p>
        </w:tc>
      </w:tr>
    </w:tbl>
    <w:p>
      <w:pPr>
        <w:pStyle w:val="Normal"/>
        <w:jc w:val="right"/>
        <w:rPr>
          <w:sz w:val="16"/>
        </w:rPr>
      </w:pPr>
      <w:r>
        <w:rPr>
          <w:sz w:val="16"/>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2-12-28T10:05:00Z</dcterms:modified>
  <cp:revision>182</cp:revision>
  <dc:subject/>
  <dc:title>ФЕДЕРАЛЬНОЕ ГОСУДАРСТВЕННОЕ СТАТИСТИЧЕСКОЕ НАБЛЮДЕНИЕ</dc:title>
</cp:coreProperties>
</file>