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0" w:hanging="0"/>
        <w:jc w:val="center"/>
        <w:rPr>
          <w:lang w:val="en-US"/>
        </w:rPr>
      </w:pPr>
      <w:r>
        <w:rPr>
          <w:lang w:val="en-US"/>
        </w:rPr>
        <w:t xml:space="preserve"> </w:t>
      </w:r>
    </w:p>
    <w:p>
      <w:pPr>
        <w:pStyle w:val="Header"/>
        <w:rPr>
          <w:rFonts w:ascii="Times New Roman" w:hAnsi="Times New Roman" w:cs="Times New Roman"/>
        </w:rPr>
      </w:pPr>
      <w:r>
        <w:rPr>
          <w:rFonts w:cs="Times New Roman" w:ascii="Times New Roman" w:hAnsi="Times New Roman"/>
        </w:rPr>
        <w:t xml:space="preserve">                                                                                                                                                                                                                                                                                        </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1"/>
              <w:ind w:firstLine="709"/>
              <w:rPr>
                <w:b/>
                <w:b/>
                <w:bCs/>
                <w:sz w:val="24"/>
              </w:rPr>
            </w:pPr>
            <w:r>
              <w:rPr>
                <w:b/>
                <w:bCs/>
                <w:sz w:val="24"/>
              </w:rPr>
              <w:t>ФЕДЕРАЛЬНОЕ СТАТИСТИЧЕСКОЕ НАБЛЮДЕНИЕ</w:t>
            </w:r>
            <w:r>
              <mc:AlternateContent>
                <mc:Choice Requires="wps">
                  <w:drawing>
                    <wp:anchor behindDoc="1" distT="0" distB="0" distL="114935" distR="114935" simplePos="0" locked="0" layoutInCell="0" allowOverlap="1" relativeHeight="130">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szCs w:val="20"/>
              </w:rPr>
              <w:t xml:space="preserve">Нарушение порядка предоставления первичных статистических данных или несвоевременное предоставление этих данных, </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p>
      <w:pPr>
        <w:pStyle w:val="Normal"/>
        <w:rPr>
          <w:lang w:val="en-US"/>
        </w:rPr>
      </w:pPr>
      <w:r>
        <w:rPr>
          <w:lang w:val="en-US"/>
        </w:rPr>
        <w:t xml:space="preserve"> </w:t>
      </w:r>
    </w:p>
    <w:tbl>
      <w:tblPr>
        <w:tblW w:w="14314" w:type="dxa"/>
        <w:jc w:val="left"/>
        <w:tblInd w:w="428" w:type="dxa"/>
        <w:tblLayout w:type="fixed"/>
        <w:tblCellMar>
          <w:top w:w="0" w:type="dxa"/>
          <w:left w:w="71" w:type="dxa"/>
          <w:bottom w:w="0" w:type="dxa"/>
          <w:right w:w="71" w:type="dxa"/>
        </w:tblCellMar>
      </w:tblPr>
      <w:tblGrid>
        <w:gridCol w:w="1192"/>
        <w:gridCol w:w="5760"/>
        <w:gridCol w:w="1440"/>
        <w:gridCol w:w="4680"/>
        <w:gridCol w:w="1242"/>
      </w:tblGrid>
      <w:tr>
        <w:trPr>
          <w:trHeight w:val="420" w:hRule="atLeast"/>
          <w:cantSplit w:val="true"/>
        </w:trPr>
        <w:tc>
          <w:tcPr>
            <w:tcW w:w="1192" w:type="dxa"/>
            <w:vMerge w:val="restart"/>
            <w:tcBorders>
              <w:right w:val="single" w:sz="12" w:space="0" w:color="000000"/>
            </w:tcBorders>
          </w:tcPr>
          <w:p>
            <w:pPr>
              <w:pStyle w:val="Normal"/>
              <w:snapToGrid w:val="false"/>
              <w:jc w:val="center"/>
              <w:rPr/>
            </w:pPr>
            <w:r>
              <w:rPr/>
            </w:r>
          </w:p>
        </w:tc>
        <w:tc>
          <w:tcPr>
            <w:tcW w:w="11880"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120"/>
              <w:jc w:val="center"/>
              <w:rPr/>
            </w:pPr>
            <w:r>
              <w:rPr>
                <w:b/>
                <w:bCs/>
              </w:rPr>
              <w:t xml:space="preserve"> </w:t>
            </w:r>
            <w:r>
              <w:rPr>
                <w:b/>
                <w:bCs/>
              </w:rPr>
              <w:t xml:space="preserve">СВЕДЕНИЯ О СЕТИ И ДЕЯТЕЛЬНОСТИ </w:t>
            </w:r>
            <w:r>
              <w:rPr>
                <w:b/>
                <w:bCs/>
                <w:color w:val="000000"/>
              </w:rPr>
              <w:t>МЕДИЦИНСКИХ ОРГАНИЗАЦИЙ</w:t>
            </w:r>
            <w:r>
              <w:rPr>
                <w:b/>
                <w:bCs/>
              </w:rPr>
              <w:tab/>
            </w:r>
          </w:p>
          <w:p>
            <w:pPr>
              <w:pStyle w:val="Normal"/>
              <w:spacing w:before="0" w:after="120"/>
              <w:jc w:val="center"/>
              <w:rPr>
                <w:b/>
                <w:b/>
                <w:bCs/>
              </w:rPr>
            </w:pPr>
            <w:r>
              <w:rPr>
                <w:b/>
                <w:bCs/>
              </w:rPr>
            </w:r>
          </w:p>
        </w:tc>
        <w:tc>
          <w:tcPr>
            <w:tcW w:w="1242" w:type="dxa"/>
            <w:vMerge w:val="restart"/>
            <w:tcBorders/>
            <w:vAlign w:val="center"/>
          </w:tcPr>
          <w:p>
            <w:pPr>
              <w:pStyle w:val="Normal"/>
              <w:snapToGrid w:val="false"/>
              <w:jc w:val="center"/>
              <w:rPr/>
            </w:pPr>
            <w:r>
              <w:rPr/>
            </w:r>
          </w:p>
        </w:tc>
      </w:tr>
      <w:tr>
        <w:trPr>
          <w:trHeight w:val="420" w:hRule="atLeast"/>
          <w:cantSplit w:val="true"/>
        </w:trPr>
        <w:tc>
          <w:tcPr>
            <w:tcW w:w="1192" w:type="dxa"/>
            <w:vMerge w:val="continue"/>
            <w:tcBorders>
              <w:right w:val="single" w:sz="12" w:space="0" w:color="000000"/>
            </w:tcBorders>
          </w:tcPr>
          <w:p>
            <w:pPr>
              <w:pStyle w:val="Normal"/>
              <w:snapToGrid w:val="false"/>
              <w:jc w:val="center"/>
              <w:rPr/>
            </w:pPr>
            <w:r>
              <w:rPr/>
            </w:r>
          </w:p>
        </w:tc>
        <w:tc>
          <w:tcPr>
            <w:tcW w:w="5760" w:type="dxa"/>
            <w:tcBorders>
              <w:left w:val="single" w:sz="12" w:space="0" w:color="000000"/>
              <w:bottom w:val="single" w:sz="12" w:space="0" w:color="000000"/>
            </w:tcBorders>
            <w:shd w:fill="F2F2F2" w:val="clear"/>
          </w:tcPr>
          <w:p>
            <w:pPr>
              <w:pStyle w:val="Normal"/>
              <w:spacing w:before="120" w:after="0"/>
              <w:jc w:val="right"/>
              <w:rPr>
                <w:b/>
                <w:b/>
                <w:bCs/>
              </w:rPr>
            </w:pPr>
            <w:r>
              <w:rPr>
                <w:b/>
                <w:bCs/>
              </w:rPr>
              <w:t xml:space="preserve">за </w:t>
            </w:r>
          </w:p>
        </w:tc>
        <w:tc>
          <w:tcPr>
            <w:tcW w:w="1440" w:type="dxa"/>
            <w:tcBorders>
              <w:bottom w:val="single" w:sz="12" w:space="0" w:color="000000"/>
            </w:tcBorders>
            <w:shd w:fill="F2F2F2" w:val="clear"/>
          </w:tcPr>
          <w:p>
            <w:pPr>
              <w:pStyle w:val="Normal"/>
              <w:snapToGrid w:val="false"/>
              <w:spacing w:before="120" w:after="0"/>
              <w:jc w:val="center"/>
              <w:rPr>
                <w:b/>
                <w:b/>
                <w:bCs/>
              </w:rPr>
            </w:pPr>
            <w:r>
              <w:rPr>
                <w:b/>
                <w:bCs/>
              </w:rPr>
            </w:r>
            <w:bookmarkStart w:id="0" w:name="z0001_000_00"/>
            <w:bookmarkStart w:id="1" w:name="z0001_000_00"/>
            <w:bookmarkEnd w:id="1"/>
          </w:p>
        </w:tc>
        <w:tc>
          <w:tcPr>
            <w:tcW w:w="4680" w:type="dxa"/>
            <w:tcBorders>
              <w:bottom w:val="single" w:sz="12" w:space="0" w:color="000000"/>
              <w:right w:val="single" w:sz="12" w:space="0" w:color="000000"/>
            </w:tcBorders>
            <w:shd w:fill="F2F2F2" w:val="clear"/>
          </w:tcPr>
          <w:p>
            <w:pPr>
              <w:pStyle w:val="Normal"/>
              <w:spacing w:before="120" w:after="0"/>
              <w:rPr>
                <w:b/>
                <w:b/>
                <w:bCs/>
              </w:rPr>
            </w:pPr>
            <w:r>
              <w:rPr>
                <w:b/>
                <w:bCs/>
              </w:rPr>
              <w:t>г.</w:t>
            </w:r>
          </w:p>
        </w:tc>
        <w:tc>
          <w:tcPr>
            <w:tcW w:w="1242" w:type="dxa"/>
            <w:vMerge w:val="continue"/>
            <w:tcBorders/>
            <w:vAlign w:val="center"/>
          </w:tcPr>
          <w:p>
            <w:pPr>
              <w:pStyle w:val="Normal"/>
              <w:snapToGrid w:val="false"/>
              <w:jc w:val="center"/>
              <w:rPr>
                <w:b/>
                <w:b/>
                <w:bCs/>
              </w:rPr>
            </w:pPr>
            <w:r>
              <w:rPr>
                <w:b/>
                <w:bC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2">
                <wp:simplePos x="0" y="0"/>
                <wp:positionH relativeFrom="column">
                  <wp:posOffset>7626985</wp:posOffset>
                </wp:positionH>
                <wp:positionV relativeFrom="paragraph">
                  <wp:posOffset>3340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4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133">
                      <wp:simplePos x="0" y="0"/>
                      <wp:positionH relativeFrom="margin">
                        <wp:posOffset>7604125</wp:posOffset>
                      </wp:positionH>
                      <wp:positionV relativeFrom="paragraph">
                        <wp:posOffset>1040765</wp:posOffset>
                      </wp:positionV>
                      <wp:extent cx="1463675" cy="227330"/>
                      <wp:effectExtent l="8890" t="8255" r="7620" b="8255"/>
                      <wp:wrapNone/>
                      <wp:docPr id="3" name="Rectangle 4"/>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органы исполнительной власти субъекта Российской Федерации в сфере охраны здоровья населения:</w:t>
            </w:r>
          </w:p>
          <w:p>
            <w:pPr>
              <w:pStyle w:val="TextBody"/>
              <w:widowControl/>
              <w:spacing w:lineRule="exact" w:line="180" w:before="40" w:after="0"/>
              <w:rPr>
                <w:rFonts w:ascii="Times New Roman" w:hAnsi="Times New Roman" w:cs="Times New Roman"/>
              </w:rPr>
            </w:pPr>
            <w:r>
              <w:rPr>
                <w:rFonts w:cs="Times New Roman" w:ascii="Times New Roman" w:hAnsi="Times New Roman"/>
              </w:rPr>
            </w:r>
          </w:p>
          <w:p>
            <w:pPr>
              <w:pStyle w:val="Normal"/>
              <w:spacing w:lineRule="exact" w:line="180" w:before="60" w:after="0"/>
              <w:ind w:left="284" w:hanging="0"/>
              <w:rPr>
                <w:sz w:val="20"/>
              </w:rPr>
            </w:pPr>
            <w:r>
              <w:rPr>
                <w:sz w:val="20"/>
              </w:rPr>
              <w:t xml:space="preserve">– </w:t>
            </w:r>
            <w:r>
              <w:rPr>
                <w:sz w:val="20"/>
              </w:rPr>
              <w:t>Министерству здравоохранения Российской Федерации</w:t>
            </w:r>
            <w:r>
              <w:rPr>
                <w:sz w:val="20"/>
                <w:szCs w:val="20"/>
              </w:rPr>
              <w:t xml:space="preserve">                                                     по установленному им адресу</w:t>
            </w:r>
          </w:p>
          <w:p>
            <w:pPr>
              <w:pStyle w:val="Normal"/>
              <w:spacing w:lineRule="exact" w:line="180" w:before="60" w:after="0"/>
              <w:ind w:left="284" w:hanging="0"/>
              <w:rPr>
                <w:sz w:val="20"/>
                <w:szCs w:val="20"/>
              </w:rPr>
            </w:pPr>
            <w:r>
              <w:rPr>
                <w:sz w:val="20"/>
                <w:szCs w:val="20"/>
              </w:rPr>
            </w:r>
          </w:p>
          <w:p>
            <w:pPr>
              <w:pStyle w:val="Normal"/>
              <w:spacing w:lineRule="exact" w:line="180" w:before="40" w:after="0"/>
              <w:ind w:left="496" w:hanging="142"/>
              <w:rPr>
                <w:sz w:val="20"/>
              </w:rPr>
            </w:pPr>
            <w:r>
              <w:rPr>
                <w:sz w:val="20"/>
              </w:rPr>
              <w:t xml:space="preserve">– </w:t>
            </w:r>
            <w:r>
              <w:rPr>
                <w:sz w:val="20"/>
              </w:rPr>
              <w:t>территориальному органу Росстата в субъекте Российской Федерации</w:t>
            </w:r>
            <w:r>
              <w:rPr>
                <w:sz w:val="20"/>
                <w:szCs w:val="20"/>
              </w:rPr>
              <w:t xml:space="preserve">                                по установленному им адресу</w:t>
            </w:r>
            <w:r>
              <w:rPr>
                <w:sz w:val="20"/>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5 марта</w:t>
            </w:r>
          </w:p>
          <w:p>
            <w:pPr>
              <w:pStyle w:val="Normal"/>
              <w:spacing w:lineRule="exact" w:line="180" w:before="120" w:after="0"/>
              <w:jc w:val="center"/>
              <w:rPr>
                <w:sz w:val="20"/>
                <w:lang w:val="en-US"/>
              </w:rPr>
            </w:pPr>
            <w:r>
              <w:rPr>
                <w:sz w:val="20"/>
                <w:lang w:val="en-US"/>
              </w:rPr>
            </w:r>
          </w:p>
          <w:p>
            <w:pPr>
              <w:pStyle w:val="Normal"/>
              <w:spacing w:lineRule="exact" w:line="180" w:before="120" w:after="0"/>
              <w:jc w:val="center"/>
              <w:rPr>
                <w:sz w:val="20"/>
              </w:rPr>
            </w:pPr>
            <w:r>
              <w:rPr>
                <w:sz w:val="20"/>
              </w:rPr>
              <w:t>2</w:t>
            </w:r>
            <w:r>
              <w:rPr>
                <w:sz w:val="20"/>
                <w:lang w:val="en-US"/>
              </w:rPr>
              <w:t>5</w:t>
            </w:r>
            <w:r>
              <w:rPr>
                <w:sz w:val="20"/>
              </w:rPr>
              <w:t xml:space="preserve">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иказ Росстата: </w:t>
              <w:br/>
              <w:t xml:space="preserve">Об утверждении формы </w:t>
              <w:br/>
              <w:t xml:space="preserve">от                    № </w:t>
            </w:r>
          </w:p>
          <w:p>
            <w:pPr>
              <w:pStyle w:val="Normal"/>
              <w:ind w:left="-132" w:right="-72"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 внесении изменений (при наличии)</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   ___________№_____</w:t>
            </w:r>
          </w:p>
          <w:p>
            <w:pPr>
              <w:pStyle w:val="Normal"/>
              <w:jc w:val="center"/>
              <w:rPr>
                <w:sz w:val="20"/>
                <w:lang w:val="en-US"/>
              </w:rPr>
            </w:pPr>
            <w:r>
              <w:rPr>
                <w:sz w:val="20"/>
                <w:lang w:val="en-US"/>
              </w:rPr>
              <w:t xml:space="preserve">Годовая </w:t>
            </w:r>
          </w:p>
          <w:p>
            <w:pPr>
              <w:pStyle w:val="Normal"/>
              <w:jc w:val="center"/>
              <w:rPr>
                <w:iCs/>
                <w:sz w:val="20"/>
                <w:lang w:val="en-US"/>
              </w:rPr>
            </w:pPr>
            <w:r>
              <w:rPr>
                <w:iCs/>
                <w:sz w:val="20"/>
                <w:lang w:val="en-US"/>
              </w:rPr>
            </w:r>
          </w:p>
          <w:p>
            <w:pPr>
              <w:pStyle w:val="Normal"/>
              <w:jc w:val="center"/>
              <w:rPr>
                <w:iCs/>
                <w:sz w:val="20"/>
              </w:rPr>
            </w:pPr>
            <w:r>
              <w:rPr>
                <w:iCs/>
                <w:sz w:val="20"/>
              </w:rPr>
            </w:r>
          </w:p>
        </w:tc>
      </w:tr>
    </w:tbl>
    <w:p>
      <w:pPr>
        <w:pStyle w:val="Normal"/>
        <w:rPr>
          <w:sz w:val="20"/>
        </w:rPr>
      </w:pPr>
      <w:r>
        <w:rPr>
          <w:sz w:val="20"/>
        </w:rPr>
      </w:r>
    </w:p>
    <w:tbl>
      <w:tblPr>
        <w:tblW w:w="14400" w:type="dxa"/>
        <w:jc w:val="left"/>
        <w:tblInd w:w="360" w:type="dxa"/>
        <w:tblLayout w:type="fixed"/>
        <w:tblCellMar>
          <w:top w:w="0" w:type="dxa"/>
          <w:left w:w="108" w:type="dxa"/>
          <w:bottom w:w="0" w:type="dxa"/>
          <w:right w:w="108" w:type="dxa"/>
        </w:tblCellMar>
      </w:tblPr>
      <w:tblGrid>
        <w:gridCol w:w="14400"/>
      </w:tblGrid>
      <w:tr>
        <w:trPr/>
        <w:tc>
          <w:tcPr>
            <w:tcW w:w="14400" w:type="dxa"/>
            <w:tcBorders/>
          </w:tcPr>
          <w:p>
            <w:pPr>
              <w:pStyle w:val="Normal"/>
              <w:snapToGrid w:val="false"/>
              <w:spacing w:lineRule="exact" w:line="160" w:before="120" w:after="80"/>
              <w:rPr>
                <w:b/>
                <w:b/>
                <w:bCs/>
                <w:sz w:val="20"/>
              </w:rPr>
            </w:pPr>
            <w:r>
              <w:rPr>
                <w:b/>
                <w:bCs/>
                <w:sz w:val="20"/>
              </w:rPr>
            </w:r>
            <w:bookmarkStart w:id="2" w:name="z0002_000_00"/>
            <w:bookmarkStart w:id="3" w:name="z0002_000_00"/>
            <w:bookmarkEnd w:id="3"/>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1">
                <wp:simplePos x="0" y="0"/>
                <wp:positionH relativeFrom="column">
                  <wp:posOffset>100330</wp:posOffset>
                </wp:positionH>
                <wp:positionV relativeFrom="paragraph">
                  <wp:posOffset>24130</wp:posOffset>
                </wp:positionV>
                <wp:extent cx="9327515" cy="2561590"/>
                <wp:effectExtent l="0" t="0" r="0" b="0"/>
                <wp:wrapNone/>
                <wp:docPr id="4" name="Frame2"/>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20"/>
                                <w:szCs w:val="20"/>
                              </w:rPr>
                            </w:pPr>
                            <w:r>
                              <w:rPr>
                                <w:b/>
                                <w:i/>
                                <w:sz w:val="20"/>
                                <w:szCs w:val="20"/>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20"/>
                          <w:szCs w:val="20"/>
                        </w:rPr>
                      </w:pPr>
                      <w:r>
                        <w:rPr>
                          <w:b/>
                          <w:i/>
                          <w:sz w:val="20"/>
                          <w:szCs w:val="20"/>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137"/>
        <w:gridCol w:w="2880"/>
        <w:gridCol w:w="5582"/>
        <w:gridCol w:w="4300"/>
      </w:tblGrid>
      <w:tr>
        <w:trPr>
          <w:trHeight w:val="40" w:hRule="atLeast"/>
        </w:trPr>
        <w:tc>
          <w:tcPr>
            <w:tcW w:w="457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color w:val="000000"/>
                <w:sz w:val="20"/>
              </w:rPr>
              <w:t>Наименование отчитывающейся организации</w:t>
            </w:r>
            <w:r>
              <w:rPr>
                <w:b/>
                <w:color w:val="000000"/>
                <w:sz w:val="20"/>
                <w:lang w:val="en-US"/>
              </w:rPr>
              <w:t>:</w:t>
            </w:r>
          </w:p>
        </w:tc>
        <w:tc>
          <w:tcPr>
            <w:tcW w:w="9882" w:type="dxa"/>
            <w:gridSpan w:val="2"/>
            <w:tcBorders>
              <w:top w:val="single" w:sz="6" w:space="0" w:color="000000"/>
              <w:bottom w:val="single" w:sz="6" w:space="0" w:color="000000"/>
              <w:right w:val="single" w:sz="6" w:space="0" w:color="000000"/>
            </w:tcBorders>
          </w:tcPr>
          <w:p>
            <w:pPr>
              <w:pStyle w:val="Normal"/>
              <w:spacing w:lineRule="exact" w:line="160" w:before="120" w:after="80"/>
              <w:rPr>
                <w:bCs/>
                <w:sz w:val="20"/>
              </w:rPr>
            </w:pPr>
            <w:r>
              <w:rPr>
                <w:bCs/>
                <w:sz w:val="20"/>
              </w:rPr>
              <w:t>Организация</w:t>
            </w:r>
          </w:p>
        </w:tc>
      </w:tr>
      <w:tr>
        <w:trPr>
          <w:trHeight w:val="40" w:hRule="atLeast"/>
        </w:trPr>
        <w:tc>
          <w:tcPr>
            <w:tcW w:w="1697" w:type="dxa"/>
            <w:gridSpan w:val="2"/>
            <w:tcBorders>
              <w:top w:val="single" w:sz="6" w:space="0" w:color="000000"/>
              <w:left w:val="single" w:sz="6" w:space="0" w:color="000000"/>
              <w:bottom w:val="single" w:sz="6" w:space="0" w:color="000000"/>
            </w:tcBorders>
          </w:tcPr>
          <w:p>
            <w:pPr>
              <w:pStyle w:val="Normal"/>
              <w:spacing w:lineRule="exact" w:line="160" w:before="120" w:after="80"/>
              <w:rPr>
                <w:sz w:val="20"/>
              </w:rPr>
            </w:pPr>
            <w:r>
              <w:rPr>
                <w:b/>
                <w:sz w:val="20"/>
              </w:rPr>
              <w:t>Почтовый адрес</w:t>
            </w:r>
            <w:r>
              <w:rPr>
                <w:b/>
                <w:sz w:val="20"/>
                <w:lang w:val="en-US"/>
              </w:rPr>
              <w:t>:</w:t>
            </w:r>
          </w:p>
        </w:tc>
        <w:tc>
          <w:tcPr>
            <w:tcW w:w="12762" w:type="dxa"/>
            <w:gridSpan w:val="3"/>
            <w:tcBorders>
              <w:top w:val="single" w:sz="6" w:space="0" w:color="000000"/>
              <w:bottom w:val="single" w:sz="6" w:space="0" w:color="000000"/>
              <w:right w:val="single" w:sz="6" w:space="0" w:color="000000"/>
            </w:tcBorders>
          </w:tcPr>
          <w:p>
            <w:pPr>
              <w:pStyle w:val="Normal"/>
              <w:spacing w:lineRule="exact" w:line="160" w:before="120" w:after="80"/>
              <w:rPr>
                <w:sz w:val="20"/>
              </w:rPr>
            </w:pPr>
            <w:r>
              <w:rPr>
                <w:sz w:val="20"/>
              </w:rPr>
              <w:t>Адрес</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30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5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017" w:type="dxa"/>
            <w:gridSpan w:val="2"/>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5582"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0</w:t>
            </w:r>
          </w:p>
        </w:tc>
        <w:tc>
          <w:tcPr>
            <w:tcW w:w="3017"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ОКПО_</w:t>
            </w:r>
          </w:p>
        </w:tc>
        <w:tc>
          <w:tcPr>
            <w:tcW w:w="558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jc w:val="center"/>
        <w:rPr/>
      </w:pPr>
      <w:r>
        <w:rPr/>
      </w:r>
      <w:r>
        <w:br w:type="page"/>
      </w:r>
    </w:p>
    <w:p>
      <w:pPr>
        <w:pStyle w:val="Header"/>
        <w:jc w:val="center"/>
        <w:rPr>
          <w:color w:val="000000"/>
        </w:rPr>
      </w:pPr>
      <w:r>
        <w:rPr>
          <w:rFonts w:cs="Times New Roman" w:ascii="Times New Roman" w:hAnsi="Times New Roman"/>
          <w:b/>
          <w:bCs/>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rPr>
          <w:b/>
          <w:b/>
          <w:bCs/>
        </w:rPr>
      </w:pPr>
      <w:r>
        <w:rPr>
          <w:b/>
          <w:bCs/>
        </w:rPr>
        <w:t xml:space="preserve">(0100) </w:t>
      </w:r>
    </w:p>
    <w:tbl>
      <w:tblPr>
        <w:tblW w:w="5000" w:type="pct"/>
        <w:jc w:val="left"/>
        <w:tblInd w:w="-115" w:type="dxa"/>
        <w:tblLayout w:type="fixed"/>
        <w:tblCellMar>
          <w:top w:w="0" w:type="dxa"/>
          <w:left w:w="108" w:type="dxa"/>
          <w:bottom w:w="0" w:type="dxa"/>
          <w:right w:w="108" w:type="dxa"/>
        </w:tblCellMar>
      </w:tblPr>
      <w:tblGrid>
        <w:gridCol w:w="4133"/>
        <w:gridCol w:w="503"/>
        <w:gridCol w:w="946"/>
        <w:gridCol w:w="1037"/>
        <w:gridCol w:w="1037"/>
        <w:gridCol w:w="1037"/>
        <w:gridCol w:w="1040"/>
        <w:gridCol w:w="1382"/>
        <w:gridCol w:w="1381"/>
        <w:gridCol w:w="1381"/>
        <w:gridCol w:w="1373"/>
      </w:tblGrid>
      <w:tr>
        <w:trPr>
          <w:cantSplit w:val="true"/>
        </w:trPr>
        <w:tc>
          <w:tcPr>
            <w:tcW w:w="4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Наименование организаций</w:t>
            </w:r>
          </w:p>
        </w:tc>
        <w:tc>
          <w:tcPr>
            <w:tcW w:w="5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w:t>
            </w:r>
            <w:r>
              <w:rPr>
                <w:rFonts w:eastAsia="Times New Roman CYR"/>
                <w:sz w:val="18"/>
              </w:rPr>
              <w:t xml:space="preserve"> </w:t>
            </w:r>
            <w:r>
              <w:rPr>
                <w:sz w:val="18"/>
              </w:rPr>
              <w:t>стр.</w:t>
            </w:r>
          </w:p>
        </w:tc>
        <w:tc>
          <w:tcPr>
            <w:tcW w:w="9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Число органи-заций, ед</w:t>
            </w:r>
          </w:p>
        </w:tc>
        <w:tc>
          <w:tcPr>
            <w:tcW w:w="41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из них (из гр.3)</w:t>
            </w:r>
          </w:p>
        </w:tc>
        <w:tc>
          <w:tcPr>
            <w:tcW w:w="13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Число коек (фактически развернутых и свернутых на ремонт), койка</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Средне -годовые койки, койка</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3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из них сельских жителей</w:t>
            </w:r>
          </w:p>
        </w:tc>
      </w:tr>
      <w:tr>
        <w:trPr>
          <w:trHeight w:val="1449" w:hRule="atLeast"/>
          <w:cantSplit w:val="true"/>
        </w:trPr>
        <w:tc>
          <w:tcPr>
            <w:tcW w:w="4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9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right="-143" w:hanging="0"/>
              <w:jc w:val="center"/>
              <w:rPr>
                <w:sz w:val="18"/>
              </w:rPr>
            </w:pPr>
            <w:r>
              <w:rPr>
                <w:sz w:val="18"/>
              </w:rPr>
              <w:t>федераль-ного подчинения</w:t>
            </w:r>
          </w:p>
          <w:p>
            <w:pPr>
              <w:pStyle w:val="Header"/>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54" w:right="-10" w:hanging="0"/>
              <w:jc w:val="center"/>
              <w:rPr/>
            </w:pPr>
            <w:r>
              <w:rPr>
                <w:color w:val="000000"/>
                <w:sz w:val="18"/>
              </w:rPr>
              <w:t>подчине</w:t>
            </w:r>
            <w:r>
              <w:rPr>
                <w:sz w:val="18"/>
              </w:rPr>
              <w:t>-ния субъекту Российской Федераци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муници-пального подчине-ния</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располо-женных в сельской  местности</w:t>
            </w:r>
          </w:p>
        </w:tc>
        <w:tc>
          <w:tcPr>
            <w:tcW w:w="13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8</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9</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1</w:t>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4" w:name="z0100_001_03"/>
            <w:bookmarkStart w:id="5" w:name="z0100_001_03"/>
            <w:bookmarkEnd w:id="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 w:name="z0100_001_04"/>
            <w:bookmarkStart w:id="7" w:name="z0100_001_04"/>
            <w:bookmarkEnd w:id="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 w:name="z0100_001_05"/>
            <w:bookmarkStart w:id="9" w:name="z0100_001_05"/>
            <w:bookmarkEnd w:id="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Cs/>
                <w:sz w:val="18"/>
                <w:lang w:val="en-US"/>
              </w:rPr>
            </w:pPr>
            <w:bookmarkStart w:id="10" w:name="z0100_001_06"/>
            <w:bookmarkEnd w:id="10"/>
            <w:r>
              <w:rPr>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11" w:name="z0100_001_07"/>
            <w:bookmarkStart w:id="12" w:name="z0100_001_07"/>
            <w:bookmarkEnd w:id="12"/>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 w:name="z0100_001_08"/>
            <w:bookmarkStart w:id="14" w:name="z0100_001_08"/>
            <w:bookmarkEnd w:id="1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 w:name="z0100_001_09"/>
            <w:bookmarkStart w:id="16" w:name="z0100_001_09"/>
            <w:bookmarkEnd w:id="1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 w:name="z0100_001_10"/>
            <w:bookmarkStart w:id="18" w:name="z0100_001_10"/>
            <w:bookmarkEnd w:id="18"/>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 w:name="z0100_001_11"/>
            <w:bookmarkStart w:id="20" w:name="z0100_001_11"/>
            <w:bookmarkEnd w:id="20"/>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 w:name="z0100_002_03"/>
            <w:bookmarkStart w:id="22" w:name="z0100_002_03"/>
            <w:bookmarkEnd w:id="2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 w:name="z0100_002_04"/>
            <w:bookmarkStart w:id="24" w:name="z0100_002_04"/>
            <w:bookmarkEnd w:id="2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 w:name="z0100_002_05"/>
            <w:bookmarkStart w:id="26" w:name="z0100_002_05"/>
            <w:bookmarkEnd w:id="26"/>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Cs/>
                <w:sz w:val="18"/>
                <w:lang w:val="en-US"/>
              </w:rPr>
            </w:pPr>
            <w:bookmarkStart w:id="27" w:name="z0100_002_06"/>
            <w:bookmarkEnd w:id="27"/>
            <w:r>
              <w:rPr>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28" w:name="z0100_002_07"/>
            <w:bookmarkStart w:id="29" w:name="z0100_002_07"/>
            <w:bookmarkEnd w:id="2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 w:name="z0100_002_08"/>
            <w:bookmarkStart w:id="31" w:name="z0100_002_08"/>
            <w:bookmarkEnd w:id="3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 w:name="z0100_002_09"/>
            <w:bookmarkStart w:id="33" w:name="z0100_002_09"/>
            <w:bookmarkEnd w:id="3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4" w:name="z0100_002_10"/>
            <w:bookmarkStart w:id="35" w:name="z0100_002_10"/>
            <w:bookmarkEnd w:id="3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6" w:name="z0100_002_11"/>
            <w:bookmarkStart w:id="37" w:name="z0100_002_11"/>
            <w:bookmarkEnd w:id="3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8" w:name="z0100_003_03"/>
            <w:bookmarkStart w:id="39" w:name="z0100_003_03"/>
            <w:bookmarkEnd w:id="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 w:name="z0100_003_04"/>
            <w:bookmarkStart w:id="41" w:name="z0100_003_04"/>
            <w:bookmarkEnd w:id="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2" w:name="z0100_003_05"/>
            <w:bookmarkStart w:id="43" w:name="z0100_003_05"/>
            <w:bookmarkEnd w:id="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 w:name="z0100_003_06"/>
            <w:bookmarkStart w:id="45" w:name="z0100_003_06"/>
            <w:bookmarkEnd w:id="4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 w:name="z0100_003_07"/>
            <w:bookmarkStart w:id="47" w:name="z0100_003_07"/>
            <w:bookmarkEnd w:id="4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 w:name="z0100_003_08"/>
            <w:bookmarkStart w:id="49" w:name="z0100_003_08"/>
            <w:bookmarkEnd w:id="4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 w:name="z0100_003_09"/>
            <w:bookmarkStart w:id="51" w:name="z0100_003_09"/>
            <w:bookmarkEnd w:id="5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2" w:name="z0100_003_10"/>
            <w:bookmarkStart w:id="53" w:name="z0100_003_10"/>
            <w:bookmarkEnd w:id="5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4" w:name="z0100_003_11"/>
            <w:bookmarkStart w:id="55" w:name="z0100_003_11"/>
            <w:bookmarkEnd w:id="5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56" w:name="z0100_004_03"/>
            <w:bookmarkStart w:id="57" w:name="z0100_004_03"/>
            <w:bookmarkEnd w:id="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 w:name="z0100_004_04"/>
            <w:bookmarkStart w:id="59" w:name="z0100_004_04"/>
            <w:bookmarkEnd w:id="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 w:name="z0100_004_05"/>
            <w:bookmarkStart w:id="61" w:name="z0100_004_05"/>
            <w:bookmarkEnd w:id="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 w:name="z0100_004_06"/>
            <w:bookmarkStart w:id="63" w:name="z0100_004_06"/>
            <w:bookmarkEnd w:id="6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4" w:name="z0100_004_07"/>
            <w:bookmarkStart w:id="65" w:name="z0100_004_07"/>
            <w:bookmarkEnd w:id="6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6" w:name="z0100_004_08"/>
            <w:bookmarkStart w:id="67" w:name="z0100_004_08"/>
            <w:bookmarkEnd w:id="6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8" w:name="z0100_004_09"/>
            <w:bookmarkStart w:id="69" w:name="z0100_004_09"/>
            <w:bookmarkEnd w:id="6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 w:name="z0100_004_10"/>
            <w:bookmarkStart w:id="71" w:name="z0100_004_10"/>
            <w:bookmarkEnd w:id="7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 w:name="z0100_004_11"/>
            <w:bookmarkStart w:id="73" w:name="z0100_004_11"/>
            <w:bookmarkEnd w:id="7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74" w:name="z0100_005_03"/>
            <w:bookmarkStart w:id="75" w:name="z0100_005_03"/>
            <w:bookmarkEnd w:id="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 w:name="z0100_005_04"/>
            <w:bookmarkStart w:id="77" w:name="z0100_005_04"/>
            <w:bookmarkEnd w:id="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 w:name="z0100_005_05"/>
            <w:bookmarkStart w:id="79" w:name="z0100_005_05"/>
            <w:bookmarkEnd w:id="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0" w:name="z0100_005_06"/>
            <w:bookmarkStart w:id="81" w:name="z0100_005_06"/>
            <w:bookmarkEnd w:id="8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2" w:name="z0100_005_07"/>
            <w:bookmarkStart w:id="83" w:name="z0100_005_07"/>
            <w:bookmarkEnd w:id="8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 w:name="z0100_005_08"/>
            <w:bookmarkStart w:id="85" w:name="z0100_005_08"/>
            <w:bookmarkEnd w:id="8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 w:name="z0100_005_09"/>
            <w:bookmarkStart w:id="87" w:name="z0100_005_09"/>
            <w:bookmarkEnd w:id="8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8" w:name="z0100_005_10"/>
            <w:bookmarkStart w:id="89" w:name="z0100_005_10"/>
            <w:bookmarkEnd w:id="8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 w:name="z0100_005_11"/>
            <w:bookmarkStart w:id="91" w:name="z0100_005_11"/>
            <w:bookmarkEnd w:id="9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92" w:name="z0100_006_03"/>
            <w:bookmarkStart w:id="93" w:name="z0100_006_03"/>
            <w:bookmarkEnd w:id="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4" w:name="z0100_006_04"/>
            <w:bookmarkStart w:id="95" w:name="z0100_006_04"/>
            <w:bookmarkEnd w:id="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6" w:name="z0100_006_05"/>
            <w:bookmarkStart w:id="97" w:name="z0100_006_05"/>
            <w:bookmarkEnd w:id="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8" w:name="z0100_006_06"/>
            <w:bookmarkStart w:id="99" w:name="z0100_006_06"/>
            <w:bookmarkEnd w:id="9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 w:name="z0100_006_07"/>
            <w:bookmarkStart w:id="101" w:name="z0100_006_07"/>
            <w:bookmarkEnd w:id="10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2" w:name="z0100_006_08"/>
            <w:bookmarkStart w:id="103" w:name="z0100_006_08"/>
            <w:bookmarkEnd w:id="10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4" w:name="z0100_006_09"/>
            <w:bookmarkStart w:id="105" w:name="z0100_006_09"/>
            <w:bookmarkEnd w:id="10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6" w:name="z0100_006_10"/>
            <w:bookmarkStart w:id="107" w:name="z0100_006_10"/>
            <w:bookmarkEnd w:id="10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8" w:name="z0100_006_11"/>
            <w:bookmarkStart w:id="109" w:name="z0100_006_11"/>
            <w:bookmarkEnd w:id="10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110" w:name="z0100_007_03"/>
            <w:bookmarkStart w:id="111" w:name="z0100_007_03"/>
            <w:bookmarkEnd w:id="1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 w:name="z0100_007_04"/>
            <w:bookmarkStart w:id="113" w:name="z0100_007_04"/>
            <w:bookmarkEnd w:id="1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4" w:name="z0100_007_05"/>
            <w:bookmarkStart w:id="115" w:name="z0100_007_05"/>
            <w:bookmarkEnd w:id="1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6" w:name="z0100_007_06"/>
            <w:bookmarkStart w:id="117" w:name="z0100_007_06"/>
            <w:bookmarkEnd w:id="11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 w:name="z0100_007_07"/>
            <w:bookmarkStart w:id="119" w:name="z0100_007_07"/>
            <w:bookmarkEnd w:id="11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0" w:name="z0100_007_08"/>
            <w:bookmarkStart w:id="121" w:name="z0100_007_08"/>
            <w:bookmarkEnd w:id="12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2" w:name="z0100_007_09"/>
            <w:bookmarkStart w:id="123" w:name="z0100_007_09"/>
            <w:bookmarkEnd w:id="12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4" w:name="z0100_007_10"/>
            <w:bookmarkStart w:id="125" w:name="z0100_007_10"/>
            <w:bookmarkEnd w:id="12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6" w:name="z0100_007_11"/>
            <w:bookmarkStart w:id="127" w:name="z0100_007_11"/>
            <w:bookmarkEnd w:id="12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28" w:name="z0100_008_03"/>
            <w:bookmarkStart w:id="129" w:name="z0100_008_03"/>
            <w:bookmarkEnd w:id="1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 w:name="z0100_008_04"/>
            <w:bookmarkStart w:id="131" w:name="z0100_008_04"/>
            <w:bookmarkEnd w:id="1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2" w:name="z0100_008_05"/>
            <w:bookmarkStart w:id="133" w:name="z0100_008_05"/>
            <w:bookmarkEnd w:id="1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4" w:name="z0100_008_06"/>
            <w:bookmarkStart w:id="135" w:name="z0100_008_06"/>
            <w:bookmarkEnd w:id="13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 w:name="z0100_008_07"/>
            <w:bookmarkStart w:id="137" w:name="z0100_008_07"/>
            <w:bookmarkEnd w:id="13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8" w:name="z0100_008_08"/>
            <w:bookmarkStart w:id="139" w:name="z0100_008_08"/>
            <w:bookmarkEnd w:id="13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 w:name="z0100_008_09"/>
            <w:bookmarkStart w:id="141" w:name="z0100_008_09"/>
            <w:bookmarkEnd w:id="14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2" w:name="z0100_008_10"/>
            <w:bookmarkStart w:id="143" w:name="z0100_008_10"/>
            <w:bookmarkEnd w:id="14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4" w:name="z0100_008_11"/>
            <w:bookmarkStart w:id="145" w:name="z0100_008_11"/>
            <w:bookmarkEnd w:id="14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взрослы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46" w:name="z0100_009_03"/>
            <w:bookmarkStart w:id="147" w:name="z0100_009_03"/>
            <w:bookmarkEnd w:id="1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 w:name="z0100_009_04"/>
            <w:bookmarkStart w:id="149" w:name="z0100_009_04"/>
            <w:bookmarkEnd w:id="1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0" w:name="z0100_009_05"/>
            <w:bookmarkStart w:id="151" w:name="z0100_009_05"/>
            <w:bookmarkEnd w:id="1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 w:name="z0100_009_06"/>
            <w:bookmarkStart w:id="153" w:name="z0100_009_06"/>
            <w:bookmarkEnd w:id="15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 w:name="z0100_009_07"/>
            <w:bookmarkStart w:id="155" w:name="z0100_009_07"/>
            <w:bookmarkEnd w:id="15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 w:name="z0100_009_08"/>
            <w:bookmarkStart w:id="157" w:name="z0100_009_08"/>
            <w:bookmarkEnd w:id="15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 w:name="z0100_009_09"/>
            <w:bookmarkStart w:id="159" w:name="z0100_009_09"/>
            <w:bookmarkEnd w:id="15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 w:name="z0100_009_10"/>
            <w:bookmarkStart w:id="161" w:name="z0100_009_10"/>
            <w:bookmarkEnd w:id="16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2" w:name="z0100_009_11"/>
            <w:bookmarkStart w:id="163" w:name="z0100_009_11"/>
            <w:bookmarkEnd w:id="16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64" w:name="z0100_010_03"/>
            <w:bookmarkStart w:id="165" w:name="z0100_010_03"/>
            <w:bookmarkEnd w:id="1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 w:name="z0100_010_04"/>
            <w:bookmarkStart w:id="167" w:name="z0100_010_04"/>
            <w:bookmarkEnd w:id="16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 w:name="z0100_010_05"/>
            <w:bookmarkStart w:id="169" w:name="z0100_010_05"/>
            <w:bookmarkEnd w:id="16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 w:name="z0100_010_06"/>
            <w:bookmarkStart w:id="171" w:name="z0100_010_06"/>
            <w:bookmarkEnd w:id="17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2" w:name="z0100_010_07"/>
            <w:bookmarkStart w:id="173" w:name="z0100_010_07"/>
            <w:bookmarkEnd w:id="17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4" w:name="z0100_010_08"/>
            <w:bookmarkStart w:id="175" w:name="z0100_010_08"/>
            <w:bookmarkEnd w:id="17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6" w:name="z0100_010_09"/>
            <w:bookmarkStart w:id="177" w:name="z0100_010_09"/>
            <w:bookmarkEnd w:id="17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 w:name="z0100_010_10"/>
            <w:bookmarkStart w:id="179" w:name="z0100_010_10"/>
            <w:bookmarkEnd w:id="17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 w:name="z0100_010_11"/>
            <w:bookmarkStart w:id="181" w:name="z0100_010_11"/>
            <w:bookmarkEnd w:id="18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2" w:name="z0100_011_03"/>
            <w:bookmarkStart w:id="183" w:name="z0100_011_03"/>
            <w:bookmarkEnd w:id="1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 w:name="z0100_011_04"/>
            <w:bookmarkStart w:id="185" w:name="z0100_011_04"/>
            <w:bookmarkEnd w:id="1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 w:name="z0100_011_05"/>
            <w:bookmarkStart w:id="187" w:name="z0100_011_05"/>
            <w:bookmarkEnd w:id="18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 w:name="z0100_011_06"/>
            <w:bookmarkStart w:id="189" w:name="z0100_011_06"/>
            <w:bookmarkEnd w:id="18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 w:name="z0100_011_07"/>
            <w:bookmarkStart w:id="191" w:name="z0100_011_07"/>
            <w:bookmarkEnd w:id="19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 w:name="z0100_011_08"/>
            <w:bookmarkStart w:id="193" w:name="z0100_011_08"/>
            <w:bookmarkEnd w:id="19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 w:name="z0100_011_09"/>
            <w:bookmarkStart w:id="195" w:name="z0100_011_09"/>
            <w:bookmarkEnd w:id="19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 w:name="z0100_011_10"/>
            <w:bookmarkStart w:id="197" w:name="z0100_011_10"/>
            <w:bookmarkEnd w:id="19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 w:name="z0100_011_11"/>
            <w:bookmarkStart w:id="199" w:name="z0100_011_11"/>
            <w:bookmarkEnd w:id="19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00" w:name="z0100_012_03"/>
            <w:bookmarkStart w:id="201" w:name="z0100_012_03"/>
            <w:bookmarkEnd w:id="2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2" w:name="z0100_012_04"/>
            <w:bookmarkStart w:id="203" w:name="z0100_012_04"/>
            <w:bookmarkEnd w:id="20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 w:name="z0100_012_05"/>
            <w:bookmarkStart w:id="205" w:name="z0100_012_05"/>
            <w:bookmarkEnd w:id="20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 w:name="z0100_012_06"/>
            <w:bookmarkStart w:id="207" w:name="z0100_012_06"/>
            <w:bookmarkEnd w:id="20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8" w:name="z0100_012_07"/>
            <w:bookmarkStart w:id="209" w:name="z0100_012_07"/>
            <w:bookmarkEnd w:id="20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 w:name="z0100_012_08"/>
            <w:bookmarkStart w:id="211" w:name="z0100_012_08"/>
            <w:bookmarkEnd w:id="21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 w:name="z0100_012_09"/>
            <w:bookmarkStart w:id="213" w:name="z0100_012_09"/>
            <w:bookmarkEnd w:id="21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4" w:name="z0100_012_10"/>
            <w:bookmarkStart w:id="215" w:name="z0100_012_10"/>
            <w:bookmarkEnd w:id="21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 w:name="z0100_012_11"/>
            <w:bookmarkStart w:id="217" w:name="z0100_012_11"/>
            <w:bookmarkEnd w:id="21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8" w:name="z0100_121_03"/>
            <w:bookmarkStart w:id="219" w:name="z0100_121_03"/>
            <w:bookmarkEnd w:id="2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 w:name="z0100_121_04"/>
            <w:bookmarkStart w:id="221" w:name="z0100_121_04"/>
            <w:bookmarkEnd w:id="22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 w:name="z0100_121_05"/>
            <w:bookmarkStart w:id="223" w:name="z0100_121_05"/>
            <w:bookmarkEnd w:id="22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4" w:name="z0100_121_06"/>
            <w:bookmarkStart w:id="225" w:name="z0100_121_06"/>
            <w:bookmarkEnd w:id="22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6" w:name="z0100_121_07"/>
            <w:bookmarkStart w:id="227" w:name="z0100_121_07"/>
            <w:bookmarkEnd w:id="22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8" w:name="z0100_121_08"/>
            <w:bookmarkStart w:id="229" w:name="z0100_121_08"/>
            <w:bookmarkEnd w:id="22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0" w:name="z0100_121_09"/>
            <w:bookmarkStart w:id="231" w:name="z0100_121_09"/>
            <w:bookmarkEnd w:id="23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 w:name="z0100_121_10"/>
            <w:bookmarkStart w:id="233" w:name="z0100_121_10"/>
            <w:bookmarkEnd w:id="23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4" w:name="z0100_121_11"/>
            <w:bookmarkStart w:id="235" w:name="z0100_121_11"/>
            <w:bookmarkEnd w:id="23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36" w:name="z0100_013_03"/>
            <w:bookmarkStart w:id="237" w:name="z0100_013_03"/>
            <w:bookmarkEnd w:id="2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8" w:name="z0100_013_04"/>
            <w:bookmarkStart w:id="239" w:name="z0100_013_04"/>
            <w:bookmarkEnd w:id="2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0" w:name="z0100_013_05"/>
            <w:bookmarkStart w:id="241" w:name="z0100_013_05"/>
            <w:bookmarkEnd w:id="2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2" w:name="z0100_013_06"/>
            <w:bookmarkStart w:id="243" w:name="z0100_013_06"/>
            <w:bookmarkEnd w:id="24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4" w:name="z0100_013_07"/>
            <w:bookmarkStart w:id="245" w:name="z0100_013_07"/>
            <w:bookmarkEnd w:id="24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 w:name="z0100_013_08"/>
            <w:bookmarkStart w:id="247" w:name="z0100_013_08"/>
            <w:bookmarkEnd w:id="24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 w:name="z0100_013_09"/>
            <w:bookmarkStart w:id="249" w:name="z0100_013_09"/>
            <w:bookmarkEnd w:id="24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0" w:name="z0100_013_10"/>
            <w:bookmarkStart w:id="251" w:name="z0100_013_10"/>
            <w:bookmarkEnd w:id="25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2" w:name="z0100_013_11"/>
            <w:bookmarkStart w:id="253" w:name="z0100_013_11"/>
            <w:bookmarkEnd w:id="25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54" w:name="z0100_014_03"/>
            <w:bookmarkStart w:id="255" w:name="z0100_014_03"/>
            <w:bookmarkEnd w:id="2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6" w:name="z0100_014_04"/>
            <w:bookmarkStart w:id="257" w:name="z0100_014_04"/>
            <w:bookmarkEnd w:id="2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8" w:name="z0100_014_05"/>
            <w:bookmarkStart w:id="259" w:name="z0100_014_05"/>
            <w:bookmarkEnd w:id="2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0" w:name="z0100_014_06"/>
            <w:bookmarkStart w:id="261" w:name="z0100_014_06"/>
            <w:bookmarkEnd w:id="26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62" w:name="z0100_014_07"/>
            <w:bookmarkStart w:id="263" w:name="z0100_014_07"/>
            <w:bookmarkEnd w:id="26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4" w:name="z0100_014_08"/>
            <w:bookmarkStart w:id="265" w:name="z0100_014_08"/>
            <w:bookmarkEnd w:id="26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 w:name="z0100_014_09"/>
            <w:bookmarkStart w:id="267" w:name="z0100_014_09"/>
            <w:bookmarkEnd w:id="26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8" w:name="z0100_014_10"/>
            <w:bookmarkStart w:id="269" w:name="z0100_014_10"/>
            <w:bookmarkEnd w:id="26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0" w:name="z0100_014_11"/>
            <w:bookmarkStart w:id="271" w:name="z0100_014_11"/>
            <w:bookmarkEnd w:id="27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72" w:name="z0100_015_03"/>
            <w:bookmarkStart w:id="273" w:name="z0100_015_03"/>
            <w:bookmarkEnd w:id="2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4" w:name="z0100_015_04"/>
            <w:bookmarkStart w:id="275" w:name="z0100_015_04"/>
            <w:bookmarkEnd w:id="2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 w:name="z0100_015_05"/>
            <w:bookmarkStart w:id="277" w:name="z0100_015_05"/>
            <w:bookmarkEnd w:id="2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8" w:name="z0100_015_06"/>
            <w:bookmarkStart w:id="279" w:name="z0100_015_06"/>
            <w:bookmarkEnd w:id="27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0" w:name="z0100_015_07"/>
            <w:bookmarkStart w:id="281" w:name="z0100_015_07"/>
            <w:bookmarkEnd w:id="28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2" w:name="z0100_015_08"/>
            <w:bookmarkStart w:id="283" w:name="z0100_015_08"/>
            <w:bookmarkEnd w:id="28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 w:name="z0100_015_09"/>
            <w:bookmarkStart w:id="285" w:name="z0100_015_09"/>
            <w:bookmarkEnd w:id="28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6" w:name="z0100_015_10"/>
            <w:bookmarkStart w:id="287" w:name="z0100_015_10"/>
            <w:bookmarkEnd w:id="28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8" w:name="z0100_015_11"/>
            <w:bookmarkStart w:id="289" w:name="z0100_015_11"/>
            <w:bookmarkEnd w:id="28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90" w:name="z0100_016_03"/>
            <w:bookmarkStart w:id="291" w:name="z0100_016_03"/>
            <w:bookmarkEnd w:id="2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2" w:name="z0100_016_04"/>
            <w:bookmarkStart w:id="293" w:name="z0100_016_04"/>
            <w:bookmarkEnd w:id="2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4" w:name="z0100_016_05"/>
            <w:bookmarkStart w:id="295" w:name="z0100_016_05"/>
            <w:bookmarkEnd w:id="2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 w:name="z0100_016_06"/>
            <w:bookmarkStart w:id="297" w:name="z0100_016_06"/>
            <w:bookmarkEnd w:id="29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 w:name="z0100_016_07"/>
            <w:bookmarkStart w:id="299" w:name="z0100_016_07"/>
            <w:bookmarkEnd w:id="29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0" w:name="z0100_016_08"/>
            <w:bookmarkStart w:id="301" w:name="z0100_016_08"/>
            <w:bookmarkEnd w:id="30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 w:name="z0100_016_09"/>
            <w:bookmarkStart w:id="303" w:name="z0100_016_09"/>
            <w:bookmarkEnd w:id="30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4" w:name="z0100_016_10"/>
            <w:bookmarkStart w:id="305" w:name="z0100_016_10"/>
            <w:bookmarkEnd w:id="30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6" w:name="z0100_016_11"/>
            <w:bookmarkStart w:id="307" w:name="z0100_016_11"/>
            <w:bookmarkEnd w:id="30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8" w:name="z0100_017_03"/>
            <w:bookmarkStart w:id="309" w:name="z0100_017_03"/>
            <w:bookmarkEnd w:id="3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0" w:name="z0100_017_04"/>
            <w:bookmarkStart w:id="311" w:name="z0100_017_04"/>
            <w:bookmarkEnd w:id="3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2" w:name="z0100_017_05"/>
            <w:bookmarkStart w:id="313" w:name="z0100_017_05"/>
            <w:bookmarkEnd w:id="3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4" w:name="z0100_017_06"/>
            <w:bookmarkStart w:id="315" w:name="z0100_017_06"/>
            <w:bookmarkEnd w:id="31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6" w:name="z0100_017_07"/>
            <w:bookmarkStart w:id="317" w:name="z0100_017_07"/>
            <w:bookmarkEnd w:id="31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8" w:name="z0100_017_08"/>
            <w:bookmarkStart w:id="319" w:name="z0100_017_08"/>
            <w:bookmarkEnd w:id="31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0" w:name="z0100_017_09"/>
            <w:bookmarkStart w:id="321" w:name="z0100_017_09"/>
            <w:bookmarkEnd w:id="32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2" w:name="z0100_017_10"/>
            <w:bookmarkStart w:id="323" w:name="z0100_017_10"/>
            <w:bookmarkEnd w:id="32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4" w:name="z0100_017_11"/>
            <w:bookmarkStart w:id="325" w:name="z0100_017_11"/>
            <w:bookmarkEnd w:id="325"/>
          </w:p>
        </w:tc>
      </w:tr>
      <w:tr>
        <w:trPr>
          <w:cantSplit w:val="true"/>
        </w:trPr>
        <w:tc>
          <w:tcPr>
            <w:tcW w:w="413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26" w:name="z0100_018_03"/>
            <w:bookmarkStart w:id="327" w:name="z0100_018_03"/>
            <w:bookmarkEnd w:id="3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28" w:name="z0100_018_04"/>
            <w:bookmarkStart w:id="329" w:name="z0100_018_04"/>
            <w:bookmarkEnd w:id="3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0" w:name="z0100_018_05"/>
            <w:bookmarkStart w:id="331" w:name="z0100_018_05"/>
            <w:bookmarkEnd w:id="3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2" w:name="z0100_018_06"/>
            <w:bookmarkStart w:id="333" w:name="z0100_018_06"/>
            <w:bookmarkEnd w:id="33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34" w:name="z0100_018_07"/>
            <w:bookmarkStart w:id="335" w:name="z0100_018_07"/>
            <w:bookmarkEnd w:id="33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6" w:name="z0100_018_08"/>
            <w:bookmarkStart w:id="337" w:name="z0100_018_08"/>
            <w:bookmarkEnd w:id="33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8" w:name="z0100_018_09"/>
            <w:bookmarkStart w:id="339" w:name="z0100_018_09"/>
            <w:bookmarkEnd w:id="33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0" w:name="z0100_018_10"/>
            <w:bookmarkStart w:id="341" w:name="z0100_018_10"/>
            <w:bookmarkEnd w:id="34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2" w:name="z0100_018_11"/>
            <w:bookmarkStart w:id="343" w:name="z0100_018_11"/>
            <w:bookmarkEnd w:id="34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44" w:name="z0100_019_03"/>
            <w:bookmarkStart w:id="345" w:name="z0100_019_03"/>
            <w:bookmarkEnd w:id="3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6" w:name="z0100_019_04"/>
            <w:bookmarkStart w:id="347" w:name="z0100_019_04"/>
            <w:bookmarkEnd w:id="3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8" w:name="z0100_019_05"/>
            <w:bookmarkStart w:id="349" w:name="z0100_019_05"/>
            <w:bookmarkEnd w:id="3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50" w:name="z0100_019_06"/>
            <w:bookmarkStart w:id="351" w:name="z0100_019_06"/>
            <w:bookmarkEnd w:id="35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2" w:name="z0100_019_07"/>
            <w:bookmarkStart w:id="353" w:name="z0100_019_07"/>
            <w:bookmarkEnd w:id="35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4" w:name="z0100_019_08"/>
            <w:bookmarkStart w:id="355" w:name="z0100_019_08"/>
            <w:bookmarkEnd w:id="35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6" w:name="z0100_019_09"/>
            <w:bookmarkStart w:id="357" w:name="z0100_019_09"/>
            <w:bookmarkEnd w:id="35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8" w:name="z0100_019_10"/>
            <w:bookmarkStart w:id="359" w:name="z0100_019_10"/>
            <w:bookmarkEnd w:id="35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0" w:name="z0100_019_11"/>
            <w:bookmarkStart w:id="361" w:name="z0100_019_11"/>
            <w:bookmarkEnd w:id="36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pPr>
            <w:r>
              <w:rPr>
                <w:sz w:val="18"/>
                <w:szCs w:val="18"/>
              </w:rPr>
              <w:t>2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62" w:name="z0100_020_03"/>
            <w:bookmarkStart w:id="363" w:name="z0100_020_03"/>
            <w:bookmarkEnd w:id="3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4" w:name="z0100_020_04"/>
            <w:bookmarkStart w:id="365" w:name="z0100_020_04"/>
            <w:bookmarkEnd w:id="3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6" w:name="z0100_020_05"/>
            <w:bookmarkStart w:id="367" w:name="z0100_020_05"/>
            <w:bookmarkEnd w:id="36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68" w:name="z0100_020_06"/>
            <w:bookmarkStart w:id="369" w:name="z0100_020_06"/>
            <w:bookmarkEnd w:id="36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0" w:name="z0100_020_07"/>
            <w:bookmarkStart w:id="371" w:name="z0100_020_07"/>
            <w:bookmarkEnd w:id="37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2" w:name="z0100_020_08"/>
            <w:bookmarkStart w:id="373" w:name="z0100_020_08"/>
            <w:bookmarkEnd w:id="37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4" w:name="z0100_020_09"/>
            <w:bookmarkStart w:id="375" w:name="z0100_020_09"/>
            <w:bookmarkEnd w:id="37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6" w:name="z0100_020_10"/>
            <w:bookmarkStart w:id="377" w:name="z0100_020_10"/>
            <w:bookmarkEnd w:id="37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8" w:name="z0100_020_11"/>
            <w:bookmarkStart w:id="379" w:name="z0100_020_11"/>
            <w:bookmarkEnd w:id="37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80" w:name="z0100_021_03"/>
            <w:bookmarkStart w:id="381" w:name="z0100_021_03"/>
            <w:bookmarkEnd w:id="3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2" w:name="z0100_021_04"/>
            <w:bookmarkStart w:id="383" w:name="z0100_021_04"/>
            <w:bookmarkEnd w:id="3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4" w:name="z0100_021_05"/>
            <w:bookmarkStart w:id="385" w:name="z0100_021_05"/>
            <w:bookmarkEnd w:id="3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6" w:name="z0100_021_06"/>
            <w:bookmarkStart w:id="387" w:name="z0100_021_06"/>
            <w:bookmarkEnd w:id="38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88" w:name="z0100_021_07"/>
            <w:bookmarkStart w:id="389" w:name="z0100_021_07"/>
            <w:bookmarkEnd w:id="38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0" w:name="z0100_021_08"/>
            <w:bookmarkStart w:id="391" w:name="z0100_021_08"/>
            <w:bookmarkEnd w:id="39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2" w:name="z0100_021_09"/>
            <w:bookmarkStart w:id="393" w:name="z0100_021_09"/>
            <w:bookmarkEnd w:id="39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4" w:name="z0100_021_10"/>
            <w:bookmarkStart w:id="395" w:name="z0100_021_10"/>
            <w:bookmarkEnd w:id="39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6" w:name="z0100_021_11"/>
            <w:bookmarkStart w:id="397" w:name="z0100_021_11"/>
            <w:bookmarkEnd w:id="39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98" w:name="z0100_022_03"/>
            <w:bookmarkStart w:id="399" w:name="z0100_022_03"/>
            <w:bookmarkEnd w:id="3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0" w:name="z0100_022_04"/>
            <w:bookmarkStart w:id="401" w:name="z0100_022_04"/>
            <w:bookmarkEnd w:id="4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2" w:name="z0100_022_05"/>
            <w:bookmarkStart w:id="403" w:name="z0100_022_05"/>
            <w:bookmarkEnd w:id="40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4" w:name="z0100_022_06"/>
            <w:bookmarkStart w:id="405" w:name="z0100_022_06"/>
            <w:bookmarkEnd w:id="40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6" w:name="z0100_022_07"/>
            <w:bookmarkStart w:id="407" w:name="z0100_022_07"/>
            <w:bookmarkEnd w:id="40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8" w:name="z0100_022_08"/>
            <w:bookmarkStart w:id="409" w:name="z0100_022_08"/>
            <w:bookmarkEnd w:id="40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0" w:name="z0100_022_09"/>
            <w:bookmarkStart w:id="411" w:name="z0100_022_09"/>
            <w:bookmarkEnd w:id="41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2" w:name="z0100_022_10"/>
            <w:bookmarkStart w:id="413" w:name="z0100_022_10"/>
            <w:bookmarkEnd w:id="41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4" w:name="z0100_022_11"/>
            <w:bookmarkStart w:id="415" w:name="z0100_022_11"/>
            <w:bookmarkEnd w:id="41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416" w:name="z0100_023_03"/>
            <w:bookmarkStart w:id="417" w:name="z0100_023_03"/>
            <w:bookmarkEnd w:id="4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18" w:name="z0100_023_04"/>
            <w:bookmarkStart w:id="419" w:name="z0100_023_04"/>
            <w:bookmarkEnd w:id="4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0" w:name="z0100_023_05"/>
            <w:bookmarkStart w:id="421" w:name="z0100_023_05"/>
            <w:bookmarkEnd w:id="42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2" w:name="z0100_023_06"/>
            <w:bookmarkStart w:id="423" w:name="z0100_023_06"/>
            <w:bookmarkEnd w:id="42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424" w:name="z0100_023_07"/>
            <w:bookmarkStart w:id="425" w:name="z0100_023_07"/>
            <w:bookmarkEnd w:id="42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6" w:name="z0100_023_08"/>
            <w:bookmarkStart w:id="427" w:name="z0100_023_08"/>
            <w:bookmarkEnd w:id="42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8" w:name="z0100_023_09"/>
            <w:bookmarkStart w:id="429" w:name="z0100_023_09"/>
            <w:bookmarkEnd w:id="42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30" w:name="z0100_023_10"/>
            <w:bookmarkStart w:id="431" w:name="z0100_023_10"/>
            <w:bookmarkEnd w:id="43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32" w:name="z0100_023_11"/>
            <w:bookmarkStart w:id="433" w:name="z0100_023_11"/>
            <w:bookmarkEnd w:id="43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434" w:name="z0100_024_03"/>
            <w:bookmarkStart w:id="435" w:name="z0100_024_03"/>
            <w:bookmarkEnd w:id="4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36" w:name="z0100_024_04"/>
            <w:bookmarkStart w:id="437" w:name="z0100_024_04"/>
            <w:bookmarkEnd w:id="4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38" w:name="z0100_024_05"/>
            <w:bookmarkStart w:id="439" w:name="z0100_024_05"/>
            <w:bookmarkEnd w:id="4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0" w:name="z0100_024_06"/>
            <w:bookmarkStart w:id="441" w:name="z0100_024_06"/>
            <w:bookmarkEnd w:id="44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2" w:name="z0100_024_07"/>
            <w:bookmarkStart w:id="443" w:name="z0100_024_07"/>
            <w:bookmarkEnd w:id="44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4" w:name="z0100_024_08"/>
            <w:bookmarkStart w:id="445" w:name="z0100_024_08"/>
            <w:bookmarkEnd w:id="44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6" w:name="z0100_024_09"/>
            <w:bookmarkStart w:id="447" w:name="z0100_024_09"/>
            <w:bookmarkEnd w:id="44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8" w:name="z0100_024_10"/>
            <w:bookmarkStart w:id="449" w:name="z0100_024_10"/>
            <w:bookmarkEnd w:id="44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0" w:name="z0100_024_11"/>
            <w:bookmarkStart w:id="451" w:name="z0100_024_11"/>
            <w:bookmarkEnd w:id="45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452" w:name="z0100_025_03"/>
            <w:bookmarkStart w:id="453" w:name="z0100_025_03"/>
            <w:bookmarkEnd w:id="4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4" w:name="z0100_025_04"/>
            <w:bookmarkStart w:id="455" w:name="z0100_025_04"/>
            <w:bookmarkEnd w:id="4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6" w:name="z0100_025_05"/>
            <w:bookmarkStart w:id="457" w:name="z0100_025_05"/>
            <w:bookmarkEnd w:id="4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8" w:name="z0100_025_06"/>
            <w:bookmarkStart w:id="459" w:name="z0100_025_06"/>
            <w:bookmarkEnd w:id="45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0" w:name="z0100_025_07"/>
            <w:bookmarkStart w:id="461" w:name="z0100_025_07"/>
            <w:bookmarkEnd w:id="46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2" w:name="z0100_025_08"/>
            <w:bookmarkStart w:id="463" w:name="z0100_025_08"/>
            <w:bookmarkEnd w:id="46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4" w:name="z0100_025_09"/>
            <w:bookmarkStart w:id="465" w:name="z0100_025_09"/>
            <w:bookmarkEnd w:id="46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6" w:name="z0100_025_10"/>
            <w:bookmarkStart w:id="467" w:name="z0100_025_10"/>
            <w:bookmarkEnd w:id="46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8" w:name="z0100_025_11"/>
            <w:bookmarkStart w:id="469" w:name="z0100_025_11"/>
            <w:bookmarkEnd w:id="469"/>
          </w:p>
        </w:tc>
      </w:tr>
    </w:tbl>
    <w:p>
      <w:pPr>
        <w:pStyle w:val="Header"/>
        <w:rPr/>
      </w:pPr>
      <w:r>
        <w:br w:type="page"/>
      </w:r>
      <w:r>
        <w:rPr>
          <w:b/>
          <w:bCs/>
          <w:sz w:val="22"/>
        </w:rPr>
        <w:t xml:space="preserve">(0100)                                                                                                                                                                                                                                                                         </w:t>
      </w:r>
      <w:r>
        <w:rPr/>
        <w:t>продолжение</w:t>
      </w:r>
    </w:p>
    <w:tbl>
      <w:tblPr>
        <w:tblW w:w="5000" w:type="pct"/>
        <w:jc w:val="left"/>
        <w:tblInd w:w="-115" w:type="dxa"/>
        <w:tblLayout w:type="fixed"/>
        <w:tblCellMar>
          <w:top w:w="0" w:type="dxa"/>
          <w:left w:w="108" w:type="dxa"/>
          <w:bottom w:w="0" w:type="dxa"/>
          <w:right w:w="108" w:type="dxa"/>
        </w:tblCellMar>
      </w:tblPr>
      <w:tblGrid>
        <w:gridCol w:w="4133"/>
        <w:gridCol w:w="503"/>
        <w:gridCol w:w="946"/>
        <w:gridCol w:w="1037"/>
        <w:gridCol w:w="1037"/>
        <w:gridCol w:w="1037"/>
        <w:gridCol w:w="1040"/>
        <w:gridCol w:w="1382"/>
        <w:gridCol w:w="1381"/>
        <w:gridCol w:w="1381"/>
        <w:gridCol w:w="1373"/>
      </w:tblGrid>
      <w:tr>
        <w:trPr>
          <w:cantSplit w:val="true"/>
        </w:trPr>
        <w:tc>
          <w:tcPr>
            <w:tcW w:w="4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Наименование организаций</w:t>
            </w:r>
          </w:p>
        </w:tc>
        <w:tc>
          <w:tcPr>
            <w:tcW w:w="5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w:t>
            </w:r>
            <w:r>
              <w:rPr>
                <w:rFonts w:eastAsia="Times New Roman CYR"/>
                <w:sz w:val="18"/>
              </w:rPr>
              <w:t xml:space="preserve"> </w:t>
            </w:r>
            <w:r>
              <w:rPr>
                <w:sz w:val="18"/>
              </w:rPr>
              <w:t>стр.</w:t>
            </w:r>
          </w:p>
        </w:tc>
        <w:tc>
          <w:tcPr>
            <w:tcW w:w="9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Число органи-заций, ед</w:t>
            </w:r>
          </w:p>
        </w:tc>
        <w:tc>
          <w:tcPr>
            <w:tcW w:w="41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из них (из гр.3)</w:t>
            </w:r>
          </w:p>
        </w:tc>
        <w:tc>
          <w:tcPr>
            <w:tcW w:w="13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Число коек (фактически развернутых и свернутых на ремонт), койка</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Средне -годовые койки, койка</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Поступило пациентов –всего. чел</w:t>
            </w:r>
          </w:p>
        </w:tc>
        <w:tc>
          <w:tcPr>
            <w:tcW w:w="13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из них сельских жителей</w:t>
            </w:r>
          </w:p>
        </w:tc>
      </w:tr>
      <w:tr>
        <w:trPr>
          <w:trHeight w:val="1449" w:hRule="atLeast"/>
          <w:cantSplit w:val="true"/>
        </w:trPr>
        <w:tc>
          <w:tcPr>
            <w:tcW w:w="4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9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right="-143" w:hanging="0"/>
              <w:jc w:val="center"/>
              <w:rPr>
                <w:sz w:val="18"/>
              </w:rPr>
            </w:pPr>
            <w:r>
              <w:rPr>
                <w:sz w:val="18"/>
              </w:rPr>
              <w:t>федераль-ного подчинения</w:t>
            </w:r>
          </w:p>
          <w:p>
            <w:pPr>
              <w:pStyle w:val="Header"/>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54" w:right="-10" w:hanging="0"/>
              <w:jc w:val="center"/>
              <w:rPr>
                <w:sz w:val="18"/>
              </w:rPr>
            </w:pPr>
            <w:r>
              <w:rPr>
                <w:sz w:val="18"/>
              </w:rPr>
              <w:t>подчине-ния субъекту Российской Федераци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муници-пального подчине-ния</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располо-женных в сельской  местности</w:t>
            </w:r>
          </w:p>
        </w:tc>
        <w:tc>
          <w:tcPr>
            <w:tcW w:w="13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right"/>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8</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9</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1</w:t>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470" w:name="z0100_026_03"/>
            <w:bookmarkStart w:id="471" w:name="z0100_026_03"/>
            <w:bookmarkEnd w:id="47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2" w:name="z0100_026_04"/>
            <w:bookmarkStart w:id="473" w:name="z0100_026_04"/>
            <w:bookmarkEnd w:id="4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4" w:name="z0100_026_05"/>
            <w:bookmarkStart w:id="475" w:name="z0100_026_05"/>
            <w:bookmarkEnd w:id="4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6" w:name="z0100_026_06"/>
            <w:bookmarkStart w:id="477" w:name="z0100_026_06"/>
            <w:bookmarkEnd w:id="47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8" w:name="z0100_026_07"/>
            <w:bookmarkStart w:id="479" w:name="z0100_026_07"/>
            <w:bookmarkEnd w:id="47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0" w:name="z0100_026_08"/>
            <w:bookmarkStart w:id="481" w:name="z0100_026_08"/>
            <w:bookmarkEnd w:id="48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2" w:name="z0100_026_09"/>
            <w:bookmarkStart w:id="483" w:name="z0100_026_09"/>
            <w:bookmarkEnd w:id="48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4" w:name="z0100_026_10"/>
            <w:bookmarkStart w:id="485" w:name="z0100_026_10"/>
            <w:bookmarkEnd w:id="48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6" w:name="z0100_026_11"/>
            <w:bookmarkStart w:id="487" w:name="z0100_026_11"/>
            <w:bookmarkEnd w:id="48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всего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488" w:name="z0100_027_03"/>
            <w:bookmarkStart w:id="489" w:name="z0100_027_03"/>
            <w:bookmarkEnd w:id="48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90" w:name="z0100_027_04"/>
            <w:bookmarkStart w:id="491" w:name="z0100_027_04"/>
            <w:bookmarkEnd w:id="4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2" w:name="z0100_027_05"/>
            <w:bookmarkStart w:id="493" w:name="z0100_027_05"/>
            <w:bookmarkEnd w:id="4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4" w:name="z0100_027_06"/>
            <w:bookmarkStart w:id="495" w:name="z0100_027_06"/>
            <w:bookmarkEnd w:id="49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6" w:name="z0100_027_07"/>
            <w:bookmarkStart w:id="497" w:name="z0100_027_07"/>
            <w:bookmarkEnd w:id="49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8" w:name="z0100_027_08"/>
            <w:bookmarkStart w:id="499" w:name="z0100_027_08"/>
            <w:bookmarkEnd w:id="49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0" w:name="z0100_027_09"/>
            <w:bookmarkStart w:id="501" w:name="z0100_027_09"/>
            <w:bookmarkEnd w:id="50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2" w:name="z0100_027_10"/>
            <w:bookmarkStart w:id="503" w:name="z0100_027_10"/>
            <w:bookmarkEnd w:id="50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4" w:name="z0100_027_11"/>
            <w:bookmarkStart w:id="505" w:name="z0100_027_11"/>
            <w:bookmarkEnd w:id="50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sz w:val="18"/>
                <w:szCs w:val="18"/>
              </w:rPr>
              <w:t>из них:  высоких медицинских технологи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506" w:name="z0100_028_03"/>
            <w:bookmarkStart w:id="507" w:name="z0100_028_03"/>
            <w:bookmarkEnd w:id="50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08" w:name="z0100_028_04"/>
            <w:bookmarkStart w:id="509" w:name="z0100_028_04"/>
            <w:bookmarkEnd w:id="5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0" w:name="z0100_028_05"/>
            <w:bookmarkStart w:id="511" w:name="z0100_028_05"/>
            <w:bookmarkEnd w:id="5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2" w:name="z0100_028_06"/>
            <w:bookmarkStart w:id="513" w:name="z0100_028_06"/>
            <w:bookmarkEnd w:id="51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4" w:name="z0100_028_07"/>
            <w:bookmarkStart w:id="515" w:name="z0100_028_07"/>
            <w:bookmarkEnd w:id="51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6" w:name="z0100_028_08"/>
            <w:bookmarkStart w:id="517" w:name="z0100_028_08"/>
            <w:bookmarkEnd w:id="51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8" w:name="z0100_028_09"/>
            <w:bookmarkStart w:id="519" w:name="z0100_028_09"/>
            <w:bookmarkEnd w:id="51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0" w:name="z0100_028_10"/>
            <w:bookmarkStart w:id="521" w:name="z0100_028_10"/>
            <w:bookmarkEnd w:id="52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2" w:name="z0100_028_11"/>
            <w:bookmarkStart w:id="523" w:name="z0100_028_11"/>
            <w:bookmarkEnd w:id="52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524" w:name="z0100_029_03"/>
            <w:bookmarkStart w:id="525" w:name="z0100_029_03"/>
            <w:bookmarkEnd w:id="52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26" w:name="z0100_029_04"/>
            <w:bookmarkStart w:id="527" w:name="z0100_029_04"/>
            <w:bookmarkEnd w:id="5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8" w:name="z0100_029_05"/>
            <w:bookmarkStart w:id="529" w:name="z0100_029_05"/>
            <w:bookmarkEnd w:id="5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30" w:name="z0100_029_06"/>
            <w:bookmarkStart w:id="531" w:name="z0100_029_06"/>
            <w:bookmarkEnd w:id="53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32" w:name="z0100_029_07"/>
            <w:bookmarkStart w:id="533" w:name="z0100_029_07"/>
            <w:bookmarkEnd w:id="53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4" w:name="z0100_029_08"/>
            <w:bookmarkStart w:id="535" w:name="z0100_029_08"/>
            <w:bookmarkEnd w:id="53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6" w:name="z0100_029_09"/>
            <w:bookmarkStart w:id="537" w:name="z0100_029_09"/>
            <w:bookmarkEnd w:id="53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8" w:name="z0100_029_10"/>
            <w:bookmarkStart w:id="539" w:name="z0100_029_10"/>
            <w:bookmarkEnd w:id="53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40" w:name="z0100_029_11"/>
            <w:bookmarkStart w:id="541" w:name="z0100_029_11"/>
            <w:bookmarkEnd w:id="54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542" w:name="z0100_030_03"/>
            <w:bookmarkStart w:id="543" w:name="z0100_030_03"/>
            <w:bookmarkEnd w:id="5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44" w:name="z0100_030_04"/>
            <w:bookmarkStart w:id="545" w:name="z0100_030_04"/>
            <w:bookmarkEnd w:id="5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46" w:name="z0100_030_05"/>
            <w:bookmarkStart w:id="547" w:name="z0100_030_05"/>
            <w:bookmarkEnd w:id="5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48" w:name="z0100_030_06"/>
            <w:bookmarkStart w:id="549" w:name="z0100_030_06"/>
            <w:bookmarkEnd w:id="54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50" w:name="z0100_030_07"/>
            <w:bookmarkStart w:id="551" w:name="z0100_030_07"/>
            <w:bookmarkEnd w:id="55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2" w:name="z0100_030_08"/>
            <w:bookmarkStart w:id="553" w:name="z0100_030_08"/>
            <w:bookmarkEnd w:id="55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4" w:name="z0100_030_09"/>
            <w:bookmarkStart w:id="555" w:name="z0100_030_09"/>
            <w:bookmarkEnd w:id="55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6" w:name="z0100_030_10"/>
            <w:bookmarkStart w:id="557" w:name="z0100_030_10"/>
            <w:bookmarkEnd w:id="55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8" w:name="z0100_030_11"/>
            <w:bookmarkStart w:id="559" w:name="z0100_030_11"/>
            <w:bookmarkEnd w:id="55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560" w:name="z0100_031_03"/>
            <w:bookmarkStart w:id="561" w:name="z0100_031_03"/>
            <w:bookmarkEnd w:id="5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62" w:name="z0100_031_04"/>
            <w:bookmarkStart w:id="563" w:name="z0100_031_04"/>
            <w:bookmarkEnd w:id="5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64" w:name="z0100_031_05"/>
            <w:bookmarkStart w:id="565" w:name="z0100_031_05"/>
            <w:bookmarkEnd w:id="5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66" w:name="z0100_031_06"/>
            <w:bookmarkStart w:id="567" w:name="z0100_031_06"/>
            <w:bookmarkEnd w:id="56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68" w:name="z0100_031_07"/>
            <w:bookmarkStart w:id="569" w:name="z0100_031_07"/>
            <w:bookmarkEnd w:id="56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0" w:name="z0100_031_08"/>
            <w:bookmarkStart w:id="571" w:name="z0100_031_08"/>
            <w:bookmarkEnd w:id="57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2" w:name="z0100_031_09"/>
            <w:bookmarkStart w:id="573" w:name="z0100_031_09"/>
            <w:bookmarkEnd w:id="57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4" w:name="z0100_031_10"/>
            <w:bookmarkStart w:id="575" w:name="z0100_031_10"/>
            <w:bookmarkEnd w:id="57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6" w:name="z0100_031_11"/>
            <w:bookmarkStart w:id="577" w:name="z0100_031_11"/>
            <w:bookmarkEnd w:id="57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578" w:name="z0100_032_03"/>
            <w:bookmarkStart w:id="579" w:name="z0100_032_03"/>
            <w:bookmarkEnd w:id="5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80" w:name="z0100_032_04"/>
            <w:bookmarkStart w:id="581" w:name="z0100_032_04"/>
            <w:bookmarkEnd w:id="5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2" w:name="z0100_032_05"/>
            <w:bookmarkStart w:id="583" w:name="z0100_032_05"/>
            <w:bookmarkEnd w:id="5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4" w:name="z0100_032_06"/>
            <w:bookmarkStart w:id="585" w:name="z0100_032_06"/>
            <w:bookmarkEnd w:id="58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86" w:name="z0100_032_07"/>
            <w:bookmarkStart w:id="587" w:name="z0100_032_07"/>
            <w:bookmarkEnd w:id="58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8" w:name="z0100_032_08"/>
            <w:bookmarkStart w:id="589" w:name="z0100_032_08"/>
            <w:bookmarkEnd w:id="58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0" w:name="z0100_032_09"/>
            <w:bookmarkStart w:id="591" w:name="z0100_032_09"/>
            <w:bookmarkEnd w:id="59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2" w:name="z0100_032_10"/>
            <w:bookmarkStart w:id="593" w:name="z0100_032_10"/>
            <w:bookmarkEnd w:id="59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4" w:name="z0100_032_11"/>
            <w:bookmarkStart w:id="595" w:name="z0100_032_11"/>
            <w:bookmarkEnd w:id="59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596" w:name="z0100_033_03"/>
            <w:bookmarkStart w:id="597" w:name="z0100_033_03"/>
            <w:bookmarkEnd w:id="5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98" w:name="z0100_033_04"/>
            <w:bookmarkStart w:id="599" w:name="z0100_033_04"/>
            <w:bookmarkEnd w:id="5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0" w:name="z0100_033_05"/>
            <w:bookmarkStart w:id="601" w:name="z0100_033_05"/>
            <w:bookmarkEnd w:id="6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2" w:name="z0100_033_06"/>
            <w:bookmarkStart w:id="603" w:name="z0100_033_06"/>
            <w:bookmarkEnd w:id="60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4" w:name="z0100_033_07"/>
            <w:bookmarkStart w:id="605" w:name="z0100_033_07"/>
            <w:bookmarkEnd w:id="60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6" w:name="z0100_033_08"/>
            <w:bookmarkStart w:id="607" w:name="z0100_033_08"/>
            <w:bookmarkEnd w:id="60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8" w:name="z0100_033_09"/>
            <w:bookmarkStart w:id="609" w:name="z0100_033_09"/>
            <w:bookmarkEnd w:id="60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10" w:name="z0100_033_10"/>
            <w:bookmarkStart w:id="611" w:name="z0100_033_10"/>
            <w:bookmarkEnd w:id="61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12" w:name="z0100_033_11"/>
            <w:bookmarkStart w:id="613" w:name="z0100_033_11"/>
            <w:bookmarkEnd w:id="61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614" w:name="z0100_331_03"/>
            <w:bookmarkStart w:id="615" w:name="z0100_331_03"/>
            <w:bookmarkEnd w:id="6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16" w:name="z0100_331_04"/>
            <w:bookmarkStart w:id="617" w:name="z0100_331_04"/>
            <w:bookmarkEnd w:id="6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18" w:name="z0100_331_05"/>
            <w:bookmarkStart w:id="619" w:name="z0100_331_05"/>
            <w:bookmarkEnd w:id="6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20" w:name="z0100_331_06"/>
            <w:bookmarkStart w:id="621" w:name="z0100_331_06"/>
            <w:bookmarkEnd w:id="62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22" w:name="z0100_331_07"/>
            <w:bookmarkStart w:id="623" w:name="z0100_331_07"/>
            <w:bookmarkEnd w:id="62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4" w:name="z0100_331_08"/>
            <w:bookmarkStart w:id="625" w:name="z0100_331_08"/>
            <w:bookmarkEnd w:id="62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6" w:name="z0100_331_09"/>
            <w:bookmarkStart w:id="627" w:name="z0100_331_09"/>
            <w:bookmarkEnd w:id="62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8" w:name="z0100_331_10"/>
            <w:bookmarkStart w:id="629" w:name="z0100_331_10"/>
            <w:bookmarkEnd w:id="62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30" w:name="z0100_331_11"/>
            <w:bookmarkStart w:id="631" w:name="z0100_331_11"/>
            <w:bookmarkEnd w:id="63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632" w:name="z0100_034_03"/>
            <w:bookmarkStart w:id="633" w:name="z0100_034_03"/>
            <w:bookmarkEnd w:id="6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4" w:name="z0100_034_04"/>
            <w:bookmarkStart w:id="635" w:name="z0100_034_04"/>
            <w:bookmarkEnd w:id="6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6" w:name="z0100_034_05"/>
            <w:bookmarkStart w:id="637" w:name="z0100_034_05"/>
            <w:bookmarkEnd w:id="6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8" w:name="z0100_034_06"/>
            <w:bookmarkStart w:id="639" w:name="z0100_034_06"/>
            <w:bookmarkEnd w:id="63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0" w:name="z0100_034_07"/>
            <w:bookmarkStart w:id="641" w:name="z0100_034_07"/>
            <w:bookmarkEnd w:id="64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2" w:name="z0100_034_08"/>
            <w:bookmarkStart w:id="643" w:name="z0100_034_08"/>
            <w:bookmarkEnd w:id="64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4" w:name="z0100_034_09"/>
            <w:bookmarkStart w:id="645" w:name="z0100_034_09"/>
            <w:bookmarkEnd w:id="64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6" w:name="z0100_034_10"/>
            <w:bookmarkStart w:id="647" w:name="z0100_034_10"/>
            <w:bookmarkEnd w:id="64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8" w:name="z0100_034_11"/>
            <w:bookmarkStart w:id="649" w:name="z0100_034_11"/>
            <w:bookmarkEnd w:id="64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650" w:name="z0100_035_03"/>
            <w:bookmarkStart w:id="651" w:name="z0100_035_03"/>
            <w:bookmarkEnd w:id="6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2" w:name="z0100_035_04"/>
            <w:bookmarkStart w:id="653" w:name="z0100_035_04"/>
            <w:bookmarkEnd w:id="6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4" w:name="z0100_035_05"/>
            <w:bookmarkStart w:id="655" w:name="z0100_035_05"/>
            <w:bookmarkEnd w:id="6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6" w:name="z0100_035_06"/>
            <w:bookmarkStart w:id="657" w:name="z0100_035_06"/>
            <w:bookmarkEnd w:id="65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8" w:name="z0100_035_07"/>
            <w:bookmarkStart w:id="659" w:name="z0100_035_07"/>
            <w:bookmarkEnd w:id="65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0" w:name="z0100_035_08"/>
            <w:bookmarkStart w:id="661" w:name="z0100_035_08"/>
            <w:bookmarkEnd w:id="66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2" w:name="z0100_035_09"/>
            <w:bookmarkStart w:id="663" w:name="z0100_035_09"/>
            <w:bookmarkEnd w:id="66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4" w:name="z0100_035_10"/>
            <w:bookmarkStart w:id="665" w:name="z0100_035_10"/>
            <w:bookmarkEnd w:id="66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6" w:name="z0100_035_11"/>
            <w:bookmarkStart w:id="667" w:name="z0100_035_11"/>
            <w:bookmarkEnd w:id="66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668" w:name="z0100_036_03"/>
            <w:bookmarkStart w:id="669" w:name="z0100_036_03"/>
            <w:bookmarkEnd w:id="66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0" w:name="z0100_036_04"/>
            <w:bookmarkStart w:id="671" w:name="z0100_036_04"/>
            <w:bookmarkEnd w:id="67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2" w:name="z0100_036_05"/>
            <w:bookmarkStart w:id="673" w:name="z0100_036_05"/>
            <w:bookmarkEnd w:id="6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4" w:name="z0100_036_06"/>
            <w:bookmarkStart w:id="675" w:name="z0100_036_06"/>
            <w:bookmarkEnd w:id="67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76" w:name="z0100_036_07"/>
            <w:bookmarkStart w:id="677" w:name="z0100_036_07"/>
            <w:bookmarkEnd w:id="67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8" w:name="z0100_036_08"/>
            <w:bookmarkStart w:id="679" w:name="z0100_036_08"/>
            <w:bookmarkEnd w:id="67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0" w:name="z0100_036_09"/>
            <w:bookmarkStart w:id="681" w:name="z0100_036_09"/>
            <w:bookmarkEnd w:id="68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2" w:name="z0100_036_10"/>
            <w:bookmarkStart w:id="683" w:name="z0100_036_10"/>
            <w:bookmarkEnd w:id="68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4" w:name="z0100_036_11"/>
            <w:bookmarkStart w:id="685" w:name="z0100_036_11"/>
            <w:bookmarkEnd w:id="68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3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686" w:name="z0100_037_03"/>
            <w:bookmarkStart w:id="687" w:name="z0100_037_03"/>
            <w:bookmarkEnd w:id="68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8" w:name="z0100_037_04"/>
            <w:bookmarkStart w:id="689" w:name="z0100_037_04"/>
            <w:bookmarkEnd w:id="68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0" w:name="z0100_037_05"/>
            <w:bookmarkStart w:id="691" w:name="z0100_037_05"/>
            <w:bookmarkEnd w:id="6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92" w:name="z0100_037_06"/>
            <w:bookmarkStart w:id="693" w:name="z0100_037_06"/>
            <w:bookmarkEnd w:id="69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94" w:name="z0100_037_07"/>
            <w:bookmarkStart w:id="695" w:name="z0100_037_07"/>
            <w:bookmarkEnd w:id="69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6" w:name="z0100_037_08"/>
            <w:bookmarkStart w:id="697" w:name="z0100_037_08"/>
            <w:bookmarkEnd w:id="69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8" w:name="z0100_037_09"/>
            <w:bookmarkStart w:id="699" w:name="z0100_037_09"/>
            <w:bookmarkEnd w:id="69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00" w:name="z0100_037_10"/>
            <w:bookmarkStart w:id="701" w:name="z0100_037_10"/>
            <w:bookmarkEnd w:id="70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02" w:name="z0100_037_11"/>
            <w:bookmarkStart w:id="703" w:name="z0100_037_11"/>
            <w:bookmarkEnd w:id="70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704" w:name="z0100_038_03"/>
            <w:bookmarkStart w:id="705" w:name="z0100_038_03"/>
            <w:bookmarkEnd w:id="70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6" w:name="z0100_038_04"/>
            <w:bookmarkStart w:id="707" w:name="z0100_038_04"/>
            <w:bookmarkEnd w:id="70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8" w:name="z0100_038_05"/>
            <w:bookmarkStart w:id="709" w:name="z0100_038_05"/>
            <w:bookmarkEnd w:id="7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0" w:name="z0100_038_06"/>
            <w:bookmarkStart w:id="711" w:name="z0100_038_06"/>
            <w:bookmarkEnd w:id="71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12" w:name="z0100_038_07"/>
            <w:bookmarkStart w:id="713" w:name="z0100_038_07"/>
            <w:bookmarkEnd w:id="71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4" w:name="z0100_038_08"/>
            <w:bookmarkStart w:id="715" w:name="z0100_038_08"/>
            <w:bookmarkEnd w:id="71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6" w:name="z0100_038_09"/>
            <w:bookmarkStart w:id="717" w:name="z0100_038_09"/>
            <w:bookmarkEnd w:id="71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8" w:name="z0100_038_10"/>
            <w:bookmarkStart w:id="719" w:name="z0100_038_10"/>
            <w:bookmarkEnd w:id="71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0" w:name="z0100_038_11"/>
            <w:bookmarkStart w:id="721" w:name="z0100_038_11"/>
            <w:bookmarkEnd w:id="72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722" w:name="z0100_039_03"/>
            <w:bookmarkStart w:id="723" w:name="z0100_039_03"/>
            <w:bookmarkEnd w:id="72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4" w:name="z0100_039_04"/>
            <w:bookmarkStart w:id="725" w:name="z0100_039_04"/>
            <w:bookmarkEnd w:id="72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6" w:name="z0100_039_05"/>
            <w:bookmarkStart w:id="727" w:name="z0100_039_05"/>
            <w:bookmarkEnd w:id="7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28" w:name="z0100_039_06"/>
            <w:bookmarkStart w:id="729" w:name="z0100_039_06"/>
            <w:bookmarkEnd w:id="72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0" w:name="z0100_039_07"/>
            <w:bookmarkStart w:id="731" w:name="z0100_039_07"/>
            <w:bookmarkEnd w:id="73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2" w:name="z0100_039_08"/>
            <w:bookmarkStart w:id="733" w:name="z0100_039_08"/>
            <w:bookmarkEnd w:id="73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4" w:name="z0100_039_09"/>
            <w:bookmarkStart w:id="735" w:name="z0100_039_09"/>
            <w:bookmarkEnd w:id="73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6" w:name="z0100_039_10"/>
            <w:bookmarkStart w:id="737" w:name="z0100_039_10"/>
            <w:bookmarkEnd w:id="73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8" w:name="z0100_039_11"/>
            <w:bookmarkStart w:id="739" w:name="z0100_039_11"/>
            <w:bookmarkEnd w:id="73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740" w:name="z0100_040_03"/>
            <w:bookmarkStart w:id="741" w:name="z0100_040_03"/>
            <w:bookmarkEnd w:id="7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2" w:name="z0100_040_04"/>
            <w:bookmarkStart w:id="743" w:name="z0100_040_04"/>
            <w:bookmarkEnd w:id="7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4" w:name="z0100_040_05"/>
            <w:bookmarkStart w:id="745" w:name="z0100_040_05"/>
            <w:bookmarkEnd w:id="7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6" w:name="z0100_040_06"/>
            <w:bookmarkStart w:id="747" w:name="z0100_040_06"/>
            <w:bookmarkEnd w:id="74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48" w:name="z0100_040_07"/>
            <w:bookmarkStart w:id="749" w:name="z0100_040_07"/>
            <w:bookmarkEnd w:id="74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0" w:name="z0100_040_08"/>
            <w:bookmarkStart w:id="751" w:name="z0100_040_08"/>
            <w:bookmarkEnd w:id="75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2" w:name="z0100_040_09"/>
            <w:bookmarkStart w:id="753" w:name="z0100_040_09"/>
            <w:bookmarkEnd w:id="75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4" w:name="z0100_040_10"/>
            <w:bookmarkStart w:id="755" w:name="z0100_040_10"/>
            <w:bookmarkEnd w:id="75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6" w:name="z0100_040_11"/>
            <w:bookmarkStart w:id="757" w:name="z0100_040_11"/>
            <w:bookmarkEnd w:id="75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758" w:name="z0100_401_03"/>
            <w:bookmarkStart w:id="759" w:name="z0100_401_03"/>
            <w:bookmarkEnd w:id="7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0" w:name="z0100_401_04"/>
            <w:bookmarkStart w:id="761" w:name="z0100_401_04"/>
            <w:bookmarkEnd w:id="7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2" w:name="z0100_401_05"/>
            <w:bookmarkStart w:id="763" w:name="z0100_401_05"/>
            <w:bookmarkEnd w:id="7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4" w:name="z0100_401_06"/>
            <w:bookmarkStart w:id="765" w:name="z0100_401_06"/>
            <w:bookmarkEnd w:id="76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66" w:name="z0100_401_07"/>
            <w:bookmarkStart w:id="767" w:name="z0100_401_07"/>
            <w:bookmarkEnd w:id="76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8" w:name="z0100_401_08"/>
            <w:bookmarkStart w:id="769" w:name="z0100_401_08"/>
            <w:bookmarkEnd w:id="76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0" w:name="z0100_401_09"/>
            <w:bookmarkStart w:id="771" w:name="z0100_401_09"/>
            <w:bookmarkEnd w:id="77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2" w:name="z0100_401_10"/>
            <w:bookmarkStart w:id="773" w:name="z0100_401_10"/>
            <w:bookmarkEnd w:id="77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4" w:name="z0100_401_11"/>
            <w:bookmarkStart w:id="775" w:name="z0100_401_11"/>
            <w:bookmarkEnd w:id="77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6" w:name="z0100_402_03"/>
            <w:bookmarkStart w:id="777" w:name="z0100_402_03"/>
            <w:bookmarkEnd w:id="7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8" w:name="z0100_402_04"/>
            <w:bookmarkStart w:id="779" w:name="z0100_402_04"/>
            <w:bookmarkEnd w:id="7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80" w:name="z0100_402_05"/>
            <w:bookmarkStart w:id="781" w:name="z0100_402_05"/>
            <w:bookmarkEnd w:id="7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82" w:name="z0100_402_06"/>
            <w:bookmarkStart w:id="783" w:name="z0100_402_06"/>
            <w:bookmarkEnd w:id="78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4" w:name="z0100_402_07"/>
            <w:bookmarkStart w:id="785" w:name="z0100_402_07"/>
            <w:bookmarkEnd w:id="78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86" w:name="z0100_402_08"/>
            <w:bookmarkStart w:id="787" w:name="z0100_402_08"/>
            <w:bookmarkEnd w:id="78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88" w:name="z0100_402_09"/>
            <w:bookmarkStart w:id="789" w:name="z0100_402_09"/>
            <w:bookmarkEnd w:id="78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90" w:name="z0100_402_10"/>
            <w:bookmarkStart w:id="791" w:name="z0100_402_10"/>
            <w:bookmarkEnd w:id="79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92" w:name="z0100_402_11"/>
            <w:bookmarkStart w:id="793" w:name="z0100_402_11"/>
            <w:bookmarkEnd w:id="79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794" w:name="z0100_041_03"/>
            <w:bookmarkStart w:id="795" w:name="z0100_041_03"/>
            <w:bookmarkEnd w:id="7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96" w:name="z0100_041_04"/>
            <w:bookmarkStart w:id="797" w:name="z0100_041_04"/>
            <w:bookmarkEnd w:id="7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98" w:name="z0100_041_05"/>
            <w:bookmarkStart w:id="799" w:name="z0100_041_05"/>
            <w:bookmarkEnd w:id="7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0" w:name="z0100_041_06"/>
            <w:bookmarkStart w:id="801" w:name="z0100_041_06"/>
            <w:bookmarkEnd w:id="80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2" w:name="z0100_041_07"/>
            <w:bookmarkStart w:id="803" w:name="z0100_041_07"/>
            <w:bookmarkEnd w:id="80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04" w:name="z0100_041_08"/>
            <w:bookmarkStart w:id="805" w:name="z0100_041_08"/>
            <w:bookmarkEnd w:id="80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06" w:name="z0100_041_09"/>
            <w:bookmarkStart w:id="807" w:name="z0100_041_09"/>
            <w:bookmarkEnd w:id="80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08" w:name="z0100_041_10"/>
            <w:bookmarkStart w:id="809" w:name="z0100_041_10"/>
            <w:bookmarkEnd w:id="80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10" w:name="z0100_041_11"/>
            <w:bookmarkStart w:id="811" w:name="z0100_041_11"/>
            <w:bookmarkEnd w:id="81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812" w:name="z0100_042_03"/>
            <w:bookmarkStart w:id="813" w:name="z0100_042_03"/>
            <w:bookmarkEnd w:id="8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4" w:name="z0100_042_04"/>
            <w:bookmarkStart w:id="815" w:name="z0100_042_04"/>
            <w:bookmarkEnd w:id="8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6" w:name="z0100_042_05"/>
            <w:bookmarkStart w:id="817" w:name="z0100_042_05"/>
            <w:bookmarkEnd w:id="8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8" w:name="z0100_042_06"/>
            <w:bookmarkStart w:id="819" w:name="z0100_042_06"/>
            <w:bookmarkEnd w:id="81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20" w:name="z0100_042_07"/>
            <w:bookmarkStart w:id="821" w:name="z0100_042_07"/>
            <w:bookmarkEnd w:id="82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2" w:name="z0100_042_08"/>
            <w:bookmarkStart w:id="823" w:name="z0100_042_08"/>
            <w:bookmarkEnd w:id="82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4" w:name="z0100_042_09"/>
            <w:bookmarkStart w:id="825" w:name="z0100_042_09"/>
            <w:bookmarkEnd w:id="82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6" w:name="z0100_042_10"/>
            <w:bookmarkStart w:id="827" w:name="z0100_042_10"/>
            <w:bookmarkEnd w:id="82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8" w:name="z0100_042_11"/>
            <w:bookmarkStart w:id="829" w:name="z0100_042_11"/>
            <w:bookmarkEnd w:id="82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830" w:name="z0100_043_03"/>
            <w:bookmarkStart w:id="831" w:name="z0100_043_03"/>
            <w:bookmarkEnd w:id="8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32" w:name="z0100_043_04"/>
            <w:bookmarkStart w:id="833" w:name="z0100_043_04"/>
            <w:bookmarkEnd w:id="8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34" w:name="z0100_043_05"/>
            <w:bookmarkStart w:id="835" w:name="z0100_043_05"/>
            <w:bookmarkEnd w:id="8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36" w:name="z0100_043_06"/>
            <w:bookmarkStart w:id="837" w:name="z0100_043_06"/>
            <w:bookmarkEnd w:id="83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38" w:name="z0100_043_07"/>
            <w:bookmarkStart w:id="839" w:name="z0100_043_07"/>
            <w:bookmarkEnd w:id="83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0" w:name="z0100_043_08"/>
            <w:bookmarkStart w:id="841" w:name="z0100_043_08"/>
            <w:bookmarkEnd w:id="84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2" w:name="z0100_043_09"/>
            <w:bookmarkStart w:id="843" w:name="z0100_043_09"/>
            <w:bookmarkEnd w:id="84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4" w:name="z0100_043_10"/>
            <w:bookmarkStart w:id="845" w:name="z0100_043_10"/>
            <w:bookmarkEnd w:id="84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6" w:name="z0100_043_11"/>
            <w:bookmarkStart w:id="847" w:name="z0100_043_11"/>
            <w:bookmarkEnd w:id="84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848" w:name="z0100_044_03"/>
            <w:bookmarkStart w:id="849" w:name="z0100_044_03"/>
            <w:bookmarkEnd w:id="8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50" w:name="z0100_044_04"/>
            <w:bookmarkStart w:id="851" w:name="z0100_044_04"/>
            <w:bookmarkEnd w:id="8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52" w:name="z0100_044_05"/>
            <w:bookmarkStart w:id="853" w:name="z0100_044_05"/>
            <w:bookmarkEnd w:id="8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54" w:name="z0100_044_06"/>
            <w:bookmarkStart w:id="855" w:name="z0100_044_06"/>
            <w:bookmarkEnd w:id="85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56" w:name="z0100_044_07"/>
            <w:bookmarkStart w:id="857" w:name="z0100_044_07"/>
            <w:bookmarkEnd w:id="85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58" w:name="z0100_044_08"/>
            <w:bookmarkStart w:id="859" w:name="z0100_044_08"/>
            <w:bookmarkEnd w:id="85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0" w:name="z0100_044_09"/>
            <w:bookmarkStart w:id="861" w:name="z0100_044_09"/>
            <w:bookmarkEnd w:id="86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2" w:name="z0100_044_10"/>
            <w:bookmarkStart w:id="863" w:name="z0100_044_10"/>
            <w:bookmarkEnd w:id="86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4" w:name="z0100_044_11"/>
            <w:bookmarkStart w:id="865" w:name="z0100_044_11"/>
            <w:bookmarkEnd w:id="86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866" w:name="z0100_045_03"/>
            <w:bookmarkStart w:id="867" w:name="z0100_045_03"/>
            <w:bookmarkEnd w:id="86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68" w:name="z0100_045_04"/>
            <w:bookmarkStart w:id="869" w:name="z0100_045_04"/>
            <w:bookmarkEnd w:id="86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70" w:name="z0100_045_05"/>
            <w:bookmarkStart w:id="871" w:name="z0100_045_05"/>
            <w:bookmarkEnd w:id="87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72" w:name="z0100_045_06"/>
            <w:bookmarkStart w:id="873" w:name="z0100_045_06"/>
            <w:bookmarkEnd w:id="87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74" w:name="z0100_045_07"/>
            <w:bookmarkStart w:id="875" w:name="z0100_045_07"/>
            <w:bookmarkEnd w:id="87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76" w:name="z0100_045_08"/>
            <w:bookmarkStart w:id="877" w:name="z0100_045_08"/>
            <w:bookmarkEnd w:id="87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78" w:name="z0100_045_09"/>
            <w:bookmarkStart w:id="879" w:name="z0100_045_09"/>
            <w:bookmarkEnd w:id="87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0" w:name="z0100_045_10"/>
            <w:bookmarkStart w:id="881" w:name="z0100_045_10"/>
            <w:bookmarkEnd w:id="88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2" w:name="z0100_045_11"/>
            <w:bookmarkStart w:id="883" w:name="z0100_045_11"/>
            <w:bookmarkEnd w:id="88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884" w:name="z0100_046_03"/>
            <w:bookmarkStart w:id="885" w:name="z0100_046_03"/>
            <w:bookmarkEnd w:id="8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6" w:name="z0100_046_04"/>
            <w:bookmarkStart w:id="887" w:name="z0100_046_04"/>
            <w:bookmarkEnd w:id="88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8" w:name="z0100_046_05"/>
            <w:bookmarkStart w:id="889" w:name="z0100_046_05"/>
            <w:bookmarkEnd w:id="88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90" w:name="z0100_046_06"/>
            <w:bookmarkStart w:id="891" w:name="z0100_046_06"/>
            <w:bookmarkEnd w:id="89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sz w:val="18"/>
                <w:lang w:val="en-US"/>
              </w:rPr>
            </w:pPr>
            <w:bookmarkStart w:id="892" w:name="z0100_046_07"/>
            <w:bookmarkEnd w:id="892"/>
            <w:r>
              <w:rPr>
                <w:bCs/>
                <w:sz w:val="18"/>
                <w:lang w:val="en-US"/>
              </w:rPr>
              <w:t>X</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893" w:name="z0100_046_08"/>
            <w:bookmarkStart w:id="894" w:name="z0100_046_08"/>
            <w:bookmarkEnd w:id="89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95" w:name="z0100_046_09"/>
            <w:bookmarkStart w:id="896" w:name="z0100_046_09"/>
            <w:bookmarkEnd w:id="89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97" w:name="z0100_046_10"/>
            <w:bookmarkStart w:id="898" w:name="z0100_046_10"/>
            <w:bookmarkEnd w:id="898"/>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99" w:name="z0100_046_11"/>
            <w:bookmarkStart w:id="900" w:name="z0100_046_11"/>
            <w:bookmarkEnd w:id="900"/>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едицинские организации</w:t>
              <w:br/>
              <w:t>по подчиненности: федерального подчинения</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901" w:name="z0100_047_03"/>
            <w:bookmarkStart w:id="902" w:name="z0100_047_03"/>
            <w:bookmarkEnd w:id="90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3" w:name="z0100_047_04"/>
            <w:bookmarkStart w:id="904" w:name="z0100_047_04"/>
            <w:bookmarkEnd w:id="90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sz w:val="18"/>
                <w:lang w:val="en-US"/>
              </w:rPr>
            </w:pPr>
            <w:bookmarkStart w:id="905" w:name="z0100_047_05"/>
            <w:bookmarkEnd w:id="905"/>
            <w:r>
              <w:rPr>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sz w:val="18"/>
                <w:lang w:val="en-US"/>
              </w:rPr>
            </w:pPr>
            <w:bookmarkStart w:id="906" w:name="z0100_047_06"/>
            <w:bookmarkEnd w:id="906"/>
            <w:r>
              <w:rPr>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lang w:val="en-US"/>
              </w:rPr>
            </w:pPr>
            <w:r>
              <w:rPr>
                <w:b/>
                <w:bCs/>
                <w:sz w:val="18"/>
                <w:lang w:val="en-US"/>
              </w:rPr>
            </w:r>
            <w:bookmarkStart w:id="907" w:name="z0100_047_07"/>
            <w:bookmarkStart w:id="908" w:name="z0100_047_07"/>
            <w:bookmarkEnd w:id="908"/>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9" w:name="z0100_047_08"/>
            <w:bookmarkStart w:id="910" w:name="z0100_047_08"/>
            <w:bookmarkEnd w:id="910"/>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1" w:name="z0100_047_09"/>
            <w:bookmarkStart w:id="912" w:name="z0100_047_09"/>
            <w:bookmarkEnd w:id="912"/>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3" w:name="z0100_047_10"/>
            <w:bookmarkStart w:id="914" w:name="z0100_047_10"/>
            <w:bookmarkEnd w:id="914"/>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5" w:name="z0100_047_11"/>
            <w:bookmarkStart w:id="916" w:name="z0100_047_11"/>
            <w:bookmarkEnd w:id="916"/>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917" w:name="z0100_048_03"/>
            <w:bookmarkStart w:id="918" w:name="z0100_048_03"/>
            <w:bookmarkEnd w:id="918"/>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sz w:val="18"/>
                <w:lang w:val="en-US"/>
              </w:rPr>
            </w:pPr>
            <w:bookmarkStart w:id="919" w:name="z0100_048_04"/>
            <w:bookmarkEnd w:id="919"/>
            <w:r>
              <w:rPr>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lang w:val="en-US"/>
              </w:rPr>
            </w:pPr>
            <w:r>
              <w:rPr>
                <w:b/>
                <w:bCs/>
                <w:sz w:val="18"/>
                <w:lang w:val="en-US"/>
              </w:rPr>
            </w:r>
            <w:bookmarkStart w:id="920" w:name="z0100_048_05"/>
            <w:bookmarkStart w:id="921" w:name="z0100_048_05"/>
            <w:bookmarkEnd w:id="92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sz w:val="18"/>
                <w:lang w:val="en-US"/>
              </w:rPr>
            </w:pPr>
            <w:bookmarkStart w:id="922" w:name="z0100_048_06"/>
            <w:bookmarkEnd w:id="922"/>
            <w:r>
              <w:rPr>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lang w:val="en-US"/>
              </w:rPr>
            </w:pPr>
            <w:r>
              <w:rPr>
                <w:b/>
                <w:bCs/>
                <w:sz w:val="18"/>
                <w:lang w:val="en-US"/>
              </w:rPr>
            </w:r>
            <w:bookmarkStart w:id="923" w:name="z0100_048_07"/>
            <w:bookmarkStart w:id="924" w:name="z0100_048_07"/>
            <w:bookmarkEnd w:id="924"/>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5" w:name="z0100_048_08"/>
            <w:bookmarkStart w:id="926" w:name="z0100_048_08"/>
            <w:bookmarkEnd w:id="92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7" w:name="z0100_048_09"/>
            <w:bookmarkStart w:id="928" w:name="z0100_048_09"/>
            <w:bookmarkEnd w:id="928"/>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9" w:name="z0100_048_10"/>
            <w:bookmarkStart w:id="930" w:name="z0100_048_10"/>
            <w:bookmarkEnd w:id="930"/>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31" w:name="z0100_048_11"/>
            <w:bookmarkStart w:id="932" w:name="z0100_048_11"/>
            <w:bookmarkEnd w:id="932"/>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933" w:name="z0100_049_03"/>
            <w:bookmarkStart w:id="934" w:name="z0100_049_03"/>
            <w:bookmarkEnd w:id="93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sz w:val="18"/>
                <w:lang w:val="en-US"/>
              </w:rPr>
            </w:pPr>
            <w:bookmarkStart w:id="935" w:name="z0100_049_04"/>
            <w:bookmarkEnd w:id="935"/>
            <w:r>
              <w:rPr>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sz w:val="18"/>
                <w:lang w:val="en-US"/>
              </w:rPr>
            </w:pPr>
            <w:bookmarkStart w:id="936" w:name="z0100_049_05"/>
            <w:bookmarkEnd w:id="936"/>
            <w:r>
              <w:rPr>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lang w:val="en-US"/>
              </w:rPr>
            </w:pPr>
            <w:r>
              <w:rPr>
                <w:b/>
                <w:bCs/>
                <w:sz w:val="18"/>
                <w:lang w:val="en-US"/>
              </w:rPr>
            </w:r>
            <w:bookmarkStart w:id="937" w:name="z0100_049_06"/>
            <w:bookmarkStart w:id="938" w:name="z0100_049_06"/>
            <w:bookmarkEnd w:id="938"/>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39" w:name="z0100_049_07"/>
            <w:bookmarkStart w:id="940" w:name="z0100_049_07"/>
            <w:bookmarkEnd w:id="940"/>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1" w:name="z0100_049_08"/>
            <w:bookmarkStart w:id="942" w:name="z0100_049_08"/>
            <w:bookmarkEnd w:id="942"/>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3" w:name="z0100_049_09"/>
            <w:bookmarkStart w:id="944" w:name="z0100_049_09"/>
            <w:bookmarkEnd w:id="94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5" w:name="z0100_049_10"/>
            <w:bookmarkStart w:id="946" w:name="z0100_049_10"/>
            <w:bookmarkEnd w:id="946"/>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7" w:name="z0100_049_11"/>
            <w:bookmarkStart w:id="948" w:name="z0100_049_11"/>
            <w:bookmarkEnd w:id="948"/>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949" w:name="z0100_050_03"/>
            <w:bookmarkStart w:id="950" w:name="z0100_050_03"/>
            <w:bookmarkEnd w:id="950"/>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51" w:name="z0100_050_04"/>
            <w:bookmarkStart w:id="952" w:name="z0100_050_04"/>
            <w:bookmarkEnd w:id="95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53" w:name="z0100_050_05"/>
            <w:bookmarkStart w:id="954" w:name="z0100_050_05"/>
            <w:bookmarkEnd w:id="95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55" w:name="z0100_050_06"/>
            <w:bookmarkStart w:id="956" w:name="z0100_050_06"/>
            <w:bookmarkEnd w:id="956"/>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57" w:name="z0100_050_07"/>
            <w:bookmarkStart w:id="958" w:name="z0100_050_07"/>
            <w:bookmarkEnd w:id="958"/>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59" w:name="z0100_050_08"/>
            <w:bookmarkStart w:id="960" w:name="z0100_050_08"/>
            <w:bookmarkEnd w:id="960"/>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61" w:name="z0100_050_09"/>
            <w:bookmarkStart w:id="962" w:name="z0100_050_09"/>
            <w:bookmarkEnd w:id="962"/>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63" w:name="z0100_050_10"/>
            <w:bookmarkStart w:id="964" w:name="z0100_050_10"/>
            <w:bookmarkEnd w:id="964"/>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65" w:name="z0100_050_11"/>
            <w:bookmarkStart w:id="966" w:name="z0100_050_11"/>
            <w:bookmarkEnd w:id="966"/>
          </w:p>
        </w:tc>
      </w:tr>
    </w:tbl>
    <w:p>
      <w:pPr>
        <w:pStyle w:val="Header"/>
        <w:rPr/>
      </w:pPr>
      <w:r>
        <w:br w:type="page"/>
      </w:r>
      <w:r>
        <w:rPr>
          <w:b/>
          <w:bCs/>
          <w:sz w:val="22"/>
        </w:rPr>
        <w:t xml:space="preserve">(0100)                                                                                                                                                                                                                                                                         </w:t>
      </w:r>
      <w:r>
        <w:rPr/>
        <w:t>продолжение</w:t>
      </w:r>
    </w:p>
    <w:tbl>
      <w:tblPr>
        <w:tblW w:w="4950" w:type="pct"/>
        <w:jc w:val="left"/>
        <w:tblInd w:w="-115" w:type="dxa"/>
        <w:tblLayout w:type="fixed"/>
        <w:tblCellMar>
          <w:top w:w="0" w:type="dxa"/>
          <w:left w:w="108" w:type="dxa"/>
          <w:bottom w:w="0" w:type="dxa"/>
          <w:right w:w="108" w:type="dxa"/>
        </w:tblCellMar>
      </w:tblPr>
      <w:tblGrid>
        <w:gridCol w:w="4110"/>
        <w:gridCol w:w="502"/>
        <w:gridCol w:w="1311"/>
        <w:gridCol w:w="1311"/>
        <w:gridCol w:w="1311"/>
        <w:gridCol w:w="1311"/>
        <w:gridCol w:w="1310"/>
        <w:gridCol w:w="1310"/>
        <w:gridCol w:w="1310"/>
        <w:gridCol w:w="1311"/>
      </w:tblGrid>
      <w:tr>
        <w:trPr>
          <w:cantSplit w:val="true"/>
        </w:trPr>
        <w:tc>
          <w:tcPr>
            <w:tcW w:w="41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Проведено всеми пациентами койко-дней, койко-день</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Число посещений к врачам, включая профилакти-ческие (без посещений к</w:t>
            </w:r>
          </w:p>
          <w:p>
            <w:pPr>
              <w:pStyle w:val="Normal"/>
              <w:spacing w:lineRule="exact" w:line="220"/>
              <w:jc w:val="center"/>
              <w:rPr>
                <w:color w:val="000000"/>
                <w:sz w:val="18"/>
              </w:rPr>
            </w:pPr>
            <w:r>
              <w:rPr>
                <w:color w:val="000000"/>
                <w:sz w:val="18"/>
              </w:rPr>
              <w:t>стоматологам и зубным врачам), ед</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Число посещений на дому, ед</w:t>
            </w:r>
          </w:p>
        </w:tc>
        <w:tc>
          <w:tcPr>
            <w:tcW w:w="524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Число должностей врачей  (без зубных), ед</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right="-97" w:hanging="0"/>
              <w:jc w:val="center"/>
              <w:rPr>
                <w:sz w:val="18"/>
              </w:rPr>
            </w:pPr>
            <w:r>
              <w:rPr>
                <w:color w:val="000000"/>
                <w:sz w:val="18"/>
              </w:rPr>
              <w:t>Число физических лиц врачей основных работников на занятых долж-ностях в целом по органи-зации, чел</w:t>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в целом по организации</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штатных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занятых</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9</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967" w:name="z0100_001_12"/>
            <w:bookmarkStart w:id="968" w:name="z0100_001_12"/>
            <w:bookmarkEnd w:id="9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69" w:name="z0100_001_13"/>
            <w:bookmarkStart w:id="970" w:name="z0100_001_13"/>
            <w:bookmarkEnd w:id="9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1" w:name="z0100_001_14"/>
            <w:bookmarkStart w:id="972" w:name="z0100_001_14"/>
            <w:bookmarkEnd w:id="9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3" w:name="z0100_001_15"/>
            <w:bookmarkStart w:id="974" w:name="z0100_001_15"/>
            <w:bookmarkEnd w:id="9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5" w:name="z0100_001_16"/>
            <w:bookmarkStart w:id="976" w:name="z0100_001_16"/>
            <w:bookmarkEnd w:id="9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7" w:name="z0100_001_17"/>
            <w:bookmarkStart w:id="978" w:name="z0100_001_17"/>
            <w:bookmarkEnd w:id="9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9" w:name="z0100_001_18"/>
            <w:bookmarkStart w:id="980" w:name="z0100_001_18"/>
            <w:bookmarkEnd w:id="9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1" w:name="z0100_001_19"/>
            <w:bookmarkStart w:id="982" w:name="z0100_001_19"/>
            <w:bookmarkEnd w:id="98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983" w:name="z0100_002_12"/>
            <w:bookmarkStart w:id="984" w:name="z0100_002_12"/>
            <w:bookmarkEnd w:id="9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5" w:name="z0100_002_13"/>
            <w:bookmarkStart w:id="986" w:name="z0100_002_13"/>
            <w:bookmarkEnd w:id="9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7" w:name="z0100_002_14"/>
            <w:bookmarkStart w:id="988" w:name="z0100_002_14"/>
            <w:bookmarkEnd w:id="9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9" w:name="z0100_002_15"/>
            <w:bookmarkStart w:id="990" w:name="z0100_002_15"/>
            <w:bookmarkEnd w:id="9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91" w:name="z0100_002_16"/>
            <w:bookmarkStart w:id="992" w:name="z0100_002_16"/>
            <w:bookmarkEnd w:id="9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93" w:name="z0100_002_17"/>
            <w:bookmarkStart w:id="994" w:name="z0100_002_17"/>
            <w:bookmarkEnd w:id="9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95" w:name="z0100_002_18"/>
            <w:bookmarkStart w:id="996" w:name="z0100_002_18"/>
            <w:bookmarkEnd w:id="9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97" w:name="z0100_002_19"/>
            <w:bookmarkStart w:id="998" w:name="z0100_002_19"/>
            <w:bookmarkEnd w:id="99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999" w:name="z0100_003_12"/>
            <w:bookmarkStart w:id="1000" w:name="z0100_003_12"/>
            <w:bookmarkEnd w:id="10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01" w:name="z0100_003_13"/>
            <w:bookmarkStart w:id="1002" w:name="z0100_003_13"/>
            <w:bookmarkEnd w:id="10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03" w:name="z0100_003_14"/>
            <w:bookmarkStart w:id="1004" w:name="z0100_003_14"/>
            <w:bookmarkEnd w:id="10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05" w:name="z0100_003_15"/>
            <w:bookmarkStart w:id="1006" w:name="z0100_003_15"/>
            <w:bookmarkEnd w:id="10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07" w:name="z0100_003_16"/>
            <w:bookmarkStart w:id="1008" w:name="z0100_003_16"/>
            <w:bookmarkEnd w:id="10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09" w:name="z0100_003_17"/>
            <w:bookmarkStart w:id="1010" w:name="z0100_003_17"/>
            <w:bookmarkEnd w:id="10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11" w:name="z0100_003_18"/>
            <w:bookmarkStart w:id="1012" w:name="z0100_003_18"/>
            <w:bookmarkEnd w:id="10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13" w:name="z0100_003_19"/>
            <w:bookmarkStart w:id="1014" w:name="z0100_003_19"/>
            <w:bookmarkEnd w:id="101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015" w:name="z0100_004_12"/>
            <w:bookmarkStart w:id="1016" w:name="z0100_004_12"/>
            <w:bookmarkEnd w:id="10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17" w:name="z0100_004_13"/>
            <w:bookmarkStart w:id="1018" w:name="z0100_004_13"/>
            <w:bookmarkEnd w:id="10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19" w:name="z0100_004_14"/>
            <w:bookmarkStart w:id="1020" w:name="z0100_004_14"/>
            <w:bookmarkEnd w:id="10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21" w:name="z0100_004_15"/>
            <w:bookmarkStart w:id="1022" w:name="z0100_004_15"/>
            <w:bookmarkEnd w:id="10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23" w:name="z0100_004_16"/>
            <w:bookmarkStart w:id="1024" w:name="z0100_004_16"/>
            <w:bookmarkEnd w:id="10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25" w:name="z0100_004_17"/>
            <w:bookmarkStart w:id="1026" w:name="z0100_004_17"/>
            <w:bookmarkEnd w:id="10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27" w:name="z0100_004_18"/>
            <w:bookmarkStart w:id="1028" w:name="z0100_004_18"/>
            <w:bookmarkEnd w:id="10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29" w:name="z0100_004_19"/>
            <w:bookmarkStart w:id="1030" w:name="z0100_004_19"/>
            <w:bookmarkEnd w:id="103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031" w:name="z0100_005_12"/>
            <w:bookmarkStart w:id="1032" w:name="z0100_005_12"/>
            <w:bookmarkEnd w:id="10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3" w:name="z0100_005_13"/>
            <w:bookmarkStart w:id="1034" w:name="z0100_005_13"/>
            <w:bookmarkEnd w:id="10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5" w:name="z0100_005_14"/>
            <w:bookmarkStart w:id="1036" w:name="z0100_005_14"/>
            <w:bookmarkEnd w:id="10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7" w:name="z0100_005_15"/>
            <w:bookmarkStart w:id="1038" w:name="z0100_005_15"/>
            <w:bookmarkEnd w:id="10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9" w:name="z0100_005_16"/>
            <w:bookmarkStart w:id="1040" w:name="z0100_005_16"/>
            <w:bookmarkEnd w:id="10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41" w:name="z0100_005_17"/>
            <w:bookmarkStart w:id="1042" w:name="z0100_005_17"/>
            <w:bookmarkEnd w:id="10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43" w:name="z0100_005_18"/>
            <w:bookmarkStart w:id="1044" w:name="z0100_005_18"/>
            <w:bookmarkEnd w:id="10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45" w:name="z0100_005_19"/>
            <w:bookmarkStart w:id="1046" w:name="z0100_005_19"/>
            <w:bookmarkEnd w:id="104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047" w:name="z0100_006_12"/>
            <w:bookmarkStart w:id="1048" w:name="z0100_006_12"/>
            <w:bookmarkEnd w:id="10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49" w:name="z0100_006_13"/>
            <w:bookmarkStart w:id="1050" w:name="z0100_006_13"/>
            <w:bookmarkEnd w:id="10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51" w:name="z0100_006_14"/>
            <w:bookmarkStart w:id="1052" w:name="z0100_006_14"/>
            <w:bookmarkEnd w:id="10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53" w:name="z0100_006_15"/>
            <w:bookmarkStart w:id="1054" w:name="z0100_006_15"/>
            <w:bookmarkEnd w:id="10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55" w:name="z0100_006_16"/>
            <w:bookmarkStart w:id="1056" w:name="z0100_006_16"/>
            <w:bookmarkEnd w:id="10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57" w:name="z0100_006_17"/>
            <w:bookmarkStart w:id="1058" w:name="z0100_006_17"/>
            <w:bookmarkEnd w:id="10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59" w:name="z0100_006_18"/>
            <w:bookmarkStart w:id="1060" w:name="z0100_006_18"/>
            <w:bookmarkEnd w:id="10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61" w:name="z0100_006_19"/>
            <w:bookmarkStart w:id="1062" w:name="z0100_006_19"/>
            <w:bookmarkEnd w:id="106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pPr>
            <w:r>
              <w:rPr>
                <w:rFonts w:cs="Times New Roman" w:ascii="Times New Roman" w:hAnsi="Times New Roman"/>
                <w:sz w:val="18"/>
                <w:szCs w:val="18"/>
              </w:rPr>
              <w:t xml:space="preserve"> </w:t>
            </w:r>
            <w:r>
              <w:rPr>
                <w:rFonts w:cs="Times New Roman" w:ascii="Times New Roman" w:hAnsi="Times New Roman"/>
                <w:sz w:val="18"/>
                <w:szCs w:val="18"/>
              </w:rPr>
              <w:t xml:space="preserve">в том числе: </w:t>
            </w:r>
          </w:p>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взрослы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063" w:name="z0100_007_12"/>
            <w:bookmarkStart w:id="1064" w:name="z0100_007_12"/>
            <w:bookmarkEnd w:id="10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65" w:name="z0100_007_13"/>
            <w:bookmarkStart w:id="1066" w:name="z0100_007_13"/>
            <w:bookmarkEnd w:id="10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67" w:name="z0100_007_14"/>
            <w:bookmarkStart w:id="1068" w:name="z0100_007_14"/>
            <w:bookmarkEnd w:id="10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69" w:name="z0100_007_15"/>
            <w:bookmarkStart w:id="1070" w:name="z0100_007_15"/>
            <w:bookmarkEnd w:id="10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71" w:name="z0100_007_16"/>
            <w:bookmarkStart w:id="1072" w:name="z0100_007_16"/>
            <w:bookmarkEnd w:id="10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73" w:name="z0100_007_17"/>
            <w:bookmarkStart w:id="1074" w:name="z0100_007_17"/>
            <w:bookmarkEnd w:id="10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75" w:name="z0100_007_18"/>
            <w:bookmarkStart w:id="1076" w:name="z0100_007_18"/>
            <w:bookmarkEnd w:id="10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77" w:name="z0100_007_19"/>
            <w:bookmarkStart w:id="1078" w:name="z0100_007_19"/>
            <w:bookmarkEnd w:id="107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079" w:name="z0100_008_12"/>
            <w:bookmarkStart w:id="1080" w:name="z0100_008_12"/>
            <w:bookmarkEnd w:id="10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81" w:name="z0100_008_13"/>
            <w:bookmarkStart w:id="1082" w:name="z0100_008_13"/>
            <w:bookmarkEnd w:id="10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83" w:name="z0100_008_14"/>
            <w:bookmarkStart w:id="1084" w:name="z0100_008_14"/>
            <w:bookmarkEnd w:id="10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85" w:name="z0100_008_15"/>
            <w:bookmarkStart w:id="1086" w:name="z0100_008_15"/>
            <w:bookmarkEnd w:id="10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87" w:name="z0100_008_16"/>
            <w:bookmarkStart w:id="1088" w:name="z0100_008_16"/>
            <w:bookmarkEnd w:id="10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89" w:name="z0100_008_17"/>
            <w:bookmarkStart w:id="1090" w:name="z0100_008_17"/>
            <w:bookmarkEnd w:id="10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91" w:name="z0100_008_18"/>
            <w:bookmarkStart w:id="1092" w:name="z0100_008_18"/>
            <w:bookmarkEnd w:id="10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93" w:name="z0100_008_19"/>
            <w:bookmarkStart w:id="1094" w:name="z0100_008_19"/>
            <w:bookmarkEnd w:id="109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взрослы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095" w:name="z0100_009_12"/>
            <w:bookmarkStart w:id="1096" w:name="z0100_009_12"/>
            <w:bookmarkEnd w:id="10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97" w:name="z0100_009_13"/>
            <w:bookmarkStart w:id="1098" w:name="z0100_009_13"/>
            <w:bookmarkEnd w:id="10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99" w:name="z0100_009_14"/>
            <w:bookmarkStart w:id="1100" w:name="z0100_009_14"/>
            <w:bookmarkEnd w:id="11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01" w:name="z0100_009_15"/>
            <w:bookmarkStart w:id="1102" w:name="z0100_009_15"/>
            <w:bookmarkEnd w:id="11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03" w:name="z0100_009_16"/>
            <w:bookmarkStart w:id="1104" w:name="z0100_009_16"/>
            <w:bookmarkEnd w:id="11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05" w:name="z0100_009_17"/>
            <w:bookmarkStart w:id="1106" w:name="z0100_009_17"/>
            <w:bookmarkEnd w:id="11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07" w:name="z0100_009_18"/>
            <w:bookmarkStart w:id="1108" w:name="z0100_009_18"/>
            <w:bookmarkEnd w:id="11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09" w:name="z0100_009_19"/>
            <w:bookmarkStart w:id="1110" w:name="z0100_009_19"/>
            <w:bookmarkEnd w:id="111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111" w:name="z0100_010_12"/>
            <w:bookmarkStart w:id="1112" w:name="z0100_010_12"/>
            <w:bookmarkEnd w:id="11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13" w:name="z0100_010_13"/>
            <w:bookmarkStart w:id="1114" w:name="z0100_010_13"/>
            <w:bookmarkEnd w:id="11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5" w:name="z0100_010_14"/>
            <w:bookmarkStart w:id="1116" w:name="z0100_010_14"/>
            <w:bookmarkEnd w:id="11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7" w:name="z0100_010_15"/>
            <w:bookmarkStart w:id="1118" w:name="z0100_010_15"/>
            <w:bookmarkEnd w:id="11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19" w:name="z0100_010_16"/>
            <w:bookmarkStart w:id="1120" w:name="z0100_010_16"/>
            <w:bookmarkEnd w:id="11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21" w:name="z0100_010_17"/>
            <w:bookmarkStart w:id="1122" w:name="z0100_010_17"/>
            <w:bookmarkEnd w:id="11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23" w:name="z0100_010_18"/>
            <w:bookmarkStart w:id="1124" w:name="z0100_010_18"/>
            <w:bookmarkEnd w:id="11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25" w:name="z0100_010_19"/>
            <w:bookmarkStart w:id="1126" w:name="z0100_010_19"/>
            <w:bookmarkEnd w:id="112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127" w:name="z0100_011_12"/>
            <w:bookmarkStart w:id="1128" w:name="z0100_011_12"/>
            <w:bookmarkEnd w:id="11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9" w:name="z0100_011_13"/>
            <w:bookmarkStart w:id="1130" w:name="z0100_011_13"/>
            <w:bookmarkEnd w:id="11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1" w:name="z0100_011_14"/>
            <w:bookmarkStart w:id="1132" w:name="z0100_011_14"/>
            <w:bookmarkEnd w:id="11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3" w:name="z0100_011_15"/>
            <w:bookmarkStart w:id="1134" w:name="z0100_011_15"/>
            <w:bookmarkEnd w:id="11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5" w:name="z0100_011_16"/>
            <w:bookmarkStart w:id="1136" w:name="z0100_011_16"/>
            <w:bookmarkEnd w:id="11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7" w:name="z0100_011_17"/>
            <w:bookmarkStart w:id="1138" w:name="z0100_011_17"/>
            <w:bookmarkEnd w:id="11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9" w:name="z0100_011_18"/>
            <w:bookmarkStart w:id="1140" w:name="z0100_011_18"/>
            <w:bookmarkEnd w:id="11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1" w:name="z0100_011_19"/>
            <w:bookmarkStart w:id="1142" w:name="z0100_011_19"/>
            <w:bookmarkEnd w:id="114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143" w:name="z0100_012_12"/>
            <w:bookmarkStart w:id="1144" w:name="z0100_012_12"/>
            <w:bookmarkEnd w:id="11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5" w:name="z0100_012_13"/>
            <w:bookmarkStart w:id="1146" w:name="z0100_012_13"/>
            <w:bookmarkEnd w:id="11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7" w:name="z0100_012_14"/>
            <w:bookmarkStart w:id="1148" w:name="z0100_012_14"/>
            <w:bookmarkEnd w:id="11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9" w:name="z0100_012_15"/>
            <w:bookmarkStart w:id="1150" w:name="z0100_012_15"/>
            <w:bookmarkEnd w:id="11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1" w:name="z0100_012_16"/>
            <w:bookmarkStart w:id="1152" w:name="z0100_012_16"/>
            <w:bookmarkEnd w:id="11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3" w:name="z0100_012_17"/>
            <w:bookmarkStart w:id="1154" w:name="z0100_012_17"/>
            <w:bookmarkEnd w:id="11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5" w:name="z0100_012_18"/>
            <w:bookmarkStart w:id="1156" w:name="z0100_012_18"/>
            <w:bookmarkEnd w:id="11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7" w:name="z0100_012_19"/>
            <w:bookmarkStart w:id="1158" w:name="z0100_012_19"/>
            <w:bookmarkEnd w:id="115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pPr>
            <w:r>
              <w:rPr>
                <w:sz w:val="18"/>
                <w:szCs w:val="18"/>
              </w:rPr>
              <w:t>12.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159" w:name="z0100_121_12"/>
            <w:bookmarkStart w:id="1160" w:name="z0100_121_12"/>
            <w:bookmarkEnd w:id="11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1" w:name="z0100_121_13"/>
            <w:bookmarkStart w:id="1162" w:name="z0100_121_13"/>
            <w:bookmarkEnd w:id="11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3" w:name="z0100_121_14"/>
            <w:bookmarkStart w:id="1164" w:name="z0100_121_14"/>
            <w:bookmarkEnd w:id="11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5" w:name="z0100_121_15"/>
            <w:bookmarkStart w:id="1166" w:name="z0100_121_15"/>
            <w:bookmarkEnd w:id="11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7" w:name="z0100_121_16"/>
            <w:bookmarkStart w:id="1168" w:name="z0100_121_16"/>
            <w:bookmarkEnd w:id="11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9" w:name="z0100_121_17"/>
            <w:bookmarkStart w:id="1170" w:name="z0100_121_17"/>
            <w:bookmarkEnd w:id="11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1" w:name="z0100_121_18"/>
            <w:bookmarkStart w:id="1172" w:name="z0100_121_18"/>
            <w:bookmarkEnd w:id="11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3" w:name="z0100_121_19"/>
            <w:bookmarkStart w:id="1174" w:name="z0100_121_19"/>
            <w:bookmarkEnd w:id="117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175" w:name="z0100_013_12"/>
            <w:bookmarkStart w:id="1176" w:name="z0100_013_12"/>
            <w:bookmarkEnd w:id="11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7" w:name="z0100_013_13"/>
            <w:bookmarkStart w:id="1178" w:name="z0100_013_13"/>
            <w:bookmarkEnd w:id="11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9" w:name="z0100_013_14"/>
            <w:bookmarkStart w:id="1180" w:name="z0100_013_14"/>
            <w:bookmarkEnd w:id="11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1" w:name="z0100_013_15"/>
            <w:bookmarkStart w:id="1182" w:name="z0100_013_15"/>
            <w:bookmarkEnd w:id="11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83" w:name="z0100_013_16"/>
            <w:bookmarkStart w:id="1184" w:name="z0100_013_16"/>
            <w:bookmarkEnd w:id="11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85" w:name="z0100_013_17"/>
            <w:bookmarkStart w:id="1186" w:name="z0100_013_17"/>
            <w:bookmarkEnd w:id="11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87" w:name="z0100_013_18"/>
            <w:bookmarkStart w:id="1188" w:name="z0100_013_18"/>
            <w:bookmarkEnd w:id="11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89" w:name="z0100_013_19"/>
            <w:bookmarkStart w:id="1190" w:name="z0100_013_19"/>
            <w:bookmarkEnd w:id="119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 xml:space="preserve">    </w:t>
            </w:r>
            <w:r>
              <w:rPr>
                <w:rFonts w:cs="Times New Roman" w:ascii="Times New Roman" w:hAnsi="Times New Roman"/>
                <w:sz w:val="18"/>
                <w:szCs w:val="18"/>
              </w:rPr>
              <w:t xml:space="preserve">Психиатрические   и психоневр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191" w:name="z0100_014_12"/>
            <w:bookmarkStart w:id="1192" w:name="z0100_014_12"/>
            <w:bookmarkEnd w:id="11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93" w:name="z0100_014_13"/>
            <w:bookmarkStart w:id="1194" w:name="z0100_014_13"/>
            <w:bookmarkEnd w:id="11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5" w:name="z0100_014_14"/>
            <w:bookmarkStart w:id="1196" w:name="z0100_014_14"/>
            <w:bookmarkEnd w:id="11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7" w:name="z0100_014_15"/>
            <w:bookmarkStart w:id="1198" w:name="z0100_014_15"/>
            <w:bookmarkEnd w:id="11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99" w:name="z0100_014_16"/>
            <w:bookmarkStart w:id="1200" w:name="z0100_014_16"/>
            <w:bookmarkEnd w:id="12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01" w:name="z0100_014_17"/>
            <w:bookmarkStart w:id="1202" w:name="z0100_014_17"/>
            <w:bookmarkEnd w:id="12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03" w:name="z0100_014_18"/>
            <w:bookmarkStart w:id="1204" w:name="z0100_014_18"/>
            <w:bookmarkEnd w:id="12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05" w:name="z0100_014_19"/>
            <w:bookmarkStart w:id="1206" w:name="z0100_014_19"/>
            <w:bookmarkEnd w:id="120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207" w:name="z0100_015_12"/>
            <w:bookmarkStart w:id="1208" w:name="z0100_015_12"/>
            <w:bookmarkEnd w:id="12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09" w:name="z0100_015_13"/>
            <w:bookmarkStart w:id="1210" w:name="z0100_015_13"/>
            <w:bookmarkEnd w:id="12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1" w:name="z0100_015_14"/>
            <w:bookmarkStart w:id="1212" w:name="z0100_015_14"/>
            <w:bookmarkEnd w:id="12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13" w:name="z0100_015_15"/>
            <w:bookmarkStart w:id="1214" w:name="z0100_015_15"/>
            <w:bookmarkEnd w:id="12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5" w:name="z0100_015_16"/>
            <w:bookmarkStart w:id="1216" w:name="z0100_015_16"/>
            <w:bookmarkEnd w:id="12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7" w:name="z0100_015_17"/>
            <w:bookmarkStart w:id="1218" w:name="z0100_015_17"/>
            <w:bookmarkEnd w:id="12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9" w:name="z0100_015_18"/>
            <w:bookmarkStart w:id="1220" w:name="z0100_015_18"/>
            <w:bookmarkEnd w:id="12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1" w:name="z0100_015_19"/>
            <w:bookmarkStart w:id="1222" w:name="z0100_015_19"/>
            <w:bookmarkEnd w:id="122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223" w:name="z0100_016_12"/>
            <w:bookmarkStart w:id="1224" w:name="z0100_016_12"/>
            <w:bookmarkEnd w:id="12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5" w:name="z0100_016_13"/>
            <w:bookmarkStart w:id="1226" w:name="z0100_016_13"/>
            <w:bookmarkEnd w:id="12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27" w:name="z0100_016_14"/>
            <w:bookmarkStart w:id="1228" w:name="z0100_016_14"/>
            <w:bookmarkEnd w:id="12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9" w:name="z0100_016_15"/>
            <w:bookmarkStart w:id="1230" w:name="z0100_016_15"/>
            <w:bookmarkEnd w:id="12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31" w:name="z0100_016_16"/>
            <w:bookmarkStart w:id="1232" w:name="z0100_016_16"/>
            <w:bookmarkEnd w:id="12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33" w:name="z0100_016_17"/>
            <w:bookmarkStart w:id="1234" w:name="z0100_016_17"/>
            <w:bookmarkEnd w:id="12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35" w:name="z0100_016_18"/>
            <w:bookmarkStart w:id="1236" w:name="z0100_016_18"/>
            <w:bookmarkEnd w:id="12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37" w:name="z0100_016_19"/>
            <w:bookmarkStart w:id="1238" w:name="z0100_016_19"/>
            <w:bookmarkEnd w:id="123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239" w:name="z0100_017_12"/>
            <w:bookmarkStart w:id="1240" w:name="z0100_017_12"/>
            <w:bookmarkEnd w:id="12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41" w:name="z0100_017_13"/>
            <w:bookmarkStart w:id="1242" w:name="z0100_017_13"/>
            <w:bookmarkEnd w:id="12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43" w:name="z0100_017_14"/>
            <w:bookmarkStart w:id="1244" w:name="z0100_017_14"/>
            <w:bookmarkEnd w:id="12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45" w:name="z0100_017_15"/>
            <w:bookmarkStart w:id="1246" w:name="z0100_017_15"/>
            <w:bookmarkEnd w:id="12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47" w:name="z0100_017_16"/>
            <w:bookmarkStart w:id="1248" w:name="z0100_017_16"/>
            <w:bookmarkEnd w:id="12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49" w:name="z0100_017_17"/>
            <w:bookmarkStart w:id="1250" w:name="z0100_017_17"/>
            <w:bookmarkEnd w:id="12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51" w:name="z0100_017_18"/>
            <w:bookmarkStart w:id="1252" w:name="z0100_017_18"/>
            <w:bookmarkEnd w:id="12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53" w:name="z0100_017_19"/>
            <w:bookmarkStart w:id="1254" w:name="z0100_017_19"/>
            <w:bookmarkEnd w:id="125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255" w:name="z0100_018_12"/>
            <w:bookmarkStart w:id="1256" w:name="z0100_018_12"/>
            <w:bookmarkEnd w:id="12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57" w:name="z0100_018_13"/>
            <w:bookmarkStart w:id="1258" w:name="z0100_018_13"/>
            <w:bookmarkEnd w:id="12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59" w:name="z0100_018_14"/>
            <w:bookmarkStart w:id="1260" w:name="z0100_018_14"/>
            <w:bookmarkEnd w:id="12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61" w:name="z0100_018_15"/>
            <w:bookmarkStart w:id="1262" w:name="z0100_018_15"/>
            <w:bookmarkEnd w:id="12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63" w:name="z0100_018_16"/>
            <w:bookmarkStart w:id="1264" w:name="z0100_018_16"/>
            <w:bookmarkEnd w:id="12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65" w:name="z0100_018_17"/>
            <w:bookmarkStart w:id="1266" w:name="z0100_018_17"/>
            <w:bookmarkEnd w:id="12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67" w:name="z0100_018_18"/>
            <w:bookmarkStart w:id="1268" w:name="z0100_018_18"/>
            <w:bookmarkEnd w:id="12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69" w:name="z0100_018_19"/>
            <w:bookmarkStart w:id="1270" w:name="z0100_018_19"/>
            <w:bookmarkEnd w:id="127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271" w:name="z0100_019_12"/>
            <w:bookmarkStart w:id="1272" w:name="z0100_019_12"/>
            <w:bookmarkEnd w:id="12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3" w:name="z0100_019_13"/>
            <w:bookmarkStart w:id="1274" w:name="z0100_019_13"/>
            <w:bookmarkEnd w:id="12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5" w:name="z0100_019_14"/>
            <w:bookmarkStart w:id="1276" w:name="z0100_019_14"/>
            <w:bookmarkEnd w:id="12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77" w:name="z0100_019_15"/>
            <w:bookmarkStart w:id="1278" w:name="z0100_019_15"/>
            <w:bookmarkEnd w:id="12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9" w:name="z0100_019_16"/>
            <w:bookmarkStart w:id="1280" w:name="z0100_019_16"/>
            <w:bookmarkEnd w:id="12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81" w:name="z0100_019_17"/>
            <w:bookmarkStart w:id="1282" w:name="z0100_019_17"/>
            <w:bookmarkEnd w:id="12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83" w:name="z0100_019_18"/>
            <w:bookmarkStart w:id="1284" w:name="z0100_019_18"/>
            <w:bookmarkEnd w:id="12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85" w:name="z0100_019_19"/>
            <w:bookmarkStart w:id="1286" w:name="z0100_019_19"/>
            <w:bookmarkEnd w:id="128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287" w:name="z0100_020_12"/>
            <w:bookmarkStart w:id="1288" w:name="z0100_020_12"/>
            <w:bookmarkEnd w:id="12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89" w:name="z0100_020_13"/>
            <w:bookmarkStart w:id="1290" w:name="z0100_020_13"/>
            <w:bookmarkEnd w:id="12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91" w:name="z0100_020_14"/>
            <w:bookmarkStart w:id="1292" w:name="z0100_020_14"/>
            <w:bookmarkEnd w:id="12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93" w:name="z0100_020_15"/>
            <w:bookmarkStart w:id="1294" w:name="z0100_020_15"/>
            <w:bookmarkEnd w:id="12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95" w:name="z0100_020_16"/>
            <w:bookmarkStart w:id="1296" w:name="z0100_020_16"/>
            <w:bookmarkEnd w:id="12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97" w:name="z0100_020_17"/>
            <w:bookmarkStart w:id="1298" w:name="z0100_020_17"/>
            <w:bookmarkEnd w:id="12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99" w:name="z0100_020_18"/>
            <w:bookmarkStart w:id="1300" w:name="z0100_020_18"/>
            <w:bookmarkEnd w:id="13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01" w:name="z0100_020_19"/>
            <w:bookmarkStart w:id="1302" w:name="z0100_020_19"/>
            <w:bookmarkEnd w:id="130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303" w:name="z0100_021_12"/>
            <w:bookmarkStart w:id="1304" w:name="z0100_021_12"/>
            <w:bookmarkEnd w:id="13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05" w:name="z0100_021_13"/>
            <w:bookmarkStart w:id="1306" w:name="z0100_021_13"/>
            <w:bookmarkEnd w:id="13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07" w:name="z0100_021_14"/>
            <w:bookmarkStart w:id="1308" w:name="z0100_021_14"/>
            <w:bookmarkEnd w:id="13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09" w:name="z0100_021_15"/>
            <w:bookmarkStart w:id="1310" w:name="z0100_021_15"/>
            <w:bookmarkEnd w:id="13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11" w:name="z0100_021_16"/>
            <w:bookmarkStart w:id="1312" w:name="z0100_021_16"/>
            <w:bookmarkEnd w:id="13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13" w:name="z0100_021_17"/>
            <w:bookmarkStart w:id="1314" w:name="z0100_021_17"/>
            <w:bookmarkEnd w:id="13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15" w:name="z0100_021_18"/>
            <w:bookmarkStart w:id="1316" w:name="z0100_021_18"/>
            <w:bookmarkEnd w:id="13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17" w:name="z0100_021_19"/>
            <w:bookmarkStart w:id="1318" w:name="z0100_021_19"/>
            <w:bookmarkEnd w:id="131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319" w:name="z0100_022_12"/>
            <w:bookmarkStart w:id="1320" w:name="z0100_022_12"/>
            <w:bookmarkEnd w:id="13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1" w:name="z0100_022_13"/>
            <w:bookmarkStart w:id="1322" w:name="z0100_022_13"/>
            <w:bookmarkEnd w:id="13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3" w:name="z0100_022_14"/>
            <w:bookmarkStart w:id="1324" w:name="z0100_022_14"/>
            <w:bookmarkEnd w:id="13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25" w:name="z0100_022_15"/>
            <w:bookmarkStart w:id="1326" w:name="z0100_022_15"/>
            <w:bookmarkEnd w:id="13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7" w:name="z0100_022_16"/>
            <w:bookmarkStart w:id="1328" w:name="z0100_022_16"/>
            <w:bookmarkEnd w:id="13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9" w:name="z0100_022_17"/>
            <w:bookmarkStart w:id="1330" w:name="z0100_022_17"/>
            <w:bookmarkEnd w:id="13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1" w:name="z0100_022_18"/>
            <w:bookmarkStart w:id="1332" w:name="z0100_022_18"/>
            <w:bookmarkEnd w:id="13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3" w:name="z0100_022_19"/>
            <w:bookmarkStart w:id="1334" w:name="z0100_022_19"/>
            <w:bookmarkEnd w:id="133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335" w:name="z0100_023_12"/>
            <w:bookmarkStart w:id="1336" w:name="z0100_023_12"/>
            <w:bookmarkEnd w:id="13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7" w:name="z0100_023_13"/>
            <w:bookmarkStart w:id="1338" w:name="z0100_023_13"/>
            <w:bookmarkEnd w:id="13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39" w:name="z0100_023_14"/>
            <w:bookmarkStart w:id="1340" w:name="z0100_023_14"/>
            <w:bookmarkEnd w:id="13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41" w:name="z0100_023_15"/>
            <w:bookmarkStart w:id="1342" w:name="z0100_023_15"/>
            <w:bookmarkEnd w:id="13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3" w:name="z0100_023_16"/>
            <w:bookmarkStart w:id="1344" w:name="z0100_023_16"/>
            <w:bookmarkEnd w:id="13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5" w:name="z0100_023_17"/>
            <w:bookmarkStart w:id="1346" w:name="z0100_023_17"/>
            <w:bookmarkEnd w:id="13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7" w:name="z0100_023_18"/>
            <w:bookmarkStart w:id="1348" w:name="z0100_023_18"/>
            <w:bookmarkEnd w:id="13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9" w:name="z0100_023_19"/>
            <w:bookmarkStart w:id="1350" w:name="z0100_023_19"/>
            <w:bookmarkEnd w:id="135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351" w:name="z0100_024_12"/>
            <w:bookmarkStart w:id="1352" w:name="z0100_024_12"/>
            <w:bookmarkEnd w:id="13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3" w:name="z0100_024_13"/>
            <w:bookmarkStart w:id="1354" w:name="z0100_024_13"/>
            <w:bookmarkEnd w:id="13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55" w:name="z0100_024_14"/>
            <w:bookmarkStart w:id="1356" w:name="z0100_024_14"/>
            <w:bookmarkEnd w:id="13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57" w:name="z0100_024_15"/>
            <w:bookmarkStart w:id="1358" w:name="z0100_024_15"/>
            <w:bookmarkEnd w:id="13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9" w:name="z0100_024_16"/>
            <w:bookmarkStart w:id="1360" w:name="z0100_024_16"/>
            <w:bookmarkEnd w:id="13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1" w:name="z0100_024_17"/>
            <w:bookmarkStart w:id="1362" w:name="z0100_024_17"/>
            <w:bookmarkEnd w:id="13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3" w:name="z0100_024_18"/>
            <w:bookmarkStart w:id="1364" w:name="z0100_024_18"/>
            <w:bookmarkEnd w:id="13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5" w:name="z0100_024_19"/>
            <w:bookmarkStart w:id="1366" w:name="z0100_024_19"/>
            <w:bookmarkEnd w:id="136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367" w:name="z0100_025_12"/>
            <w:bookmarkStart w:id="1368" w:name="z0100_025_12"/>
            <w:bookmarkEnd w:id="13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9" w:name="z0100_025_13"/>
            <w:bookmarkStart w:id="1370" w:name="z0100_025_13"/>
            <w:bookmarkEnd w:id="13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1" w:name="z0100_025_14"/>
            <w:bookmarkStart w:id="1372" w:name="z0100_025_14"/>
            <w:bookmarkEnd w:id="13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3" w:name="z0100_025_15"/>
            <w:bookmarkStart w:id="1374" w:name="z0100_025_15"/>
            <w:bookmarkEnd w:id="13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5" w:name="z0100_025_16"/>
            <w:bookmarkStart w:id="1376" w:name="z0100_025_16"/>
            <w:bookmarkEnd w:id="13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7" w:name="z0100_025_17"/>
            <w:bookmarkStart w:id="1378" w:name="z0100_025_17"/>
            <w:bookmarkEnd w:id="13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9" w:name="z0100_025_18"/>
            <w:bookmarkStart w:id="1380" w:name="z0100_025_18"/>
            <w:bookmarkEnd w:id="13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81" w:name="z0100_025_19"/>
            <w:bookmarkStart w:id="1382" w:name="z0100_025_19"/>
            <w:bookmarkEnd w:id="138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383" w:name="z0100_026_12"/>
            <w:bookmarkStart w:id="1384" w:name="z0100_026_12"/>
            <w:bookmarkEnd w:id="13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85" w:name="z0100_026_13"/>
            <w:bookmarkStart w:id="1386" w:name="z0100_026_13"/>
            <w:bookmarkEnd w:id="13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87" w:name="z0100_026_14"/>
            <w:bookmarkStart w:id="1388" w:name="z0100_026_14"/>
            <w:bookmarkEnd w:id="13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89" w:name="z0100_026_15"/>
            <w:bookmarkStart w:id="1390" w:name="z0100_026_15"/>
            <w:bookmarkEnd w:id="13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91" w:name="z0100_026_16"/>
            <w:bookmarkStart w:id="1392" w:name="z0100_026_16"/>
            <w:bookmarkEnd w:id="13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93" w:name="z0100_026_17"/>
            <w:bookmarkStart w:id="1394" w:name="z0100_026_17"/>
            <w:bookmarkEnd w:id="13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95" w:name="z0100_026_18"/>
            <w:bookmarkStart w:id="1396" w:name="z0100_026_18"/>
            <w:bookmarkEnd w:id="13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97" w:name="z0100_026_19"/>
            <w:bookmarkStart w:id="1398" w:name="z0100_026_19"/>
            <w:bookmarkEnd w:id="1398"/>
          </w:p>
        </w:tc>
      </w:tr>
    </w:tbl>
    <w:p>
      <w:pPr>
        <w:pStyle w:val="Header"/>
        <w:rPr/>
      </w:pPr>
      <w:r>
        <w:br w:type="page"/>
      </w:r>
      <w:r>
        <w:rPr>
          <w:b/>
          <w:bCs/>
          <w:sz w:val="22"/>
        </w:rPr>
        <w:t xml:space="preserve">(0100)                                                                                                                                                                                                                                                                         </w:t>
      </w:r>
      <w:r>
        <w:rPr/>
        <w:t>продолжение</w:t>
      </w:r>
    </w:p>
    <w:tbl>
      <w:tblPr>
        <w:tblW w:w="4950" w:type="pct"/>
        <w:jc w:val="left"/>
        <w:tblInd w:w="-115" w:type="dxa"/>
        <w:tblLayout w:type="fixed"/>
        <w:tblCellMar>
          <w:top w:w="0" w:type="dxa"/>
          <w:left w:w="108" w:type="dxa"/>
          <w:bottom w:w="0" w:type="dxa"/>
          <w:right w:w="108" w:type="dxa"/>
        </w:tblCellMar>
      </w:tblPr>
      <w:tblGrid>
        <w:gridCol w:w="4113"/>
        <w:gridCol w:w="505"/>
        <w:gridCol w:w="1311"/>
        <w:gridCol w:w="1310"/>
        <w:gridCol w:w="1310"/>
        <w:gridCol w:w="1310"/>
        <w:gridCol w:w="1310"/>
        <w:gridCol w:w="1310"/>
        <w:gridCol w:w="1310"/>
        <w:gridCol w:w="1308"/>
      </w:tblGrid>
      <w:tr>
        <w:trPr>
          <w:cantSplit w:val="true"/>
        </w:trPr>
        <w:tc>
          <w:tcPr>
            <w:tcW w:w="41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Проведено всеми пациентами койко-дней, койко-день</w:t>
            </w:r>
          </w:p>
        </w:tc>
        <w:tc>
          <w:tcPr>
            <w:tcW w:w="13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Число посещений к врачам, включая профилакти-ческие (без посещений к</w:t>
            </w:r>
          </w:p>
          <w:p>
            <w:pPr>
              <w:pStyle w:val="Normal"/>
              <w:spacing w:lineRule="exact" w:line="220"/>
              <w:jc w:val="center"/>
              <w:rPr>
                <w:color w:val="000000"/>
                <w:sz w:val="18"/>
              </w:rPr>
            </w:pPr>
            <w:r>
              <w:rPr>
                <w:color w:val="000000"/>
                <w:sz w:val="18"/>
              </w:rPr>
              <w:t>стоматологам и зубным врачам), ед</w:t>
            </w:r>
          </w:p>
        </w:tc>
        <w:tc>
          <w:tcPr>
            <w:tcW w:w="13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Число посещений на дому, ед</w:t>
            </w:r>
          </w:p>
        </w:tc>
        <w:tc>
          <w:tcPr>
            <w:tcW w:w="52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Число должностей врачей  (без зубных), ед</w:t>
            </w:r>
          </w:p>
        </w:tc>
        <w:tc>
          <w:tcPr>
            <w:tcW w:w="13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right="-97" w:hanging="0"/>
              <w:jc w:val="center"/>
              <w:rPr>
                <w:sz w:val="18"/>
              </w:rPr>
            </w:pPr>
            <w:r>
              <w:rPr>
                <w:color w:val="000000"/>
                <w:sz w:val="18"/>
              </w:rPr>
              <w:t>Число физических лиц врачей основных работников на занятых должностях в целом по организации, ч</w:t>
            </w:r>
          </w:p>
        </w:tc>
      </w:tr>
      <w:tr>
        <w:trPr>
          <w:cantSplit w:val="true"/>
        </w:trPr>
        <w:tc>
          <w:tcPr>
            <w:tcW w:w="41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в целом по организации</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3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штатных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занятых</w:t>
            </w:r>
          </w:p>
        </w:tc>
        <w:tc>
          <w:tcPr>
            <w:tcW w:w="13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12</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3</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4</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8</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9</w:t>
            </w:r>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6"/>
                <w:szCs w:val="16"/>
              </w:rPr>
            </w:pPr>
            <w:r>
              <w:rPr>
                <w:rFonts w:cs="Times New Roman" w:ascii="Times New Roman" w:hAnsi="Times New Roman"/>
                <w:sz w:val="16"/>
                <w:szCs w:val="16"/>
              </w:rPr>
              <w:t>Центры, всего, из них:</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2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399" w:name="z0100_027_12"/>
            <w:bookmarkStart w:id="1400" w:name="z0100_027_12"/>
            <w:bookmarkEnd w:id="14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01" w:name="z0100_027_13"/>
            <w:bookmarkStart w:id="1402" w:name="z0100_027_13"/>
            <w:bookmarkEnd w:id="14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03" w:name="z0100_027_14"/>
            <w:bookmarkStart w:id="1404" w:name="z0100_027_14"/>
            <w:bookmarkEnd w:id="14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05" w:name="z0100_027_15"/>
            <w:bookmarkStart w:id="1406" w:name="z0100_027_15"/>
            <w:bookmarkEnd w:id="14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07" w:name="z0100_027_16"/>
            <w:bookmarkStart w:id="1408" w:name="z0100_027_16"/>
            <w:bookmarkEnd w:id="14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09" w:name="z0100_027_17"/>
            <w:bookmarkStart w:id="1410" w:name="z0100_027_17"/>
            <w:bookmarkEnd w:id="14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11" w:name="z0100_027_18"/>
            <w:bookmarkStart w:id="1412" w:name="z0100_027_18"/>
            <w:bookmarkEnd w:id="1412"/>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13" w:name="z0100_027_19"/>
            <w:bookmarkStart w:id="1414" w:name="z0100_027_19"/>
            <w:bookmarkEnd w:id="1414"/>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соких медицинских технологий</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2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15" w:name="z0100_028_12"/>
            <w:bookmarkStart w:id="1416" w:name="z0100_028_12"/>
            <w:bookmarkEnd w:id="14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17" w:name="z0100_028_13"/>
            <w:bookmarkStart w:id="1418" w:name="z0100_028_13"/>
            <w:bookmarkEnd w:id="14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19" w:name="z0100_028_14"/>
            <w:bookmarkStart w:id="1420" w:name="z0100_028_14"/>
            <w:bookmarkEnd w:id="14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21" w:name="z0100_028_15"/>
            <w:bookmarkStart w:id="1422" w:name="z0100_028_15"/>
            <w:bookmarkEnd w:id="14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23" w:name="z0100_028_16"/>
            <w:bookmarkStart w:id="1424" w:name="z0100_028_16"/>
            <w:bookmarkEnd w:id="14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25" w:name="z0100_028_17"/>
            <w:bookmarkStart w:id="1426" w:name="z0100_028_17"/>
            <w:bookmarkEnd w:id="14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27" w:name="z0100_028_18"/>
            <w:bookmarkStart w:id="1428" w:name="z0100_028_18"/>
            <w:bookmarkEnd w:id="142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29" w:name="z0100_028_19"/>
            <w:bookmarkStart w:id="1430" w:name="z0100_028_19"/>
            <w:bookmarkEnd w:id="1430"/>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ериатрические</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2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31" w:name="z0100_029_12"/>
            <w:bookmarkStart w:id="1432" w:name="z0100_029_12"/>
            <w:bookmarkEnd w:id="14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33" w:name="z0100_029_13"/>
            <w:bookmarkStart w:id="1434" w:name="z0100_029_13"/>
            <w:bookmarkEnd w:id="14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35" w:name="z0100_029_14"/>
            <w:bookmarkStart w:id="1436" w:name="z0100_029_14"/>
            <w:bookmarkEnd w:id="14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37" w:name="z0100_029_15"/>
            <w:bookmarkStart w:id="1438" w:name="z0100_029_15"/>
            <w:bookmarkEnd w:id="14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39" w:name="z0100_029_16"/>
            <w:bookmarkStart w:id="1440" w:name="z0100_029_16"/>
            <w:bookmarkEnd w:id="14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41" w:name="z0100_029_17"/>
            <w:bookmarkStart w:id="1442" w:name="z0100_029_17"/>
            <w:bookmarkEnd w:id="14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43" w:name="z0100_029_18"/>
            <w:bookmarkStart w:id="1444" w:name="z0100_029_18"/>
            <w:bookmarkEnd w:id="1444"/>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45" w:name="z0100_029_19"/>
            <w:bookmarkStart w:id="1446" w:name="z0100_029_19"/>
            <w:bookmarkEnd w:id="1446"/>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иабетологические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47" w:name="z0100_030_12"/>
            <w:bookmarkStart w:id="1448" w:name="z0100_030_12"/>
            <w:bookmarkEnd w:id="14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49" w:name="z0100_030_13"/>
            <w:bookmarkStart w:id="1450" w:name="z0100_030_13"/>
            <w:bookmarkEnd w:id="14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51" w:name="z0100_030_14"/>
            <w:bookmarkStart w:id="1452" w:name="z0100_030_14"/>
            <w:bookmarkEnd w:id="14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53" w:name="z0100_030_15"/>
            <w:bookmarkStart w:id="1454" w:name="z0100_030_15"/>
            <w:bookmarkEnd w:id="14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55" w:name="z0100_030_16"/>
            <w:bookmarkStart w:id="1456" w:name="z0100_030_16"/>
            <w:bookmarkEnd w:id="14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57" w:name="z0100_030_17"/>
            <w:bookmarkStart w:id="1458" w:name="z0100_030_17"/>
            <w:bookmarkEnd w:id="14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59" w:name="z0100_030_18"/>
            <w:bookmarkStart w:id="1460" w:name="z0100_030_18"/>
            <w:bookmarkEnd w:id="1460"/>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61" w:name="z0100_030_19"/>
            <w:bookmarkStart w:id="1462" w:name="z0100_030_19"/>
            <w:bookmarkEnd w:id="1462"/>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нсультативно-диагностические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63" w:name="z0100_031_12"/>
            <w:bookmarkStart w:id="1464" w:name="z0100_031_12"/>
            <w:bookmarkEnd w:id="14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65" w:name="z0100_031_13"/>
            <w:bookmarkStart w:id="1466" w:name="z0100_031_13"/>
            <w:bookmarkEnd w:id="14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67" w:name="z0100_031_14"/>
            <w:bookmarkStart w:id="1468" w:name="z0100_031_14"/>
            <w:bookmarkEnd w:id="14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69" w:name="z0100_031_15"/>
            <w:bookmarkStart w:id="1470" w:name="z0100_031_15"/>
            <w:bookmarkEnd w:id="14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71" w:name="z0100_031_16"/>
            <w:bookmarkStart w:id="1472" w:name="z0100_031_16"/>
            <w:bookmarkEnd w:id="14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73" w:name="z0100_031_17"/>
            <w:bookmarkStart w:id="1474" w:name="z0100_031_17"/>
            <w:bookmarkEnd w:id="14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75" w:name="z0100_031_18"/>
            <w:bookmarkStart w:id="1476" w:name="z0100_031_18"/>
            <w:bookmarkEnd w:id="1476"/>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77" w:name="z0100_031_19"/>
            <w:bookmarkStart w:id="1478" w:name="z0100_031_19"/>
            <w:bookmarkEnd w:id="1478"/>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медико-генетические</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79" w:name="z0100_032_12"/>
            <w:bookmarkStart w:id="1480" w:name="z0100_032_12"/>
            <w:bookmarkEnd w:id="14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81" w:name="z0100_032_13"/>
            <w:bookmarkStart w:id="1482" w:name="z0100_032_13"/>
            <w:bookmarkEnd w:id="14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83" w:name="z0100_032_14"/>
            <w:bookmarkStart w:id="1484" w:name="z0100_032_14"/>
            <w:bookmarkEnd w:id="14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85" w:name="z0100_032_15"/>
            <w:bookmarkStart w:id="1486" w:name="z0100_032_15"/>
            <w:bookmarkEnd w:id="14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87" w:name="z0100_032_16"/>
            <w:bookmarkStart w:id="1488" w:name="z0100_032_16"/>
            <w:bookmarkEnd w:id="14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89" w:name="z0100_032_17"/>
            <w:bookmarkStart w:id="1490" w:name="z0100_032_17"/>
            <w:bookmarkEnd w:id="14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91" w:name="z0100_032_18"/>
            <w:bookmarkStart w:id="1492" w:name="z0100_032_18"/>
            <w:bookmarkEnd w:id="1492"/>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93" w:name="z0100_032_19"/>
            <w:bookmarkStart w:id="1494" w:name="z0100_032_19"/>
            <w:bookmarkEnd w:id="1494"/>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медицинской реабилитаци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95" w:name="z0100_033_12"/>
            <w:bookmarkStart w:id="1496" w:name="z0100_033_12"/>
            <w:bookmarkEnd w:id="14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97" w:name="z0100_033_13"/>
            <w:bookmarkStart w:id="1498" w:name="z0100_033_13"/>
            <w:bookmarkEnd w:id="14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99" w:name="z0100_033_14"/>
            <w:bookmarkStart w:id="1500" w:name="z0100_033_14"/>
            <w:bookmarkEnd w:id="15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01" w:name="z0100_033_15"/>
            <w:bookmarkStart w:id="1502" w:name="z0100_033_15"/>
            <w:bookmarkEnd w:id="15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03" w:name="z0100_033_16"/>
            <w:bookmarkStart w:id="1504" w:name="z0100_033_16"/>
            <w:bookmarkEnd w:id="15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05" w:name="z0100_033_17"/>
            <w:bookmarkStart w:id="1506" w:name="z0100_033_17"/>
            <w:bookmarkEnd w:id="15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07" w:name="z0100_033_18"/>
            <w:bookmarkStart w:id="1508" w:name="z0100_033_18"/>
            <w:bookmarkEnd w:id="150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09" w:name="z0100_033_19"/>
            <w:bookmarkStart w:id="1510" w:name="z0100_033_19"/>
            <w:bookmarkEnd w:id="1510"/>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3.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11" w:name="z0100_331_12"/>
            <w:bookmarkStart w:id="1512" w:name="z0100_331_12"/>
            <w:bookmarkEnd w:id="15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13" w:name="z0100_331_13"/>
            <w:bookmarkStart w:id="1514" w:name="z0100_331_13"/>
            <w:bookmarkEnd w:id="15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15" w:name="z0100_331_14"/>
            <w:bookmarkStart w:id="1516" w:name="z0100_331_14"/>
            <w:bookmarkEnd w:id="15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17" w:name="z0100_331_15"/>
            <w:bookmarkStart w:id="1518" w:name="z0100_331_15"/>
            <w:bookmarkEnd w:id="15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19" w:name="z0100_331_16"/>
            <w:bookmarkStart w:id="1520" w:name="z0100_331_16"/>
            <w:bookmarkEnd w:id="15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21" w:name="z0100_331_17"/>
            <w:bookmarkStart w:id="1522" w:name="z0100_331_17"/>
            <w:bookmarkEnd w:id="15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23" w:name="z0100_331_18"/>
            <w:bookmarkStart w:id="1524" w:name="z0100_331_18"/>
            <w:bookmarkEnd w:id="1524"/>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25" w:name="z0100_331_19"/>
            <w:bookmarkStart w:id="1526" w:name="z0100_331_19"/>
            <w:bookmarkEnd w:id="1526"/>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здоровья семьи и репродукци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27" w:name="z0100_034_12"/>
            <w:bookmarkStart w:id="1528" w:name="z0100_034_12"/>
            <w:bookmarkEnd w:id="15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29" w:name="z0100_034_13"/>
            <w:bookmarkStart w:id="1530" w:name="z0100_034_13"/>
            <w:bookmarkEnd w:id="15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31" w:name="z0100_034_14"/>
            <w:bookmarkStart w:id="1532" w:name="z0100_034_14"/>
            <w:bookmarkEnd w:id="15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33" w:name="z0100_034_15"/>
            <w:bookmarkStart w:id="1534" w:name="z0100_034_15"/>
            <w:bookmarkEnd w:id="15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35" w:name="z0100_034_16"/>
            <w:bookmarkStart w:id="1536" w:name="z0100_034_16"/>
            <w:bookmarkEnd w:id="15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37" w:name="z0100_034_17"/>
            <w:bookmarkStart w:id="1538" w:name="z0100_034_17"/>
            <w:bookmarkEnd w:id="15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39" w:name="z0100_034_18"/>
            <w:bookmarkStart w:id="1540" w:name="z0100_034_18"/>
            <w:bookmarkEnd w:id="1540"/>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41" w:name="z0100_034_19"/>
            <w:bookmarkStart w:id="1542" w:name="z0100_034_19"/>
            <w:bookmarkEnd w:id="1542"/>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материнства и детства</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43" w:name="z0100_035_12"/>
            <w:bookmarkStart w:id="1544" w:name="z0100_035_12"/>
            <w:bookmarkEnd w:id="15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45" w:name="z0100_035_13"/>
            <w:bookmarkStart w:id="1546" w:name="z0100_035_13"/>
            <w:bookmarkEnd w:id="15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47" w:name="z0100_035_14"/>
            <w:bookmarkStart w:id="1548" w:name="z0100_035_14"/>
            <w:bookmarkEnd w:id="15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49" w:name="z0100_035_15"/>
            <w:bookmarkStart w:id="1550" w:name="z0100_035_15"/>
            <w:bookmarkEnd w:id="15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51" w:name="z0100_035_16"/>
            <w:bookmarkStart w:id="1552" w:name="z0100_035_16"/>
            <w:bookmarkEnd w:id="15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53" w:name="z0100_035_17"/>
            <w:bookmarkStart w:id="1554" w:name="z0100_035_17"/>
            <w:bookmarkEnd w:id="15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55" w:name="z0100_035_18"/>
            <w:bookmarkStart w:id="1556" w:name="z0100_035_18"/>
            <w:bookmarkEnd w:id="1556"/>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57" w:name="z0100_035_19"/>
            <w:bookmarkStart w:id="1558" w:name="z0100_035_19"/>
            <w:bookmarkEnd w:id="1558"/>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репродуктивного здоровья подростков</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59" w:name="z0100_036_12"/>
            <w:bookmarkStart w:id="1560" w:name="z0100_036_12"/>
            <w:bookmarkEnd w:id="15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61" w:name="z0100_036_13"/>
            <w:bookmarkStart w:id="1562" w:name="z0100_036_13"/>
            <w:bookmarkEnd w:id="15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63" w:name="z0100_036_14"/>
            <w:bookmarkStart w:id="1564" w:name="z0100_036_14"/>
            <w:bookmarkEnd w:id="15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65" w:name="z0100_036_15"/>
            <w:bookmarkStart w:id="1566" w:name="z0100_036_15"/>
            <w:bookmarkEnd w:id="15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67" w:name="z0100_036_16"/>
            <w:bookmarkStart w:id="1568" w:name="z0100_036_16"/>
            <w:bookmarkEnd w:id="15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69" w:name="z0100_036_17"/>
            <w:bookmarkStart w:id="1570" w:name="z0100_036_17"/>
            <w:bookmarkEnd w:id="15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71" w:name="z0100_036_18"/>
            <w:bookmarkStart w:id="1572" w:name="z0100_036_18"/>
            <w:bookmarkEnd w:id="1572"/>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73" w:name="z0100_036_19"/>
            <w:bookmarkStart w:id="1574" w:name="z0100_036_19"/>
            <w:bookmarkEnd w:id="1574"/>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паллиативной медицинской помощ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sz w:val="16"/>
                <w:szCs w:val="16"/>
              </w:rPr>
              <w:t>3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75" w:name="z0100_037_12"/>
            <w:bookmarkStart w:id="1576" w:name="z0100_037_12"/>
            <w:bookmarkEnd w:id="15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77" w:name="z0100_037_13"/>
            <w:bookmarkStart w:id="1578" w:name="z0100_037_13"/>
            <w:bookmarkEnd w:id="15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79" w:name="z0100_037_14"/>
            <w:bookmarkStart w:id="1580" w:name="z0100_037_14"/>
            <w:bookmarkEnd w:id="15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81" w:name="z0100_037_15"/>
            <w:bookmarkStart w:id="1582" w:name="z0100_037_15"/>
            <w:bookmarkEnd w:id="15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83" w:name="z0100_037_16"/>
            <w:bookmarkStart w:id="1584" w:name="z0100_037_16"/>
            <w:bookmarkEnd w:id="15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85" w:name="z0100_037_17"/>
            <w:bookmarkStart w:id="1586" w:name="z0100_037_17"/>
            <w:bookmarkEnd w:id="15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87" w:name="z0100_037_18"/>
            <w:bookmarkStart w:id="1588" w:name="z0100_037_18"/>
            <w:bookmarkEnd w:id="158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89" w:name="z0100_037_19"/>
            <w:bookmarkStart w:id="1590" w:name="z0100_037_19"/>
            <w:bookmarkEnd w:id="1590"/>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перинатальные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3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91" w:name="z0100_038_12"/>
            <w:bookmarkStart w:id="1592" w:name="z0100_038_12"/>
            <w:bookmarkEnd w:id="15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93" w:name="z0100_038_13"/>
            <w:bookmarkStart w:id="1594" w:name="z0100_038_13"/>
            <w:bookmarkEnd w:id="15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95" w:name="z0100_038_14"/>
            <w:bookmarkStart w:id="1596" w:name="z0100_038_14"/>
            <w:bookmarkEnd w:id="15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597" w:name="z0100_038_15"/>
            <w:bookmarkStart w:id="1598" w:name="z0100_038_15"/>
            <w:bookmarkEnd w:id="15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99" w:name="z0100_038_16"/>
            <w:bookmarkStart w:id="1600" w:name="z0100_038_16"/>
            <w:bookmarkEnd w:id="16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01" w:name="z0100_038_17"/>
            <w:bookmarkStart w:id="1602" w:name="z0100_038_17"/>
            <w:bookmarkEnd w:id="16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03" w:name="z0100_038_18"/>
            <w:bookmarkStart w:id="1604" w:name="z0100_038_18"/>
            <w:bookmarkEnd w:id="1604"/>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05" w:name="z0100_038_19"/>
            <w:bookmarkStart w:id="1606" w:name="z0100_038_19"/>
            <w:bookmarkEnd w:id="1606"/>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профилактики и борьбы со СПИД</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3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07" w:name="z0100_039_12"/>
            <w:bookmarkStart w:id="1608" w:name="z0100_039_12"/>
            <w:bookmarkEnd w:id="16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09" w:name="z0100_039_13"/>
            <w:bookmarkStart w:id="1610" w:name="z0100_039_13"/>
            <w:bookmarkEnd w:id="16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611" w:name="z0100_039_14"/>
            <w:bookmarkStart w:id="1612" w:name="z0100_039_14"/>
            <w:bookmarkEnd w:id="16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13" w:name="z0100_039_15"/>
            <w:bookmarkStart w:id="1614" w:name="z0100_039_15"/>
            <w:bookmarkEnd w:id="16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15" w:name="z0100_039_16"/>
            <w:bookmarkStart w:id="1616" w:name="z0100_039_16"/>
            <w:bookmarkEnd w:id="16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17" w:name="z0100_039_17"/>
            <w:bookmarkStart w:id="1618" w:name="z0100_039_17"/>
            <w:bookmarkEnd w:id="16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19" w:name="z0100_039_18"/>
            <w:bookmarkStart w:id="1620" w:name="z0100_039_18"/>
            <w:bookmarkEnd w:id="1620"/>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21" w:name="z0100_039_19"/>
            <w:bookmarkStart w:id="1622" w:name="z0100_039_19"/>
            <w:bookmarkEnd w:id="1622"/>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специализированные</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23" w:name="z0100_040_12"/>
            <w:bookmarkStart w:id="1624" w:name="z0100_040_12"/>
            <w:bookmarkEnd w:id="16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25" w:name="z0100_040_13"/>
            <w:bookmarkStart w:id="1626" w:name="z0100_040_13"/>
            <w:bookmarkEnd w:id="16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27" w:name="z0100_040_14"/>
            <w:bookmarkStart w:id="1628" w:name="z0100_040_14"/>
            <w:bookmarkEnd w:id="16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29" w:name="z0100_040_15"/>
            <w:bookmarkStart w:id="1630" w:name="z0100_040_15"/>
            <w:bookmarkEnd w:id="16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31" w:name="z0100_040_16"/>
            <w:bookmarkStart w:id="1632" w:name="z0100_040_16"/>
            <w:bookmarkEnd w:id="16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33" w:name="z0100_040_17"/>
            <w:bookmarkStart w:id="1634" w:name="z0100_040_17"/>
            <w:bookmarkEnd w:id="16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35" w:name="z0100_040_18"/>
            <w:bookmarkStart w:id="1636" w:name="z0100_040_18"/>
            <w:bookmarkEnd w:id="1636"/>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37" w:name="z0100_040_19"/>
            <w:bookmarkStart w:id="1638" w:name="z0100_040_19"/>
            <w:bookmarkEnd w:id="1638"/>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сурдологические для детей</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0.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39" w:name="z0100_401_12"/>
            <w:bookmarkStart w:id="1640" w:name="z0100_401_12"/>
            <w:bookmarkEnd w:id="16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41" w:name="z0100_401_13"/>
            <w:bookmarkStart w:id="1642" w:name="z0100_401_13"/>
            <w:bookmarkEnd w:id="16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43" w:name="z0100_401_14"/>
            <w:bookmarkStart w:id="1644" w:name="z0100_401_14"/>
            <w:bookmarkEnd w:id="16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45" w:name="z0100_401_15"/>
            <w:bookmarkStart w:id="1646" w:name="z0100_401_15"/>
            <w:bookmarkEnd w:id="16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47" w:name="z0100_401_16"/>
            <w:bookmarkStart w:id="1648" w:name="z0100_401_16"/>
            <w:bookmarkEnd w:id="16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49" w:name="z0100_401_17"/>
            <w:bookmarkStart w:id="1650" w:name="z0100_401_17"/>
            <w:bookmarkEnd w:id="16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51" w:name="z0100_401_18"/>
            <w:bookmarkStart w:id="1652" w:name="z0100_401_18"/>
            <w:bookmarkEnd w:id="1652"/>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53" w:name="z0100_401_19"/>
            <w:bookmarkStart w:id="1654" w:name="z0100_401_19"/>
            <w:bookmarkEnd w:id="1654"/>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филактики остеопороза</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6"/>
                <w:szCs w:val="16"/>
              </w:rPr>
            </w:pPr>
            <w:r>
              <w:rPr>
                <w:sz w:val="16"/>
                <w:szCs w:val="16"/>
              </w:rPr>
              <w:t>40.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55" w:name="z0100_402_12"/>
            <w:bookmarkStart w:id="1656" w:name="z0100_402_12"/>
            <w:bookmarkEnd w:id="16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57" w:name="z0100_402_13"/>
            <w:bookmarkStart w:id="1658" w:name="z0100_402_13"/>
            <w:bookmarkEnd w:id="16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59" w:name="z0100_402_14"/>
            <w:bookmarkStart w:id="1660" w:name="z0100_402_14"/>
            <w:bookmarkEnd w:id="16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61" w:name="z0100_402_15"/>
            <w:bookmarkStart w:id="1662" w:name="z0100_402_15"/>
            <w:bookmarkEnd w:id="16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63" w:name="z0100_402_16"/>
            <w:bookmarkStart w:id="1664" w:name="z0100_402_16"/>
            <w:bookmarkEnd w:id="16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65" w:name="z0100_402_17"/>
            <w:bookmarkStart w:id="1666" w:name="z0100_402_17"/>
            <w:bookmarkEnd w:id="16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67" w:name="z0100_402_18"/>
            <w:bookmarkStart w:id="1668" w:name="z0100_402_18"/>
            <w:bookmarkEnd w:id="166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69" w:name="z0100_402_19"/>
            <w:bookmarkStart w:id="1670" w:name="z0100_402_19"/>
            <w:bookmarkEnd w:id="1670"/>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медико-социальной реабилитации</w:t>
            </w:r>
          </w:p>
          <w:p>
            <w:pPr>
              <w:pStyle w:val="Header"/>
              <w:ind w:left="142" w:hanging="0"/>
              <w:rPr>
                <w:rFonts w:ascii="Times New Roman" w:hAnsi="Times New Roman" w:cs="Times New Roman"/>
                <w:sz w:val="16"/>
                <w:szCs w:val="16"/>
              </w:rPr>
            </w:pPr>
            <w:r>
              <w:rPr>
                <w:rFonts w:cs="Times New Roman" w:ascii="Times New Roman" w:hAnsi="Times New Roman"/>
                <w:sz w:val="16"/>
                <w:szCs w:val="16"/>
              </w:rPr>
              <w:t>больных наркоманией</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71" w:name="z0100_041_12"/>
            <w:bookmarkStart w:id="1672" w:name="z0100_041_12"/>
            <w:bookmarkEnd w:id="16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73" w:name="z0100_041_13"/>
            <w:bookmarkStart w:id="1674" w:name="z0100_041_13"/>
            <w:bookmarkEnd w:id="16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75" w:name="z0100_041_14"/>
            <w:bookmarkStart w:id="1676" w:name="z0100_041_14"/>
            <w:bookmarkEnd w:id="16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77" w:name="z0100_041_15"/>
            <w:bookmarkStart w:id="1678" w:name="z0100_041_15"/>
            <w:bookmarkEnd w:id="16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79" w:name="z0100_041_16"/>
            <w:bookmarkStart w:id="1680" w:name="z0100_041_16"/>
            <w:bookmarkEnd w:id="16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81" w:name="z0100_041_17"/>
            <w:bookmarkStart w:id="1682" w:name="z0100_041_17"/>
            <w:bookmarkEnd w:id="16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83" w:name="z0100_041_18"/>
            <w:bookmarkStart w:id="1684" w:name="z0100_041_18"/>
            <w:bookmarkEnd w:id="1684"/>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85" w:name="z0100_041_19"/>
            <w:bookmarkStart w:id="1686" w:name="z0100_041_19"/>
            <w:bookmarkEnd w:id="1686"/>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Диспансеры, оказывающие медицинскую помощь в стационарных условиях</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87" w:name="z0100_042_12"/>
            <w:bookmarkStart w:id="1688" w:name="z0100_042_12"/>
            <w:bookmarkEnd w:id="16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89" w:name="z0100_042_13"/>
            <w:bookmarkStart w:id="1690" w:name="z0100_042_13"/>
            <w:bookmarkEnd w:id="16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91" w:name="z0100_042_14"/>
            <w:bookmarkStart w:id="1692" w:name="z0100_042_14"/>
            <w:bookmarkEnd w:id="16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693" w:name="z0100_042_15"/>
            <w:bookmarkStart w:id="1694" w:name="z0100_042_15"/>
            <w:bookmarkEnd w:id="16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95" w:name="z0100_042_16"/>
            <w:bookmarkStart w:id="1696" w:name="z0100_042_16"/>
            <w:bookmarkEnd w:id="16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97" w:name="z0100_042_17"/>
            <w:bookmarkStart w:id="1698" w:name="z0100_042_17"/>
            <w:bookmarkEnd w:id="16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99" w:name="z0100_042_18"/>
            <w:bookmarkStart w:id="1700" w:name="z0100_042_18"/>
            <w:bookmarkEnd w:id="1700"/>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01" w:name="z0100_042_19"/>
            <w:bookmarkStart w:id="1702" w:name="z0100_042_19"/>
            <w:bookmarkEnd w:id="1702"/>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особого типа</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03" w:name="z0100_043_12"/>
            <w:bookmarkStart w:id="1704" w:name="z0100_043_12"/>
            <w:bookmarkEnd w:id="17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05" w:name="z0100_043_13"/>
            <w:bookmarkStart w:id="1706" w:name="z0100_043_13"/>
            <w:bookmarkEnd w:id="17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707" w:name="z0100_043_14"/>
            <w:bookmarkStart w:id="1708" w:name="z0100_043_14"/>
            <w:bookmarkEnd w:id="17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09" w:name="z0100_043_15"/>
            <w:bookmarkStart w:id="1710" w:name="z0100_043_15"/>
            <w:bookmarkEnd w:id="17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11" w:name="z0100_043_16"/>
            <w:bookmarkStart w:id="1712" w:name="z0100_043_16"/>
            <w:bookmarkEnd w:id="17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13" w:name="z0100_043_17"/>
            <w:bookmarkStart w:id="1714" w:name="z0100_043_17"/>
            <w:bookmarkEnd w:id="17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15" w:name="z0100_043_18"/>
            <w:bookmarkStart w:id="1716" w:name="z0100_043_18"/>
            <w:bookmarkEnd w:id="1716"/>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17" w:name="z0100_043_19"/>
            <w:bookmarkStart w:id="1718" w:name="z0100_043_19"/>
            <w:bookmarkEnd w:id="1718"/>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оказывающие только платные услуг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19" w:name="z0100_044_12"/>
            <w:bookmarkStart w:id="1720" w:name="z0100_044_12"/>
            <w:bookmarkEnd w:id="17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21" w:name="z0100_044_13"/>
            <w:bookmarkStart w:id="1722" w:name="z0100_044_13"/>
            <w:bookmarkEnd w:id="17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723" w:name="z0100_044_14"/>
            <w:bookmarkStart w:id="1724" w:name="z0100_044_14"/>
            <w:bookmarkEnd w:id="17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25" w:name="z0100_044_15"/>
            <w:bookmarkStart w:id="1726" w:name="z0100_044_15"/>
            <w:bookmarkEnd w:id="17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27" w:name="z0100_044_16"/>
            <w:bookmarkStart w:id="1728" w:name="z0100_044_16"/>
            <w:bookmarkEnd w:id="17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29" w:name="z0100_044_17"/>
            <w:bookmarkStart w:id="1730" w:name="z0100_044_17"/>
            <w:bookmarkEnd w:id="17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31" w:name="z0100_044_18"/>
            <w:bookmarkStart w:id="1732" w:name="z0100_044_18"/>
            <w:bookmarkEnd w:id="1732"/>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33" w:name="z0100_044_19"/>
            <w:bookmarkStart w:id="1734" w:name="z0100_044_19"/>
            <w:bookmarkEnd w:id="1734"/>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Итого (сумма строк 1–6, 18–27, 42-44)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35" w:name="z0100_045_12"/>
            <w:bookmarkStart w:id="1736" w:name="z0100_045_12"/>
            <w:bookmarkEnd w:id="17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37" w:name="z0100_045_13"/>
            <w:bookmarkStart w:id="1738" w:name="z0100_045_13"/>
            <w:bookmarkEnd w:id="17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39" w:name="z0100_045_14"/>
            <w:bookmarkStart w:id="1740" w:name="z0100_045_14"/>
            <w:bookmarkEnd w:id="17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41" w:name="z0100_045_15"/>
            <w:bookmarkStart w:id="1742" w:name="z0100_045_15"/>
            <w:bookmarkEnd w:id="17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43" w:name="z0100_045_16"/>
            <w:bookmarkStart w:id="1744" w:name="z0100_045_16"/>
            <w:bookmarkEnd w:id="17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45" w:name="z0100_045_17"/>
            <w:bookmarkStart w:id="1746" w:name="z0100_045_17"/>
            <w:bookmarkEnd w:id="17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47" w:name="z0100_045_18"/>
            <w:bookmarkStart w:id="1748" w:name="z0100_045_18"/>
            <w:bookmarkEnd w:id="174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49" w:name="z0100_045_19"/>
            <w:bookmarkStart w:id="1750" w:name="z0100_045_19"/>
            <w:bookmarkEnd w:id="1750"/>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 xml:space="preserve"> </w:t>
            </w:r>
            <w:r>
              <w:rPr>
                <w:sz w:val="16"/>
                <w:szCs w:val="16"/>
              </w:rPr>
              <w:t xml:space="preserve">из них в медицинских организациях, </w:t>
            </w:r>
          </w:p>
          <w:p>
            <w:pPr>
              <w:pStyle w:val="Normal"/>
              <w:rPr>
                <w:sz w:val="16"/>
                <w:szCs w:val="16"/>
              </w:rPr>
            </w:pPr>
            <w:r>
              <w:rPr>
                <w:sz w:val="16"/>
                <w:szCs w:val="16"/>
              </w:rPr>
              <w:t xml:space="preserve"> </w:t>
            </w:r>
            <w:r>
              <w:rPr>
                <w:sz w:val="16"/>
                <w:szCs w:val="16"/>
              </w:rPr>
              <w:t>расположенных в сельской местност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51" w:name="z0100_046_12"/>
            <w:bookmarkStart w:id="1752" w:name="z0100_046_12"/>
            <w:bookmarkEnd w:id="17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53" w:name="z0100_046_13"/>
            <w:bookmarkStart w:id="1754" w:name="z0100_046_13"/>
            <w:bookmarkEnd w:id="17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55" w:name="z0100_046_14"/>
            <w:bookmarkStart w:id="1756" w:name="z0100_046_14"/>
            <w:bookmarkEnd w:id="17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57" w:name="z0100_046_15"/>
            <w:bookmarkStart w:id="1758" w:name="z0100_046_15"/>
            <w:bookmarkEnd w:id="17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59" w:name="z0100_046_16"/>
            <w:bookmarkStart w:id="1760" w:name="z0100_046_16"/>
            <w:bookmarkEnd w:id="17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61" w:name="z0100_046_17"/>
            <w:bookmarkStart w:id="1762" w:name="z0100_046_17"/>
            <w:bookmarkEnd w:id="17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63" w:name="z0100_046_18"/>
            <w:bookmarkStart w:id="1764" w:name="z0100_046_18"/>
            <w:bookmarkEnd w:id="1764"/>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65" w:name="z0100_046_19"/>
            <w:bookmarkStart w:id="1766" w:name="z0100_046_19"/>
            <w:bookmarkEnd w:id="1766"/>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Медицинские организации</w:t>
              <w:br/>
              <w:t>по подчиненности: федерального подчинения</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67" w:name="z0100_047_12"/>
            <w:bookmarkStart w:id="1768" w:name="z0100_047_12"/>
            <w:bookmarkEnd w:id="17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69" w:name="z0100_047_13"/>
            <w:bookmarkStart w:id="1770" w:name="z0100_047_13"/>
            <w:bookmarkEnd w:id="17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71" w:name="z0100_047_14"/>
            <w:bookmarkStart w:id="1772" w:name="z0100_047_14"/>
            <w:bookmarkEnd w:id="17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773" w:name="z0100_047_15"/>
            <w:bookmarkStart w:id="1774" w:name="z0100_047_15"/>
            <w:bookmarkEnd w:id="17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75" w:name="z0100_047_16"/>
            <w:bookmarkStart w:id="1776" w:name="z0100_047_16"/>
            <w:bookmarkEnd w:id="17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77" w:name="z0100_047_17"/>
            <w:bookmarkStart w:id="1778" w:name="z0100_047_17"/>
            <w:bookmarkEnd w:id="17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79" w:name="z0100_047_18"/>
            <w:bookmarkStart w:id="1780" w:name="z0100_047_18"/>
            <w:bookmarkEnd w:id="1780"/>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81" w:name="z0100_047_19"/>
            <w:bookmarkStart w:id="1782" w:name="z0100_047_19"/>
            <w:bookmarkEnd w:id="1782"/>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подчинения субъекту Российской Федераци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83" w:name="z0100_048_12"/>
            <w:bookmarkStart w:id="1784" w:name="z0100_048_12"/>
            <w:bookmarkEnd w:id="17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85" w:name="z0100_048_13"/>
            <w:bookmarkStart w:id="1786" w:name="z0100_048_13"/>
            <w:bookmarkEnd w:id="17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87" w:name="z0100_048_14"/>
            <w:bookmarkStart w:id="1788" w:name="z0100_048_14"/>
            <w:bookmarkEnd w:id="17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89" w:name="z0100_048_15"/>
            <w:bookmarkStart w:id="1790" w:name="z0100_048_15"/>
            <w:bookmarkEnd w:id="17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91" w:name="z0100_048_16"/>
            <w:bookmarkStart w:id="1792" w:name="z0100_048_16"/>
            <w:bookmarkEnd w:id="17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93" w:name="z0100_048_17"/>
            <w:bookmarkStart w:id="1794" w:name="z0100_048_17"/>
            <w:bookmarkEnd w:id="17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95" w:name="z0100_048_18"/>
            <w:bookmarkStart w:id="1796" w:name="z0100_048_18"/>
            <w:bookmarkEnd w:id="1796"/>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97" w:name="z0100_048_19"/>
            <w:bookmarkStart w:id="1798" w:name="z0100_048_19"/>
            <w:bookmarkEnd w:id="1798"/>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муниципального подчинения</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99" w:name="z0100_049_12"/>
            <w:bookmarkStart w:id="1800" w:name="z0100_049_12"/>
            <w:bookmarkEnd w:id="18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801" w:name="z0100_049_13"/>
            <w:bookmarkStart w:id="1802" w:name="z0100_049_13"/>
            <w:bookmarkEnd w:id="18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803" w:name="z0100_049_14"/>
            <w:bookmarkStart w:id="1804" w:name="z0100_049_14"/>
            <w:bookmarkEnd w:id="18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805" w:name="z0100_049_15"/>
            <w:bookmarkStart w:id="1806" w:name="z0100_049_15"/>
            <w:bookmarkEnd w:id="18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807" w:name="z0100_049_16"/>
            <w:bookmarkStart w:id="1808" w:name="z0100_049_16"/>
            <w:bookmarkEnd w:id="18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809" w:name="z0100_049_17"/>
            <w:bookmarkStart w:id="1810" w:name="z0100_049_17"/>
            <w:bookmarkEnd w:id="18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811" w:name="z0100_049_18"/>
            <w:bookmarkStart w:id="1812" w:name="z0100_049_18"/>
            <w:bookmarkEnd w:id="1812"/>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813" w:name="z0100_049_19"/>
            <w:bookmarkStart w:id="1814" w:name="z0100_049_19"/>
            <w:bookmarkEnd w:id="1814"/>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Кроме того, клиники вузов и НИ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5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815" w:name="z0100_050_12"/>
            <w:bookmarkStart w:id="1816" w:name="z0100_050_12"/>
            <w:bookmarkEnd w:id="18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17" w:name="z0100_050_13"/>
            <w:bookmarkStart w:id="1818" w:name="z0100_050_13"/>
            <w:bookmarkEnd w:id="18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19" w:name="z0100_050_14"/>
            <w:bookmarkStart w:id="1820" w:name="z0100_050_14"/>
            <w:bookmarkEnd w:id="18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21" w:name="z0100_050_15"/>
            <w:bookmarkStart w:id="1822" w:name="z0100_050_15"/>
            <w:bookmarkEnd w:id="18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23" w:name="z0100_050_16"/>
            <w:bookmarkStart w:id="1824" w:name="z0100_050_16"/>
            <w:bookmarkEnd w:id="18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25" w:name="z0100_050_17"/>
            <w:bookmarkStart w:id="1826" w:name="z0100_050_17"/>
            <w:bookmarkEnd w:id="18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27" w:name="z0100_050_18"/>
            <w:bookmarkStart w:id="1828" w:name="z0100_050_18"/>
            <w:bookmarkEnd w:id="182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29" w:name="z0100_050_19"/>
            <w:bookmarkStart w:id="1830" w:name="z0100_050_19"/>
            <w:bookmarkEnd w:id="1830"/>
          </w:p>
        </w:tc>
      </w:tr>
    </w:tbl>
    <w:p>
      <w:pPr>
        <w:pStyle w:val="Header"/>
        <w:rPr/>
      </w:pPr>
      <w:r>
        <w:br w:type="page"/>
      </w:r>
      <w:r>
        <w:rPr>
          <w:b/>
          <w:bCs/>
          <w:sz w:val="22"/>
        </w:rPr>
        <w:t xml:space="preserve">(0100)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 ед</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 ед</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 xml:space="preserve">из них </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18"/>
                <w:szCs w:val="18"/>
              </w:rPr>
            </w:pPr>
            <w:r>
              <w:rPr>
                <w:sz w:val="18"/>
                <w:szCs w:val="18"/>
              </w:rPr>
              <w:t>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31" w:name="z0100_001_20"/>
            <w:bookmarkStart w:id="1832" w:name="z0100_001_20"/>
            <w:bookmarkEnd w:id="18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3" w:name="z0100_001_21"/>
            <w:bookmarkStart w:id="1834" w:name="z0100_001_21"/>
            <w:bookmarkEnd w:id="18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5" w:name="z0100_001_22"/>
            <w:bookmarkStart w:id="1836" w:name="z0100_001_22"/>
            <w:bookmarkEnd w:id="18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7" w:name="z0100_001_23"/>
            <w:bookmarkStart w:id="1838" w:name="z0100_001_23"/>
            <w:bookmarkEnd w:id="18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9" w:name="z0100_001_24"/>
            <w:bookmarkStart w:id="1840" w:name="z0100_001_24"/>
            <w:bookmarkEnd w:id="18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1" w:name="z0100_001_25"/>
            <w:bookmarkStart w:id="1842" w:name="z0100_001_25"/>
            <w:bookmarkEnd w:id="18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18"/>
                <w:szCs w:val="18"/>
              </w:rPr>
            </w:pPr>
            <w:r>
              <w:rPr>
                <w:sz w:val="18"/>
                <w:szCs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43" w:name="z0100_002_20"/>
            <w:bookmarkStart w:id="1844" w:name="z0100_002_20"/>
            <w:bookmarkEnd w:id="18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5" w:name="z0100_002_21"/>
            <w:bookmarkStart w:id="1846" w:name="z0100_002_21"/>
            <w:bookmarkEnd w:id="18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7" w:name="z0100_002_22"/>
            <w:bookmarkStart w:id="1848" w:name="z0100_002_22"/>
            <w:bookmarkEnd w:id="18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9" w:name="z0100_002_23"/>
            <w:bookmarkStart w:id="1850" w:name="z0100_002_23"/>
            <w:bookmarkEnd w:id="18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51" w:name="z0100_002_24"/>
            <w:bookmarkStart w:id="1852" w:name="z0100_002_24"/>
            <w:bookmarkEnd w:id="18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53" w:name="z0100_002_25"/>
            <w:bookmarkStart w:id="1854" w:name="z0100_002_25"/>
            <w:bookmarkEnd w:id="18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55" w:name="z0100_003_20"/>
            <w:bookmarkStart w:id="1856" w:name="z0100_003_20"/>
            <w:bookmarkEnd w:id="18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57" w:name="z0100_003_21"/>
            <w:bookmarkStart w:id="1858" w:name="z0100_003_21"/>
            <w:bookmarkEnd w:id="18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59" w:name="z0100_003_22"/>
            <w:bookmarkStart w:id="1860" w:name="z0100_003_22"/>
            <w:bookmarkEnd w:id="18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1" w:name="z0100_003_23"/>
            <w:bookmarkStart w:id="1862" w:name="z0100_003_23"/>
            <w:bookmarkEnd w:id="18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3" w:name="z0100_003_24"/>
            <w:bookmarkStart w:id="1864" w:name="z0100_003_24"/>
            <w:bookmarkEnd w:id="18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5" w:name="z0100_003_25"/>
            <w:bookmarkStart w:id="1866" w:name="z0100_003_25"/>
            <w:bookmarkEnd w:id="18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867" w:name="z0100_004_20"/>
            <w:bookmarkStart w:id="1868" w:name="z0100_004_20"/>
            <w:bookmarkEnd w:id="18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9" w:name="z0100_004_21"/>
            <w:bookmarkStart w:id="1870" w:name="z0100_004_21"/>
            <w:bookmarkEnd w:id="18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1" w:name="z0100_004_22"/>
            <w:bookmarkStart w:id="1872" w:name="z0100_004_22"/>
            <w:bookmarkEnd w:id="18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3" w:name="z0100_004_23"/>
            <w:bookmarkStart w:id="1874" w:name="z0100_004_23"/>
            <w:bookmarkEnd w:id="18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5" w:name="z0100_004_24"/>
            <w:bookmarkStart w:id="1876" w:name="z0100_004_24"/>
            <w:bookmarkEnd w:id="18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7" w:name="z0100_004_25"/>
            <w:bookmarkStart w:id="1878" w:name="z0100_004_25"/>
            <w:bookmarkEnd w:id="18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879" w:name="z0100_005_20"/>
            <w:bookmarkStart w:id="1880" w:name="z0100_005_20"/>
            <w:bookmarkEnd w:id="18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1" w:name="z0100_005_21"/>
            <w:bookmarkStart w:id="1882" w:name="z0100_005_21"/>
            <w:bookmarkEnd w:id="18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3" w:name="z0100_005_22"/>
            <w:bookmarkStart w:id="1884" w:name="z0100_005_22"/>
            <w:bookmarkEnd w:id="18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5" w:name="z0100_005_23"/>
            <w:bookmarkStart w:id="1886" w:name="z0100_005_23"/>
            <w:bookmarkEnd w:id="18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7" w:name="z0100_005_24"/>
            <w:bookmarkStart w:id="1888" w:name="z0100_005_24"/>
            <w:bookmarkEnd w:id="18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9" w:name="z0100_005_25"/>
            <w:bookmarkStart w:id="1890" w:name="z0100_005_25"/>
            <w:bookmarkEnd w:id="18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Специализированные больницы,</w:t>
            </w:r>
          </w:p>
          <w:p>
            <w:pPr>
              <w:pStyle w:val="Header"/>
              <w:rPr/>
            </w:pPr>
            <w:r>
              <w:rPr>
                <w:rFonts w:cs="Times New Roman" w:ascii="Times New Roman" w:hAnsi="Times New Roman"/>
                <w:sz w:val="18"/>
                <w:szCs w:val="18"/>
              </w:rPr>
              <w:t>всего (сумма строк 7 – 17)</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91" w:name="z0100_006_20"/>
            <w:bookmarkStart w:id="1892" w:name="z0100_006_20"/>
            <w:bookmarkEnd w:id="18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93" w:name="z0100_006_21"/>
            <w:bookmarkStart w:id="1894" w:name="z0100_006_21"/>
            <w:bookmarkEnd w:id="18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95" w:name="z0100_006_22"/>
            <w:bookmarkStart w:id="1896" w:name="z0100_006_22"/>
            <w:bookmarkEnd w:id="18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97" w:name="z0100_006_23"/>
            <w:bookmarkStart w:id="1898" w:name="z0100_006_23"/>
            <w:bookmarkEnd w:id="18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99" w:name="z0100_006_24"/>
            <w:bookmarkStart w:id="1900" w:name="z0100_006_24"/>
            <w:bookmarkEnd w:id="19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01" w:name="z0100_006_25"/>
            <w:bookmarkStart w:id="1902" w:name="z0100_006_25"/>
            <w:bookmarkEnd w:id="190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ом числе:</w:t>
            </w:r>
          </w:p>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18"/>
                <w:szCs w:val="18"/>
              </w:rPr>
            </w:pPr>
            <w:r>
              <w:rPr>
                <w:sz w:val="18"/>
                <w:szCs w:val="18"/>
              </w:rPr>
              <w:t>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03" w:name="z0100_007_20"/>
            <w:bookmarkStart w:id="1904" w:name="z0100_007_20"/>
            <w:bookmarkEnd w:id="190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05" w:name="z0100_007_21"/>
            <w:bookmarkStart w:id="1906" w:name="z0100_007_21"/>
            <w:bookmarkEnd w:id="19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07" w:name="z0100_007_22"/>
            <w:bookmarkStart w:id="1908" w:name="z0100_007_22"/>
            <w:bookmarkEnd w:id="19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09" w:name="z0100_007_23"/>
            <w:bookmarkStart w:id="1910" w:name="z0100_007_23"/>
            <w:bookmarkEnd w:id="19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11" w:name="z0100_007_24"/>
            <w:bookmarkStart w:id="1912" w:name="z0100_007_24"/>
            <w:bookmarkEnd w:id="191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13" w:name="z0100_007_25"/>
            <w:bookmarkStart w:id="1914" w:name="z0100_007_25"/>
            <w:bookmarkEnd w:id="191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15" w:name="z0100_008_20"/>
            <w:bookmarkStart w:id="1916" w:name="z0100_008_20"/>
            <w:bookmarkEnd w:id="191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17" w:name="z0100_008_21"/>
            <w:bookmarkStart w:id="1918" w:name="z0100_008_21"/>
            <w:bookmarkEnd w:id="19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19" w:name="z0100_008_22"/>
            <w:bookmarkStart w:id="1920" w:name="z0100_008_22"/>
            <w:bookmarkEnd w:id="19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21" w:name="z0100_008_23"/>
            <w:bookmarkStart w:id="1922" w:name="z0100_008_23"/>
            <w:bookmarkEnd w:id="19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23" w:name="z0100_008_24"/>
            <w:bookmarkStart w:id="1924" w:name="z0100_008_24"/>
            <w:bookmarkEnd w:id="192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25" w:name="z0100_008_25"/>
            <w:bookmarkStart w:id="1926" w:name="z0100_008_25"/>
            <w:bookmarkEnd w:id="192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27" w:name="z0100_009_20"/>
            <w:bookmarkStart w:id="1928" w:name="z0100_009_20"/>
            <w:bookmarkEnd w:id="192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29" w:name="z0100_009_21"/>
            <w:bookmarkStart w:id="1930" w:name="z0100_009_21"/>
            <w:bookmarkEnd w:id="19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31" w:name="z0100_009_22"/>
            <w:bookmarkStart w:id="1932" w:name="z0100_009_22"/>
            <w:bookmarkEnd w:id="19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3" w:name="z0100_009_23"/>
            <w:bookmarkStart w:id="1934" w:name="z0100_009_23"/>
            <w:bookmarkEnd w:id="19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35" w:name="z0100_009_24"/>
            <w:bookmarkStart w:id="1936" w:name="z0100_009_24"/>
            <w:bookmarkEnd w:id="193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37" w:name="z0100_009_25"/>
            <w:bookmarkStart w:id="1938" w:name="z0100_009_25"/>
            <w:bookmarkEnd w:id="193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939" w:name="z0100_010_20"/>
            <w:bookmarkStart w:id="1940" w:name="z0100_010_20"/>
            <w:bookmarkEnd w:id="194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41" w:name="z0100_010_21"/>
            <w:bookmarkStart w:id="1942" w:name="z0100_010_21"/>
            <w:bookmarkEnd w:id="19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3" w:name="z0100_010_22"/>
            <w:bookmarkStart w:id="1944" w:name="z0100_010_22"/>
            <w:bookmarkEnd w:id="19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5" w:name="z0100_010_23"/>
            <w:bookmarkStart w:id="1946" w:name="z0100_010_23"/>
            <w:bookmarkEnd w:id="19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47" w:name="z0100_010_24"/>
            <w:bookmarkStart w:id="1948" w:name="z0100_010_24"/>
            <w:bookmarkEnd w:id="194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49" w:name="z0100_010_25"/>
            <w:bookmarkStart w:id="1950" w:name="z0100_010_25"/>
            <w:bookmarkEnd w:id="195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51" w:name="z0100_011_20"/>
            <w:bookmarkStart w:id="1952" w:name="z0100_011_20"/>
            <w:bookmarkEnd w:id="195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3" w:name="z0100_011_21"/>
            <w:bookmarkStart w:id="1954" w:name="z0100_011_21"/>
            <w:bookmarkEnd w:id="19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5" w:name="z0100_011_22"/>
            <w:bookmarkStart w:id="1956" w:name="z0100_011_22"/>
            <w:bookmarkEnd w:id="19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7" w:name="z0100_011_23"/>
            <w:bookmarkStart w:id="1958" w:name="z0100_011_23"/>
            <w:bookmarkEnd w:id="19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9" w:name="z0100_011_24"/>
            <w:bookmarkStart w:id="1960" w:name="z0100_011_24"/>
            <w:bookmarkEnd w:id="196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1" w:name="z0100_011_25"/>
            <w:bookmarkStart w:id="1962" w:name="z0100_011_25"/>
            <w:bookmarkEnd w:id="196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63" w:name="z0100_012_20"/>
            <w:bookmarkStart w:id="1964" w:name="z0100_012_20"/>
            <w:bookmarkEnd w:id="196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5" w:name="z0100_012_21"/>
            <w:bookmarkStart w:id="1966" w:name="z0100_012_21"/>
            <w:bookmarkEnd w:id="19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7" w:name="z0100_012_22"/>
            <w:bookmarkStart w:id="1968" w:name="z0100_012_22"/>
            <w:bookmarkEnd w:id="19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9" w:name="z0100_012_23"/>
            <w:bookmarkStart w:id="1970" w:name="z0100_012_23"/>
            <w:bookmarkEnd w:id="19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1" w:name="z0100_012_24"/>
            <w:bookmarkStart w:id="1972" w:name="z0100_012_24"/>
            <w:bookmarkEnd w:id="197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3" w:name="z0100_012_25"/>
            <w:bookmarkStart w:id="1974" w:name="z0100_012_25"/>
            <w:bookmarkEnd w:id="197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75" w:name="z0100_121_20"/>
            <w:bookmarkStart w:id="1976" w:name="z0100_121_20"/>
            <w:bookmarkEnd w:id="197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7" w:name="z0100_121_21"/>
            <w:bookmarkStart w:id="1978" w:name="z0100_121_21"/>
            <w:bookmarkEnd w:id="19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9" w:name="z0100_121_22"/>
            <w:bookmarkStart w:id="1980" w:name="z0100_121_22"/>
            <w:bookmarkEnd w:id="19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1" w:name="z0100_121_23"/>
            <w:bookmarkStart w:id="1982" w:name="z0100_121_23"/>
            <w:bookmarkEnd w:id="19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3" w:name="z0100_121_24"/>
            <w:bookmarkStart w:id="1984" w:name="z0100_121_24"/>
            <w:bookmarkEnd w:id="198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5" w:name="z0100_121_25"/>
            <w:bookmarkStart w:id="1986" w:name="z0100_121_25"/>
            <w:bookmarkEnd w:id="198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87" w:name="z0100_013_20"/>
            <w:bookmarkStart w:id="1988" w:name="z0100_013_20"/>
            <w:bookmarkEnd w:id="198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9" w:name="z0100_013_21"/>
            <w:bookmarkStart w:id="1990" w:name="z0100_013_21"/>
            <w:bookmarkEnd w:id="19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91" w:name="z0100_013_22"/>
            <w:bookmarkStart w:id="1992" w:name="z0100_013_22"/>
            <w:bookmarkEnd w:id="19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93" w:name="z0100_013_23"/>
            <w:bookmarkStart w:id="1994" w:name="z0100_013_23"/>
            <w:bookmarkEnd w:id="19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95" w:name="z0100_013_24"/>
            <w:bookmarkStart w:id="1996" w:name="z0100_013_24"/>
            <w:bookmarkEnd w:id="199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97" w:name="z0100_013_25"/>
            <w:bookmarkStart w:id="1998" w:name="z0100_013_25"/>
            <w:bookmarkEnd w:id="199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18"/>
                <w:szCs w:val="18"/>
              </w:rPr>
            </w:pPr>
            <w:r>
              <w:rPr>
                <w:sz w:val="18"/>
                <w:szCs w:val="18"/>
              </w:rPr>
              <w:t>1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99" w:name="z0100_014_20"/>
            <w:bookmarkStart w:id="2000" w:name="z0100_014_20"/>
            <w:bookmarkEnd w:id="200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01" w:name="z0100_014_21"/>
            <w:bookmarkStart w:id="2002" w:name="z0100_014_21"/>
            <w:bookmarkEnd w:id="20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3" w:name="z0100_014_22"/>
            <w:bookmarkStart w:id="2004" w:name="z0100_014_22"/>
            <w:bookmarkEnd w:id="20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5" w:name="z0100_014_23"/>
            <w:bookmarkStart w:id="2006" w:name="z0100_014_23"/>
            <w:bookmarkEnd w:id="20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07" w:name="z0100_014_24"/>
            <w:bookmarkStart w:id="2008" w:name="z0100_014_24"/>
            <w:bookmarkEnd w:id="200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09" w:name="z0100_014_25"/>
            <w:bookmarkStart w:id="2010" w:name="z0100_014_25"/>
            <w:bookmarkEnd w:id="201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pPr>
            <w:r>
              <w:rPr>
                <w:sz w:val="18"/>
                <w:szCs w:val="18"/>
              </w:rPr>
              <w:t>1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011" w:name="z0100_015_20"/>
            <w:bookmarkStart w:id="2012" w:name="z0100_015_20"/>
            <w:bookmarkEnd w:id="201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3" w:name="z0100_015_21"/>
            <w:bookmarkStart w:id="2014" w:name="z0100_015_21"/>
            <w:bookmarkEnd w:id="20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5" w:name="z0100_015_22"/>
            <w:bookmarkStart w:id="2016" w:name="z0100_015_22"/>
            <w:bookmarkEnd w:id="20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17" w:name="z0100_015_23"/>
            <w:bookmarkStart w:id="2018" w:name="z0100_015_23"/>
            <w:bookmarkEnd w:id="20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9" w:name="z0100_015_24"/>
            <w:bookmarkStart w:id="2020" w:name="z0100_015_24"/>
            <w:bookmarkEnd w:id="202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21" w:name="z0100_015_25"/>
            <w:bookmarkStart w:id="2022" w:name="z0100_015_25"/>
            <w:bookmarkEnd w:id="202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023" w:name="z0100_016_20"/>
            <w:bookmarkStart w:id="2024" w:name="z0100_016_20"/>
            <w:bookmarkEnd w:id="202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25" w:name="z0100_016_21"/>
            <w:bookmarkStart w:id="2026" w:name="z0100_016_21"/>
            <w:bookmarkEnd w:id="20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27" w:name="z0100_016_22"/>
            <w:bookmarkStart w:id="2028" w:name="z0100_016_22"/>
            <w:bookmarkEnd w:id="20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29" w:name="z0100_016_23"/>
            <w:bookmarkStart w:id="2030" w:name="z0100_016_23"/>
            <w:bookmarkEnd w:id="20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31" w:name="z0100_016_24"/>
            <w:bookmarkStart w:id="2032" w:name="z0100_016_24"/>
            <w:bookmarkEnd w:id="203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33" w:name="z0100_016_25"/>
            <w:bookmarkStart w:id="2034" w:name="z0100_016_25"/>
            <w:bookmarkEnd w:id="203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035" w:name="z0100_017_20"/>
            <w:bookmarkStart w:id="2036" w:name="z0100_017_20"/>
            <w:bookmarkEnd w:id="203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37" w:name="z0100_017_21"/>
            <w:bookmarkStart w:id="2038" w:name="z0100_017_21"/>
            <w:bookmarkEnd w:id="20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39" w:name="z0100_017_22"/>
            <w:bookmarkStart w:id="2040" w:name="z0100_017_22"/>
            <w:bookmarkEnd w:id="20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41" w:name="z0100_017_23"/>
            <w:bookmarkStart w:id="2042" w:name="z0100_017_23"/>
            <w:bookmarkEnd w:id="20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3" w:name="z0100_017_24"/>
            <w:bookmarkStart w:id="2044" w:name="z0100_017_24"/>
            <w:bookmarkEnd w:id="204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5" w:name="z0100_017_25"/>
            <w:bookmarkStart w:id="2046" w:name="z0100_017_25"/>
            <w:bookmarkEnd w:id="204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047" w:name="z0100_018_20"/>
            <w:bookmarkStart w:id="2048" w:name="z0100_018_20"/>
            <w:bookmarkEnd w:id="204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9" w:name="z0100_018_21"/>
            <w:bookmarkStart w:id="2050" w:name="z0100_018_21"/>
            <w:bookmarkEnd w:id="20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1" w:name="z0100_018_22"/>
            <w:bookmarkStart w:id="2052" w:name="z0100_018_22"/>
            <w:bookmarkEnd w:id="20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3" w:name="z0100_018_23"/>
            <w:bookmarkStart w:id="2054" w:name="z0100_018_23"/>
            <w:bookmarkEnd w:id="20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55" w:name="z0100_018_24"/>
            <w:bookmarkStart w:id="2056" w:name="z0100_018_24"/>
            <w:bookmarkEnd w:id="205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57" w:name="z0100_018_25"/>
            <w:bookmarkStart w:id="2058" w:name="z0100_018_25"/>
            <w:bookmarkEnd w:id="205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059" w:name="z0100_019_20"/>
            <w:bookmarkStart w:id="2060" w:name="z0100_019_20"/>
            <w:bookmarkEnd w:id="206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61" w:name="z0100_019_21"/>
            <w:bookmarkStart w:id="2062" w:name="z0100_019_21"/>
            <w:bookmarkEnd w:id="20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63" w:name="z0100_019_22"/>
            <w:bookmarkStart w:id="2064" w:name="z0100_019_22"/>
            <w:bookmarkEnd w:id="20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65" w:name="z0100_019_23"/>
            <w:bookmarkStart w:id="2066" w:name="z0100_019_23"/>
            <w:bookmarkEnd w:id="20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67" w:name="z0100_019_24"/>
            <w:bookmarkStart w:id="2068" w:name="z0100_019_24"/>
            <w:bookmarkEnd w:id="206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69" w:name="z0100_019_25"/>
            <w:bookmarkStart w:id="2070" w:name="z0100_019_25"/>
            <w:bookmarkEnd w:id="207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071" w:name="z0100_020_20"/>
            <w:bookmarkStart w:id="2072" w:name="z0100_020_20"/>
            <w:bookmarkEnd w:id="207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73" w:name="z0100_020_21"/>
            <w:bookmarkStart w:id="2074" w:name="z0100_020_21"/>
            <w:bookmarkEnd w:id="20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75" w:name="z0100_020_22"/>
            <w:bookmarkStart w:id="2076" w:name="z0100_020_22"/>
            <w:bookmarkEnd w:id="20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77" w:name="z0100_020_23"/>
            <w:bookmarkStart w:id="2078" w:name="z0100_020_23"/>
            <w:bookmarkEnd w:id="20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79" w:name="z0100_020_24"/>
            <w:bookmarkStart w:id="2080" w:name="z0100_020_24"/>
            <w:bookmarkEnd w:id="208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81" w:name="z0100_020_25"/>
            <w:bookmarkStart w:id="2082" w:name="z0100_020_25"/>
            <w:bookmarkEnd w:id="208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083" w:name="z0100_021_20"/>
            <w:bookmarkStart w:id="2084" w:name="z0100_021_20"/>
            <w:bookmarkEnd w:id="208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85" w:name="z0100_021_21"/>
            <w:bookmarkStart w:id="2086" w:name="z0100_021_21"/>
            <w:bookmarkEnd w:id="20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87" w:name="z0100_021_22"/>
            <w:bookmarkStart w:id="2088" w:name="z0100_021_22"/>
            <w:bookmarkEnd w:id="20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89" w:name="z0100_021_23"/>
            <w:bookmarkStart w:id="2090" w:name="z0100_021_23"/>
            <w:bookmarkEnd w:id="20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91" w:name="z0100_021_24"/>
            <w:bookmarkStart w:id="2092" w:name="z0100_021_24"/>
            <w:bookmarkEnd w:id="209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93" w:name="z0100_021_25"/>
            <w:bookmarkStart w:id="2094" w:name="z0100_021_25"/>
            <w:bookmarkEnd w:id="209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095" w:name="z0100_022_20"/>
            <w:bookmarkStart w:id="2096" w:name="z0100_022_20"/>
            <w:bookmarkEnd w:id="209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7" w:name="z0100_022_21"/>
            <w:bookmarkStart w:id="2098" w:name="z0100_022_21"/>
            <w:bookmarkEnd w:id="20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9" w:name="z0100_022_22"/>
            <w:bookmarkStart w:id="2100" w:name="z0100_022_22"/>
            <w:bookmarkEnd w:id="21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01" w:name="z0100_022_23"/>
            <w:bookmarkStart w:id="2102" w:name="z0100_022_23"/>
            <w:bookmarkEnd w:id="21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3" w:name="z0100_022_24"/>
            <w:bookmarkStart w:id="2104" w:name="z0100_022_24"/>
            <w:bookmarkEnd w:id="210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5" w:name="z0100_022_25"/>
            <w:bookmarkStart w:id="2106" w:name="z0100_022_25"/>
            <w:bookmarkEnd w:id="210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rPr>
            </w:pPr>
            <w:r>
              <w:rPr>
                <w:rFonts w:cs="Times New Roman" w:ascii="Times New Roman" w:hAnsi="Times New Roman"/>
              </w:rPr>
              <w:t>Медико-санитарные ча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07" w:name="z0100_023_20"/>
            <w:bookmarkStart w:id="2108" w:name="z0100_023_20"/>
            <w:bookmarkEnd w:id="210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9" w:name="z0100_023_21"/>
            <w:bookmarkStart w:id="2110" w:name="z0100_023_21"/>
            <w:bookmarkEnd w:id="21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11" w:name="z0100_023_22"/>
            <w:bookmarkStart w:id="2112" w:name="z0100_023_22"/>
            <w:bookmarkEnd w:id="21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13" w:name="z0100_023_23"/>
            <w:bookmarkStart w:id="2114" w:name="z0100_023_23"/>
            <w:bookmarkEnd w:id="21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15" w:name="z0100_023_24"/>
            <w:bookmarkStart w:id="2116" w:name="z0100_023_24"/>
            <w:bookmarkEnd w:id="211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17" w:name="z0100_023_25"/>
            <w:bookmarkStart w:id="2118" w:name="z0100_023_25"/>
            <w:bookmarkEnd w:id="211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19" w:name="z0100_024_20"/>
            <w:bookmarkStart w:id="2120" w:name="z0100_024_20"/>
            <w:bookmarkEnd w:id="212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1" w:name="z0100_024_21"/>
            <w:bookmarkStart w:id="2122" w:name="z0100_024_21"/>
            <w:bookmarkEnd w:id="21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23" w:name="z0100_024_22"/>
            <w:bookmarkStart w:id="2124" w:name="z0100_024_22"/>
            <w:bookmarkEnd w:id="21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25" w:name="z0100_024_23"/>
            <w:bookmarkStart w:id="2126" w:name="z0100_024_23"/>
            <w:bookmarkEnd w:id="21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7" w:name="z0100_024_24"/>
            <w:bookmarkStart w:id="2128" w:name="z0100_024_24"/>
            <w:bookmarkEnd w:id="212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9" w:name="z0100_024_25"/>
            <w:bookmarkStart w:id="2130" w:name="z0100_024_25"/>
            <w:bookmarkEnd w:id="213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31" w:name="z0100_025_20"/>
            <w:bookmarkStart w:id="2132" w:name="z0100_025_20"/>
            <w:bookmarkEnd w:id="21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33" w:name="z0100_025_21"/>
            <w:bookmarkStart w:id="2134" w:name="z0100_025_21"/>
            <w:bookmarkEnd w:id="21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35" w:name="z0100_025_22"/>
            <w:bookmarkStart w:id="2136" w:name="z0100_025_22"/>
            <w:bookmarkEnd w:id="21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37" w:name="z0100_025_23"/>
            <w:bookmarkStart w:id="2138" w:name="z0100_025_23"/>
            <w:bookmarkEnd w:id="21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39" w:name="z0100_025_24"/>
            <w:bookmarkStart w:id="2140" w:name="z0100_025_24"/>
            <w:bookmarkEnd w:id="21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41" w:name="z0100_025_25"/>
            <w:bookmarkStart w:id="2142" w:name="z0100_025_25"/>
            <w:bookmarkEnd w:id="21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43" w:name="z0100_026_20"/>
            <w:bookmarkStart w:id="2144" w:name="z0100_026_20"/>
            <w:bookmarkEnd w:id="21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45" w:name="z0100_026_21"/>
            <w:bookmarkStart w:id="2146" w:name="z0100_026_21"/>
            <w:bookmarkEnd w:id="21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47" w:name="z0100_026_22"/>
            <w:bookmarkStart w:id="2148" w:name="z0100_026_22"/>
            <w:bookmarkEnd w:id="21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49" w:name="z0100_026_23"/>
            <w:bookmarkStart w:id="2150" w:name="z0100_026_23"/>
            <w:bookmarkEnd w:id="21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51" w:name="z0100_026_24"/>
            <w:bookmarkStart w:id="2152" w:name="z0100_026_24"/>
            <w:bookmarkEnd w:id="21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53" w:name="z0100_026_25"/>
            <w:bookmarkStart w:id="2154" w:name="z0100_026_25"/>
            <w:bookmarkEnd w:id="2154"/>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 ед</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 ед</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всего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155" w:name="z0100_027_20"/>
            <w:bookmarkStart w:id="2156" w:name="z0100_027_20"/>
            <w:bookmarkEnd w:id="21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57" w:name="z0100_027_21"/>
            <w:bookmarkStart w:id="2158" w:name="z0100_027_21"/>
            <w:bookmarkEnd w:id="21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59" w:name="z0100_027_22"/>
            <w:bookmarkStart w:id="2160" w:name="z0100_027_22"/>
            <w:bookmarkEnd w:id="21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1" w:name="z0100_027_23"/>
            <w:bookmarkStart w:id="2162" w:name="z0100_027_23"/>
            <w:bookmarkEnd w:id="21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3" w:name="z0100_027_24"/>
            <w:bookmarkStart w:id="2164" w:name="z0100_027_24"/>
            <w:bookmarkEnd w:id="21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5" w:name="z0100_027_25"/>
            <w:bookmarkStart w:id="2166" w:name="z0100_027_25"/>
            <w:bookmarkEnd w:id="21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rPr>
            </w:pPr>
            <w:r>
              <w:rPr>
                <w:rFonts w:cs="Times New Roman" w:ascii="Times New Roman" w:hAnsi="Times New Roman"/>
                <w:sz w:val="18"/>
                <w:szCs w:val="18"/>
              </w:rPr>
              <w:t>из них:</w:t>
            </w:r>
          </w:p>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соких медицинских технологи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18"/>
                <w:szCs w:val="18"/>
              </w:rPr>
            </w:pPr>
            <w:r>
              <w:rPr>
                <w:sz w:val="18"/>
                <w:szCs w:val="18"/>
              </w:rPr>
              <w:t>2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167" w:name="z0100_028_20"/>
            <w:bookmarkStart w:id="2168" w:name="z0100_028_20"/>
            <w:bookmarkEnd w:id="21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69" w:name="z0100_028_21"/>
            <w:bookmarkStart w:id="2170" w:name="z0100_028_21"/>
            <w:bookmarkEnd w:id="21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1" w:name="z0100_028_22"/>
            <w:bookmarkStart w:id="2172" w:name="z0100_028_22"/>
            <w:bookmarkEnd w:id="21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3" w:name="z0100_028_23"/>
            <w:bookmarkStart w:id="2174" w:name="z0100_028_23"/>
            <w:bookmarkEnd w:id="21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5" w:name="z0100_028_24"/>
            <w:bookmarkStart w:id="2176" w:name="z0100_028_24"/>
            <w:bookmarkEnd w:id="21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7" w:name="z0100_028_25"/>
            <w:bookmarkStart w:id="2178" w:name="z0100_028_25"/>
            <w:bookmarkEnd w:id="21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ериатр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79" w:name="z0100_029_20"/>
            <w:bookmarkStart w:id="2180" w:name="z0100_029_20"/>
            <w:bookmarkEnd w:id="21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81" w:name="z0100_029_21"/>
            <w:bookmarkStart w:id="2182" w:name="z0100_029_21"/>
            <w:bookmarkEnd w:id="21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83" w:name="z0100_029_22"/>
            <w:bookmarkStart w:id="2184" w:name="z0100_029_22"/>
            <w:bookmarkEnd w:id="21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85" w:name="z0100_029_23"/>
            <w:bookmarkStart w:id="2186" w:name="z0100_029_23"/>
            <w:bookmarkEnd w:id="21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87" w:name="z0100_029_24"/>
            <w:bookmarkStart w:id="2188" w:name="z0100_029_24"/>
            <w:bookmarkEnd w:id="21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89" w:name="z0100_029_25"/>
            <w:bookmarkStart w:id="2190" w:name="z0100_029_25"/>
            <w:bookmarkEnd w:id="21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иабет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91" w:name="z0100_030_20"/>
            <w:bookmarkStart w:id="2192" w:name="z0100_030_20"/>
            <w:bookmarkEnd w:id="21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93" w:name="z0100_030_21"/>
            <w:bookmarkStart w:id="2194" w:name="z0100_030_21"/>
            <w:bookmarkEnd w:id="21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95" w:name="z0100_030_22"/>
            <w:bookmarkStart w:id="2196" w:name="z0100_030_22"/>
            <w:bookmarkEnd w:id="21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97" w:name="z0100_030_23"/>
            <w:bookmarkStart w:id="2198" w:name="z0100_030_23"/>
            <w:bookmarkEnd w:id="21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99" w:name="z0100_030_24"/>
            <w:bookmarkStart w:id="2200" w:name="z0100_030_24"/>
            <w:bookmarkEnd w:id="22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01" w:name="z0100_030_25"/>
            <w:bookmarkStart w:id="2202" w:name="z0100_030_25"/>
            <w:bookmarkEnd w:id="220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нсультативно-диагност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03" w:name="z0100_031_20"/>
            <w:bookmarkStart w:id="2204" w:name="z0100_031_20"/>
            <w:bookmarkEnd w:id="220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05" w:name="z0100_031_21"/>
            <w:bookmarkStart w:id="2206" w:name="z0100_031_21"/>
            <w:bookmarkEnd w:id="22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07" w:name="z0100_031_22"/>
            <w:bookmarkStart w:id="2208" w:name="z0100_031_22"/>
            <w:bookmarkEnd w:id="22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09" w:name="z0100_031_23"/>
            <w:bookmarkStart w:id="2210" w:name="z0100_031_23"/>
            <w:bookmarkEnd w:id="22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11" w:name="z0100_031_24"/>
            <w:bookmarkStart w:id="2212" w:name="z0100_031_24"/>
            <w:bookmarkEnd w:id="221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13" w:name="z0100_031_25"/>
            <w:bookmarkStart w:id="2214" w:name="z0100_031_25"/>
            <w:bookmarkEnd w:id="221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15" w:name="z0100_032_20"/>
            <w:bookmarkStart w:id="2216" w:name="z0100_032_20"/>
            <w:bookmarkEnd w:id="221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17" w:name="z0100_032_21"/>
            <w:bookmarkStart w:id="2218" w:name="z0100_032_21"/>
            <w:bookmarkEnd w:id="22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19" w:name="z0100_032_22"/>
            <w:bookmarkStart w:id="2220" w:name="z0100_032_22"/>
            <w:bookmarkEnd w:id="22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1" w:name="z0100_032_23"/>
            <w:bookmarkStart w:id="2222" w:name="z0100_032_23"/>
            <w:bookmarkEnd w:id="22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23" w:name="z0100_032_24"/>
            <w:bookmarkStart w:id="2224" w:name="z0100_032_24"/>
            <w:bookmarkEnd w:id="222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25" w:name="z0100_032_25"/>
            <w:bookmarkStart w:id="2226" w:name="z0100_032_25"/>
            <w:bookmarkEnd w:id="222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27" w:name="z0100_033_20"/>
            <w:bookmarkStart w:id="2228" w:name="z0100_033_20"/>
            <w:bookmarkEnd w:id="222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29" w:name="z0100_033_21"/>
            <w:bookmarkStart w:id="2230" w:name="z0100_033_21"/>
            <w:bookmarkEnd w:id="22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1" w:name="z0100_033_22"/>
            <w:bookmarkStart w:id="2232" w:name="z0100_033_22"/>
            <w:bookmarkEnd w:id="22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33" w:name="z0100_033_23"/>
            <w:bookmarkStart w:id="2234" w:name="z0100_033_23"/>
            <w:bookmarkEnd w:id="22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5" w:name="z0100_033_24"/>
            <w:bookmarkStart w:id="2236" w:name="z0100_033_24"/>
            <w:bookmarkEnd w:id="223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7" w:name="z0100_033_25"/>
            <w:bookmarkStart w:id="2238" w:name="z0100_033_25"/>
            <w:bookmarkEnd w:id="223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239" w:name="z0100_331_20"/>
            <w:bookmarkStart w:id="2240" w:name="z0100_331_20"/>
            <w:bookmarkEnd w:id="224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1" w:name="z0100_331_21"/>
            <w:bookmarkStart w:id="2242" w:name="z0100_331_21"/>
            <w:bookmarkEnd w:id="22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43" w:name="z0100_331_22"/>
            <w:bookmarkStart w:id="2244" w:name="z0100_331_22"/>
            <w:bookmarkEnd w:id="22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45" w:name="z0100_331_23"/>
            <w:bookmarkStart w:id="2246" w:name="z0100_331_23"/>
            <w:bookmarkEnd w:id="22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7" w:name="z0100_331_24"/>
            <w:bookmarkStart w:id="2248" w:name="z0100_331_24"/>
            <w:bookmarkEnd w:id="224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9" w:name="z0100_331_25"/>
            <w:bookmarkStart w:id="2250" w:name="z0100_331_25"/>
            <w:bookmarkEnd w:id="225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51" w:name="z0100_034_20"/>
            <w:bookmarkStart w:id="2252" w:name="z0100_034_20"/>
            <w:bookmarkEnd w:id="225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53" w:name="z0100_034_21"/>
            <w:bookmarkStart w:id="2254" w:name="z0100_034_21"/>
            <w:bookmarkEnd w:id="22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55" w:name="z0100_034_22"/>
            <w:bookmarkStart w:id="2256" w:name="z0100_034_22"/>
            <w:bookmarkEnd w:id="22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57" w:name="z0100_034_23"/>
            <w:bookmarkStart w:id="2258" w:name="z0100_034_23"/>
            <w:bookmarkEnd w:id="22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59" w:name="z0100_034_24"/>
            <w:bookmarkStart w:id="2260" w:name="z0100_034_24"/>
            <w:bookmarkEnd w:id="226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1" w:name="z0100_034_25"/>
            <w:bookmarkStart w:id="2262" w:name="z0100_034_25"/>
            <w:bookmarkEnd w:id="226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63" w:name="z0100_035_20"/>
            <w:bookmarkStart w:id="2264" w:name="z0100_035_20"/>
            <w:bookmarkEnd w:id="226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5" w:name="z0100_035_21"/>
            <w:bookmarkStart w:id="2266" w:name="z0100_035_21"/>
            <w:bookmarkEnd w:id="22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7" w:name="z0100_035_22"/>
            <w:bookmarkStart w:id="2268" w:name="z0100_035_22"/>
            <w:bookmarkEnd w:id="22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9" w:name="z0100_035_23"/>
            <w:bookmarkStart w:id="2270" w:name="z0100_035_23"/>
            <w:bookmarkEnd w:id="22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71" w:name="z0100_035_24"/>
            <w:bookmarkStart w:id="2272" w:name="z0100_035_24"/>
            <w:bookmarkEnd w:id="227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73" w:name="z0100_035_25"/>
            <w:bookmarkStart w:id="2274" w:name="z0100_035_25"/>
            <w:bookmarkEnd w:id="227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75" w:name="z0100_036_20"/>
            <w:bookmarkStart w:id="2276" w:name="z0100_036_20"/>
            <w:bookmarkEnd w:id="227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77" w:name="z0100_036_21"/>
            <w:bookmarkStart w:id="2278" w:name="z0100_036_21"/>
            <w:bookmarkEnd w:id="22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79" w:name="z0100_036_22"/>
            <w:bookmarkStart w:id="2280" w:name="z0100_036_22"/>
            <w:bookmarkEnd w:id="22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81" w:name="z0100_036_23"/>
            <w:bookmarkStart w:id="2282" w:name="z0100_036_23"/>
            <w:bookmarkEnd w:id="22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83" w:name="z0100_036_24"/>
            <w:bookmarkStart w:id="2284" w:name="z0100_036_24"/>
            <w:bookmarkEnd w:id="228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85" w:name="z0100_036_25"/>
            <w:bookmarkStart w:id="2286" w:name="z0100_036_25"/>
            <w:bookmarkEnd w:id="228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3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87" w:name="z0100_037_20"/>
            <w:bookmarkStart w:id="2288" w:name="z0100_037_20"/>
            <w:bookmarkEnd w:id="228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89" w:name="z0100_037_21"/>
            <w:bookmarkStart w:id="2290" w:name="z0100_037_21"/>
            <w:bookmarkEnd w:id="22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91" w:name="z0100_037_22"/>
            <w:bookmarkStart w:id="2292" w:name="z0100_037_22"/>
            <w:bookmarkEnd w:id="22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93" w:name="z0100_037_23"/>
            <w:bookmarkStart w:id="2294" w:name="z0100_037_23"/>
            <w:bookmarkEnd w:id="22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95" w:name="z0100_037_24"/>
            <w:bookmarkStart w:id="2296" w:name="z0100_037_24"/>
            <w:bookmarkEnd w:id="229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97" w:name="z0100_037_25"/>
            <w:bookmarkStart w:id="2298" w:name="z0100_037_25"/>
            <w:bookmarkEnd w:id="229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299" w:name="z0100_038_20"/>
            <w:bookmarkStart w:id="2300" w:name="z0100_038_20"/>
            <w:bookmarkEnd w:id="230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01" w:name="z0100_038_21"/>
            <w:bookmarkStart w:id="2302" w:name="z0100_038_21"/>
            <w:bookmarkEnd w:id="23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03" w:name="z0100_038_22"/>
            <w:bookmarkStart w:id="2304" w:name="z0100_038_22"/>
            <w:bookmarkEnd w:id="23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05" w:name="z0100_038_23"/>
            <w:bookmarkStart w:id="2306" w:name="z0100_038_23"/>
            <w:bookmarkEnd w:id="23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07" w:name="z0100_038_24"/>
            <w:bookmarkStart w:id="2308" w:name="z0100_038_24"/>
            <w:bookmarkEnd w:id="230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09" w:name="z0100_038_25"/>
            <w:bookmarkStart w:id="2310" w:name="z0100_038_25"/>
            <w:bookmarkEnd w:id="231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311" w:name="z0100_039_20"/>
            <w:bookmarkStart w:id="2312" w:name="z0100_039_20"/>
            <w:bookmarkEnd w:id="231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13" w:name="z0100_039_21"/>
            <w:bookmarkStart w:id="2314" w:name="z0100_039_21"/>
            <w:bookmarkEnd w:id="23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15" w:name="z0100_039_22"/>
            <w:bookmarkStart w:id="2316" w:name="z0100_039_22"/>
            <w:bookmarkEnd w:id="23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17" w:name="z0100_039_23"/>
            <w:bookmarkStart w:id="2318" w:name="z0100_039_23"/>
            <w:bookmarkEnd w:id="23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19" w:name="z0100_039_24"/>
            <w:bookmarkStart w:id="2320" w:name="z0100_039_24"/>
            <w:bookmarkEnd w:id="232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21" w:name="z0100_039_25"/>
            <w:bookmarkStart w:id="2322" w:name="z0100_039_25"/>
            <w:bookmarkEnd w:id="232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323" w:name="z0100_040_20"/>
            <w:bookmarkStart w:id="2324" w:name="z0100_040_20"/>
            <w:bookmarkEnd w:id="232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5" w:name="z0100_040_21"/>
            <w:bookmarkStart w:id="2326" w:name="z0100_040_21"/>
            <w:bookmarkEnd w:id="23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7" w:name="z0100_040_22"/>
            <w:bookmarkStart w:id="2328" w:name="z0100_040_22"/>
            <w:bookmarkEnd w:id="23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29" w:name="z0100_040_23"/>
            <w:bookmarkStart w:id="2330" w:name="z0100_040_23"/>
            <w:bookmarkEnd w:id="23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31" w:name="z0100_040_24"/>
            <w:bookmarkStart w:id="2332" w:name="z0100_040_24"/>
            <w:bookmarkEnd w:id="233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33" w:name="z0100_040_25"/>
            <w:bookmarkStart w:id="2334" w:name="z0100_040_25"/>
            <w:bookmarkEnd w:id="233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сурдологически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pPr>
            <w:r>
              <w:rPr>
                <w:sz w:val="18"/>
                <w:szCs w:val="18"/>
              </w:rPr>
              <w:t>40.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335" w:name="z0100_401_20"/>
            <w:bookmarkStart w:id="2336" w:name="z0100_401_20"/>
            <w:bookmarkEnd w:id="233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37" w:name="z0100_401_21"/>
            <w:bookmarkStart w:id="2338" w:name="z0100_401_21"/>
            <w:bookmarkEnd w:id="23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39" w:name="z0100_401_22"/>
            <w:bookmarkStart w:id="2340" w:name="z0100_401_22"/>
            <w:bookmarkEnd w:id="23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41" w:name="z0100_401_23"/>
            <w:bookmarkStart w:id="2342" w:name="z0100_401_23"/>
            <w:bookmarkEnd w:id="23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43" w:name="z0100_401_24"/>
            <w:bookmarkStart w:id="2344" w:name="z0100_401_24"/>
            <w:bookmarkEnd w:id="234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45" w:name="z0100_401_25"/>
            <w:bookmarkStart w:id="2346" w:name="z0100_401_25"/>
            <w:bookmarkEnd w:id="234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0.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47" w:name="z0100_402_20"/>
            <w:bookmarkStart w:id="2348" w:name="z0100_402_20"/>
            <w:bookmarkEnd w:id="234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49" w:name="z0100_402_21"/>
            <w:bookmarkStart w:id="2350" w:name="z0100_402_21"/>
            <w:bookmarkEnd w:id="23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51" w:name="z0100_402_22"/>
            <w:bookmarkStart w:id="2352" w:name="z0100_402_22"/>
            <w:bookmarkEnd w:id="23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53" w:name="z0100_402_23"/>
            <w:bookmarkStart w:id="2354" w:name="z0100_402_23"/>
            <w:bookmarkEnd w:id="23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55" w:name="z0100_402_24"/>
            <w:bookmarkStart w:id="2356" w:name="z0100_402_24"/>
            <w:bookmarkEnd w:id="235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57" w:name="z0100_402_25"/>
            <w:bookmarkStart w:id="2358" w:name="z0100_402_25"/>
            <w:bookmarkEnd w:id="235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359" w:name="z0100_041_20"/>
            <w:bookmarkStart w:id="2360" w:name="z0100_041_20"/>
            <w:bookmarkEnd w:id="236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61" w:name="z0100_041_21"/>
            <w:bookmarkStart w:id="2362" w:name="z0100_041_21"/>
            <w:bookmarkEnd w:id="23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63" w:name="z0100_041_22"/>
            <w:bookmarkStart w:id="2364" w:name="z0100_041_22"/>
            <w:bookmarkEnd w:id="23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65" w:name="z0100_041_23"/>
            <w:bookmarkStart w:id="2366" w:name="z0100_041_23"/>
            <w:bookmarkEnd w:id="23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67" w:name="z0100_041_24"/>
            <w:bookmarkStart w:id="2368" w:name="z0100_041_24"/>
            <w:bookmarkEnd w:id="236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69" w:name="z0100_041_25"/>
            <w:bookmarkStart w:id="2370" w:name="z0100_041_25"/>
            <w:bookmarkEnd w:id="237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371" w:name="z0100_042_20"/>
            <w:bookmarkStart w:id="2372" w:name="z0100_042_20"/>
            <w:bookmarkEnd w:id="237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73" w:name="z0100_042_21"/>
            <w:bookmarkStart w:id="2374" w:name="z0100_042_21"/>
            <w:bookmarkEnd w:id="23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75" w:name="z0100_042_22"/>
            <w:bookmarkStart w:id="2376" w:name="z0100_042_22"/>
            <w:bookmarkEnd w:id="23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77" w:name="z0100_042_23"/>
            <w:bookmarkStart w:id="2378" w:name="z0100_042_23"/>
            <w:bookmarkEnd w:id="23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79" w:name="z0100_042_24"/>
            <w:bookmarkStart w:id="2380" w:name="z0100_042_24"/>
            <w:bookmarkEnd w:id="238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81" w:name="z0100_042_25"/>
            <w:bookmarkStart w:id="2382" w:name="z0100_042_25"/>
            <w:bookmarkEnd w:id="238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383" w:name="z0100_043_20"/>
            <w:bookmarkStart w:id="2384" w:name="z0100_043_20"/>
            <w:bookmarkEnd w:id="238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85" w:name="z0100_043_21"/>
            <w:bookmarkStart w:id="2386" w:name="z0100_043_21"/>
            <w:bookmarkEnd w:id="23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87" w:name="z0100_043_22"/>
            <w:bookmarkStart w:id="2388" w:name="z0100_043_22"/>
            <w:bookmarkEnd w:id="23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89" w:name="z0100_043_23"/>
            <w:bookmarkStart w:id="2390" w:name="z0100_043_23"/>
            <w:bookmarkEnd w:id="23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91" w:name="z0100_043_24"/>
            <w:bookmarkStart w:id="2392" w:name="z0100_043_24"/>
            <w:bookmarkEnd w:id="239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93" w:name="z0100_043_25"/>
            <w:bookmarkStart w:id="2394" w:name="z0100_043_25"/>
            <w:bookmarkEnd w:id="239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казывающие только платные услуг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395" w:name="z0100_044_20"/>
            <w:bookmarkStart w:id="2396" w:name="z0100_044_20"/>
            <w:bookmarkEnd w:id="239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97" w:name="z0100_044_21"/>
            <w:bookmarkStart w:id="2398" w:name="z0100_044_21"/>
            <w:bookmarkEnd w:id="23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99" w:name="z0100_044_22"/>
            <w:bookmarkStart w:id="2400" w:name="z0100_044_22"/>
            <w:bookmarkEnd w:id="24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01" w:name="z0100_044_23"/>
            <w:bookmarkStart w:id="2402" w:name="z0100_044_23"/>
            <w:bookmarkEnd w:id="24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03" w:name="z0100_044_24"/>
            <w:bookmarkStart w:id="2404" w:name="z0100_044_24"/>
            <w:bookmarkEnd w:id="240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05" w:name="z0100_044_25"/>
            <w:bookmarkStart w:id="2406" w:name="z0100_044_25"/>
            <w:bookmarkEnd w:id="240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07" w:name="z0100_045_20"/>
            <w:bookmarkStart w:id="2408" w:name="z0100_045_20"/>
            <w:bookmarkEnd w:id="240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09" w:name="z0100_045_21"/>
            <w:bookmarkStart w:id="2410" w:name="z0100_045_21"/>
            <w:bookmarkEnd w:id="24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11" w:name="z0100_045_22"/>
            <w:bookmarkStart w:id="2412" w:name="z0100_045_22"/>
            <w:bookmarkEnd w:id="24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13" w:name="z0100_045_23"/>
            <w:bookmarkStart w:id="2414" w:name="z0100_045_23"/>
            <w:bookmarkEnd w:id="24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15" w:name="z0100_045_24"/>
            <w:bookmarkStart w:id="2416" w:name="z0100_045_24"/>
            <w:bookmarkEnd w:id="241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17" w:name="z0100_045_25"/>
            <w:bookmarkStart w:id="2418" w:name="z0100_045_25"/>
            <w:bookmarkEnd w:id="241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19" w:name="z0100_046_20"/>
            <w:bookmarkStart w:id="2420" w:name="z0100_046_20"/>
            <w:bookmarkEnd w:id="242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21" w:name="z0100_046_21"/>
            <w:bookmarkStart w:id="2422" w:name="z0100_046_21"/>
            <w:bookmarkEnd w:id="24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23" w:name="z0100_046_22"/>
            <w:bookmarkStart w:id="2424" w:name="z0100_046_22"/>
            <w:bookmarkEnd w:id="24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25" w:name="z0100_046_23"/>
            <w:bookmarkStart w:id="2426" w:name="z0100_046_23"/>
            <w:bookmarkEnd w:id="24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27" w:name="z0100_046_24"/>
            <w:bookmarkStart w:id="2428" w:name="z0100_046_24"/>
            <w:bookmarkEnd w:id="242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Cs/>
                <w:sz w:val="18"/>
                <w:lang w:val="en-US"/>
              </w:rPr>
            </w:pPr>
            <w:bookmarkStart w:id="2429" w:name="z0100_046_25"/>
            <w:bookmarkEnd w:id="2429"/>
            <w:r>
              <w:rPr>
                <w:bCs/>
                <w:sz w:val="18"/>
                <w:lang w:val="en-US"/>
              </w:rPr>
              <w:t>X</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едицинские организации</w:t>
              <w:br/>
              <w:t>по подчиненности: федер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430" w:name="z0100_047_20"/>
            <w:bookmarkStart w:id="2431" w:name="z0100_047_20"/>
            <w:bookmarkEnd w:id="2431"/>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32" w:name="z0100_047_21"/>
            <w:bookmarkStart w:id="2433" w:name="z0100_047_21"/>
            <w:bookmarkEnd w:id="243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34" w:name="z0100_047_22"/>
            <w:bookmarkStart w:id="2435" w:name="z0100_047_22"/>
            <w:bookmarkEnd w:id="243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436" w:name="z0100_047_23"/>
            <w:bookmarkStart w:id="2437" w:name="z0100_047_23"/>
            <w:bookmarkEnd w:id="243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38" w:name="z0100_047_24"/>
            <w:bookmarkStart w:id="2439" w:name="z0100_047_24"/>
            <w:bookmarkEnd w:id="2439"/>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40" w:name="z0100_047_25"/>
            <w:bookmarkStart w:id="2441" w:name="z0100_047_25"/>
            <w:bookmarkEnd w:id="2441"/>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442" w:name="z0100_048_20"/>
            <w:bookmarkStart w:id="2443" w:name="z0100_048_20"/>
            <w:bookmarkEnd w:id="2443"/>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44" w:name="z0100_048_21"/>
            <w:bookmarkStart w:id="2445" w:name="z0100_048_21"/>
            <w:bookmarkEnd w:id="244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446" w:name="z0100_048_22"/>
            <w:bookmarkStart w:id="2447" w:name="z0100_048_22"/>
            <w:bookmarkEnd w:id="244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48" w:name="z0100_048_23"/>
            <w:bookmarkStart w:id="2449" w:name="z0100_048_23"/>
            <w:bookmarkEnd w:id="244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50" w:name="z0100_048_24"/>
            <w:bookmarkStart w:id="2451" w:name="z0100_048_24"/>
            <w:bookmarkEnd w:id="2451"/>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52" w:name="z0100_048_25"/>
            <w:bookmarkStart w:id="2453" w:name="z0100_048_25"/>
            <w:bookmarkEnd w:id="2453"/>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454" w:name="z0100_049_20"/>
            <w:bookmarkStart w:id="2455" w:name="z0100_049_20"/>
            <w:bookmarkEnd w:id="2455"/>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56" w:name="z0100_049_21"/>
            <w:bookmarkStart w:id="2457" w:name="z0100_049_21"/>
            <w:bookmarkEnd w:id="245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458" w:name="z0100_049_22"/>
            <w:bookmarkStart w:id="2459" w:name="z0100_049_22"/>
            <w:bookmarkEnd w:id="245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60" w:name="z0100_049_23"/>
            <w:bookmarkStart w:id="2461" w:name="z0100_049_23"/>
            <w:bookmarkEnd w:id="246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62" w:name="z0100_049_24"/>
            <w:bookmarkStart w:id="2463" w:name="z0100_049_24"/>
            <w:bookmarkEnd w:id="2463"/>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64" w:name="z0100_049_25"/>
            <w:bookmarkStart w:id="2465" w:name="z0100_049_25"/>
            <w:bookmarkEnd w:id="2465"/>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66" w:name="z0100_050_20"/>
            <w:bookmarkStart w:id="2467" w:name="z0100_050_20"/>
            <w:bookmarkEnd w:id="2467"/>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8" w:name="z0100_050_21"/>
            <w:bookmarkStart w:id="2469" w:name="z0100_050_21"/>
            <w:bookmarkEnd w:id="246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0" w:name="z0100_050_22"/>
            <w:bookmarkStart w:id="2471" w:name="z0100_050_22"/>
            <w:bookmarkEnd w:id="247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72" w:name="z0100_050_23"/>
            <w:bookmarkStart w:id="2473" w:name="z0100_050_23"/>
            <w:bookmarkEnd w:id="247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4" w:name="z0100_050_24"/>
            <w:bookmarkStart w:id="2475" w:name="z0100_050_24"/>
            <w:bookmarkEnd w:id="2475"/>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6" w:name="z0100_050_25"/>
            <w:bookmarkStart w:id="2477" w:name="z0100_050_25"/>
            <w:bookmarkEnd w:id="2477"/>
          </w:p>
        </w:tc>
      </w:tr>
    </w:tbl>
    <w:p>
      <w:pPr>
        <w:pStyle w:val="Header"/>
        <w:rPr>
          <w:b/>
          <w:b/>
          <w:bCs/>
          <w:sz w:val="22"/>
        </w:rPr>
      </w:pPr>
      <w:r>
        <w:rPr>
          <w:b/>
          <w:bCs/>
          <w:sz w:val="22"/>
        </w:rPr>
      </w:r>
      <w:r>
        <w:br w:type="page"/>
      </w:r>
    </w:p>
    <w:p>
      <w:pPr>
        <w:pStyle w:val="Header"/>
        <w:rPr>
          <w:b/>
          <w:b/>
          <w:bCs/>
          <w:color w:val="000000"/>
        </w:rPr>
      </w:pPr>
      <w:r>
        <w:rPr>
          <w:rFonts w:eastAsia="Times New Roman CYR"/>
          <w:b/>
          <w:bCs/>
          <w:sz w:val="22"/>
        </w:rPr>
        <w:t xml:space="preserve">                                                  </w:t>
      </w:r>
      <w:r>
        <w:rPr>
          <w:b/>
          <w:color w:val="000000"/>
        </w:rPr>
        <w:t>РАЗДЕЛ 2.</w:t>
      </w:r>
      <w:r>
        <w:rPr>
          <w:color w:val="000000"/>
        </w:rPr>
        <w:t xml:space="preserve">  </w:t>
      </w:r>
      <w:r>
        <w:rPr>
          <w:b/>
          <w:bCs/>
          <w:color w:val="000000"/>
        </w:rPr>
        <w:t xml:space="preserve">РАСПРЕДЕЛЕНИЕ ЛЕЧЕБНО-ПРОФИЛАКТИЧЕСКИХ МЕДИЦИНСКИХ ОРГАНИЗАЦИЙ, </w:t>
      </w:r>
    </w:p>
    <w:p>
      <w:pPr>
        <w:pStyle w:val="Header"/>
        <w:jc w:val="center"/>
        <w:rPr/>
      </w:pPr>
      <w:r>
        <w:rPr>
          <w:b/>
          <w:bCs/>
          <w:color w:val="000000"/>
        </w:rPr>
        <w:t xml:space="preserve">ОКАЗЫВАЮЩИХ МЕДИЦИНСКУЮ ПОМОЩЬ В СТАЦИОНАРНЫХ УСЛОВИЯХ, ПО ЧИСЛУ КОЕК, </w:t>
      </w:r>
    </w:p>
    <w:p>
      <w:pPr>
        <w:pStyle w:val="Header"/>
        <w:jc w:val="center"/>
        <w:rPr>
          <w:b/>
          <w:b/>
          <w:bCs/>
          <w:color w:val="000000"/>
        </w:rPr>
      </w:pPr>
      <w:r>
        <w:rPr>
          <w:b/>
          <w:bCs/>
          <w:color w:val="000000"/>
        </w:rPr>
        <w:t>ЗА ИСКЛЮЧЕНИЕМ САНАТОРНО-КУРОРТНЫХ ОРГАНИЗАЦИЙ (ПОДРАЗДЕЛЕНИЙ), единица</w:t>
      </w:r>
    </w:p>
    <w:p>
      <w:pPr>
        <w:pStyle w:val="Normal"/>
        <w:rPr>
          <w:b/>
          <w:b/>
          <w:bCs/>
          <w:color w:val="000000"/>
          <w:sz w:val="20"/>
          <w:szCs w:val="20"/>
        </w:rPr>
      </w:pPr>
      <w:r>
        <w:rPr>
          <w:b/>
          <w:bCs/>
          <w:color w:val="000000"/>
          <w:sz w:val="20"/>
          <w:szCs w:val="20"/>
        </w:rPr>
      </w:r>
    </w:p>
    <w:p>
      <w:pPr>
        <w:pStyle w:val="Normal"/>
        <w:rPr>
          <w:b/>
          <w:b/>
          <w:color w:val="000000"/>
          <w:sz w:val="22"/>
          <w:szCs w:val="22"/>
        </w:rPr>
      </w:pPr>
      <w:r>
        <w:rPr>
          <w:b/>
          <w:color w:val="000000"/>
          <w:sz w:val="22"/>
          <w:szCs w:val="22"/>
        </w:rPr>
        <w:t xml:space="preserve"> </w:t>
      </w:r>
      <w:r>
        <w:rPr>
          <w:b/>
          <w:color w:val="000000"/>
          <w:sz w:val="22"/>
          <w:szCs w:val="22"/>
        </w:rPr>
        <w:t xml:space="preserve">(0200)  </w:t>
      </w:r>
    </w:p>
    <w:tbl>
      <w:tblPr>
        <w:tblW w:w="4900" w:type="pct"/>
        <w:jc w:val="left"/>
        <w:tblInd w:w="-115" w:type="dxa"/>
        <w:tblLayout w:type="fixed"/>
        <w:tblCellMar>
          <w:top w:w="0" w:type="dxa"/>
          <w:left w:w="108" w:type="dxa"/>
          <w:bottom w:w="0" w:type="dxa"/>
          <w:right w:w="108" w:type="dxa"/>
        </w:tblCellMar>
      </w:tblPr>
      <w:tblGrid>
        <w:gridCol w:w="1247"/>
        <w:gridCol w:w="473"/>
        <w:gridCol w:w="1017"/>
        <w:gridCol w:w="1016"/>
        <w:gridCol w:w="1019"/>
        <w:gridCol w:w="1016"/>
        <w:gridCol w:w="1016"/>
        <w:gridCol w:w="1019"/>
        <w:gridCol w:w="1016"/>
        <w:gridCol w:w="1019"/>
        <w:gridCol w:w="1016"/>
        <w:gridCol w:w="1016"/>
        <w:gridCol w:w="1019"/>
        <w:gridCol w:w="1017"/>
        <w:gridCol w:w="1019"/>
      </w:tblGrid>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Число коек</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w:t>
            </w:r>
          </w:p>
          <w:p>
            <w:pPr>
              <w:pStyle w:val="Normal"/>
              <w:jc w:val="center"/>
              <w:rPr>
                <w:bCs/>
                <w:color w:val="000000"/>
                <w:sz w:val="16"/>
              </w:rPr>
            </w:pPr>
            <w:r>
              <w:rPr>
                <w:bCs/>
                <w:color w:val="000000"/>
                <w:sz w:val="16"/>
              </w:rPr>
              <w:t>стр.</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 xml:space="preserve">Краевые, республи-канские, областные, окружные больницы </w:t>
            </w:r>
          </w:p>
          <w:p>
            <w:pPr>
              <w:pStyle w:val="Normal"/>
              <w:ind w:right="-132" w:hanging="0"/>
              <w:jc w:val="center"/>
              <w:rPr>
                <w:bCs/>
                <w:color w:val="000000"/>
                <w:sz w:val="16"/>
              </w:rPr>
            </w:pPr>
            <w:r>
              <w:rPr>
                <w:bCs/>
                <w:color w:val="000000"/>
                <w:sz w:val="16"/>
              </w:rPr>
              <w:t xml:space="preserve">(таб.0100, </w:t>
            </w:r>
            <w:r>
              <w:rPr>
                <w:bCs/>
                <w:sz w:val="18"/>
                <w:szCs w:val="18"/>
              </w:rPr>
              <w:t>стр.1 гр. 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больницы централь-ные (таб.0100, стр.18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больницы (таб.0100, стр.19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pPr>
            <w:r>
              <w:rPr>
                <w:bCs/>
                <w:color w:val="000000"/>
                <w:sz w:val="16"/>
              </w:rPr>
              <w:t>стр.20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Родильные</w:t>
            </w:r>
          </w:p>
          <w:p>
            <w:pPr>
              <w:pStyle w:val="Normal"/>
              <w:jc w:val="center"/>
              <w:rPr>
                <w:bCs/>
                <w:color w:val="000000"/>
                <w:sz w:val="16"/>
              </w:rPr>
            </w:pPr>
            <w:r>
              <w:rPr>
                <w:bCs/>
                <w:color w:val="000000"/>
                <w:sz w:val="16"/>
              </w:rPr>
              <w:t>дома</w:t>
            </w:r>
          </w:p>
          <w:p>
            <w:pPr>
              <w:pStyle w:val="Normal"/>
              <w:jc w:val="center"/>
              <w:rPr/>
            </w:pPr>
            <w:r>
              <w:rPr>
                <w:bCs/>
                <w:color w:val="000000"/>
                <w:sz w:val="16"/>
              </w:rPr>
              <w:t>(таб.0100, стр.21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Центры (таб.0100, стр.2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szCs w:val="16"/>
              </w:rPr>
            </w:pPr>
            <w:r>
              <w:rPr>
                <w:bCs/>
                <w:color w:val="000000"/>
                <w:sz w:val="16"/>
                <w:szCs w:val="16"/>
              </w:rPr>
            </w:r>
          </w:p>
          <w:p>
            <w:pPr>
              <w:pStyle w:val="Normal"/>
              <w:ind w:right="-76" w:hanging="0"/>
              <w:jc w:val="center"/>
              <w:rPr/>
            </w:pPr>
            <w:r>
              <w:rPr>
                <w:sz w:val="16"/>
                <w:szCs w:val="16"/>
              </w:rPr>
              <w:t>Прочие организации (таб.0100,</w:t>
              <w:br/>
              <w:t>стр. 5,</w:t>
              <w:br/>
              <w:t>22</w:t>
            </w:r>
            <w:r>
              <w:rPr>
                <w:rFonts w:eastAsia="Symbol" w:cs="Symbol" w:ascii="Symbol" w:hAnsi="Symbol"/>
                <w:sz w:val="16"/>
                <w:szCs w:val="16"/>
              </w:rPr>
              <w:t></w:t>
            </w:r>
            <w:r>
              <w:rPr>
                <w:sz w:val="16"/>
                <w:szCs w:val="16"/>
              </w:rPr>
              <w:t>26, 42-44 гр. 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sz w:val="16"/>
                <w:szCs w:val="16"/>
              </w:rPr>
              <w:t>Итого</w:t>
              <w:br/>
              <w:t>(таб. 0100,</w:t>
              <w:br/>
              <w:t>стр. 4</w:t>
            </w:r>
            <w:r>
              <w:rPr>
                <w:sz w:val="16"/>
                <w:szCs w:val="16"/>
                <w:lang w:val="en-US"/>
              </w:rPr>
              <w:t>5</w:t>
            </w:r>
            <w:r>
              <w:rPr>
                <w:sz w:val="16"/>
                <w:szCs w:val="16"/>
              </w:rPr>
              <w:t xml:space="preserve"> гр. 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sz w:val="16"/>
                <w:szCs w:val="16"/>
              </w:rPr>
              <w:t>Кроме того, клиник вузов</w:t>
              <w:br/>
              <w:t>и НИИ</w:t>
              <w:br/>
              <w:t>(таб. 0100,</w:t>
              <w:br/>
              <w:t>стр. 50 гр. 3)</w:t>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5</w:t>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Всего (сумма строк 02-15)</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78" w:name="z0200_001_03"/>
            <w:bookmarkStart w:id="2479" w:name="z0200_001_03"/>
            <w:bookmarkEnd w:id="247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0" w:name="z0200_001_04"/>
            <w:bookmarkStart w:id="2481" w:name="z0200_001_04"/>
            <w:bookmarkEnd w:id="248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2" w:name="z0200_001_05"/>
            <w:bookmarkStart w:id="2483" w:name="z0200_001_05"/>
            <w:bookmarkEnd w:id="248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4" w:name="z0200_001_06"/>
            <w:bookmarkStart w:id="2485" w:name="z0200_001_06"/>
            <w:bookmarkEnd w:id="248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6" w:name="z0200_001_07"/>
            <w:bookmarkStart w:id="2487" w:name="z0200_001_07"/>
            <w:bookmarkEnd w:id="248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8" w:name="z0200_001_08"/>
            <w:bookmarkStart w:id="2489" w:name="z0200_001_08"/>
            <w:bookmarkEnd w:id="248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0" w:name="z0200_001_09"/>
            <w:bookmarkStart w:id="2491" w:name="z0200_001_09"/>
            <w:bookmarkEnd w:id="249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2" w:name="z0200_001_10"/>
            <w:bookmarkStart w:id="2493" w:name="z0200_001_10"/>
            <w:bookmarkEnd w:id="249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4" w:name="z0200_001_11"/>
            <w:bookmarkStart w:id="2495" w:name="z0200_001_11"/>
            <w:bookmarkEnd w:id="249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6" w:name="z0200_001_12"/>
            <w:bookmarkStart w:id="2497" w:name="z0200_001_12"/>
            <w:bookmarkEnd w:id="249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8" w:name="z0200_001_13"/>
            <w:bookmarkStart w:id="2499" w:name="z0200_001_13"/>
            <w:bookmarkEnd w:id="249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0" w:name="z0200_001_14"/>
            <w:bookmarkStart w:id="2501" w:name="z0200_001_14"/>
            <w:bookmarkEnd w:id="250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2" w:name="z0200_001_15"/>
            <w:bookmarkStart w:id="2503" w:name="z0200_001_15"/>
            <w:bookmarkEnd w:id="250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в том числе:</w:t>
            </w:r>
          </w:p>
          <w:p>
            <w:pPr>
              <w:pStyle w:val="Normal"/>
              <w:rPr>
                <w:bCs/>
                <w:color w:val="000000"/>
                <w:sz w:val="18"/>
              </w:rPr>
            </w:pPr>
            <w:r>
              <w:rPr>
                <w:bCs/>
                <w:color w:val="000000"/>
                <w:sz w:val="18"/>
              </w:rPr>
              <w:t xml:space="preserve">до 25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04" w:name="z0200_002_03"/>
            <w:bookmarkStart w:id="2505" w:name="z0200_002_03"/>
            <w:bookmarkEnd w:id="250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6" w:name="z0200_002_04"/>
            <w:bookmarkStart w:id="2507" w:name="z0200_002_04"/>
            <w:bookmarkEnd w:id="250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8" w:name="z0200_002_05"/>
            <w:bookmarkStart w:id="2509" w:name="z0200_002_05"/>
            <w:bookmarkEnd w:id="250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0" w:name="z0200_002_06"/>
            <w:bookmarkStart w:id="2511" w:name="z0200_002_06"/>
            <w:bookmarkEnd w:id="251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2" w:name="z0200_002_07"/>
            <w:bookmarkStart w:id="2513" w:name="z0200_002_07"/>
            <w:bookmarkEnd w:id="251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4" w:name="z0200_002_08"/>
            <w:bookmarkStart w:id="2515" w:name="z0200_002_08"/>
            <w:bookmarkEnd w:id="251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6" w:name="z0200_002_09"/>
            <w:bookmarkStart w:id="2517" w:name="z0200_002_09"/>
            <w:bookmarkEnd w:id="251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8" w:name="z0200_002_10"/>
            <w:bookmarkStart w:id="2519" w:name="z0200_002_10"/>
            <w:bookmarkEnd w:id="251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0" w:name="z0200_002_11"/>
            <w:bookmarkStart w:id="2521" w:name="z0200_002_11"/>
            <w:bookmarkEnd w:id="252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2" w:name="z0200_002_12"/>
            <w:bookmarkStart w:id="2523" w:name="z0200_002_12"/>
            <w:bookmarkEnd w:id="252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4" w:name="z0200_002_13"/>
            <w:bookmarkStart w:id="2525" w:name="z0200_002_13"/>
            <w:bookmarkEnd w:id="252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6" w:name="z0200_002_14"/>
            <w:bookmarkStart w:id="2527" w:name="z0200_002_14"/>
            <w:bookmarkEnd w:id="252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8" w:name="z0200_002_15"/>
            <w:bookmarkStart w:id="2529" w:name="z0200_002_15"/>
            <w:bookmarkEnd w:id="252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6 до 4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30" w:name="z0200_003_03"/>
            <w:bookmarkStart w:id="2531" w:name="z0200_003_03"/>
            <w:bookmarkEnd w:id="253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2" w:name="z0200_003_04"/>
            <w:bookmarkStart w:id="2533" w:name="z0200_003_04"/>
            <w:bookmarkEnd w:id="253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4" w:name="z0200_003_05"/>
            <w:bookmarkStart w:id="2535" w:name="z0200_003_05"/>
            <w:bookmarkEnd w:id="253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6" w:name="z0200_003_06"/>
            <w:bookmarkStart w:id="2537" w:name="z0200_003_06"/>
            <w:bookmarkEnd w:id="253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8" w:name="z0200_003_07"/>
            <w:bookmarkStart w:id="2539" w:name="z0200_003_07"/>
            <w:bookmarkEnd w:id="253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0" w:name="z0200_003_08"/>
            <w:bookmarkStart w:id="2541" w:name="z0200_003_08"/>
            <w:bookmarkEnd w:id="254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2" w:name="z0200_003_09"/>
            <w:bookmarkStart w:id="2543" w:name="z0200_003_09"/>
            <w:bookmarkEnd w:id="254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4" w:name="z0200_003_10"/>
            <w:bookmarkStart w:id="2545" w:name="z0200_003_10"/>
            <w:bookmarkEnd w:id="254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6" w:name="z0200_003_11"/>
            <w:bookmarkStart w:id="2547" w:name="z0200_003_11"/>
            <w:bookmarkEnd w:id="254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8" w:name="z0200_003_12"/>
            <w:bookmarkStart w:id="2549" w:name="z0200_003_12"/>
            <w:bookmarkEnd w:id="254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0" w:name="z0200_003_13"/>
            <w:bookmarkStart w:id="2551" w:name="z0200_003_13"/>
            <w:bookmarkEnd w:id="255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2" w:name="z0200_003_14"/>
            <w:bookmarkStart w:id="2553" w:name="z0200_003_14"/>
            <w:bookmarkEnd w:id="255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4" w:name="z0200_003_15"/>
            <w:bookmarkStart w:id="2555" w:name="z0200_003_15"/>
            <w:bookmarkEnd w:id="255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50 до 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56" w:name="z0200_004_03"/>
            <w:bookmarkStart w:id="2557" w:name="z0200_004_03"/>
            <w:bookmarkEnd w:id="255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8" w:name="z0200_004_04"/>
            <w:bookmarkStart w:id="2559" w:name="z0200_004_04"/>
            <w:bookmarkEnd w:id="255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0" w:name="z0200_004_05"/>
            <w:bookmarkStart w:id="2561" w:name="z0200_004_05"/>
            <w:bookmarkEnd w:id="256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2" w:name="z0200_004_06"/>
            <w:bookmarkStart w:id="2563" w:name="z0200_004_06"/>
            <w:bookmarkEnd w:id="256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4" w:name="z0200_004_07"/>
            <w:bookmarkStart w:id="2565" w:name="z0200_004_07"/>
            <w:bookmarkEnd w:id="256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6" w:name="z0200_004_08"/>
            <w:bookmarkStart w:id="2567" w:name="z0200_004_08"/>
            <w:bookmarkEnd w:id="256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8" w:name="z0200_004_09"/>
            <w:bookmarkStart w:id="2569" w:name="z0200_004_09"/>
            <w:bookmarkEnd w:id="256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0" w:name="z0200_004_10"/>
            <w:bookmarkStart w:id="2571" w:name="z0200_004_10"/>
            <w:bookmarkEnd w:id="257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2" w:name="z0200_004_11"/>
            <w:bookmarkStart w:id="2573" w:name="z0200_004_11"/>
            <w:bookmarkEnd w:id="257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4" w:name="z0200_004_12"/>
            <w:bookmarkStart w:id="2575" w:name="z0200_004_12"/>
            <w:bookmarkEnd w:id="257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6" w:name="z0200_004_13"/>
            <w:bookmarkStart w:id="2577" w:name="z0200_004_13"/>
            <w:bookmarkEnd w:id="257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8" w:name="z0200_004_14"/>
            <w:bookmarkStart w:id="2579" w:name="z0200_004_14"/>
            <w:bookmarkEnd w:id="257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0" w:name="z0200_004_15"/>
            <w:bookmarkStart w:id="2581" w:name="z0200_004_15"/>
            <w:bookmarkEnd w:id="258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100 до 1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82" w:name="z0200_005_03"/>
            <w:bookmarkStart w:id="2583" w:name="z0200_005_03"/>
            <w:bookmarkEnd w:id="258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4" w:name="z0200_005_04"/>
            <w:bookmarkStart w:id="2585" w:name="z0200_005_04"/>
            <w:bookmarkEnd w:id="258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6" w:name="z0200_005_05"/>
            <w:bookmarkStart w:id="2587" w:name="z0200_005_05"/>
            <w:bookmarkEnd w:id="258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8" w:name="z0200_005_06"/>
            <w:bookmarkStart w:id="2589" w:name="z0200_005_06"/>
            <w:bookmarkEnd w:id="258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0" w:name="z0200_005_07"/>
            <w:bookmarkStart w:id="2591" w:name="z0200_005_07"/>
            <w:bookmarkEnd w:id="259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2" w:name="z0200_005_08"/>
            <w:bookmarkStart w:id="2593" w:name="z0200_005_08"/>
            <w:bookmarkEnd w:id="259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4" w:name="z0200_005_09"/>
            <w:bookmarkStart w:id="2595" w:name="z0200_005_09"/>
            <w:bookmarkEnd w:id="259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6" w:name="z0200_005_10"/>
            <w:bookmarkStart w:id="2597" w:name="z0200_005_10"/>
            <w:bookmarkEnd w:id="259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8" w:name="z0200_005_11"/>
            <w:bookmarkStart w:id="2599" w:name="z0200_005_11"/>
            <w:bookmarkEnd w:id="259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0" w:name="z0200_005_12"/>
            <w:bookmarkStart w:id="2601" w:name="z0200_005_12"/>
            <w:bookmarkEnd w:id="260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2" w:name="z0200_005_13"/>
            <w:bookmarkStart w:id="2603" w:name="z0200_005_13"/>
            <w:bookmarkEnd w:id="260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4" w:name="z0200_005_14"/>
            <w:bookmarkStart w:id="2605" w:name="z0200_005_14"/>
            <w:bookmarkEnd w:id="260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6" w:name="z0200_005_15"/>
            <w:bookmarkStart w:id="2607" w:name="z0200_005_15"/>
            <w:bookmarkEnd w:id="2607"/>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00 до 24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08" w:name="z0200_006_03"/>
            <w:bookmarkStart w:id="2609" w:name="z0200_006_03"/>
            <w:bookmarkEnd w:id="260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0" w:name="z0200_006_04"/>
            <w:bookmarkStart w:id="2611" w:name="z0200_006_04"/>
            <w:bookmarkEnd w:id="261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2" w:name="z0200_006_05"/>
            <w:bookmarkStart w:id="2613" w:name="z0200_006_05"/>
            <w:bookmarkEnd w:id="261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4" w:name="z0200_006_06"/>
            <w:bookmarkStart w:id="2615" w:name="z0200_006_06"/>
            <w:bookmarkEnd w:id="261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6" w:name="z0200_006_07"/>
            <w:bookmarkStart w:id="2617" w:name="z0200_006_07"/>
            <w:bookmarkEnd w:id="261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8" w:name="z0200_006_08"/>
            <w:bookmarkStart w:id="2619" w:name="z0200_006_08"/>
            <w:bookmarkEnd w:id="261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0" w:name="z0200_006_09"/>
            <w:bookmarkStart w:id="2621" w:name="z0200_006_09"/>
            <w:bookmarkEnd w:id="262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2" w:name="z0200_006_10"/>
            <w:bookmarkStart w:id="2623" w:name="z0200_006_10"/>
            <w:bookmarkEnd w:id="262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4" w:name="z0200_006_11"/>
            <w:bookmarkStart w:id="2625" w:name="z0200_006_11"/>
            <w:bookmarkEnd w:id="262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6" w:name="z0200_006_12"/>
            <w:bookmarkStart w:id="2627" w:name="z0200_006_12"/>
            <w:bookmarkEnd w:id="262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8" w:name="z0200_006_13"/>
            <w:bookmarkStart w:id="2629" w:name="z0200_006_13"/>
            <w:bookmarkEnd w:id="262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0" w:name="z0200_006_14"/>
            <w:bookmarkStart w:id="2631" w:name="z0200_006_14"/>
            <w:bookmarkEnd w:id="263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2" w:name="z0200_006_15"/>
            <w:bookmarkStart w:id="2633" w:name="z0200_006_15"/>
            <w:bookmarkEnd w:id="263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50 до 2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34" w:name="z0200_007_03"/>
            <w:bookmarkStart w:id="2635" w:name="z0200_007_03"/>
            <w:bookmarkEnd w:id="263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6" w:name="z0200_007_04"/>
            <w:bookmarkStart w:id="2637" w:name="z0200_007_04"/>
            <w:bookmarkEnd w:id="263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8" w:name="z0200_007_05"/>
            <w:bookmarkStart w:id="2639" w:name="z0200_007_05"/>
            <w:bookmarkEnd w:id="263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0" w:name="z0200_007_06"/>
            <w:bookmarkStart w:id="2641" w:name="z0200_007_06"/>
            <w:bookmarkEnd w:id="264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2" w:name="z0200_007_07"/>
            <w:bookmarkStart w:id="2643" w:name="z0200_007_07"/>
            <w:bookmarkEnd w:id="264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4" w:name="z0200_007_08"/>
            <w:bookmarkStart w:id="2645" w:name="z0200_007_08"/>
            <w:bookmarkEnd w:id="264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6" w:name="z0200_007_09"/>
            <w:bookmarkStart w:id="2647" w:name="z0200_007_09"/>
            <w:bookmarkEnd w:id="264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8" w:name="z0200_007_10"/>
            <w:bookmarkStart w:id="2649" w:name="z0200_007_10"/>
            <w:bookmarkEnd w:id="264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0" w:name="z0200_007_11"/>
            <w:bookmarkStart w:id="2651" w:name="z0200_007_11"/>
            <w:bookmarkEnd w:id="265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2" w:name="z0200_007_12"/>
            <w:bookmarkStart w:id="2653" w:name="z0200_007_12"/>
            <w:bookmarkEnd w:id="265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4" w:name="z0200_007_13"/>
            <w:bookmarkStart w:id="2655" w:name="z0200_007_13"/>
            <w:bookmarkEnd w:id="265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6" w:name="z0200_007_14"/>
            <w:bookmarkStart w:id="2657" w:name="z0200_007_14"/>
            <w:bookmarkEnd w:id="265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8" w:name="z0200_007_15"/>
            <w:bookmarkStart w:id="2659" w:name="z0200_007_15"/>
            <w:bookmarkEnd w:id="265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300 до 3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60" w:name="z0200_008_03"/>
            <w:bookmarkStart w:id="2661" w:name="z0200_008_03"/>
            <w:bookmarkEnd w:id="266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2" w:name="z0200_008_04"/>
            <w:bookmarkStart w:id="2663" w:name="z0200_008_04"/>
            <w:bookmarkEnd w:id="266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4" w:name="z0200_008_05"/>
            <w:bookmarkStart w:id="2665" w:name="z0200_008_05"/>
            <w:bookmarkEnd w:id="266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6" w:name="z0200_008_06"/>
            <w:bookmarkStart w:id="2667" w:name="z0200_008_06"/>
            <w:bookmarkEnd w:id="266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8" w:name="z0200_008_07"/>
            <w:bookmarkStart w:id="2669" w:name="z0200_008_07"/>
            <w:bookmarkEnd w:id="266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0" w:name="z0200_008_08"/>
            <w:bookmarkStart w:id="2671" w:name="z0200_008_08"/>
            <w:bookmarkEnd w:id="267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2" w:name="z0200_008_09"/>
            <w:bookmarkStart w:id="2673" w:name="z0200_008_09"/>
            <w:bookmarkEnd w:id="267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4" w:name="z0200_008_10"/>
            <w:bookmarkStart w:id="2675" w:name="z0200_008_10"/>
            <w:bookmarkEnd w:id="267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6" w:name="z0200_008_11"/>
            <w:bookmarkStart w:id="2677" w:name="z0200_008_11"/>
            <w:bookmarkEnd w:id="267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8" w:name="z0200_008_12"/>
            <w:bookmarkStart w:id="2679" w:name="z0200_008_12"/>
            <w:bookmarkEnd w:id="267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0" w:name="z0200_008_13"/>
            <w:bookmarkStart w:id="2681" w:name="z0200_008_13"/>
            <w:bookmarkEnd w:id="268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2" w:name="z0200_008_14"/>
            <w:bookmarkStart w:id="2683" w:name="z0200_008_14"/>
            <w:bookmarkEnd w:id="268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4" w:name="z0200_008_15"/>
            <w:bookmarkStart w:id="2685" w:name="z0200_008_15"/>
            <w:bookmarkEnd w:id="268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400 до 4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86" w:name="z0200_009_03"/>
            <w:bookmarkStart w:id="2687" w:name="z0200_009_03"/>
            <w:bookmarkEnd w:id="268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8" w:name="z0200_009_04"/>
            <w:bookmarkStart w:id="2689" w:name="z0200_009_04"/>
            <w:bookmarkEnd w:id="268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0" w:name="z0200_009_05"/>
            <w:bookmarkStart w:id="2691" w:name="z0200_009_05"/>
            <w:bookmarkEnd w:id="269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2" w:name="z0200_009_06"/>
            <w:bookmarkStart w:id="2693" w:name="z0200_009_06"/>
            <w:bookmarkEnd w:id="269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4" w:name="z0200_009_07"/>
            <w:bookmarkStart w:id="2695" w:name="z0200_009_07"/>
            <w:bookmarkEnd w:id="269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6" w:name="z0200_009_08"/>
            <w:bookmarkStart w:id="2697" w:name="z0200_009_08"/>
            <w:bookmarkEnd w:id="269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8" w:name="z0200_009_09"/>
            <w:bookmarkStart w:id="2699" w:name="z0200_009_09"/>
            <w:bookmarkEnd w:id="269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0" w:name="z0200_009_10"/>
            <w:bookmarkStart w:id="2701" w:name="z0200_009_10"/>
            <w:bookmarkEnd w:id="270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2" w:name="z0200_009_11"/>
            <w:bookmarkStart w:id="2703" w:name="z0200_009_11"/>
            <w:bookmarkEnd w:id="270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4" w:name="z0200_009_12"/>
            <w:bookmarkStart w:id="2705" w:name="z0200_009_12"/>
            <w:bookmarkEnd w:id="270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6" w:name="z0200_009_13"/>
            <w:bookmarkStart w:id="2707" w:name="z0200_009_13"/>
            <w:bookmarkEnd w:id="270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8" w:name="z0200_009_14"/>
            <w:bookmarkStart w:id="2709" w:name="z0200_009_14"/>
            <w:bookmarkEnd w:id="270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0" w:name="z0200_009_15"/>
            <w:bookmarkStart w:id="2711" w:name="z0200_009_15"/>
            <w:bookmarkEnd w:id="271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500 до 5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712" w:name="z0200_010_03"/>
            <w:bookmarkStart w:id="2713" w:name="z0200_010_03"/>
            <w:bookmarkEnd w:id="271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4" w:name="z0200_010_04"/>
            <w:bookmarkStart w:id="2715" w:name="z0200_010_04"/>
            <w:bookmarkEnd w:id="271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6" w:name="z0200_010_05"/>
            <w:bookmarkStart w:id="2717" w:name="z0200_010_05"/>
            <w:bookmarkEnd w:id="271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8" w:name="z0200_010_06"/>
            <w:bookmarkStart w:id="2719" w:name="z0200_010_06"/>
            <w:bookmarkEnd w:id="271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0" w:name="z0200_010_07"/>
            <w:bookmarkStart w:id="2721" w:name="z0200_010_07"/>
            <w:bookmarkEnd w:id="272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2" w:name="z0200_010_08"/>
            <w:bookmarkStart w:id="2723" w:name="z0200_010_08"/>
            <w:bookmarkEnd w:id="272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4" w:name="z0200_010_09"/>
            <w:bookmarkStart w:id="2725" w:name="z0200_010_09"/>
            <w:bookmarkEnd w:id="272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6" w:name="z0200_010_10"/>
            <w:bookmarkStart w:id="2727" w:name="z0200_010_10"/>
            <w:bookmarkEnd w:id="272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8" w:name="z0200_010_11"/>
            <w:bookmarkStart w:id="2729" w:name="z0200_010_11"/>
            <w:bookmarkEnd w:id="272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0" w:name="z0200_010_12"/>
            <w:bookmarkStart w:id="2731" w:name="z0200_010_12"/>
            <w:bookmarkEnd w:id="273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2" w:name="z0200_010_13"/>
            <w:bookmarkStart w:id="2733" w:name="z0200_010_13"/>
            <w:bookmarkEnd w:id="273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4" w:name="z0200_010_14"/>
            <w:bookmarkStart w:id="2735" w:name="z0200_010_14"/>
            <w:bookmarkEnd w:id="273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6" w:name="z0200_010_15"/>
            <w:bookmarkStart w:id="2737" w:name="z0200_010_15"/>
            <w:bookmarkEnd w:id="2737"/>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600 до 6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738" w:name="z0200_011_03"/>
            <w:bookmarkStart w:id="2739" w:name="z0200_011_03"/>
            <w:bookmarkEnd w:id="273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0" w:name="z0200_011_04"/>
            <w:bookmarkStart w:id="2741" w:name="z0200_011_04"/>
            <w:bookmarkEnd w:id="274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2" w:name="z0200_011_05"/>
            <w:bookmarkStart w:id="2743" w:name="z0200_011_05"/>
            <w:bookmarkEnd w:id="274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4" w:name="z0200_011_06"/>
            <w:bookmarkStart w:id="2745" w:name="z0200_011_06"/>
            <w:bookmarkEnd w:id="274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6" w:name="z0200_011_07"/>
            <w:bookmarkStart w:id="2747" w:name="z0200_011_07"/>
            <w:bookmarkEnd w:id="274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8" w:name="z0200_011_08"/>
            <w:bookmarkStart w:id="2749" w:name="z0200_011_08"/>
            <w:bookmarkEnd w:id="274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0" w:name="z0200_011_09"/>
            <w:bookmarkStart w:id="2751" w:name="z0200_011_09"/>
            <w:bookmarkEnd w:id="275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2" w:name="z0200_011_10"/>
            <w:bookmarkStart w:id="2753" w:name="z0200_011_10"/>
            <w:bookmarkEnd w:id="275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4" w:name="z0200_011_11"/>
            <w:bookmarkStart w:id="2755" w:name="z0200_011_11"/>
            <w:bookmarkEnd w:id="275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6" w:name="z0200_011_12"/>
            <w:bookmarkStart w:id="2757" w:name="z0200_011_12"/>
            <w:bookmarkEnd w:id="275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8" w:name="z0200_011_13"/>
            <w:bookmarkStart w:id="2759" w:name="z0200_011_13"/>
            <w:bookmarkEnd w:id="275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0" w:name="z0200_011_14"/>
            <w:bookmarkStart w:id="2761" w:name="z0200_011_14"/>
            <w:bookmarkEnd w:id="276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2" w:name="z0200_011_15"/>
            <w:bookmarkStart w:id="2763" w:name="z0200_011_15"/>
            <w:bookmarkEnd w:id="276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700 до 7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764" w:name="z0200_012_03"/>
            <w:bookmarkStart w:id="2765" w:name="z0200_012_03"/>
            <w:bookmarkEnd w:id="276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6" w:name="z0200_012_04"/>
            <w:bookmarkStart w:id="2767" w:name="z0200_012_04"/>
            <w:bookmarkEnd w:id="276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8" w:name="z0200_012_05"/>
            <w:bookmarkStart w:id="2769" w:name="z0200_012_05"/>
            <w:bookmarkEnd w:id="276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0" w:name="z0200_012_06"/>
            <w:bookmarkStart w:id="2771" w:name="z0200_012_06"/>
            <w:bookmarkEnd w:id="277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2" w:name="z0200_012_07"/>
            <w:bookmarkStart w:id="2773" w:name="z0200_012_07"/>
            <w:bookmarkEnd w:id="277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4" w:name="z0200_012_08"/>
            <w:bookmarkStart w:id="2775" w:name="z0200_012_08"/>
            <w:bookmarkEnd w:id="277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6" w:name="z0200_012_09"/>
            <w:bookmarkStart w:id="2777" w:name="z0200_012_09"/>
            <w:bookmarkEnd w:id="277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8" w:name="z0200_012_10"/>
            <w:bookmarkStart w:id="2779" w:name="z0200_012_10"/>
            <w:bookmarkEnd w:id="277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80" w:name="z0200_012_11"/>
            <w:bookmarkStart w:id="2781" w:name="z0200_012_11"/>
            <w:bookmarkEnd w:id="278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82" w:name="z0200_012_12"/>
            <w:bookmarkStart w:id="2783" w:name="z0200_012_12"/>
            <w:bookmarkEnd w:id="278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84" w:name="z0200_012_13"/>
            <w:bookmarkStart w:id="2785" w:name="z0200_012_13"/>
            <w:bookmarkEnd w:id="278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86" w:name="z0200_012_14"/>
            <w:bookmarkStart w:id="2787" w:name="z0200_012_14"/>
            <w:bookmarkEnd w:id="278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88" w:name="z0200_012_15"/>
            <w:bookmarkStart w:id="2789" w:name="z0200_012_15"/>
            <w:bookmarkEnd w:id="278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800 до 8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790" w:name="z0200_013_03"/>
            <w:bookmarkStart w:id="2791" w:name="z0200_013_03"/>
            <w:bookmarkEnd w:id="279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92" w:name="z0200_013_04"/>
            <w:bookmarkStart w:id="2793" w:name="z0200_013_04"/>
            <w:bookmarkEnd w:id="279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94" w:name="z0200_013_05"/>
            <w:bookmarkStart w:id="2795" w:name="z0200_013_05"/>
            <w:bookmarkEnd w:id="279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96" w:name="z0200_013_06"/>
            <w:bookmarkStart w:id="2797" w:name="z0200_013_06"/>
            <w:bookmarkEnd w:id="279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98" w:name="z0200_013_07"/>
            <w:bookmarkStart w:id="2799" w:name="z0200_013_07"/>
            <w:bookmarkEnd w:id="279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00" w:name="z0200_013_08"/>
            <w:bookmarkStart w:id="2801" w:name="z0200_013_08"/>
            <w:bookmarkEnd w:id="280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02" w:name="z0200_013_09"/>
            <w:bookmarkStart w:id="2803" w:name="z0200_013_09"/>
            <w:bookmarkEnd w:id="280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04" w:name="z0200_013_10"/>
            <w:bookmarkStart w:id="2805" w:name="z0200_013_10"/>
            <w:bookmarkEnd w:id="280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06" w:name="z0200_013_11"/>
            <w:bookmarkStart w:id="2807" w:name="z0200_013_11"/>
            <w:bookmarkEnd w:id="280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08" w:name="z0200_013_12"/>
            <w:bookmarkStart w:id="2809" w:name="z0200_013_12"/>
            <w:bookmarkEnd w:id="280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10" w:name="z0200_013_13"/>
            <w:bookmarkStart w:id="2811" w:name="z0200_013_13"/>
            <w:bookmarkEnd w:id="281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12" w:name="z0200_013_14"/>
            <w:bookmarkStart w:id="2813" w:name="z0200_013_14"/>
            <w:bookmarkEnd w:id="281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14" w:name="z0200_013_15"/>
            <w:bookmarkStart w:id="2815" w:name="z0200_013_15"/>
            <w:bookmarkEnd w:id="281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900 до 9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816" w:name="z0200_014_03"/>
            <w:bookmarkStart w:id="2817" w:name="z0200_014_03"/>
            <w:bookmarkEnd w:id="281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18" w:name="z0200_014_04"/>
            <w:bookmarkStart w:id="2819" w:name="z0200_014_04"/>
            <w:bookmarkEnd w:id="281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20" w:name="z0200_014_05"/>
            <w:bookmarkStart w:id="2821" w:name="z0200_014_05"/>
            <w:bookmarkEnd w:id="282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22" w:name="z0200_014_06"/>
            <w:bookmarkStart w:id="2823" w:name="z0200_014_06"/>
            <w:bookmarkEnd w:id="282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24" w:name="z0200_014_07"/>
            <w:bookmarkStart w:id="2825" w:name="z0200_014_07"/>
            <w:bookmarkEnd w:id="282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26" w:name="z0200_014_08"/>
            <w:bookmarkStart w:id="2827" w:name="z0200_014_08"/>
            <w:bookmarkEnd w:id="282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28" w:name="z0200_014_09"/>
            <w:bookmarkStart w:id="2829" w:name="z0200_014_09"/>
            <w:bookmarkEnd w:id="282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30" w:name="z0200_014_10"/>
            <w:bookmarkStart w:id="2831" w:name="z0200_014_10"/>
            <w:bookmarkEnd w:id="283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32" w:name="z0200_014_11"/>
            <w:bookmarkStart w:id="2833" w:name="z0200_014_11"/>
            <w:bookmarkEnd w:id="283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34" w:name="z0200_014_12"/>
            <w:bookmarkStart w:id="2835" w:name="z0200_014_12"/>
            <w:bookmarkEnd w:id="283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36" w:name="z0200_014_13"/>
            <w:bookmarkStart w:id="2837" w:name="z0200_014_13"/>
            <w:bookmarkEnd w:id="283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38" w:name="z0200_014_14"/>
            <w:bookmarkStart w:id="2839" w:name="z0200_014_14"/>
            <w:bookmarkEnd w:id="283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40" w:name="z0200_014_15"/>
            <w:bookmarkStart w:id="2841" w:name="z0200_014_15"/>
            <w:bookmarkEnd w:id="284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1000 и более</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842" w:name="z0200_015_03"/>
            <w:bookmarkStart w:id="2843" w:name="z0200_015_03"/>
            <w:bookmarkEnd w:id="284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44" w:name="z0200_015_04"/>
            <w:bookmarkStart w:id="2845" w:name="z0200_015_04"/>
            <w:bookmarkEnd w:id="284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46" w:name="z0200_015_05"/>
            <w:bookmarkStart w:id="2847" w:name="z0200_015_05"/>
            <w:bookmarkEnd w:id="284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48" w:name="z0200_015_06"/>
            <w:bookmarkStart w:id="2849" w:name="z0200_015_06"/>
            <w:bookmarkEnd w:id="284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50" w:name="z0200_015_07"/>
            <w:bookmarkStart w:id="2851" w:name="z0200_015_07"/>
            <w:bookmarkEnd w:id="285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52" w:name="z0200_015_08"/>
            <w:bookmarkStart w:id="2853" w:name="z0200_015_08"/>
            <w:bookmarkEnd w:id="285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54" w:name="z0200_015_09"/>
            <w:bookmarkStart w:id="2855" w:name="z0200_015_09"/>
            <w:bookmarkEnd w:id="285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56" w:name="z0200_015_10"/>
            <w:bookmarkStart w:id="2857" w:name="z0200_015_10"/>
            <w:bookmarkEnd w:id="285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58" w:name="z0200_015_11"/>
            <w:bookmarkStart w:id="2859" w:name="z0200_015_11"/>
            <w:bookmarkEnd w:id="285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60" w:name="z0200_015_12"/>
            <w:bookmarkStart w:id="2861" w:name="z0200_015_12"/>
            <w:bookmarkEnd w:id="286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62" w:name="z0200_015_13"/>
            <w:bookmarkStart w:id="2863" w:name="z0200_015_13"/>
            <w:bookmarkEnd w:id="286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64" w:name="z0200_015_14"/>
            <w:bookmarkStart w:id="2865" w:name="z0200_015_14"/>
            <w:bookmarkEnd w:id="286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66" w:name="z0200_015_15"/>
            <w:bookmarkStart w:id="2867" w:name="z0200_015_15"/>
            <w:bookmarkEnd w:id="2867"/>
          </w:p>
        </w:tc>
      </w:tr>
    </w:tbl>
    <w:p>
      <w:pPr>
        <w:pStyle w:val="Normal"/>
        <w:jc w:val="center"/>
        <w:rPr>
          <w:b/>
          <w:b/>
          <w:bCs/>
          <w:sz w:val="20"/>
          <w:szCs w:val="20"/>
          <w:lang w:val="en-US"/>
        </w:rPr>
      </w:pPr>
      <w:r>
        <w:rPr>
          <w:b/>
          <w:bCs/>
          <w:sz w:val="20"/>
          <w:szCs w:val="20"/>
          <w:lang w:val="en-US"/>
        </w:rPr>
      </w:r>
    </w:p>
    <w:p>
      <w:pPr>
        <w:pStyle w:val="Normal"/>
        <w:jc w:val="center"/>
        <w:rPr/>
      </w:pPr>
      <w:r>
        <w:rPr>
          <w:b/>
          <w:bCs/>
          <w:sz w:val="20"/>
          <w:szCs w:val="20"/>
        </w:rPr>
        <w:t>РАЗДЕЛ 3.  ОТДЕЛЕНИЯ ДЛЯ ИНВАЛИДОВ, УЧАСТНИКОВ И ВЕТЕРАНОВ ВОЙН</w:t>
      </w:r>
    </w:p>
    <w:p>
      <w:pPr>
        <w:pStyle w:val="Normal"/>
        <w:rPr>
          <w:sz w:val="18"/>
          <w:szCs w:val="18"/>
        </w:rPr>
      </w:pPr>
      <w:r>
        <w:rPr>
          <w:b/>
          <w:sz w:val="18"/>
          <w:szCs w:val="18"/>
        </w:rPr>
        <w:t xml:space="preserve">(0300) </w:t>
      </w:r>
    </w:p>
    <w:tbl>
      <w:tblPr>
        <w:tblW w:w="14142" w:type="dxa"/>
        <w:jc w:val="left"/>
        <w:tblInd w:w="-123"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оки</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Число отделений, ед</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 них коек, койк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 чел</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60"/>
              <w:jc w:val="center"/>
              <w:rPr>
                <w:sz w:val="18"/>
              </w:rPr>
            </w:pPr>
            <w:r>
              <w:rPr>
                <w:sz w:val="18"/>
              </w:rPr>
              <w:t>Проведено пациентами койко –дней, койко-день</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lang w:val="en-US"/>
              </w:rPr>
            </w:pPr>
            <w:r>
              <w:rPr>
                <w:sz w:val="18"/>
                <w:lang w:val="en-US"/>
              </w:rPr>
              <w:t>6</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rPr>
                <w:sz w:val="18"/>
              </w:rPr>
            </w:pPr>
            <w:r>
              <w:rPr>
                <w:sz w:val="18"/>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68" w:name="z0300_001_03"/>
            <w:bookmarkStart w:id="2869" w:name="z0300_001_03"/>
            <w:bookmarkEnd w:id="286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70" w:name="z0300_001_04"/>
            <w:bookmarkStart w:id="2871" w:name="z0300_001_04"/>
            <w:bookmarkEnd w:id="287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72" w:name="z0300_001_05"/>
            <w:bookmarkStart w:id="2873" w:name="z0300_001_05"/>
            <w:bookmarkEnd w:id="287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jc w:val="right"/>
              <w:rPr>
                <w:b/>
                <w:b/>
                <w:bCs/>
                <w:sz w:val="18"/>
              </w:rPr>
            </w:pPr>
            <w:r>
              <w:rPr>
                <w:b/>
                <w:bCs/>
                <w:sz w:val="18"/>
              </w:rPr>
            </w:r>
            <w:bookmarkStart w:id="2874" w:name="z0300_001_06"/>
            <w:bookmarkStart w:id="2875" w:name="z0300_001_06"/>
            <w:bookmarkEnd w:id="287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pPr>
            <w:r>
              <w:rPr>
                <w:sz w:val="18"/>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76" w:name="z0300_002_03"/>
            <w:bookmarkStart w:id="2877" w:name="z0300_002_03"/>
            <w:bookmarkEnd w:id="287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78" w:name="z0300_002_04"/>
            <w:bookmarkStart w:id="2879" w:name="z0300_002_04"/>
            <w:bookmarkEnd w:id="287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0" w:name="z0300_002_05"/>
            <w:bookmarkStart w:id="2881" w:name="z0300_002_05"/>
            <w:bookmarkEnd w:id="288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882" w:name="z0300_002_06"/>
            <w:bookmarkStart w:id="2883" w:name="z0300_002_06"/>
            <w:bookmarkEnd w:id="2883"/>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sz w:val="18"/>
              </w:rPr>
            </w:pPr>
            <w:r>
              <w:rPr>
                <w:sz w:val="18"/>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4" w:name="z0300_003_03"/>
            <w:bookmarkStart w:id="2885" w:name="z0300_003_03"/>
            <w:bookmarkEnd w:id="288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6" w:name="z0300_003_04"/>
            <w:bookmarkStart w:id="2887" w:name="z0300_003_04"/>
            <w:bookmarkEnd w:id="288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8" w:name="z0300_003_05"/>
            <w:bookmarkStart w:id="2889" w:name="z0300_003_05"/>
            <w:bookmarkEnd w:id="2889"/>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890" w:name="z0300_003_06"/>
            <w:bookmarkStart w:id="2891" w:name="z0300_003_06"/>
            <w:bookmarkEnd w:id="2891"/>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sz w:val="18"/>
              </w:rPr>
            </w:pPr>
            <w:r>
              <w:rPr>
                <w:sz w:val="18"/>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92" w:name="z0300_004_03"/>
            <w:bookmarkStart w:id="2893" w:name="z0300_004_03"/>
            <w:bookmarkEnd w:id="289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94" w:name="z0300_004_04"/>
            <w:bookmarkStart w:id="2895" w:name="z0300_004_04"/>
            <w:bookmarkEnd w:id="289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96" w:name="z0300_004_05"/>
            <w:bookmarkStart w:id="2897" w:name="z0300_004_05"/>
            <w:bookmarkEnd w:id="289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2898" w:name="z0300_004_06"/>
            <w:bookmarkStart w:id="2899" w:name="z0300_004_06"/>
            <w:bookmarkEnd w:id="289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pPr>
            <w:r>
              <w:rPr>
                <w:sz w:val="18"/>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00" w:name="z0300_005_03"/>
            <w:bookmarkStart w:id="2901" w:name="z0300_005_03"/>
            <w:bookmarkEnd w:id="290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02" w:name="z0300_005_04"/>
            <w:bookmarkStart w:id="2903" w:name="z0300_005_04"/>
            <w:bookmarkEnd w:id="290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04" w:name="z0300_005_05"/>
            <w:bookmarkStart w:id="2905" w:name="z0300_005_05"/>
            <w:bookmarkEnd w:id="290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2906" w:name="z0300_005_06"/>
            <w:bookmarkStart w:id="2907" w:name="z0300_005_06"/>
            <w:bookmarkEnd w:id="2907"/>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2908" w:name="z0300_006_03"/>
            <w:bookmarkStart w:id="2909" w:name="z0300_006_03"/>
            <w:bookmarkEnd w:id="290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10" w:name="z0300_006_04"/>
            <w:bookmarkStart w:id="2911" w:name="z0300_006_04"/>
            <w:bookmarkEnd w:id="291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12" w:name="z0300_006_05"/>
            <w:bookmarkStart w:id="2913" w:name="z0300_006_05"/>
            <w:bookmarkEnd w:id="291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rPr>
            </w:pPr>
            <w:r>
              <w:rPr>
                <w:b/>
                <w:bCs/>
                <w:sz w:val="18"/>
              </w:rPr>
            </w:r>
            <w:bookmarkStart w:id="2914" w:name="z0300_006_06"/>
            <w:bookmarkStart w:id="2915" w:name="z0300_006_06"/>
            <w:bookmarkEnd w:id="291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2916" w:name="z0300_007_03"/>
            <w:bookmarkStart w:id="2917" w:name="z0300_007_03"/>
            <w:bookmarkEnd w:id="291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18" w:name="z0300_007_04"/>
            <w:bookmarkStart w:id="2919" w:name="z0300_007_04"/>
            <w:bookmarkEnd w:id="291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20" w:name="z0300_007_05"/>
            <w:bookmarkStart w:id="2921" w:name="z0300_007_05"/>
            <w:bookmarkEnd w:id="292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922" w:name="z0300_007_06"/>
            <w:bookmarkStart w:id="2923" w:name="z0300_007_06"/>
            <w:bookmarkEnd w:id="2923"/>
          </w:p>
        </w:tc>
      </w:tr>
      <w:tr>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ind w:left="170" w:hanging="0"/>
              <w:rPr>
                <w:color w:val="000000"/>
                <w:sz w:val="18"/>
              </w:rPr>
            </w:pPr>
            <w:r>
              <w:rPr>
                <w:color w:val="000000"/>
                <w:sz w:val="18"/>
              </w:rPr>
              <w:t>прочих организациях</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924" w:name="z0300_008_03"/>
            <w:bookmarkStart w:id="2925" w:name="z0300_008_03"/>
            <w:bookmarkEnd w:id="2925"/>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2926" w:name="z0300_008_04"/>
            <w:bookmarkStart w:id="2927" w:name="z0300_008_04"/>
            <w:bookmarkEnd w:id="2927"/>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2928" w:name="z0300_008_05"/>
            <w:bookmarkStart w:id="2929" w:name="z0300_008_05"/>
            <w:bookmarkEnd w:id="2929"/>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2930" w:name="z0300_008_06"/>
            <w:bookmarkStart w:id="2931" w:name="z0300_008_06"/>
            <w:bookmarkEnd w:id="2931"/>
          </w:p>
        </w:tc>
      </w:tr>
    </w:tbl>
    <w:p>
      <w:pPr>
        <w:pStyle w:val="Normal"/>
        <w:rPr>
          <w:sz w:val="16"/>
        </w:rPr>
      </w:pPr>
      <w:r>
        <w:rPr>
          <w:sz w:val="16"/>
        </w:rPr>
      </w:r>
    </w:p>
    <w:p>
      <w:pPr>
        <w:pStyle w:val="Style8"/>
        <w:ind w:left="0" w:hanging="0"/>
        <w:jc w:val="center"/>
        <w:rPr>
          <w:color w:val="000000"/>
          <w:szCs w:val="22"/>
        </w:rPr>
      </w:pPr>
      <w:r>
        <w:rPr>
          <w:color w:val="000000"/>
          <w:szCs w:val="22"/>
        </w:rPr>
        <w:t>РАЗДЕЛ 4.  СЛУЖБЫ СКОРОЙ МЕДИЦИНСКОЙ ПОМОЩИ И ПЕРЕЛИВАНИЯ КРОВИ</w:t>
      </w:r>
    </w:p>
    <w:p>
      <w:pPr>
        <w:pStyle w:val="Normal"/>
        <w:rPr>
          <w:color w:val="000000"/>
          <w:sz w:val="18"/>
          <w:szCs w:val="18"/>
        </w:rPr>
      </w:pPr>
      <w:r>
        <w:rPr>
          <w:color w:val="000000"/>
          <w:sz w:val="18"/>
          <w:szCs w:val="18"/>
        </w:rPr>
      </w:r>
    </w:p>
    <w:p>
      <w:pPr>
        <w:pStyle w:val="Style8"/>
        <w:ind w:left="2832" w:hanging="0"/>
        <w:rPr>
          <w:color w:val="000000"/>
          <w:sz w:val="20"/>
        </w:rPr>
      </w:pPr>
      <w:r>
        <w:rPr>
          <w:color w:val="000000"/>
          <w:sz w:val="20"/>
        </w:rPr>
        <w:t>4.1. СТАНЦИИ И ОТДЕЛЕНИЯ СКОРОЙ МЕДИЦИНСКОЙ ПОМОЩИ</w:t>
      </w:r>
    </w:p>
    <w:p>
      <w:pPr>
        <w:pStyle w:val="Normal"/>
        <w:rPr>
          <w:color w:val="000000"/>
          <w:sz w:val="18"/>
          <w:szCs w:val="18"/>
        </w:rPr>
      </w:pPr>
      <w:r>
        <w:rPr>
          <w:color w:val="000000"/>
          <w:sz w:val="18"/>
          <w:szCs w:val="18"/>
        </w:rPr>
      </w:r>
    </w:p>
    <w:p>
      <w:pPr>
        <w:pStyle w:val="Normal"/>
        <w:ind w:left="360" w:hanging="0"/>
        <w:rPr/>
      </w:pPr>
      <w:r>
        <w:rPr>
          <w:b/>
          <w:color w:val="000000"/>
          <w:sz w:val="22"/>
          <w:szCs w:val="22"/>
        </w:rPr>
        <w:t>(0400)</w:t>
      </w:r>
      <w:r>
        <w:rPr/>
        <w:t xml:space="preserve"> </w:t>
      </w:r>
    </w:p>
    <w:tbl>
      <w:tblPr>
        <w:tblW w:w="13956" w:type="dxa"/>
        <w:jc w:val="left"/>
        <w:tblInd w:w="-113" w:type="dxa"/>
        <w:tblLayout w:type="fixed"/>
        <w:tblCellMar>
          <w:top w:w="0" w:type="dxa"/>
          <w:left w:w="108" w:type="dxa"/>
          <w:bottom w:w="0" w:type="dxa"/>
          <w:right w:w="108" w:type="dxa"/>
        </w:tblCellMar>
      </w:tblPr>
      <w:tblGrid>
        <w:gridCol w:w="2199"/>
        <w:gridCol w:w="549"/>
        <w:gridCol w:w="1080"/>
        <w:gridCol w:w="1397"/>
        <w:gridCol w:w="1198"/>
        <w:gridCol w:w="1605"/>
        <w:gridCol w:w="1560"/>
        <w:gridCol w:w="1403"/>
        <w:gridCol w:w="1670"/>
        <w:gridCol w:w="1295"/>
      </w:tblGrid>
      <w:tr>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 </w:t>
            </w:r>
            <w:r>
              <w:rPr>
                <w:color w:val="000000"/>
                <w:sz w:val="16"/>
              </w:rPr>
              <w:t>стр</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8"/>
              </w:rPr>
              <w:t>Станции и отделения скорой медицинской помощи, е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Выполнено вызовов скорой медицинской помощи, ед </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них </w:t>
            </w:r>
          </w:p>
          <w:p>
            <w:pPr>
              <w:pStyle w:val="Normal"/>
              <w:jc w:val="center"/>
              <w:rPr>
                <w:strike/>
                <w:sz w:val="18"/>
                <w:szCs w:val="18"/>
              </w:rPr>
            </w:pPr>
            <w:r>
              <w:rPr>
                <w:sz w:val="18"/>
                <w:szCs w:val="18"/>
              </w:rPr>
              <w:t>медицинская эвакуация</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Число лиц, которым оказана помощь амбулаторно и при выполнении вызовов скорой медицинской помощи, чел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16"/>
              </w:rPr>
            </w:pPr>
            <w:r>
              <w:rPr>
                <w:bCs/>
                <w:color w:val="000000"/>
                <w:sz w:val="18"/>
                <w:szCs w:val="18"/>
              </w:rPr>
              <w:t xml:space="preserve">Число лиц, доставленных в медицинские организации, чел </w:t>
            </w:r>
          </w:p>
        </w:tc>
      </w:tr>
      <w:tr>
        <w:trPr>
          <w:trHeight w:val="726"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ходящие в состав других организаций</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из них в сельской</w:t>
            </w:r>
          </w:p>
          <w:p>
            <w:pPr>
              <w:pStyle w:val="Normal"/>
              <w:jc w:val="center"/>
              <w:rPr>
                <w:bCs/>
                <w:color w:val="000000"/>
                <w:sz w:val="16"/>
              </w:rPr>
            </w:pPr>
            <w:r>
              <w:rPr>
                <w:bCs/>
                <w:color w:val="000000"/>
                <w:sz w:val="18"/>
                <w:szCs w:val="18"/>
              </w:rPr>
              <w:t>местн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r>
      <w:tr>
        <w:trPr>
          <w:trHeight w:val="725"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те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color w:val="000000"/>
                <w:sz w:val="18"/>
              </w:rPr>
              <w:t>входящие в состав других организаци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станций и отделений скорой медицинской помощ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932" w:name="z0400_001_03"/>
            <w:bookmarkStart w:id="2933" w:name="z0400_001_03"/>
            <w:bookmarkEnd w:id="2933"/>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34" w:name="z0400_001_04"/>
            <w:bookmarkStart w:id="2935" w:name="z0400_001_04"/>
            <w:bookmarkEnd w:id="2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36" w:name="z0400_001_05"/>
            <w:bookmarkStart w:id="2937" w:name="z0400_001_05"/>
            <w:bookmarkEnd w:id="2937"/>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38" w:name="z0400_001_06"/>
            <w:bookmarkStart w:id="2939" w:name="z0400_001_06"/>
            <w:bookmarkEnd w:id="293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40" w:name="z0400_001_07"/>
            <w:bookmarkStart w:id="2941" w:name="z0400_001_07"/>
            <w:bookmarkEnd w:id="294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42" w:name="z0400_001_08"/>
            <w:bookmarkStart w:id="2943" w:name="z0400_001_08"/>
            <w:bookmarkEnd w:id="294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44" w:name="z0400_001_09"/>
            <w:bookmarkStart w:id="2945" w:name="z0400_001_09"/>
            <w:bookmarkEnd w:id="294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46" w:name="z0400_001_10"/>
            <w:bookmarkStart w:id="2947" w:name="z0400_001_10"/>
            <w:bookmarkEnd w:id="2947"/>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 xml:space="preserve">в том числе </w:t>
            </w:r>
          </w:p>
          <w:p>
            <w:pPr>
              <w:pStyle w:val="Normal"/>
              <w:spacing w:lineRule="exact" w:line="180"/>
              <w:ind w:left="180" w:hanging="0"/>
              <w:rPr/>
            </w:pPr>
            <w:r>
              <w:rPr>
                <w:sz w:val="18"/>
              </w:rPr>
              <w:t>в городски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948" w:name="z0400_002_03"/>
            <w:bookmarkEnd w:id="2948"/>
            <w:r>
              <w:rPr>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49" w:name="z0400_002_04"/>
            <w:bookmarkStart w:id="2950" w:name="z0400_002_04"/>
            <w:bookmarkEnd w:id="29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951" w:name="z0400_002_05"/>
            <w:bookmarkEnd w:id="2951"/>
            <w:r>
              <w:rPr>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2" w:name="z0400_002_06"/>
            <w:bookmarkStart w:id="2953" w:name="z0400_002_06"/>
            <w:bookmarkEnd w:id="295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4" w:name="z0400_002_07"/>
            <w:bookmarkStart w:id="2955" w:name="z0400_002_07"/>
            <w:bookmarkEnd w:id="295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6" w:name="z0400_002_08"/>
            <w:bookmarkStart w:id="2957" w:name="z0400_002_08"/>
            <w:bookmarkEnd w:id="295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8" w:name="z0400_002_09"/>
            <w:bookmarkStart w:id="2959" w:name="z0400_002_09"/>
            <w:bookmarkEnd w:id="295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0" w:name="z0400_002_10"/>
            <w:bookmarkStart w:id="2961" w:name="z0400_002_10"/>
            <w:bookmarkEnd w:id="2961"/>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городских больницах скорой медицинской</w:t>
            </w:r>
          </w:p>
          <w:p>
            <w:pPr>
              <w:pStyle w:val="Normal"/>
              <w:spacing w:lineRule="exact" w:line="180"/>
              <w:ind w:left="180" w:hanging="0"/>
              <w:rPr>
                <w:sz w:val="18"/>
              </w:rPr>
            </w:pPr>
            <w:r>
              <w:rPr>
                <w:sz w:val="18"/>
              </w:rPr>
              <w:t xml:space="preserve">помощи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962" w:name="z0400_003_03"/>
            <w:bookmarkEnd w:id="2962"/>
            <w:r>
              <w:rPr>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3" w:name="z0400_003_04"/>
            <w:bookmarkStart w:id="2964" w:name="z0400_003_04"/>
            <w:bookmarkEnd w:id="29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965" w:name="z0400_003_05"/>
            <w:bookmarkEnd w:id="2965"/>
            <w:r>
              <w:rPr>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6" w:name="z0400_003_06"/>
            <w:bookmarkStart w:id="2967" w:name="z0400_003_06"/>
            <w:bookmarkEnd w:id="296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8" w:name="z0400_003_07"/>
            <w:bookmarkStart w:id="2969" w:name="z0400_003_07"/>
            <w:bookmarkEnd w:id="296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70" w:name="z0400_003_08"/>
            <w:bookmarkStart w:id="2971" w:name="z0400_003_08"/>
            <w:bookmarkEnd w:id="297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72" w:name="z0400_003_09"/>
            <w:bookmarkStart w:id="2973" w:name="z0400_003_09"/>
            <w:bookmarkEnd w:id="297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74" w:name="z0400_003_10"/>
            <w:bookmarkStart w:id="2975" w:name="z0400_003_10"/>
            <w:bookmarkEnd w:id="2975"/>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центральных районных и районн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2976" w:name="z0400_004_03"/>
            <w:bookmarkEnd w:id="2976"/>
            <w:r>
              <w:rPr>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77" w:name="z0400_004_04"/>
            <w:bookmarkStart w:id="2978" w:name="z0400_004_04"/>
            <w:bookmarkEnd w:id="29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2979" w:name="z0400_004_05"/>
            <w:bookmarkEnd w:id="2979"/>
            <w:r>
              <w:rPr>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80" w:name="z0400_004_06"/>
            <w:bookmarkStart w:id="2981" w:name="z0400_004_06"/>
            <w:bookmarkEnd w:id="298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82" w:name="z0400_004_07"/>
            <w:bookmarkStart w:id="2983" w:name="z0400_004_07"/>
            <w:bookmarkEnd w:id="2983"/>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84" w:name="z0400_004_08"/>
            <w:bookmarkStart w:id="2985" w:name="z0400_004_08"/>
            <w:bookmarkEnd w:id="298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86" w:name="z0400_004_09"/>
            <w:bookmarkStart w:id="2987" w:name="z0400_004_09"/>
            <w:bookmarkEnd w:id="2987"/>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88" w:name="z0400_004_10"/>
            <w:bookmarkStart w:id="2989" w:name="z0400_004_10"/>
            <w:bookmarkEnd w:id="2989"/>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участков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2990" w:name="z0400_005_03"/>
            <w:bookmarkEnd w:id="2990"/>
            <w:r>
              <w:rPr>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91" w:name="z0400_005_04"/>
            <w:bookmarkStart w:id="2992" w:name="z0400_005_04"/>
            <w:bookmarkEnd w:id="29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2993" w:name="z0400_005_05"/>
            <w:bookmarkEnd w:id="2993"/>
            <w:r>
              <w:rPr>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94" w:name="z0400_005_06"/>
            <w:bookmarkStart w:id="2995" w:name="z0400_005_06"/>
            <w:bookmarkEnd w:id="299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96" w:name="z0400_005_07"/>
            <w:bookmarkStart w:id="2997" w:name="z0400_005_07"/>
            <w:bookmarkEnd w:id="2997"/>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98" w:name="z0400_005_08"/>
            <w:bookmarkStart w:id="2999" w:name="z0400_005_08"/>
            <w:bookmarkEnd w:id="299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00" w:name="z0400_005_09"/>
            <w:bookmarkStart w:id="3001" w:name="z0400_005_09"/>
            <w:bookmarkEnd w:id="3001"/>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02" w:name="z0400_005_10"/>
            <w:bookmarkStart w:id="3003" w:name="z0400_005_10"/>
            <w:bookmarkEnd w:id="3003"/>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прочих медицинских организация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highlight w:val="yellow"/>
              </w:rPr>
            </w:pPr>
            <w:r>
              <w:rPr>
                <w:sz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3004" w:name="z0400_006_03"/>
            <w:bookmarkEnd w:id="3004"/>
            <w:r>
              <w:rPr>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05" w:name="z0400_006_04"/>
            <w:bookmarkStart w:id="3006" w:name="z0400_006_04"/>
            <w:bookmarkEnd w:id="30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3007" w:name="z0400_006_05"/>
            <w:bookmarkEnd w:id="3007"/>
            <w:r>
              <w:rPr>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08" w:name="z0400_006_06"/>
            <w:bookmarkStart w:id="3009" w:name="z0400_006_06"/>
            <w:bookmarkEnd w:id="300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10" w:name="z0400_006_07"/>
            <w:bookmarkStart w:id="3011" w:name="z0400_006_07"/>
            <w:bookmarkEnd w:id="301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12" w:name="z0400_006_08"/>
            <w:bookmarkStart w:id="3013" w:name="z0400_006_08"/>
            <w:bookmarkEnd w:id="301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14" w:name="z0400_006_09"/>
            <w:bookmarkStart w:id="3015" w:name="z0400_006_09"/>
            <w:bookmarkEnd w:id="301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16" w:name="z0400_006_10"/>
            <w:bookmarkStart w:id="3017" w:name="z0400_006_10"/>
            <w:bookmarkEnd w:id="3017"/>
          </w:p>
        </w:tc>
      </w:tr>
    </w:tbl>
    <w:p>
      <w:pPr>
        <w:pStyle w:val="Normal"/>
        <w:rPr>
          <w:b/>
          <w:b/>
          <w:sz w:val="16"/>
        </w:rPr>
      </w:pPr>
      <w:r>
        <w:rPr>
          <w:b/>
          <w:sz w:val="16"/>
        </w:rPr>
      </w:r>
    </w:p>
    <w:p>
      <w:pPr>
        <w:pStyle w:val="Normal"/>
        <w:rPr>
          <w:b/>
          <w:b/>
          <w:sz w:val="16"/>
          <w:lang w:val="en-US"/>
        </w:rPr>
      </w:pPr>
      <w:r>
        <w:rPr>
          <w:b/>
          <w:sz w:val="16"/>
          <w:lang w:val="en-US"/>
        </w:rPr>
      </w:r>
    </w:p>
    <w:p>
      <w:pPr>
        <w:pStyle w:val="Normal"/>
        <w:jc w:val="center"/>
        <w:rPr>
          <w:b/>
          <w:b/>
          <w:bCs/>
          <w:color w:val="000000"/>
          <w:sz w:val="20"/>
          <w:szCs w:val="20"/>
        </w:rPr>
      </w:pPr>
      <w:r>
        <w:rPr>
          <w:b/>
          <w:bCs/>
          <w:color w:val="000000"/>
          <w:sz w:val="20"/>
          <w:szCs w:val="20"/>
        </w:rPr>
        <w:t>4.2. ЦЕНТРЫ, СТАНЦИИ И ОТДЕЛЕНИЯ ПЕРЕЛИВАНИЯ КРОВИ</w:t>
      </w:r>
    </w:p>
    <w:p>
      <w:pPr>
        <w:pStyle w:val="Normal"/>
        <w:rPr>
          <w:b/>
          <w:b/>
          <w:bCs/>
          <w:color w:val="000000"/>
          <w:sz w:val="20"/>
          <w:szCs w:val="20"/>
        </w:rPr>
      </w:pPr>
      <w:r>
        <w:rPr>
          <w:b/>
          <w:bCs/>
          <w:color w:val="000000"/>
          <w:sz w:val="20"/>
          <w:szCs w:val="20"/>
        </w:rPr>
      </w:r>
    </w:p>
    <w:p>
      <w:pPr>
        <w:pStyle w:val="Normal"/>
        <w:ind w:left="426" w:hanging="0"/>
        <w:rPr/>
      </w:pPr>
      <w:r>
        <w:rPr>
          <w:b/>
          <w:bCs/>
          <w:color w:val="000000"/>
          <w:sz w:val="22"/>
          <w:szCs w:val="22"/>
        </w:rPr>
        <w:t xml:space="preserve"> </w:t>
      </w:r>
      <w:r>
        <w:rPr>
          <w:b/>
          <w:bCs/>
          <w:color w:val="000000"/>
          <w:sz w:val="22"/>
          <w:szCs w:val="22"/>
        </w:rPr>
        <w:t>(0450)</w:t>
      </w:r>
      <w:r>
        <w:rPr/>
        <w:t xml:space="preserve"> </w:t>
      </w:r>
    </w:p>
    <w:tbl>
      <w:tblPr>
        <w:tblW w:w="14332" w:type="dxa"/>
        <w:jc w:val="center"/>
        <w:tblInd w:w="0" w:type="dxa"/>
        <w:tblLayout w:type="fixed"/>
        <w:tblCellMar>
          <w:top w:w="0" w:type="dxa"/>
          <w:left w:w="108" w:type="dxa"/>
          <w:bottom w:w="0" w:type="dxa"/>
          <w:right w:w="108" w:type="dxa"/>
        </w:tblCellMar>
      </w:tblPr>
      <w:tblGrid>
        <w:gridCol w:w="4575"/>
        <w:gridCol w:w="510"/>
        <w:gridCol w:w="1126"/>
        <w:gridCol w:w="1372"/>
        <w:gridCol w:w="1773"/>
        <w:gridCol w:w="1721"/>
        <w:gridCol w:w="1632"/>
        <w:gridCol w:w="1623"/>
      </w:tblGrid>
      <w:tr>
        <w:trPr/>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Наименовани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нтры, станции и отделения</w:t>
            </w:r>
          </w:p>
          <w:p>
            <w:pPr>
              <w:pStyle w:val="Normal"/>
              <w:jc w:val="center"/>
              <w:rPr>
                <w:color w:val="000000"/>
                <w:sz w:val="18"/>
                <w:szCs w:val="18"/>
              </w:rPr>
            </w:pPr>
            <w:r>
              <w:rPr>
                <w:color w:val="000000"/>
                <w:sz w:val="18"/>
                <w:szCs w:val="18"/>
              </w:rPr>
              <w:t>переливания крови, ед</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которым сделано</w:t>
            </w:r>
          </w:p>
          <w:p>
            <w:pPr>
              <w:pStyle w:val="Normal"/>
              <w:jc w:val="center"/>
              <w:rPr>
                <w:color w:val="000000"/>
                <w:sz w:val="18"/>
                <w:szCs w:val="18"/>
              </w:rPr>
            </w:pPr>
            <w:r>
              <w:rPr>
                <w:color w:val="000000"/>
                <w:sz w:val="18"/>
                <w:szCs w:val="18"/>
              </w:rPr>
              <w:t>переливание крови</w:t>
            </w:r>
          </w:p>
          <w:p>
            <w:pPr>
              <w:pStyle w:val="Normal"/>
              <w:jc w:val="center"/>
              <w:rPr>
                <w:color w:val="000000"/>
                <w:sz w:val="18"/>
                <w:szCs w:val="18"/>
              </w:rPr>
            </w:pPr>
            <w:r>
              <w:rPr>
                <w:color w:val="000000"/>
                <w:sz w:val="18"/>
                <w:szCs w:val="18"/>
              </w:rPr>
              <w:t>и кровезаменяющих</w:t>
            </w:r>
          </w:p>
          <w:p>
            <w:pPr>
              <w:pStyle w:val="Normal"/>
              <w:jc w:val="center"/>
              <w:rPr>
                <w:color w:val="000000"/>
              </w:rPr>
            </w:pPr>
            <w:r>
              <w:rPr>
                <w:color w:val="000000"/>
                <w:sz w:val="18"/>
                <w:szCs w:val="18"/>
              </w:rPr>
              <w:t>жидкостей, чел</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ереливаний</w:t>
            </w:r>
          </w:p>
          <w:p>
            <w:pPr>
              <w:pStyle w:val="Normal"/>
              <w:jc w:val="center"/>
              <w:rPr>
                <w:color w:val="000000"/>
                <w:sz w:val="18"/>
                <w:szCs w:val="18"/>
              </w:rPr>
            </w:pPr>
            <w:r>
              <w:rPr>
                <w:color w:val="000000"/>
                <w:sz w:val="18"/>
                <w:szCs w:val="18"/>
              </w:rPr>
              <w:t>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ед</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елито 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л</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у которых</w:t>
            </w:r>
          </w:p>
          <w:p>
            <w:pPr>
              <w:pStyle w:val="Normal"/>
              <w:jc w:val="center"/>
              <w:rPr>
                <w:color w:val="000000"/>
                <w:sz w:val="18"/>
                <w:szCs w:val="18"/>
              </w:rPr>
            </w:pPr>
            <w:r>
              <w:rPr>
                <w:color w:val="000000"/>
                <w:sz w:val="18"/>
                <w:szCs w:val="18"/>
              </w:rPr>
              <w:t>наблюдались</w:t>
            </w:r>
          </w:p>
          <w:p>
            <w:pPr>
              <w:pStyle w:val="Normal"/>
              <w:jc w:val="center"/>
              <w:rPr>
                <w:color w:val="000000"/>
                <w:sz w:val="18"/>
                <w:szCs w:val="18"/>
              </w:rPr>
            </w:pPr>
            <w:r>
              <w:rPr>
                <w:color w:val="000000"/>
                <w:sz w:val="18"/>
                <w:szCs w:val="18"/>
              </w:rPr>
              <w:t>осложнения после</w:t>
            </w:r>
          </w:p>
          <w:p>
            <w:pPr>
              <w:pStyle w:val="Normal"/>
              <w:jc w:val="center"/>
              <w:rPr>
                <w:color w:val="000000"/>
              </w:rPr>
            </w:pPr>
            <w:r>
              <w:rPr>
                <w:color w:val="000000"/>
                <w:sz w:val="18"/>
                <w:szCs w:val="18"/>
              </w:rPr>
              <w:t>переливания, чел</w:t>
            </w:r>
          </w:p>
        </w:tc>
      </w:tr>
      <w:tr>
        <w:trPr/>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входящие </w:t>
            </w:r>
          </w:p>
          <w:p>
            <w:pPr>
              <w:pStyle w:val="Normal"/>
              <w:jc w:val="center"/>
              <w:rPr>
                <w:color w:val="000000"/>
                <w:sz w:val="18"/>
              </w:rPr>
            </w:pPr>
            <w:r>
              <w:rPr>
                <w:color w:val="000000"/>
                <w:sz w:val="18"/>
              </w:rPr>
              <w:t>в состав</w:t>
            </w:r>
          </w:p>
          <w:p>
            <w:pPr>
              <w:pStyle w:val="Normal"/>
              <w:jc w:val="center"/>
              <w:rPr>
                <w:color w:val="000000"/>
                <w:sz w:val="18"/>
              </w:rPr>
            </w:pPr>
            <w:r>
              <w:rPr>
                <w:color w:val="000000"/>
                <w:sz w:val="18"/>
              </w:rPr>
              <w:t xml:space="preserve"> </w:t>
            </w:r>
            <w:r>
              <w:rPr>
                <w:color w:val="000000"/>
                <w:sz w:val="18"/>
              </w:rPr>
              <w:t xml:space="preserve">других </w:t>
            </w:r>
          </w:p>
          <w:p>
            <w:pPr>
              <w:pStyle w:val="Normal"/>
              <w:jc w:val="center"/>
              <w:rPr>
                <w:color w:val="000000"/>
                <w:sz w:val="18"/>
              </w:rPr>
            </w:pPr>
            <w:r>
              <w:rPr>
                <w:color w:val="000000"/>
                <w:sz w:val="18"/>
              </w:rPr>
              <w:t>организаций</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центров, станций и отделений переливаний кров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018" w:name="z0450_001_03"/>
            <w:bookmarkStart w:id="3019" w:name="z0450_001_03"/>
            <w:bookmarkEnd w:id="301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020" w:name="z0450_001_04"/>
            <w:bookmarkStart w:id="3021" w:name="z0450_001_04"/>
            <w:bookmarkEnd w:id="3021"/>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022" w:name="z0450_001_05"/>
            <w:bookmarkStart w:id="3023" w:name="z0450_001_05"/>
            <w:bookmarkEnd w:id="3023"/>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024" w:name="z0450_001_06"/>
            <w:bookmarkStart w:id="3025" w:name="z0450_001_06"/>
            <w:bookmarkEnd w:id="302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026" w:name="z0450_001_07"/>
            <w:bookmarkStart w:id="3027" w:name="z0450_001_07"/>
            <w:bookmarkEnd w:id="3027"/>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028" w:name="z0450_001_08"/>
            <w:bookmarkStart w:id="3029" w:name="z0450_001_08"/>
            <w:bookmarkEnd w:id="3029"/>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 xml:space="preserve">в том числе: </w:t>
            </w:r>
          </w:p>
          <w:p>
            <w:pPr>
              <w:pStyle w:val="Normal"/>
              <w:spacing w:lineRule="exact" w:line="180"/>
              <w:ind w:left="180" w:hanging="0"/>
              <w:rPr>
                <w:color w:val="000000"/>
                <w:sz w:val="18"/>
              </w:rPr>
            </w:pPr>
            <w:r>
              <w:rPr>
                <w:color w:val="000000"/>
                <w:sz w:val="18"/>
              </w:rPr>
              <w:t>краевых, республиканских,</w:t>
            </w:r>
          </w:p>
          <w:p>
            <w:pPr>
              <w:pStyle w:val="Normal"/>
              <w:spacing w:lineRule="exact" w:line="180"/>
              <w:ind w:left="180" w:hanging="0"/>
              <w:rPr>
                <w:color w:val="000000"/>
                <w:sz w:val="18"/>
              </w:rPr>
            </w:pPr>
            <w:r>
              <w:rPr>
                <w:color w:val="000000"/>
                <w:sz w:val="18"/>
              </w:rPr>
              <w:t>областных, окруж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030" w:name="z0450_002_03"/>
            <w:bookmarkEnd w:id="3030"/>
            <w:r>
              <w:rPr>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31" w:name="z0450_002_04"/>
            <w:bookmarkStart w:id="3032" w:name="z0450_002_04"/>
            <w:bookmarkEnd w:id="3032"/>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33" w:name="z0450_002_05"/>
            <w:bookmarkStart w:id="3034" w:name="z0450_002_05"/>
            <w:bookmarkEnd w:id="3034"/>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35" w:name="z0450_002_06"/>
            <w:bookmarkStart w:id="3036" w:name="z0450_002_06"/>
            <w:bookmarkEnd w:id="3036"/>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37" w:name="z0450_002_07"/>
            <w:bookmarkStart w:id="3038" w:name="z0450_002_07"/>
            <w:bookmarkEnd w:id="3038"/>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39" w:name="z0450_002_08"/>
            <w:bookmarkStart w:id="3040" w:name="z0450_002_08"/>
            <w:bookmarkEnd w:id="3040"/>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041" w:name="z0450_003_03"/>
            <w:bookmarkEnd w:id="3041"/>
            <w:r>
              <w:rPr>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42" w:name="z0450_003_04"/>
            <w:bookmarkStart w:id="3043" w:name="z0450_003_04"/>
            <w:bookmarkEnd w:id="3043"/>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44" w:name="z0450_003_05"/>
            <w:bookmarkStart w:id="3045" w:name="z0450_003_05"/>
            <w:bookmarkEnd w:id="3045"/>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46" w:name="z0450_003_06"/>
            <w:bookmarkStart w:id="3047" w:name="z0450_003_06"/>
            <w:bookmarkEnd w:id="304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48" w:name="z0450_003_07"/>
            <w:bookmarkStart w:id="3049" w:name="z0450_003_07"/>
            <w:bookmarkEnd w:id="3049"/>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50" w:name="z0450_003_08"/>
            <w:bookmarkStart w:id="3051" w:name="z0450_003_08"/>
            <w:bookmarkEnd w:id="3051"/>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 скорой медицинской</w:t>
            </w:r>
          </w:p>
          <w:p>
            <w:pPr>
              <w:pStyle w:val="Normal"/>
              <w:spacing w:lineRule="exact" w:line="180"/>
              <w:ind w:left="180" w:hanging="0"/>
              <w:rPr>
                <w:color w:val="000000"/>
                <w:sz w:val="18"/>
              </w:rPr>
            </w:pPr>
            <w:r>
              <w:rPr>
                <w:color w:val="000000"/>
                <w:sz w:val="18"/>
              </w:rPr>
              <w:t xml:space="preserve">помощи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3052" w:name="z0450_004_03"/>
            <w:bookmarkEnd w:id="3052"/>
            <w:r>
              <w:rPr>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53" w:name="z0450_004_04"/>
            <w:bookmarkStart w:id="3054" w:name="z0450_004_04"/>
            <w:bookmarkEnd w:id="3054"/>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55" w:name="z0450_004_05"/>
            <w:bookmarkStart w:id="3056" w:name="z0450_004_05"/>
            <w:bookmarkEnd w:id="3056"/>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57" w:name="z0450_004_06"/>
            <w:bookmarkStart w:id="3058" w:name="z0450_004_06"/>
            <w:bookmarkEnd w:id="3058"/>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59" w:name="z0450_004_07"/>
            <w:bookmarkStart w:id="3060" w:name="z0450_004_07"/>
            <w:bookmarkEnd w:id="3060"/>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61" w:name="z0450_004_08"/>
            <w:bookmarkStart w:id="3062" w:name="z0450_004_08"/>
            <w:bookmarkEnd w:id="3062"/>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центральных районных и район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3063" w:name="z0450_005_03"/>
            <w:bookmarkEnd w:id="3063"/>
            <w:r>
              <w:rPr>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64" w:name="z0450_005_04"/>
            <w:bookmarkStart w:id="3065" w:name="z0450_005_04"/>
            <w:bookmarkEnd w:id="3065"/>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66" w:name="z0450_005_05"/>
            <w:bookmarkStart w:id="3067" w:name="z0450_005_05"/>
            <w:bookmarkEnd w:id="3067"/>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68" w:name="z0450_005_06"/>
            <w:bookmarkStart w:id="3069" w:name="z0450_005_06"/>
            <w:bookmarkEnd w:id="306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70" w:name="z0450_005_07"/>
            <w:bookmarkStart w:id="3071" w:name="z0450_005_07"/>
            <w:bookmarkEnd w:id="3071"/>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72" w:name="z0450_005_08"/>
            <w:bookmarkStart w:id="3073" w:name="z0450_005_08"/>
            <w:bookmarkEnd w:id="3073"/>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прочих медицинских организация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3074" w:name="z0450_006_03"/>
            <w:bookmarkEnd w:id="3074"/>
            <w:r>
              <w:rPr>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75" w:name="z0450_006_04"/>
            <w:bookmarkStart w:id="3076" w:name="z0450_006_04"/>
            <w:bookmarkEnd w:id="3076"/>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077" w:name="z0450_006_05"/>
            <w:bookmarkStart w:id="3078" w:name="z0450_006_05"/>
            <w:bookmarkEnd w:id="3078"/>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079" w:name="z0450_006_06"/>
            <w:bookmarkStart w:id="3080" w:name="z0450_006_06"/>
            <w:bookmarkEnd w:id="3080"/>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081" w:name="z0450_006_07"/>
            <w:bookmarkStart w:id="3082" w:name="z0450_006_07"/>
            <w:bookmarkEnd w:id="3082"/>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083" w:name="z0450_006_08"/>
            <w:bookmarkStart w:id="3084" w:name="z0450_006_08"/>
            <w:bookmarkEnd w:id="3084"/>
          </w:p>
        </w:tc>
      </w:tr>
    </w:tbl>
    <w:p>
      <w:pPr>
        <w:pStyle w:val="Normal"/>
        <w:rPr>
          <w:b/>
          <w:b/>
          <w:bCs/>
          <w:color w:val="000000"/>
          <w:sz w:val="18"/>
          <w:szCs w:val="18"/>
        </w:rPr>
      </w:pPr>
      <w:r>
        <w:rPr>
          <w:b/>
          <w:bCs/>
          <w:color w:val="000000"/>
          <w:sz w:val="18"/>
          <w:szCs w:val="18"/>
        </w:rPr>
      </w:r>
      <w:r>
        <w:br w:type="page"/>
      </w:r>
    </w:p>
    <w:p>
      <w:pPr>
        <w:pStyle w:val="Normal"/>
        <w:jc w:val="center"/>
        <w:rPr>
          <w:b/>
          <w:b/>
          <w:bCs/>
          <w:color w:val="000000"/>
          <w:sz w:val="18"/>
          <w:szCs w:val="18"/>
        </w:rPr>
      </w:pPr>
      <w:r>
        <w:rPr>
          <w:b/>
          <w:bCs/>
          <w:color w:val="000000"/>
          <w:sz w:val="18"/>
          <w:szCs w:val="18"/>
        </w:rPr>
      </w:r>
    </w:p>
    <w:p>
      <w:pPr>
        <w:pStyle w:val="Normal"/>
        <w:jc w:val="center"/>
        <w:rPr>
          <w:b/>
          <w:b/>
          <w:bCs/>
          <w:color w:val="000000"/>
          <w:sz w:val="22"/>
          <w:szCs w:val="22"/>
        </w:rPr>
      </w:pPr>
      <w:r>
        <w:rPr>
          <w:b/>
          <w:bCs/>
          <w:color w:val="000000"/>
          <w:sz w:val="22"/>
          <w:szCs w:val="22"/>
        </w:rPr>
        <w:t>РАЗДЕЛ 5.  СВЕДЕНИЯ О ДИСПАНСЕРАХ</w:t>
      </w:r>
    </w:p>
    <w:p>
      <w:pPr>
        <w:pStyle w:val="Normal"/>
        <w:jc w:val="center"/>
        <w:rPr>
          <w:b/>
          <w:b/>
          <w:bCs/>
          <w:color w:val="000000"/>
          <w:sz w:val="16"/>
          <w:szCs w:val="22"/>
        </w:rPr>
      </w:pPr>
      <w:r>
        <w:rPr>
          <w:b/>
          <w:bCs/>
          <w:color w:val="000000"/>
          <w:sz w:val="16"/>
          <w:szCs w:val="22"/>
        </w:rPr>
      </w:r>
    </w:p>
    <w:p>
      <w:pPr>
        <w:pStyle w:val="Normal"/>
        <w:jc w:val="center"/>
        <w:rPr>
          <w:b/>
          <w:b/>
          <w:color w:val="000000"/>
          <w:sz w:val="20"/>
          <w:szCs w:val="20"/>
        </w:rPr>
      </w:pPr>
      <w:r>
        <w:rPr>
          <w:b/>
          <w:color w:val="000000"/>
          <w:sz w:val="20"/>
          <w:szCs w:val="20"/>
        </w:rPr>
      </w:r>
    </w:p>
    <w:p>
      <w:pPr>
        <w:pStyle w:val="Normal"/>
        <w:ind w:left="1418" w:hanging="0"/>
        <w:rPr>
          <w:b/>
          <w:b/>
          <w:color w:val="000000"/>
          <w:sz w:val="22"/>
          <w:szCs w:val="22"/>
          <w:lang w:val="en-US"/>
        </w:rPr>
      </w:pPr>
      <w:r>
        <w:rPr>
          <w:b/>
          <w:color w:val="000000"/>
          <w:sz w:val="22"/>
          <w:szCs w:val="22"/>
          <w:lang w:val="en-US"/>
        </w:rPr>
        <w:t xml:space="preserve"> </w:t>
      </w:r>
      <w:r>
        <w:rPr>
          <w:b/>
          <w:color w:val="000000"/>
          <w:sz w:val="22"/>
          <w:szCs w:val="22"/>
          <w:lang w:val="en-US"/>
        </w:rPr>
        <w:t>(0500)</w:t>
        <w:tab/>
        <w:tab/>
        <w:tab/>
        <w:tab/>
        <w:tab/>
        <w:tab/>
        <w:tab/>
        <w:t xml:space="preserve"> </w:t>
      </w:r>
    </w:p>
    <w:tbl>
      <w:tblPr>
        <w:tblW w:w="12601" w:type="dxa"/>
        <w:jc w:val="center"/>
        <w:tblInd w:w="0" w:type="dxa"/>
        <w:tblLayout w:type="fixed"/>
        <w:tblCellMar>
          <w:top w:w="0" w:type="dxa"/>
          <w:left w:w="108" w:type="dxa"/>
          <w:bottom w:w="0" w:type="dxa"/>
          <w:right w:w="108" w:type="dxa"/>
        </w:tblCellMar>
      </w:tblPr>
      <w:tblGrid>
        <w:gridCol w:w="2758"/>
        <w:gridCol w:w="561"/>
        <w:gridCol w:w="1573"/>
        <w:gridCol w:w="1573"/>
        <w:gridCol w:w="1573"/>
        <w:gridCol w:w="1534"/>
        <w:gridCol w:w="1637"/>
        <w:gridCol w:w="1392"/>
      </w:tblGrid>
      <w:tr>
        <w:trPr>
          <w:cantSplit w:val="true"/>
        </w:trPr>
        <w:tc>
          <w:tcPr>
            <w:tcW w:w="2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Наименование </w:t>
            </w:r>
          </w:p>
          <w:p>
            <w:pPr>
              <w:pStyle w:val="Normal"/>
              <w:jc w:val="center"/>
              <w:rPr>
                <w:color w:val="000000"/>
                <w:sz w:val="20"/>
              </w:rPr>
            </w:pPr>
            <w:r>
              <w:rPr>
                <w:color w:val="000000"/>
                <w:sz w:val="20"/>
              </w:rPr>
              <w:t>диспансеров</w:t>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rPr>
            </w:pPr>
            <w:r>
              <w:rPr>
                <w:color w:val="000000"/>
                <w:sz w:val="20"/>
              </w:rPr>
              <w:t xml:space="preserve">№ </w:t>
            </w:r>
          </w:p>
          <w:p>
            <w:pPr>
              <w:pStyle w:val="Normal"/>
              <w:jc w:val="center"/>
              <w:rPr>
                <w:color w:val="000000"/>
                <w:sz w:val="20"/>
              </w:rPr>
            </w:pPr>
            <w:r>
              <w:rPr>
                <w:color w:val="000000"/>
                <w:sz w:val="20"/>
              </w:rPr>
              <w:t>стр.</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Число организаций – всего, ед</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з них (из гр.3)</w:t>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 xml:space="preserve"> </w:t>
            </w:r>
            <w:r>
              <w:rPr>
                <w:sz w:val="20"/>
                <w:szCs w:val="20"/>
              </w:rPr>
              <w:t>Число посещений к   врачам, включая профилакти-</w:t>
            </w:r>
          </w:p>
          <w:p>
            <w:pPr>
              <w:pStyle w:val="Normal"/>
              <w:ind w:left="-108" w:hanging="0"/>
              <w:jc w:val="center"/>
              <w:rPr>
                <w:sz w:val="20"/>
                <w:szCs w:val="20"/>
              </w:rPr>
            </w:pPr>
            <w:r>
              <w:rPr>
                <w:sz w:val="20"/>
                <w:szCs w:val="20"/>
              </w:rPr>
              <w:t>ческие (без посещений к стоматологам и зубным врачам), ед</w:t>
            </w:r>
          </w:p>
        </w:tc>
        <w:tc>
          <w:tcPr>
            <w:tcW w:w="1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20"/>
              </w:rPr>
            </w:pPr>
            <w:r>
              <w:rPr>
                <w:color w:val="000000"/>
                <w:sz w:val="20"/>
              </w:rPr>
              <w:t xml:space="preserve">Число посещений </w:t>
            </w:r>
          </w:p>
          <w:p>
            <w:pPr>
              <w:pStyle w:val="Normal"/>
              <w:ind w:left="-57" w:right="-113" w:hanging="0"/>
              <w:jc w:val="center"/>
              <w:rPr>
                <w:color w:val="000000"/>
                <w:sz w:val="20"/>
              </w:rPr>
            </w:pPr>
            <w:r>
              <w:rPr>
                <w:color w:val="000000"/>
                <w:sz w:val="20"/>
              </w:rPr>
              <w:t>на дому, ед</w:t>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Располо-</w:t>
            </w:r>
          </w:p>
          <w:p>
            <w:pPr>
              <w:pStyle w:val="Normal"/>
              <w:jc w:val="center"/>
              <w:rPr/>
            </w:pPr>
            <w:r>
              <w:rPr>
                <w:color w:val="000000"/>
                <w:sz w:val="20"/>
              </w:rPr>
              <w:t xml:space="preserve">женных </w:t>
            </w:r>
          </w:p>
          <w:p>
            <w:pPr>
              <w:pStyle w:val="Normal"/>
              <w:jc w:val="center"/>
              <w:rPr>
                <w:color w:val="000000"/>
                <w:sz w:val="20"/>
              </w:rPr>
            </w:pPr>
            <w:r>
              <w:rPr>
                <w:color w:val="000000"/>
                <w:sz w:val="20"/>
              </w:rPr>
              <w:t>в сельской местности</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стационарных условиях</w:t>
            </w:r>
          </w:p>
          <w:p>
            <w:pPr>
              <w:pStyle w:val="Normal"/>
              <w:jc w:val="center"/>
              <w:rPr>
                <w:color w:val="000000"/>
                <w:sz w:val="20"/>
              </w:rPr>
            </w:pPr>
            <w:r>
              <w:rPr>
                <w:color w:val="000000"/>
                <w:sz w:val="20"/>
              </w:rPr>
              <w:t xml:space="preserve">(из таб. 0100) </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амбулаторных условиях</w:t>
            </w:r>
          </w:p>
          <w:p>
            <w:pPr>
              <w:pStyle w:val="Normal"/>
              <w:jc w:val="center"/>
              <w:rPr>
                <w:color w:val="000000"/>
                <w:sz w:val="20"/>
              </w:rPr>
            </w:pPr>
            <w:r>
              <w:rPr>
                <w:color w:val="000000"/>
                <w:sz w:val="20"/>
              </w:rPr>
              <w:t>(из таб. 0600)</w:t>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085" w:name="z0500_001_03"/>
            <w:bookmarkStart w:id="3086" w:name="z0500_001_03"/>
            <w:bookmarkEnd w:id="308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87" w:name="z0500_001_04"/>
            <w:bookmarkStart w:id="3088" w:name="z0500_001_04"/>
            <w:bookmarkEnd w:id="308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89" w:name="z0500_001_05"/>
            <w:bookmarkStart w:id="3090" w:name="z0500_001_05"/>
            <w:bookmarkEnd w:id="309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91" w:name="z0500_001_06"/>
            <w:bookmarkStart w:id="3092" w:name="z0500_001_06"/>
            <w:bookmarkEnd w:id="309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93" w:name="z0500_001_07"/>
            <w:bookmarkStart w:id="3094" w:name="z0500_001_07"/>
            <w:bookmarkEnd w:id="309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95" w:name="z0500_001_08"/>
            <w:bookmarkStart w:id="3096" w:name="z0500_001_08"/>
            <w:bookmarkEnd w:id="309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арди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097" w:name="z0500_002_03"/>
            <w:bookmarkStart w:id="3098" w:name="z0500_002_03"/>
            <w:bookmarkEnd w:id="309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99" w:name="z0500_002_04"/>
            <w:bookmarkStart w:id="3100" w:name="z0500_002_04"/>
            <w:bookmarkEnd w:id="310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01" w:name="z0500_002_05"/>
            <w:bookmarkStart w:id="3102" w:name="z0500_002_05"/>
            <w:bookmarkEnd w:id="310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03" w:name="z0500_002_06"/>
            <w:bookmarkStart w:id="3104" w:name="z0500_002_06"/>
            <w:bookmarkEnd w:id="310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05" w:name="z0500_002_07"/>
            <w:bookmarkStart w:id="3106" w:name="z0500_002_07"/>
            <w:bookmarkEnd w:id="310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07" w:name="z0500_002_08"/>
            <w:bookmarkStart w:id="3108" w:name="z0500_002_08"/>
            <w:bookmarkEnd w:id="310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109" w:name="z0500_003_03"/>
            <w:bookmarkStart w:id="3110" w:name="z0500_003_03"/>
            <w:bookmarkEnd w:id="311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11" w:name="z0500_003_04"/>
            <w:bookmarkStart w:id="3112" w:name="z0500_003_04"/>
            <w:bookmarkEnd w:id="311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13" w:name="z0500_003_05"/>
            <w:bookmarkStart w:id="3114" w:name="z0500_003_05"/>
            <w:bookmarkEnd w:id="311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15" w:name="z0500_003_06"/>
            <w:bookmarkStart w:id="3116" w:name="z0500_003_06"/>
            <w:bookmarkEnd w:id="311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17" w:name="z0500_003_07"/>
            <w:bookmarkStart w:id="3118" w:name="z0500_003_07"/>
            <w:bookmarkEnd w:id="311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19" w:name="z0500_003_08"/>
            <w:bookmarkStart w:id="3120" w:name="z0500_003_08"/>
            <w:bookmarkEnd w:id="312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21" w:name="z0500_004_03"/>
            <w:bookmarkStart w:id="3122" w:name="z0500_004_03"/>
            <w:bookmarkEnd w:id="312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23" w:name="z0500_004_04"/>
            <w:bookmarkStart w:id="3124" w:name="z0500_004_04"/>
            <w:bookmarkEnd w:id="312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25" w:name="z0500_004_05"/>
            <w:bookmarkStart w:id="3126" w:name="z0500_004_05"/>
            <w:bookmarkEnd w:id="312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27" w:name="z0500_004_06"/>
            <w:bookmarkStart w:id="3128" w:name="z0500_004_06"/>
            <w:bookmarkEnd w:id="312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29" w:name="z0500_004_07"/>
            <w:bookmarkStart w:id="3130" w:name="z0500_004_07"/>
            <w:bookmarkEnd w:id="313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1" w:name="z0500_004_08"/>
            <w:bookmarkStart w:id="3132" w:name="z0500_004_08"/>
            <w:bookmarkEnd w:id="313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нк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33" w:name="z0500_005_03"/>
            <w:bookmarkStart w:id="3134" w:name="z0500_005_03"/>
            <w:bookmarkEnd w:id="313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5" w:name="z0500_005_04"/>
            <w:bookmarkStart w:id="3136" w:name="z0500_005_04"/>
            <w:bookmarkEnd w:id="313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7" w:name="z0500_005_05"/>
            <w:bookmarkStart w:id="3138" w:name="z0500_005_05"/>
            <w:bookmarkEnd w:id="313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9" w:name="z0500_005_06"/>
            <w:bookmarkStart w:id="3140" w:name="z0500_005_06"/>
            <w:bookmarkEnd w:id="314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41" w:name="z0500_005_07"/>
            <w:bookmarkStart w:id="3142" w:name="z0500_005_07"/>
            <w:bookmarkEnd w:id="314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43" w:name="z0500_005_08"/>
            <w:bookmarkStart w:id="3144" w:name="z0500_005_08"/>
            <w:bookmarkEnd w:id="314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фтальм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145" w:name="z0500_006_03"/>
            <w:bookmarkStart w:id="3146" w:name="z0500_006_03"/>
            <w:bookmarkEnd w:id="314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47" w:name="z0500_006_04"/>
            <w:bookmarkStart w:id="3148" w:name="z0500_006_04"/>
            <w:bookmarkEnd w:id="314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49" w:name="z0500_006_05"/>
            <w:bookmarkStart w:id="3150" w:name="z0500_006_05"/>
            <w:bookmarkEnd w:id="315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1" w:name="z0500_006_06"/>
            <w:bookmarkStart w:id="3152" w:name="z0500_006_06"/>
            <w:bookmarkEnd w:id="315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3" w:name="z0500_006_07"/>
            <w:bookmarkStart w:id="3154" w:name="z0500_006_07"/>
            <w:bookmarkEnd w:id="315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5" w:name="z0500_006_08"/>
            <w:bookmarkStart w:id="3156" w:name="z0500_006_08"/>
            <w:bookmarkEnd w:id="315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Противотуберкулез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157" w:name="z0500_007_03"/>
            <w:bookmarkStart w:id="3158" w:name="z0500_007_03"/>
            <w:bookmarkEnd w:id="315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59" w:name="z0500_007_04"/>
            <w:bookmarkStart w:id="3160" w:name="z0500_007_04"/>
            <w:bookmarkEnd w:id="316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61" w:name="z0500_007_05"/>
            <w:bookmarkStart w:id="3162" w:name="z0500_007_05"/>
            <w:bookmarkEnd w:id="316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63" w:name="z0500_007_06"/>
            <w:bookmarkStart w:id="3164" w:name="z0500_007_06"/>
            <w:bookmarkEnd w:id="316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65" w:name="z0500_007_07"/>
            <w:bookmarkStart w:id="3166" w:name="z0500_007_07"/>
            <w:bookmarkEnd w:id="316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67" w:name="z0500_007_08"/>
            <w:bookmarkStart w:id="3168" w:name="z0500_007_08"/>
            <w:bookmarkEnd w:id="316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169" w:name="z0500_008_03"/>
            <w:bookmarkStart w:id="3170" w:name="z0500_008_03"/>
            <w:bookmarkEnd w:id="317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1" w:name="z0500_008_04"/>
            <w:bookmarkStart w:id="3172" w:name="z0500_008_04"/>
            <w:bookmarkEnd w:id="317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3" w:name="z0500_008_05"/>
            <w:bookmarkStart w:id="3174" w:name="z0500_008_05"/>
            <w:bookmarkEnd w:id="317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5" w:name="z0500_008_06"/>
            <w:bookmarkStart w:id="3176" w:name="z0500_008_06"/>
            <w:bookmarkEnd w:id="317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7" w:name="z0500_008_07"/>
            <w:bookmarkStart w:id="3178" w:name="z0500_008_07"/>
            <w:bookmarkEnd w:id="317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9" w:name="z0500_008_08"/>
            <w:bookmarkStart w:id="3180" w:name="z0500_008_08"/>
            <w:bookmarkEnd w:id="318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181" w:name="z0500_009_03"/>
            <w:bookmarkStart w:id="3182" w:name="z0500_009_03"/>
            <w:bookmarkEnd w:id="318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83" w:name="z0500_009_04"/>
            <w:bookmarkStart w:id="3184" w:name="z0500_009_04"/>
            <w:bookmarkEnd w:id="318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85" w:name="z0500_009_05"/>
            <w:bookmarkStart w:id="3186" w:name="z0500_009_05"/>
            <w:bookmarkEnd w:id="318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87" w:name="z0500_009_06"/>
            <w:bookmarkStart w:id="3188" w:name="z0500_009_06"/>
            <w:bookmarkEnd w:id="318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89" w:name="z0500_009_07"/>
            <w:bookmarkStart w:id="3190" w:name="z0500_009_07"/>
            <w:bookmarkEnd w:id="319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91" w:name="z0500_009_08"/>
            <w:bookmarkStart w:id="3192" w:name="z0500_009_08"/>
            <w:bookmarkEnd w:id="319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93" w:name="z0500_010_03"/>
            <w:bookmarkStart w:id="3194" w:name="z0500_010_03"/>
            <w:bookmarkEnd w:id="319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95" w:name="z0500_010_04"/>
            <w:bookmarkStart w:id="3196" w:name="z0500_010_04"/>
            <w:bookmarkEnd w:id="319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97" w:name="z0500_010_05"/>
            <w:bookmarkStart w:id="3198" w:name="z0500_010_05"/>
            <w:bookmarkEnd w:id="319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99" w:name="z0500_010_06"/>
            <w:bookmarkStart w:id="3200" w:name="z0500_010_06"/>
            <w:bookmarkEnd w:id="320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01" w:name="z0500_010_07"/>
            <w:bookmarkStart w:id="3202" w:name="z0500_010_07"/>
            <w:bookmarkEnd w:id="320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03" w:name="z0500_010_08"/>
            <w:bookmarkStart w:id="3204" w:name="z0500_010_08"/>
            <w:bookmarkEnd w:id="320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05" w:name="z0500_011_03"/>
            <w:bookmarkStart w:id="3206" w:name="z0500_011_03"/>
            <w:bookmarkEnd w:id="320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8"/>
                <w:lang w:val="en-US"/>
              </w:rPr>
            </w:pPr>
            <w:bookmarkStart w:id="3207" w:name="z0500_011_04"/>
            <w:bookmarkEnd w:id="3207"/>
            <w:r>
              <w:rPr>
                <w:bCs/>
                <w:sz w:val="18"/>
                <w:lang w:val="en-US"/>
              </w:rPr>
              <w:t>X</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08" w:name="z0500_011_05"/>
            <w:bookmarkStart w:id="3209" w:name="z0500_011_05"/>
            <w:bookmarkEnd w:id="3209"/>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10" w:name="z0500_011_06"/>
            <w:bookmarkStart w:id="3211" w:name="z0500_011_06"/>
            <w:bookmarkEnd w:id="3211"/>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12" w:name="z0500_011_07"/>
            <w:bookmarkStart w:id="3213" w:name="z0500_011_07"/>
            <w:bookmarkEnd w:id="3213"/>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14" w:name="z0500_011_08"/>
            <w:bookmarkStart w:id="3215" w:name="z0500_011_08"/>
            <w:bookmarkEnd w:id="3215"/>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16" w:name="z0500_012_03"/>
            <w:bookmarkStart w:id="3217" w:name="z0500_012_03"/>
            <w:bookmarkEnd w:id="321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18" w:name="z0500_012_04"/>
            <w:bookmarkStart w:id="3219" w:name="z0500_012_04"/>
            <w:bookmarkEnd w:id="321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20" w:name="z0500_012_05"/>
            <w:bookmarkStart w:id="3221" w:name="z0500_012_05"/>
            <w:bookmarkEnd w:id="3221"/>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22" w:name="z0500_012_06"/>
            <w:bookmarkStart w:id="3223" w:name="z0500_012_06"/>
            <w:bookmarkEnd w:id="3223"/>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24" w:name="z0500_012_07"/>
            <w:bookmarkStart w:id="3225" w:name="z0500_012_07"/>
            <w:bookmarkEnd w:id="3225"/>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26" w:name="z0500_012_08"/>
            <w:bookmarkStart w:id="3227" w:name="z0500_012_08"/>
            <w:bookmarkEnd w:id="3227"/>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у Российской Федерац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28" w:name="z0500_013_03"/>
            <w:bookmarkStart w:id="3229" w:name="z0500_013_03"/>
            <w:bookmarkEnd w:id="322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30" w:name="z0500_013_04"/>
            <w:bookmarkStart w:id="3231" w:name="z0500_013_04"/>
            <w:bookmarkEnd w:id="3231"/>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32" w:name="z0500_013_05"/>
            <w:bookmarkStart w:id="3233" w:name="z0500_013_05"/>
            <w:bookmarkEnd w:id="3233"/>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34" w:name="z0500_013_06"/>
            <w:bookmarkStart w:id="3235" w:name="z0500_013_06"/>
            <w:bookmarkEnd w:id="3235"/>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36" w:name="z0500_013_07"/>
            <w:bookmarkStart w:id="3237" w:name="z0500_013_07"/>
            <w:bookmarkEnd w:id="3237"/>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38" w:name="z0500_013_08"/>
            <w:bookmarkStart w:id="3239" w:name="z0500_013_08"/>
            <w:bookmarkEnd w:id="3239"/>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40" w:name="z0500_014_03"/>
            <w:bookmarkStart w:id="3241" w:name="z0500_014_03"/>
            <w:bookmarkEnd w:id="3241"/>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42" w:name="z0500_014_04"/>
            <w:bookmarkStart w:id="3243" w:name="z0500_014_04"/>
            <w:bookmarkEnd w:id="3243"/>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44" w:name="z0500_014_05"/>
            <w:bookmarkStart w:id="3245" w:name="z0500_014_05"/>
            <w:bookmarkEnd w:id="3245"/>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46" w:name="z0500_014_06"/>
            <w:bookmarkStart w:id="3247" w:name="z0500_014_06"/>
            <w:bookmarkEnd w:id="3247"/>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48" w:name="z0500_014_07"/>
            <w:bookmarkStart w:id="3249" w:name="z0500_014_07"/>
            <w:bookmarkEnd w:id="3249"/>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50" w:name="z0500_014_08"/>
            <w:bookmarkStart w:id="3251" w:name="z0500_014_08"/>
            <w:bookmarkEnd w:id="3251"/>
          </w:p>
        </w:tc>
      </w:tr>
    </w:tbl>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r>
        <w:br w:type="page"/>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pPr>
      <w:r>
        <w:rPr>
          <w:b/>
          <w:bCs/>
          <w:color w:val="000000"/>
          <w:sz w:val="22"/>
          <w:szCs w:val="22"/>
        </w:rPr>
        <w:t xml:space="preserve">    </w:t>
      </w:r>
      <w:r>
        <w:rPr>
          <w:b/>
          <w:bCs/>
          <w:color w:val="000000"/>
          <w:sz w:val="22"/>
          <w:szCs w:val="22"/>
        </w:rPr>
        <w:t>(0500)</w:t>
        <w:tab/>
        <w:t xml:space="preserve"> </w:t>
        <w:tab/>
        <w:tab/>
        <w:tab/>
        <w:tab/>
        <w:tab/>
        <w:tab/>
        <w:tab/>
        <w:tab/>
        <w:tab/>
        <w:tab/>
        <w:tab/>
        <w:tab/>
      </w:r>
      <w:r>
        <w:rPr/>
        <w:t>продолжение</w:t>
      </w:r>
    </w:p>
    <w:tbl>
      <w:tblPr>
        <w:tblW w:w="12018" w:type="dxa"/>
        <w:jc w:val="left"/>
        <w:tblInd w:w="-115" w:type="dxa"/>
        <w:tblLayout w:type="fixed"/>
        <w:tblCellMar>
          <w:top w:w="0" w:type="dxa"/>
          <w:left w:w="108" w:type="dxa"/>
          <w:bottom w:w="0" w:type="dxa"/>
          <w:right w:w="108" w:type="dxa"/>
        </w:tblCellMar>
      </w:tblPr>
      <w:tblGrid>
        <w:gridCol w:w="2943"/>
        <w:gridCol w:w="585"/>
        <w:gridCol w:w="1698"/>
        <w:gridCol w:w="1698"/>
        <w:gridCol w:w="1698"/>
        <w:gridCol w:w="1698"/>
        <w:gridCol w:w="1698"/>
      </w:tblGrid>
      <w:tr>
        <w:trPr>
          <w:trHeight w:val="230" w:hRule="atLeast"/>
          <w:cantSplit w:val="true"/>
        </w:trPr>
        <w:tc>
          <w:tcPr>
            <w:tcW w:w="2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Наименование </w:t>
            </w:r>
          </w:p>
          <w:p>
            <w:pPr>
              <w:pStyle w:val="Normal"/>
              <w:jc w:val="center"/>
              <w:rPr>
                <w:color w:val="000000"/>
                <w:sz w:val="20"/>
                <w:szCs w:val="20"/>
              </w:rPr>
            </w:pPr>
            <w:r>
              <w:rPr>
                <w:color w:val="000000"/>
                <w:sz w:val="20"/>
                <w:szCs w:val="20"/>
              </w:rPr>
              <w:t>диспансеров</w:t>
            </w:r>
          </w:p>
        </w:tc>
        <w:tc>
          <w:tcPr>
            <w:tcW w:w="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 xml:space="preserve">№ </w:t>
            </w:r>
          </w:p>
          <w:p>
            <w:pPr>
              <w:pStyle w:val="Normal"/>
              <w:jc w:val="center"/>
              <w:rPr>
                <w:color w:val="000000"/>
                <w:sz w:val="18"/>
              </w:rPr>
            </w:pPr>
            <w:r>
              <w:rPr>
                <w:color w:val="000000"/>
                <w:sz w:val="18"/>
              </w:rPr>
              <w:t>стр.</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color w:val="000000"/>
                <w:sz w:val="20"/>
              </w:rPr>
            </w:pPr>
            <w:r>
              <w:rPr>
                <w:color w:val="000000"/>
                <w:sz w:val="20"/>
              </w:rPr>
              <w:t xml:space="preserve">Число коек </w:t>
            </w:r>
          </w:p>
          <w:p>
            <w:pPr>
              <w:pStyle w:val="Normal"/>
              <w:ind w:left="-108" w:right="-108" w:hanging="0"/>
              <w:jc w:val="center"/>
              <w:rPr>
                <w:color w:val="000000"/>
                <w:sz w:val="20"/>
              </w:rPr>
            </w:pPr>
            <w:r>
              <w:rPr>
                <w:color w:val="000000"/>
                <w:sz w:val="20"/>
              </w:rPr>
              <w:t xml:space="preserve">(фактически </w:t>
            </w:r>
          </w:p>
          <w:p>
            <w:pPr>
              <w:pStyle w:val="Normal"/>
              <w:ind w:left="-108" w:right="-113" w:hanging="0"/>
              <w:jc w:val="center"/>
              <w:rPr>
                <w:color w:val="000000"/>
                <w:sz w:val="20"/>
              </w:rPr>
            </w:pPr>
            <w:r>
              <w:rPr>
                <w:color w:val="000000"/>
                <w:sz w:val="20"/>
              </w:rPr>
              <w:t xml:space="preserve">развернутых  </w:t>
            </w:r>
          </w:p>
          <w:p>
            <w:pPr>
              <w:pStyle w:val="Normal"/>
              <w:ind w:left="-108" w:right="-113" w:hanging="0"/>
              <w:jc w:val="center"/>
              <w:rPr>
                <w:color w:val="000000"/>
                <w:sz w:val="20"/>
              </w:rPr>
            </w:pPr>
            <w:r>
              <w:rPr>
                <w:color w:val="000000"/>
                <w:sz w:val="20"/>
              </w:rPr>
              <w:t xml:space="preserve">+ свернутых </w:t>
            </w:r>
          </w:p>
          <w:p>
            <w:pPr>
              <w:pStyle w:val="Normal"/>
              <w:jc w:val="center"/>
              <w:rPr>
                <w:color w:val="000000"/>
                <w:sz w:val="18"/>
              </w:rPr>
            </w:pPr>
            <w:r>
              <w:rPr>
                <w:color w:val="000000"/>
                <w:sz w:val="20"/>
              </w:rPr>
              <w:t>на ремонт), койка</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color w:val="000000"/>
                <w:sz w:val="20"/>
              </w:rPr>
            </w:pPr>
            <w:r>
              <w:rPr>
                <w:color w:val="000000"/>
                <w:sz w:val="20"/>
              </w:rPr>
            </w:r>
          </w:p>
          <w:p>
            <w:pPr>
              <w:pStyle w:val="Normal"/>
              <w:ind w:left="-57" w:right="-113" w:hanging="0"/>
              <w:jc w:val="center"/>
              <w:rPr>
                <w:color w:val="000000"/>
                <w:sz w:val="20"/>
              </w:rPr>
            </w:pPr>
            <w:r>
              <w:rPr>
                <w:color w:val="000000"/>
                <w:sz w:val="20"/>
              </w:rPr>
              <w:t>Среднегодовые</w:t>
            </w:r>
          </w:p>
          <w:p>
            <w:pPr>
              <w:pStyle w:val="Normal"/>
              <w:ind w:left="-57" w:right="-113" w:hanging="0"/>
              <w:jc w:val="center"/>
              <w:rPr>
                <w:color w:val="000000"/>
                <w:sz w:val="20"/>
              </w:rPr>
            </w:pPr>
            <w:r>
              <w:rPr>
                <w:color w:val="000000"/>
                <w:sz w:val="20"/>
              </w:rPr>
              <w:t>койки, койка</w:t>
            </w:r>
          </w:p>
          <w:p>
            <w:pPr>
              <w:pStyle w:val="Normal"/>
              <w:jc w:val="center"/>
              <w:rPr>
                <w:color w:val="000000"/>
                <w:sz w:val="18"/>
              </w:rPr>
            </w:pPr>
            <w:r>
              <w:rPr>
                <w:color w:val="000000"/>
                <w:sz w:val="18"/>
              </w:rPr>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Поступило пациентов в</w:t>
            </w:r>
            <w:r>
              <w:rPr>
                <w:color w:val="000000"/>
                <w:sz w:val="18"/>
              </w:rPr>
              <w:t xml:space="preserve"> </w:t>
            </w:r>
            <w:r>
              <w:rPr>
                <w:color w:val="000000"/>
                <w:sz w:val="20"/>
              </w:rPr>
              <w:t xml:space="preserve">отделения, оказывающие медицинскую </w:t>
            </w:r>
          </w:p>
          <w:p>
            <w:pPr>
              <w:pStyle w:val="Normal"/>
              <w:jc w:val="center"/>
              <w:rPr>
                <w:color w:val="000000"/>
                <w:sz w:val="20"/>
                <w:szCs w:val="20"/>
              </w:rPr>
            </w:pPr>
            <w:r>
              <w:rPr>
                <w:color w:val="000000"/>
                <w:sz w:val="20"/>
              </w:rPr>
              <w:t>помощь в стационарных условиях, чел</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из них сельских жителей </w:t>
            </w:r>
          </w:p>
          <w:p>
            <w:pPr>
              <w:pStyle w:val="Normal"/>
              <w:jc w:val="center"/>
              <w:rPr>
                <w:color w:val="000000"/>
                <w:sz w:val="20"/>
                <w:szCs w:val="20"/>
              </w:rPr>
            </w:pPr>
            <w:r>
              <w:rPr>
                <w:color w:val="000000"/>
                <w:sz w:val="20"/>
                <w:szCs w:val="20"/>
              </w:rPr>
              <w:t>(из гр.11)</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роведено всеми пациентами койко-дней, койко-день</w:t>
            </w:r>
          </w:p>
        </w:tc>
      </w:tr>
      <w:tr>
        <w:trPr>
          <w:trHeight w:val="1830" w:hRule="atLeast"/>
          <w:cantSplit w:val="true"/>
        </w:trPr>
        <w:tc>
          <w:tcPr>
            <w:tcW w:w="2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20"/>
              </w:rPr>
            </w:pPr>
            <w:r>
              <w:rPr>
                <w:color w:val="000000"/>
                <w:sz w:val="18"/>
                <w:szCs w:val="20"/>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52" w:name="z0500_001_09"/>
            <w:bookmarkStart w:id="3253" w:name="z0500_001_09"/>
            <w:bookmarkEnd w:id="32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54" w:name="z0500_001_10"/>
            <w:bookmarkStart w:id="3255" w:name="z0500_001_10"/>
            <w:bookmarkEnd w:id="32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56" w:name="z0500_001_11"/>
            <w:bookmarkStart w:id="3257" w:name="z0500_001_11"/>
            <w:bookmarkEnd w:id="325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58" w:name="z0500_001_12"/>
            <w:bookmarkStart w:id="3259" w:name="z0500_001_12"/>
            <w:bookmarkEnd w:id="325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60" w:name="z0500_001_13"/>
            <w:bookmarkStart w:id="3261" w:name="z0500_001_13"/>
            <w:bookmarkEnd w:id="326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62" w:name="z0710_001_18"/>
            <w:bookmarkStart w:id="3263" w:name="z0710_001_16"/>
            <w:bookmarkEnd w:id="3262"/>
            <w:bookmarkEnd w:id="3263"/>
            <w:r>
              <w:rPr>
                <w:color w:val="000000"/>
                <w:sz w:val="20"/>
              </w:rPr>
              <w:t>Карди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64" w:name="z0500_002_09"/>
            <w:bookmarkStart w:id="3265" w:name="z0500_002_09"/>
            <w:bookmarkEnd w:id="32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66" w:name="z0500_002_10"/>
            <w:bookmarkStart w:id="3267" w:name="z0500_002_10"/>
            <w:bookmarkEnd w:id="326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68" w:name="z0500_002_11"/>
            <w:bookmarkStart w:id="3269" w:name="z0500_002_11"/>
            <w:bookmarkEnd w:id="326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70" w:name="z0500_002_12"/>
            <w:bookmarkStart w:id="3271" w:name="z0500_002_12"/>
            <w:bookmarkEnd w:id="32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72" w:name="z0500_002_13"/>
            <w:bookmarkStart w:id="3273" w:name="z0500_002_13"/>
            <w:bookmarkEnd w:id="327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74" w:name="z0710_002_18"/>
            <w:bookmarkStart w:id="3275" w:name="z0710_002_16"/>
            <w:bookmarkEnd w:id="3274"/>
            <w:bookmarkEnd w:id="3275"/>
            <w:r>
              <w:rPr>
                <w:color w:val="000000"/>
                <w:sz w:val="20"/>
              </w:rPr>
              <w:t>Кожно-вене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276" w:name="z0500_003_09"/>
            <w:bookmarkStart w:id="3277" w:name="z0500_003_09"/>
            <w:bookmarkEnd w:id="32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78" w:name="z0500_003_10"/>
            <w:bookmarkStart w:id="3279" w:name="z0500_003_10"/>
            <w:bookmarkEnd w:id="32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80" w:name="z0500_003_11"/>
            <w:bookmarkStart w:id="3281" w:name="z0500_003_11"/>
            <w:bookmarkEnd w:id="32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82" w:name="z0500_003_12"/>
            <w:bookmarkStart w:id="3283" w:name="z0500_003_12"/>
            <w:bookmarkEnd w:id="32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84" w:name="z0500_003_13"/>
            <w:bookmarkStart w:id="3285" w:name="z0500_003_13"/>
            <w:bookmarkEnd w:id="328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86" w:name="z0710_003_18"/>
            <w:bookmarkStart w:id="3287" w:name="z0710_003_16"/>
            <w:bookmarkEnd w:id="3286"/>
            <w:bookmarkEnd w:id="3287"/>
            <w:r>
              <w:rPr>
                <w:color w:val="000000"/>
                <w:sz w:val="20"/>
              </w:rPr>
              <w:t xml:space="preserve">Наркологический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288" w:name="z0500_004_09"/>
            <w:bookmarkStart w:id="3289" w:name="z0500_004_09"/>
            <w:bookmarkEnd w:id="32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0" w:name="z0500_004_10"/>
            <w:bookmarkStart w:id="3291" w:name="z0500_004_10"/>
            <w:bookmarkEnd w:id="32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2" w:name="z0500_004_11"/>
            <w:bookmarkStart w:id="3293" w:name="z0500_004_11"/>
            <w:bookmarkEnd w:id="329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4" w:name="z0500_004_12"/>
            <w:bookmarkStart w:id="3295" w:name="z0500_004_12"/>
            <w:bookmarkEnd w:id="32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6" w:name="z0500_004_13"/>
            <w:bookmarkStart w:id="3297" w:name="z0500_004_13"/>
            <w:bookmarkEnd w:id="329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98" w:name="z0710_004_18"/>
            <w:bookmarkStart w:id="3299" w:name="z0710_004_16"/>
            <w:bookmarkEnd w:id="3298"/>
            <w:bookmarkEnd w:id="3299"/>
            <w:r>
              <w:rPr>
                <w:color w:val="000000"/>
                <w:sz w:val="20"/>
              </w:rPr>
              <w:t>Онк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300" w:name="z0500_005_09"/>
            <w:bookmarkStart w:id="3301" w:name="z0500_005_09"/>
            <w:bookmarkEnd w:id="33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02" w:name="z0500_005_10"/>
            <w:bookmarkStart w:id="3303" w:name="z0500_005_10"/>
            <w:bookmarkEnd w:id="33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04" w:name="z0500_005_11"/>
            <w:bookmarkStart w:id="3305" w:name="z0500_005_11"/>
            <w:bookmarkEnd w:id="330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06" w:name="z0500_005_12"/>
            <w:bookmarkStart w:id="3307" w:name="z0500_005_12"/>
            <w:bookmarkEnd w:id="33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08" w:name="z0500_005_13"/>
            <w:bookmarkStart w:id="3309" w:name="z0500_005_13"/>
            <w:bookmarkEnd w:id="330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310" w:name="z0710_005_18"/>
            <w:bookmarkStart w:id="3311" w:name="z0710_005_16"/>
            <w:bookmarkEnd w:id="3310"/>
            <w:bookmarkEnd w:id="3311"/>
            <w:r>
              <w:rPr>
                <w:color w:val="000000"/>
                <w:sz w:val="20"/>
              </w:rPr>
              <w:t>Офтальм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312" w:name="z0500_006_09"/>
            <w:bookmarkStart w:id="3313" w:name="z0500_006_09"/>
            <w:bookmarkEnd w:id="33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14" w:name="z0500_006_10"/>
            <w:bookmarkStart w:id="3315" w:name="z0500_006_10"/>
            <w:bookmarkEnd w:id="331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16" w:name="z0500_006_11"/>
            <w:bookmarkStart w:id="3317" w:name="z0500_006_11"/>
            <w:bookmarkEnd w:id="331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18" w:name="z0500_006_12"/>
            <w:bookmarkStart w:id="3319" w:name="z0500_006_12"/>
            <w:bookmarkEnd w:id="33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20" w:name="z0500_006_13"/>
            <w:bookmarkStart w:id="3321" w:name="z0500_006_13"/>
            <w:bookmarkEnd w:id="332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322" w:name="z0710_006_18"/>
            <w:bookmarkStart w:id="3323" w:name="z0710_006_16"/>
            <w:bookmarkEnd w:id="3322"/>
            <w:bookmarkEnd w:id="3323"/>
            <w:r>
              <w:rPr>
                <w:color w:val="000000"/>
                <w:sz w:val="20"/>
              </w:rPr>
              <w:t>Противотуберкулез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324" w:name="z0500_007_09"/>
            <w:bookmarkStart w:id="3325" w:name="z0500_007_09"/>
            <w:bookmarkEnd w:id="332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26" w:name="z0500_007_10"/>
            <w:bookmarkStart w:id="3327" w:name="z0500_007_10"/>
            <w:bookmarkEnd w:id="332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28" w:name="z0500_007_11"/>
            <w:bookmarkStart w:id="3329" w:name="z0500_007_11"/>
            <w:bookmarkEnd w:id="332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30" w:name="z0500_007_12"/>
            <w:bookmarkStart w:id="3331" w:name="z0500_007_12"/>
            <w:bookmarkEnd w:id="333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32" w:name="z0500_007_13"/>
            <w:bookmarkStart w:id="3333" w:name="z0500_007_13"/>
            <w:bookmarkEnd w:id="333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bookmarkStart w:id="3334" w:name="z0710_007_18"/>
            <w:bookmarkStart w:id="3335" w:name="z0710_007_16"/>
            <w:bookmarkEnd w:id="3334"/>
            <w:bookmarkEnd w:id="3335"/>
            <w:r>
              <w:rPr>
                <w:color w:val="000000"/>
              </w:rPr>
              <w:t>Психонев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336" w:name="z0500_008_09"/>
            <w:bookmarkStart w:id="3337" w:name="z0500_008_09"/>
            <w:bookmarkEnd w:id="33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38" w:name="z0500_008_10"/>
            <w:bookmarkStart w:id="3339" w:name="z0500_008_10"/>
            <w:bookmarkEnd w:id="333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40" w:name="z0500_008_11"/>
            <w:bookmarkStart w:id="3341" w:name="z0500_008_11"/>
            <w:bookmarkEnd w:id="334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42" w:name="z0500_008_12"/>
            <w:bookmarkStart w:id="3343" w:name="z0500_008_12"/>
            <w:bookmarkEnd w:id="334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44" w:name="z0500_008_13"/>
            <w:bookmarkStart w:id="3345" w:name="z0500_008_13"/>
            <w:bookmarkEnd w:id="334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346" w:name="z0710_008_18"/>
            <w:bookmarkStart w:id="3347" w:name="z0710_008_16"/>
            <w:bookmarkEnd w:id="3346"/>
            <w:bookmarkEnd w:id="3347"/>
            <w:r>
              <w:rPr>
                <w:color w:val="000000"/>
                <w:sz w:val="20"/>
                <w:szCs w:val="20"/>
              </w:rPr>
              <w:t>Эндокрин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348" w:name="z0500_009_09"/>
            <w:bookmarkStart w:id="3349" w:name="z0500_009_09"/>
            <w:bookmarkEnd w:id="33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50" w:name="z0500_009_10"/>
            <w:bookmarkStart w:id="3351" w:name="z0500_009_10"/>
            <w:bookmarkEnd w:id="33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52" w:name="z0500_009_11"/>
            <w:bookmarkStart w:id="3353" w:name="z0500_009_11"/>
            <w:bookmarkEnd w:id="33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54" w:name="z0500_009_12"/>
            <w:bookmarkStart w:id="3355" w:name="z0500_009_12"/>
            <w:bookmarkEnd w:id="33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56" w:name="z0500_009_13"/>
            <w:bookmarkStart w:id="3357" w:name="z0500_009_13"/>
            <w:bookmarkEnd w:id="335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358" w:name="z0710_009_18"/>
            <w:bookmarkStart w:id="3359" w:name="z0710_009_16"/>
            <w:bookmarkEnd w:id="3358"/>
            <w:bookmarkEnd w:id="3359"/>
            <w:r>
              <w:rPr>
                <w:color w:val="000000"/>
                <w:sz w:val="20"/>
              </w:rPr>
              <w:t xml:space="preserve">Итого (сумма строк 1-9)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360" w:name="z0500_010_09"/>
            <w:bookmarkStart w:id="3361" w:name="z0500_010_09"/>
            <w:bookmarkEnd w:id="33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62" w:name="z0500_010_10"/>
            <w:bookmarkStart w:id="3363" w:name="z0500_010_10"/>
            <w:bookmarkEnd w:id="33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64" w:name="z0500_010_11"/>
            <w:bookmarkStart w:id="3365" w:name="z0500_010_11"/>
            <w:bookmarkEnd w:id="33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66" w:name="z0500_010_12"/>
            <w:bookmarkStart w:id="3367" w:name="z0500_010_12"/>
            <w:bookmarkEnd w:id="336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68" w:name="z0500_010_13"/>
            <w:bookmarkStart w:id="3369" w:name="z0500_010_13"/>
            <w:bookmarkEnd w:id="336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3370" w:name="z0710_010_18"/>
            <w:bookmarkStart w:id="3371" w:name="z0710_010_16"/>
            <w:bookmarkEnd w:id="3370"/>
            <w:bookmarkEnd w:id="3371"/>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highlight w:val="yellow"/>
              </w:rPr>
            </w:pPr>
            <w:r>
              <w:rPr>
                <w:sz w:val="20"/>
              </w:rPr>
              <w:t xml:space="preserve"> </w:t>
            </w:r>
            <w:r>
              <w:rPr>
                <w:sz w:val="20"/>
              </w:rPr>
              <w:t>местн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72" w:name="z0500_011_09"/>
            <w:bookmarkStart w:id="3373" w:name="z0500_011_09"/>
            <w:bookmarkEnd w:id="337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74" w:name="z0500_011_10"/>
            <w:bookmarkStart w:id="3375" w:name="z0500_011_10"/>
            <w:bookmarkEnd w:id="337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76" w:name="z0500_011_11"/>
            <w:bookmarkStart w:id="3377" w:name="z0500_011_11"/>
            <w:bookmarkEnd w:id="33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78" w:name="z0500_011_12"/>
            <w:bookmarkStart w:id="3379" w:name="z0500_011_12"/>
            <w:bookmarkEnd w:id="33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80" w:name="z0500_011_13"/>
            <w:bookmarkStart w:id="3381" w:name="z0500_011_13"/>
            <w:bookmarkEnd w:id="338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382" w:name="z0500_012_09"/>
            <w:bookmarkStart w:id="3383" w:name="z0500_012_09"/>
            <w:bookmarkEnd w:id="33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384" w:name="z0500_012_10"/>
            <w:bookmarkStart w:id="3385" w:name="z0500_012_10"/>
            <w:bookmarkEnd w:id="33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386" w:name="z0500_012_11"/>
            <w:bookmarkStart w:id="3387" w:name="z0500_012_11"/>
            <w:bookmarkEnd w:id="33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388" w:name="z0500_012_12"/>
            <w:bookmarkStart w:id="3389" w:name="z0500_012_12"/>
            <w:bookmarkEnd w:id="33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390" w:name="z0500_012_13"/>
            <w:bookmarkStart w:id="3391" w:name="z0500_012_13"/>
            <w:bookmarkEnd w:id="339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92" w:name="z0710_011_18"/>
            <w:bookmarkStart w:id="3393" w:name="z0710_011_16"/>
            <w:bookmarkEnd w:id="3392"/>
            <w:bookmarkEnd w:id="3393"/>
            <w:r>
              <w:rPr>
                <w:sz w:val="20"/>
                <w:szCs w:val="20"/>
              </w:rPr>
              <w:t>подчинения субъекту Российской Федерац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94" w:name="z0500_013_09"/>
            <w:bookmarkStart w:id="3395" w:name="z0500_013_09"/>
            <w:bookmarkEnd w:id="33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96" w:name="z0500_013_10"/>
            <w:bookmarkStart w:id="3397" w:name="z0500_013_10"/>
            <w:bookmarkEnd w:id="33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98" w:name="z0500_013_11"/>
            <w:bookmarkStart w:id="3399" w:name="z0500_013_11"/>
            <w:bookmarkEnd w:id="339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400" w:name="z0500_013_12"/>
            <w:bookmarkStart w:id="3401" w:name="z0500_013_12"/>
            <w:bookmarkEnd w:id="34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402" w:name="z0500_013_13"/>
            <w:bookmarkStart w:id="3403" w:name="z0500_013_13"/>
            <w:bookmarkEnd w:id="340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404" w:name="z0710_012_18"/>
            <w:bookmarkStart w:id="3405" w:name="z0710_012_16"/>
            <w:bookmarkEnd w:id="3404"/>
            <w:bookmarkEnd w:id="3405"/>
            <w:r>
              <w:rPr>
                <w:sz w:val="20"/>
                <w:szCs w:val="20"/>
              </w:rPr>
              <w:t>муницип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406" w:name="z0500_014_09"/>
            <w:bookmarkStart w:id="3407" w:name="z0500_014_09"/>
            <w:bookmarkEnd w:id="34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408" w:name="z0500_014_10"/>
            <w:bookmarkStart w:id="3409" w:name="z0500_014_10"/>
            <w:bookmarkEnd w:id="340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410" w:name="z0500_014_11"/>
            <w:bookmarkStart w:id="3411" w:name="z0500_014_11"/>
            <w:bookmarkEnd w:id="341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412" w:name="z0500_014_12"/>
            <w:bookmarkStart w:id="3413" w:name="z0500_014_12"/>
            <w:bookmarkEnd w:id="34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414" w:name="z0500_014_13"/>
            <w:bookmarkStart w:id="3415" w:name="z0500_014_13"/>
            <w:bookmarkEnd w:id="3415"/>
          </w:p>
        </w:tc>
      </w:tr>
    </w:tbl>
    <w:p>
      <w:pPr>
        <w:pStyle w:val="Heading7"/>
        <w:rPr>
          <w:color w:val="000000"/>
        </w:rPr>
      </w:pPr>
      <w:r>
        <w:rPr>
          <w:color w:val="000000"/>
        </w:rPr>
      </w:r>
      <w:bookmarkStart w:id="3416" w:name="z0710_013_18"/>
      <w:bookmarkStart w:id="3417" w:name="z0710_013_16"/>
      <w:bookmarkStart w:id="3418" w:name="z0710_013_18"/>
      <w:bookmarkStart w:id="3419" w:name="z0710_013_16"/>
      <w:bookmarkEnd w:id="3418"/>
      <w:bookmarkEnd w:id="3419"/>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ind w:left="567" w:hanging="0"/>
        <w:rPr>
          <w:b/>
          <w:b/>
          <w:color w:val="000000"/>
          <w:sz w:val="22"/>
          <w:szCs w:val="22"/>
        </w:rPr>
      </w:pPr>
      <w:r>
        <w:rPr>
          <w:b/>
          <w:color w:val="000000"/>
          <w:sz w:val="22"/>
          <w:szCs w:val="22"/>
        </w:rPr>
        <w:t>(0500)</w:t>
        <w:tab/>
        <w:tab/>
        <w:tab/>
        <w:tab/>
        <w:tab/>
        <w:tab/>
        <w:tab/>
        <w:tab/>
        <w:tab/>
        <w:tab/>
        <w:tab/>
        <w:tab/>
        <w:tab/>
        <w:tab/>
        <w:tab/>
        <w:tab/>
        <w:tab/>
        <w:t xml:space="preserve">    продолжение</w:t>
      </w:r>
    </w:p>
    <w:tbl>
      <w:tblPr>
        <w:tblW w:w="14568" w:type="dxa"/>
        <w:jc w:val="center"/>
        <w:tblInd w:w="0" w:type="dxa"/>
        <w:tblLayout w:type="fixed"/>
        <w:tblCellMar>
          <w:top w:w="0" w:type="dxa"/>
          <w:left w:w="108" w:type="dxa"/>
          <w:bottom w:w="0" w:type="dxa"/>
          <w:right w:w="108" w:type="dxa"/>
        </w:tblCellMar>
      </w:tblPr>
      <w:tblGrid>
        <w:gridCol w:w="2580"/>
        <w:gridCol w:w="567"/>
        <w:gridCol w:w="1631"/>
        <w:gridCol w:w="1632"/>
        <w:gridCol w:w="1631"/>
        <w:gridCol w:w="1632"/>
        <w:gridCol w:w="1631"/>
        <w:gridCol w:w="1632"/>
        <w:gridCol w:w="1632"/>
      </w:tblGrid>
      <w:tr>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20"/>
              </w:rPr>
              <w:t>Наименование диспансер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Всего должностей, ед</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врачей, ед</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среднего медперсонала, ед</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физических лиц врачей основных работников на занятых должностях, чел</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2</w:t>
            </w:r>
            <w:r>
              <w:rPr>
                <w:sz w:val="18"/>
                <w:lang w:val="en-US"/>
              </w:rPr>
              <w:t>0</w:t>
            </w:r>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420" w:name="z0500_001_14"/>
            <w:bookmarkStart w:id="3421" w:name="z0500_001_14"/>
            <w:bookmarkEnd w:id="342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22" w:name="z0500_001_15"/>
            <w:bookmarkStart w:id="3423" w:name="z0500_001_15"/>
            <w:bookmarkEnd w:id="3423"/>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24" w:name="z0500_001_16"/>
            <w:bookmarkStart w:id="3425" w:name="z0500_001_16"/>
            <w:bookmarkEnd w:id="342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26" w:name="z0500_001_17"/>
            <w:bookmarkStart w:id="3427" w:name="z0500_001_17"/>
            <w:bookmarkEnd w:id="3427"/>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28" w:name="z0500_001_18"/>
            <w:bookmarkStart w:id="3429" w:name="z0500_001_18"/>
            <w:bookmarkEnd w:id="342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30" w:name="z0500_001_19"/>
            <w:bookmarkStart w:id="3431" w:name="z0500_001_19"/>
            <w:bookmarkEnd w:id="343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32" w:name="z0500_001_20"/>
            <w:bookmarkStart w:id="3433" w:name="z0500_001_20"/>
            <w:bookmarkEnd w:id="3433"/>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Карди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434" w:name="z0500_002_14"/>
            <w:bookmarkStart w:id="3435" w:name="z0500_002_14"/>
            <w:bookmarkEnd w:id="343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36" w:name="z0500_002_15"/>
            <w:bookmarkStart w:id="3437" w:name="z0500_002_15"/>
            <w:bookmarkEnd w:id="3437"/>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38" w:name="z0500_002_16"/>
            <w:bookmarkStart w:id="3439" w:name="z0500_002_16"/>
            <w:bookmarkEnd w:id="343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0" w:name="z0500_002_17"/>
            <w:bookmarkStart w:id="3441" w:name="z0500_002_17"/>
            <w:bookmarkEnd w:id="344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2" w:name="z0500_002_18"/>
            <w:bookmarkStart w:id="3443" w:name="z0500_002_18"/>
            <w:bookmarkEnd w:id="344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4" w:name="z0500_002_19"/>
            <w:bookmarkStart w:id="3445" w:name="z0500_002_19"/>
            <w:bookmarkEnd w:id="344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6" w:name="z0500_002_20"/>
            <w:bookmarkStart w:id="3447" w:name="z0500_002_20"/>
            <w:bookmarkEnd w:id="3447"/>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448" w:name="z0500_003_14"/>
            <w:bookmarkStart w:id="3449" w:name="z0500_003_14"/>
            <w:bookmarkEnd w:id="344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50" w:name="z0500_003_15"/>
            <w:bookmarkStart w:id="3451" w:name="z0500_003_15"/>
            <w:bookmarkEnd w:id="345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52" w:name="z0500_003_16"/>
            <w:bookmarkStart w:id="3453" w:name="z0500_003_16"/>
            <w:bookmarkEnd w:id="345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54" w:name="z0500_003_17"/>
            <w:bookmarkStart w:id="3455" w:name="z0500_003_17"/>
            <w:bookmarkEnd w:id="345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56" w:name="z0500_003_18"/>
            <w:bookmarkStart w:id="3457" w:name="z0500_003_18"/>
            <w:bookmarkEnd w:id="345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58" w:name="z0500_003_19"/>
            <w:bookmarkStart w:id="3459" w:name="z0500_003_19"/>
            <w:bookmarkEnd w:id="345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60" w:name="z0500_003_20"/>
            <w:bookmarkStart w:id="3461" w:name="z0500_003_20"/>
            <w:bookmarkEnd w:id="3461"/>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462" w:name="z0500_004_14"/>
            <w:bookmarkStart w:id="3463" w:name="z0500_004_14"/>
            <w:bookmarkEnd w:id="346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64" w:name="z0500_004_15"/>
            <w:bookmarkStart w:id="3465" w:name="z0500_004_15"/>
            <w:bookmarkEnd w:id="346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66" w:name="z0500_004_16"/>
            <w:bookmarkStart w:id="3467" w:name="z0500_004_16"/>
            <w:bookmarkEnd w:id="346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68" w:name="z0500_004_17"/>
            <w:bookmarkStart w:id="3469" w:name="z0500_004_17"/>
            <w:bookmarkEnd w:id="3469"/>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70" w:name="z0500_004_18"/>
            <w:bookmarkStart w:id="3471" w:name="z0500_004_18"/>
            <w:bookmarkEnd w:id="347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72" w:name="z0500_004_19"/>
            <w:bookmarkStart w:id="3473" w:name="z0500_004_19"/>
            <w:bookmarkEnd w:id="347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74" w:name="z0500_004_20"/>
            <w:bookmarkStart w:id="3475" w:name="z0500_004_20"/>
            <w:bookmarkEnd w:id="3475"/>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Онк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3476" w:name="z0500_005_14"/>
            <w:bookmarkStart w:id="3477" w:name="z0500_005_14"/>
            <w:bookmarkEnd w:id="347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78" w:name="z0500_005_15"/>
            <w:bookmarkStart w:id="3479" w:name="z0500_005_15"/>
            <w:bookmarkEnd w:id="3479"/>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0" w:name="z0500_005_16"/>
            <w:bookmarkStart w:id="3481" w:name="z0500_005_16"/>
            <w:bookmarkEnd w:id="348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2" w:name="z0500_005_17"/>
            <w:bookmarkStart w:id="3483" w:name="z0500_005_17"/>
            <w:bookmarkEnd w:id="3483"/>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4" w:name="z0500_005_18"/>
            <w:bookmarkStart w:id="3485" w:name="z0500_005_18"/>
            <w:bookmarkEnd w:id="348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6" w:name="z0500_005_19"/>
            <w:bookmarkStart w:id="3487" w:name="z0500_005_19"/>
            <w:bookmarkEnd w:id="348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8" w:name="z0500_005_20"/>
            <w:bookmarkStart w:id="3489" w:name="z0500_005_20"/>
            <w:bookmarkEnd w:id="3489"/>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Офтальм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3490" w:name="z0500_006_14"/>
            <w:bookmarkStart w:id="3491" w:name="z0500_006_14"/>
            <w:bookmarkEnd w:id="349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92" w:name="z0500_006_15"/>
            <w:bookmarkStart w:id="3493" w:name="z0500_006_15"/>
            <w:bookmarkEnd w:id="3493"/>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94" w:name="z0500_006_16"/>
            <w:bookmarkStart w:id="3495" w:name="z0500_006_16"/>
            <w:bookmarkEnd w:id="349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96" w:name="z0500_006_17"/>
            <w:bookmarkStart w:id="3497" w:name="z0500_006_17"/>
            <w:bookmarkEnd w:id="3497"/>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98" w:name="z0500_006_18"/>
            <w:bookmarkStart w:id="3499" w:name="z0500_006_18"/>
            <w:bookmarkEnd w:id="349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00" w:name="z0500_006_19"/>
            <w:bookmarkStart w:id="3501" w:name="z0500_006_19"/>
            <w:bookmarkEnd w:id="350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02" w:name="z0500_006_20"/>
            <w:bookmarkStart w:id="3503" w:name="z0500_006_20"/>
            <w:bookmarkEnd w:id="3503"/>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Противотуберкулез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504" w:name="z0500_007_14"/>
            <w:bookmarkStart w:id="3505" w:name="z0500_007_14"/>
            <w:bookmarkEnd w:id="350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06" w:name="z0500_007_15"/>
            <w:bookmarkStart w:id="3507" w:name="z0500_007_15"/>
            <w:bookmarkEnd w:id="3507"/>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08" w:name="z0500_007_16"/>
            <w:bookmarkStart w:id="3509" w:name="z0500_007_16"/>
            <w:bookmarkEnd w:id="350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10" w:name="z0500_007_17"/>
            <w:bookmarkStart w:id="3511" w:name="z0500_007_17"/>
            <w:bookmarkEnd w:id="351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12" w:name="z0500_007_18"/>
            <w:bookmarkStart w:id="3513" w:name="z0500_007_18"/>
            <w:bookmarkEnd w:id="351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14" w:name="z0500_007_19"/>
            <w:bookmarkStart w:id="3515" w:name="z0500_007_19"/>
            <w:bookmarkEnd w:id="351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16" w:name="z0500_007_20"/>
            <w:bookmarkStart w:id="3517" w:name="z0500_007_20"/>
            <w:bookmarkEnd w:id="3517"/>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518" w:name="z0500_008_14"/>
            <w:bookmarkStart w:id="3519" w:name="z0500_008_14"/>
            <w:bookmarkEnd w:id="351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20" w:name="z0500_008_15"/>
            <w:bookmarkStart w:id="3521" w:name="z0500_008_15"/>
            <w:bookmarkEnd w:id="352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22" w:name="z0500_008_16"/>
            <w:bookmarkStart w:id="3523" w:name="z0500_008_16"/>
            <w:bookmarkEnd w:id="352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24" w:name="z0500_008_17"/>
            <w:bookmarkStart w:id="3525" w:name="z0500_008_17"/>
            <w:bookmarkEnd w:id="352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26" w:name="z0500_008_18"/>
            <w:bookmarkStart w:id="3527" w:name="z0500_008_18"/>
            <w:bookmarkEnd w:id="352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28" w:name="z0500_008_19"/>
            <w:bookmarkStart w:id="3529" w:name="z0500_008_19"/>
            <w:bookmarkEnd w:id="352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30" w:name="z0500_008_20"/>
            <w:bookmarkStart w:id="3531" w:name="z0500_008_20"/>
            <w:bookmarkEnd w:id="3531"/>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532" w:name="z0500_009_14"/>
            <w:bookmarkStart w:id="3533" w:name="z0500_009_14"/>
            <w:bookmarkEnd w:id="353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34" w:name="z0500_009_15"/>
            <w:bookmarkStart w:id="3535" w:name="z0500_009_15"/>
            <w:bookmarkEnd w:id="353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36" w:name="z0500_009_16"/>
            <w:bookmarkStart w:id="3537" w:name="z0500_009_16"/>
            <w:bookmarkEnd w:id="353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38" w:name="z0500_009_17"/>
            <w:bookmarkStart w:id="3539" w:name="z0500_009_17"/>
            <w:bookmarkEnd w:id="3539"/>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40" w:name="z0500_009_18"/>
            <w:bookmarkStart w:id="3541" w:name="z0500_009_18"/>
            <w:bookmarkEnd w:id="354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42" w:name="z0500_009_19"/>
            <w:bookmarkStart w:id="3543" w:name="z0500_009_19"/>
            <w:bookmarkEnd w:id="354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44" w:name="z0500_009_20"/>
            <w:bookmarkStart w:id="3545" w:name="z0500_009_20"/>
            <w:bookmarkEnd w:id="3545"/>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546" w:name="z0500_010_14"/>
            <w:bookmarkStart w:id="3547" w:name="z0500_010_14"/>
            <w:bookmarkEnd w:id="354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48" w:name="z0500_010_15"/>
            <w:bookmarkStart w:id="3549" w:name="z0500_010_15"/>
            <w:bookmarkEnd w:id="3549"/>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50" w:name="z0500_010_16"/>
            <w:bookmarkStart w:id="3551" w:name="z0500_010_16"/>
            <w:bookmarkEnd w:id="355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52" w:name="z0500_010_17"/>
            <w:bookmarkStart w:id="3553" w:name="z0500_010_17"/>
            <w:bookmarkEnd w:id="3553"/>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54" w:name="z0500_010_18"/>
            <w:bookmarkStart w:id="3555" w:name="z0500_010_18"/>
            <w:bookmarkEnd w:id="355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56" w:name="z0500_010_19"/>
            <w:bookmarkStart w:id="3557" w:name="z0500_010_19"/>
            <w:bookmarkEnd w:id="355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58" w:name="z0500_010_20"/>
            <w:bookmarkStart w:id="3559" w:name="z0500_010_20"/>
            <w:bookmarkEnd w:id="3559"/>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60" w:name="z0500_011_14"/>
            <w:bookmarkStart w:id="3561" w:name="z0500_011_14"/>
            <w:bookmarkEnd w:id="356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62" w:name="z0500_011_15"/>
            <w:bookmarkStart w:id="3563" w:name="z0500_011_15"/>
            <w:bookmarkEnd w:id="3563"/>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64" w:name="z0500_011_16"/>
            <w:bookmarkStart w:id="3565" w:name="z0500_011_16"/>
            <w:bookmarkEnd w:id="356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66" w:name="z0500_011_17"/>
            <w:bookmarkStart w:id="3567" w:name="z0500_011_17"/>
            <w:bookmarkEnd w:id="3567"/>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68" w:name="z0500_011_18"/>
            <w:bookmarkStart w:id="3569" w:name="z0500_011_18"/>
            <w:bookmarkEnd w:id="356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70" w:name="z0500_011_19"/>
            <w:bookmarkStart w:id="3571" w:name="z0500_011_19"/>
            <w:bookmarkEnd w:id="357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72" w:name="z0500_011_20"/>
            <w:bookmarkStart w:id="3573" w:name="z0500_011_20"/>
            <w:bookmarkEnd w:id="3573"/>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74" w:name="z0500_012_14"/>
            <w:bookmarkStart w:id="3575" w:name="z0500_012_14"/>
            <w:bookmarkEnd w:id="357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76" w:name="z0500_012_15"/>
            <w:bookmarkStart w:id="3577" w:name="z0500_012_15"/>
            <w:bookmarkEnd w:id="3577"/>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78" w:name="z0500_012_16"/>
            <w:bookmarkStart w:id="3579" w:name="z0500_012_16"/>
            <w:bookmarkEnd w:id="357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80" w:name="z0500_012_17"/>
            <w:bookmarkStart w:id="3581" w:name="z0500_012_17"/>
            <w:bookmarkEnd w:id="358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82" w:name="z0500_012_18"/>
            <w:bookmarkStart w:id="3583" w:name="z0500_012_18"/>
            <w:bookmarkEnd w:id="358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84" w:name="z0500_012_19"/>
            <w:bookmarkStart w:id="3585" w:name="z0500_012_19"/>
            <w:bookmarkEnd w:id="358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86" w:name="z0500_012_20"/>
            <w:bookmarkStart w:id="3587" w:name="z0500_012_20"/>
            <w:bookmarkEnd w:id="3587"/>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чинения субъекту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8" w:name="z0500_013_14"/>
            <w:bookmarkStart w:id="3589" w:name="z0500_013_14"/>
            <w:bookmarkEnd w:id="358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90" w:name="z0500_013_15"/>
            <w:bookmarkStart w:id="3591" w:name="z0500_013_15"/>
            <w:bookmarkEnd w:id="359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92" w:name="z0500_013_16"/>
            <w:bookmarkStart w:id="3593" w:name="z0500_013_16"/>
            <w:bookmarkEnd w:id="359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94" w:name="z0500_013_17"/>
            <w:bookmarkStart w:id="3595" w:name="z0500_013_17"/>
            <w:bookmarkEnd w:id="359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96" w:name="z0500_013_18"/>
            <w:bookmarkStart w:id="3597" w:name="z0500_013_18"/>
            <w:bookmarkEnd w:id="359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98" w:name="z0500_013_19"/>
            <w:bookmarkStart w:id="3599" w:name="z0500_013_19"/>
            <w:bookmarkEnd w:id="359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0" w:name="z0500_013_20"/>
            <w:bookmarkStart w:id="3601" w:name="z0500_013_20"/>
            <w:bookmarkEnd w:id="3601"/>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2" w:name="z0500_014_14"/>
            <w:bookmarkStart w:id="3603" w:name="z0500_014_14"/>
            <w:bookmarkEnd w:id="360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4" w:name="z0500_014_15"/>
            <w:bookmarkStart w:id="3605" w:name="z0500_014_15"/>
            <w:bookmarkEnd w:id="360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6" w:name="z0500_014_16"/>
            <w:bookmarkStart w:id="3607" w:name="z0500_014_16"/>
            <w:bookmarkEnd w:id="360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8" w:name="z0500_014_17"/>
            <w:bookmarkStart w:id="3609" w:name="z0500_014_17"/>
            <w:bookmarkEnd w:id="3609"/>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10" w:name="z0500_014_18"/>
            <w:bookmarkStart w:id="3611" w:name="z0500_014_18"/>
            <w:bookmarkEnd w:id="361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12" w:name="z0500_014_19"/>
            <w:bookmarkStart w:id="3613" w:name="z0500_014_19"/>
            <w:bookmarkEnd w:id="361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14" w:name="z0500_014_20"/>
            <w:bookmarkStart w:id="3615" w:name="z0500_014_20"/>
            <w:bookmarkEnd w:id="3615"/>
          </w:p>
        </w:tc>
      </w:tr>
    </w:tbl>
    <w:p>
      <w:pPr>
        <w:pStyle w:val="Normal"/>
        <w:jc w:val="center"/>
        <w:rPr>
          <w:color w:val="000000"/>
          <w:sz w:val="16"/>
        </w:rPr>
      </w:pPr>
      <w:r>
        <w:rPr>
          <w:color w:val="000000"/>
          <w:sz w:val="16"/>
        </w:rPr>
      </w:r>
    </w:p>
    <w:p>
      <w:pPr>
        <w:pStyle w:val="Heading7"/>
        <w:rPr>
          <w:color w:val="000000"/>
          <w:sz w:val="18"/>
        </w:rPr>
      </w:pPr>
      <w:r>
        <w:rPr>
          <w:color w:val="000000"/>
          <w:sz w:val="18"/>
        </w:rPr>
      </w:r>
    </w:p>
    <w:p>
      <w:pPr>
        <w:pStyle w:val="Normal"/>
        <w:rPr>
          <w:color w:val="000000"/>
          <w:sz w:val="18"/>
        </w:rPr>
      </w:pPr>
      <w:r>
        <w:rPr>
          <w:color w:val="000000"/>
          <w:sz w:val="18"/>
        </w:rPr>
      </w:r>
      <w:r>
        <w:br w:type="page"/>
      </w:r>
    </w:p>
    <w:p>
      <w:pPr>
        <w:pStyle w:val="Normal"/>
        <w:jc w:val="center"/>
        <w:rPr/>
      </w:pPr>
      <w:r>
        <w:rPr>
          <w:b/>
          <w:sz w:val="16"/>
          <w:szCs w:val="16"/>
        </w:rPr>
        <w:t xml:space="preserve">РАЗДЕЛ 6. МЕДИЦИНСКИЕ ОРГАНИЗАЦИИ, ОКАЗЫВАЮЩИЕ МЕДИЦИНСКУЮ ПОМОЩЬ В АМБУЛАТОРНЫХ УСЛОВИЯХ: АМБУЛАТОРИИ, ПОЛИКЛИНИКИ, ЖЕНСКИЕ КОНСУЛЬТАЦИИ, ДИСПАНСЕРЫ, ЦЕНТРЫ И </w:t>
      </w:r>
      <w:r>
        <w:rPr>
          <w:b/>
          <w:color w:val="000000"/>
          <w:sz w:val="16"/>
          <w:szCs w:val="16"/>
        </w:rPr>
        <w:t>ОРГАНИЗАЦИИ ОСОБОГО ТИПА (ЗА ИСКЛЮЧЕНИЕМ СТОМАТОЛОГИЧЕСКИХ ПОЛИКЛИНИК)</w:t>
      </w:r>
    </w:p>
    <w:p>
      <w:pPr>
        <w:pStyle w:val="Normal"/>
        <w:ind w:left="851" w:hanging="0"/>
        <w:rPr/>
      </w:pPr>
      <w:r>
        <w:rPr>
          <w:b/>
          <w:bCs/>
          <w:color w:val="000000"/>
          <w:sz w:val="16"/>
          <w:szCs w:val="16"/>
        </w:rPr>
        <w:t xml:space="preserve"> </w:t>
      </w:r>
      <w:r>
        <w:rPr>
          <w:b/>
          <w:bCs/>
          <w:color w:val="000000"/>
          <w:sz w:val="16"/>
          <w:szCs w:val="16"/>
        </w:rPr>
        <w:t>(0600)</w:t>
        <w:tab/>
      </w:r>
      <w:r>
        <w:rPr/>
        <w:t xml:space="preserve"> </w:t>
      </w:r>
    </w:p>
    <w:tbl>
      <w:tblPr>
        <w:tblW w:w="13557" w:type="dxa"/>
        <w:jc w:val="center"/>
        <w:tblInd w:w="0" w:type="dxa"/>
        <w:tblLayout w:type="fixed"/>
        <w:tblCellMar>
          <w:top w:w="0" w:type="dxa"/>
          <w:left w:w="108" w:type="dxa"/>
          <w:bottom w:w="0" w:type="dxa"/>
          <w:right w:w="108" w:type="dxa"/>
        </w:tblCellMar>
      </w:tblPr>
      <w:tblGrid>
        <w:gridCol w:w="4913"/>
        <w:gridCol w:w="540"/>
        <w:gridCol w:w="684"/>
        <w:gridCol w:w="994"/>
        <w:gridCol w:w="1024"/>
        <w:gridCol w:w="1051"/>
        <w:gridCol w:w="1233"/>
        <w:gridCol w:w="1897"/>
        <w:gridCol w:w="1221"/>
      </w:tblGrid>
      <w:tr>
        <w:trPr>
          <w:cantSplit w:val="true"/>
        </w:trPr>
        <w:tc>
          <w:tcPr>
            <w:tcW w:w="4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color w:val="000000"/>
                <w:sz w:val="16"/>
                <w:szCs w:val="16"/>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p>
            <w:pPr>
              <w:pStyle w:val="Normal"/>
              <w:jc w:val="right"/>
              <w:rPr>
                <w:color w:val="000000"/>
                <w:sz w:val="16"/>
                <w:szCs w:val="16"/>
              </w:rPr>
            </w:pPr>
            <w:r>
              <w:rPr>
                <w:color w:val="000000"/>
                <w:sz w:val="16"/>
                <w:szCs w:val="16"/>
              </w:rPr>
              <w:t>стр.</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44" w:hanging="0"/>
              <w:jc w:val="center"/>
              <w:rPr>
                <w:color w:val="000000"/>
                <w:sz w:val="16"/>
                <w:szCs w:val="16"/>
              </w:rPr>
            </w:pPr>
            <w:r>
              <w:rPr>
                <w:color w:val="000000"/>
                <w:sz w:val="16"/>
                <w:szCs w:val="16"/>
              </w:rPr>
              <w:t>Число органи-заций, ед</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color w:val="000000"/>
                <w:sz w:val="16"/>
                <w:szCs w:val="16"/>
              </w:rPr>
              <w:t xml:space="preserve">Число посещений к врачам, включая профилактические (без посещений к </w:t>
            </w:r>
            <w:r>
              <w:rPr>
                <w:sz w:val="16"/>
                <w:szCs w:val="16"/>
              </w:rPr>
              <w:t xml:space="preserve">стоматологам </w:t>
            </w:r>
            <w:r>
              <w:rPr>
                <w:color w:val="000000"/>
                <w:sz w:val="16"/>
                <w:szCs w:val="16"/>
              </w:rPr>
              <w:t>и зубным врачам), ед</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b/>
                <w:b/>
                <w:bCs/>
                <w:color w:val="000000"/>
                <w:sz w:val="16"/>
                <w:szCs w:val="16"/>
              </w:rPr>
            </w:pPr>
            <w:r>
              <w:rPr>
                <w:color w:val="000000"/>
                <w:sz w:val="16"/>
                <w:szCs w:val="16"/>
              </w:rPr>
              <w:t>посещений  на дому, ед</w:t>
            </w:r>
          </w:p>
        </w:tc>
      </w:tr>
      <w:tr>
        <w:trPr>
          <w:trHeight w:val="1070" w:hRule="atLeast"/>
          <w:cantSplit w:val="true"/>
        </w:trPr>
        <w:tc>
          <w:tcPr>
            <w:tcW w:w="4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16"/>
                <w:szCs w:val="16"/>
              </w:rPr>
            </w:pPr>
            <w:r>
              <w:rPr>
                <w:b/>
                <w:bCs/>
                <w:color w:val="000000"/>
                <w:sz w:val="16"/>
                <w:szCs w:val="16"/>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szCs w:val="16"/>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color w:val="000000"/>
                <w:sz w:val="16"/>
                <w:szCs w:val="16"/>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szCs w:val="16"/>
              </w:rPr>
              <w:t>располо-женные 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6"/>
                <w:szCs w:val="16"/>
              </w:rPr>
            </w:pPr>
            <w:r>
              <w:rPr>
                <w:color w:val="000000"/>
                <w:sz w:val="16"/>
                <w:szCs w:val="16"/>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w:t>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Амбула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16" w:name="z0600_001_03"/>
            <w:bookmarkStart w:id="3617" w:name="z0600_001_03"/>
            <w:bookmarkEnd w:id="361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18" w:name="z0600_001_04"/>
            <w:bookmarkStart w:id="3619" w:name="z0600_001_04"/>
            <w:bookmarkEnd w:id="361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20" w:name="z0600_001_05"/>
            <w:bookmarkStart w:id="3621" w:name="z0600_001_05"/>
            <w:bookmarkEnd w:id="3621"/>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22" w:name="z0600_001_06"/>
            <w:bookmarkStart w:id="3623" w:name="z0600_001_06"/>
            <w:bookmarkEnd w:id="3623"/>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24" w:name="z0600_001_07"/>
            <w:bookmarkStart w:id="3625" w:name="z0600_001_07"/>
            <w:bookmarkEnd w:id="362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26" w:name="z0600_001_08"/>
            <w:bookmarkStart w:id="3627" w:name="z0600_001_08"/>
            <w:bookmarkEnd w:id="362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28" w:name="z0600_001_09"/>
            <w:bookmarkStart w:id="3629" w:name="z0600_001_09"/>
            <w:bookmarkEnd w:id="362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3630" w:name="z0900_001_08"/>
            <w:bookmarkEnd w:id="3630"/>
            <w:r>
              <w:rPr>
                <w:sz w:val="16"/>
                <w:szCs w:val="16"/>
              </w:rPr>
              <w:t xml:space="preserve">Поликлиник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31" w:name="z0600_002_03"/>
            <w:bookmarkStart w:id="3632" w:name="z0600_002_03"/>
            <w:bookmarkEnd w:id="363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33" w:name="z0600_002_04"/>
            <w:bookmarkStart w:id="3634" w:name="z0600_002_04"/>
            <w:bookmarkEnd w:id="363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35" w:name="z0600_002_05"/>
            <w:bookmarkStart w:id="3636" w:name="z0600_002_05"/>
            <w:bookmarkEnd w:id="363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37" w:name="z0600_002_06"/>
            <w:bookmarkStart w:id="3638" w:name="z0600_002_06"/>
            <w:bookmarkEnd w:id="363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39" w:name="z0600_002_07"/>
            <w:bookmarkStart w:id="3640" w:name="z0600_002_07"/>
            <w:bookmarkEnd w:id="364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41" w:name="z0600_002_08"/>
            <w:bookmarkStart w:id="3642" w:name="z0600_002_08"/>
            <w:bookmarkEnd w:id="364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43" w:name="z0600_002_09"/>
            <w:bookmarkStart w:id="3644" w:name="z0600_002_09"/>
            <w:bookmarkEnd w:id="364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3645" w:name="z0900_003_08"/>
            <w:bookmarkEnd w:id="3645"/>
            <w:r>
              <w:rPr>
                <w:sz w:val="16"/>
                <w:szCs w:val="16"/>
                <w:lang w:val="en-US" w:eastAsia="en-US"/>
              </w:rPr>
              <w:t xml:space="preserve">  </w:t>
            </w:r>
            <w:r>
              <w:rPr>
                <w:sz w:val="16"/>
                <w:szCs w:val="16"/>
                <w:lang w:val="en-US" w:eastAsia="en-US"/>
              </w:rPr>
              <w:t>из них  участвующие в создании и тиражировании</w:t>
            </w:r>
          </w:p>
          <w:p>
            <w:pPr>
              <w:pStyle w:val="Normal"/>
              <w:rPr>
                <w:sz w:val="16"/>
                <w:szCs w:val="16"/>
              </w:rPr>
            </w:pPr>
            <w:r>
              <w:rPr>
                <w:sz w:val="16"/>
                <w:szCs w:val="16"/>
                <w:lang w:val="en-US" w:eastAsia="en-US"/>
              </w:rPr>
              <w:t xml:space="preserve">             </w:t>
            </w:r>
            <w:r>
              <w:rPr>
                <w:sz w:val="16"/>
                <w:szCs w:val="16"/>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46" w:name="z0600_211_03"/>
            <w:bookmarkStart w:id="3647" w:name="z0600_211_03"/>
            <w:bookmarkEnd w:id="364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48" w:name="z0600_211_04"/>
            <w:bookmarkStart w:id="3649" w:name="z0600_211_04"/>
            <w:bookmarkEnd w:id="364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50" w:name="z0600_211_05"/>
            <w:bookmarkStart w:id="3651" w:name="z0600_211_05"/>
            <w:bookmarkEnd w:id="3651"/>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52" w:name="z0600_211_06"/>
            <w:bookmarkStart w:id="3653" w:name="z0600_211_06"/>
            <w:bookmarkEnd w:id="3653"/>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54" w:name="z0600_211_07"/>
            <w:bookmarkStart w:id="3655" w:name="z0600_211_07"/>
            <w:bookmarkEnd w:id="365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56" w:name="z0600_211_08"/>
            <w:bookmarkStart w:id="3657" w:name="z0600_211_08"/>
            <w:bookmarkEnd w:id="365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58" w:name="z0600_211_09"/>
            <w:bookmarkStart w:id="3659" w:name="z0600_211_09"/>
            <w:bookmarkEnd w:id="365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3660" w:name="z0900_005_08"/>
            <w:bookmarkEnd w:id="3660"/>
            <w:r>
              <w:rPr>
                <w:sz w:val="16"/>
                <w:szCs w:val="16"/>
              </w:rPr>
              <w:t>Детские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61" w:name="z0600_003_03"/>
            <w:bookmarkStart w:id="3662" w:name="z0600_003_03"/>
            <w:bookmarkEnd w:id="366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63" w:name="z0600_003_04"/>
            <w:bookmarkStart w:id="3664" w:name="z0600_003_04"/>
            <w:bookmarkEnd w:id="366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65" w:name="z0600_003_05"/>
            <w:bookmarkStart w:id="3666" w:name="z0600_003_05"/>
            <w:bookmarkEnd w:id="366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67" w:name="z0600_003_06"/>
            <w:bookmarkStart w:id="3668" w:name="z0600_003_06"/>
            <w:bookmarkEnd w:id="366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69" w:name="z0600_003_07"/>
            <w:bookmarkStart w:id="3670" w:name="z0600_003_07"/>
            <w:bookmarkEnd w:id="367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71" w:name="z0600_003_08"/>
            <w:bookmarkStart w:id="3672" w:name="z0600_003_08"/>
            <w:bookmarkEnd w:id="367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73" w:name="z0600_003_09"/>
            <w:bookmarkStart w:id="3674" w:name="z0600_003_09"/>
            <w:bookmarkEnd w:id="367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3675" w:name="z0900_007_08"/>
            <w:bookmarkEnd w:id="3675"/>
            <w:r>
              <w:rPr>
                <w:sz w:val="16"/>
                <w:szCs w:val="16"/>
                <w:lang w:val="en-US" w:eastAsia="en-US"/>
              </w:rPr>
              <w:t xml:space="preserve"> </w:t>
            </w:r>
            <w:r>
              <w:rPr>
                <w:sz w:val="16"/>
                <w:szCs w:val="16"/>
                <w:lang w:val="en-US" w:eastAsia="en-US"/>
              </w:rPr>
              <w:t>из них  участвующие в создании и тиражировании</w:t>
            </w:r>
          </w:p>
          <w:p>
            <w:pPr>
              <w:pStyle w:val="Normal"/>
              <w:rPr>
                <w:sz w:val="16"/>
                <w:szCs w:val="16"/>
              </w:rPr>
            </w:pPr>
            <w:r>
              <w:rPr>
                <w:sz w:val="16"/>
                <w:szCs w:val="16"/>
                <w:lang w:val="en-US" w:eastAsia="en-US"/>
              </w:rPr>
              <w:t xml:space="preserve">             </w:t>
            </w:r>
            <w:r>
              <w:rPr>
                <w:sz w:val="16"/>
                <w:szCs w:val="16"/>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76" w:name="z0600_031_03"/>
            <w:bookmarkStart w:id="3677" w:name="z0600_031_03"/>
            <w:bookmarkEnd w:id="367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78" w:name="z0600_031_04"/>
            <w:bookmarkStart w:id="3679" w:name="z0600_031_04"/>
            <w:bookmarkEnd w:id="367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80" w:name="z0600_031_05"/>
            <w:bookmarkStart w:id="3681" w:name="z0600_031_05"/>
            <w:bookmarkEnd w:id="3681"/>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82" w:name="z0600_031_06"/>
            <w:bookmarkStart w:id="3683" w:name="z0600_031_06"/>
            <w:bookmarkEnd w:id="3683"/>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84" w:name="z0600_031_07"/>
            <w:bookmarkStart w:id="3685" w:name="z0600_031_07"/>
            <w:bookmarkEnd w:id="368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86" w:name="z0600_031_08"/>
            <w:bookmarkStart w:id="3687" w:name="z0600_031_08"/>
            <w:bookmarkEnd w:id="368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88" w:name="z0600_031_09"/>
            <w:bookmarkStart w:id="3689" w:name="z0600_031_09"/>
            <w:bookmarkEnd w:id="368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pPr>
            <w:bookmarkStart w:id="3690" w:name="z0900_008_08"/>
            <w:bookmarkEnd w:id="3690"/>
            <w:r>
              <w:rPr>
                <w:sz w:val="16"/>
                <w:szCs w:val="16"/>
                <w:lang w:val="en-US" w:eastAsia="en-US"/>
              </w:rPr>
              <w:t>из них с современной инфраструктурой оказания  мед.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91" w:name="z0600_032_03"/>
            <w:bookmarkStart w:id="3692" w:name="z0600_032_03"/>
            <w:bookmarkEnd w:id="369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93" w:name="z0600_032_04"/>
            <w:bookmarkStart w:id="3694" w:name="z0600_032_04"/>
            <w:bookmarkEnd w:id="369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95" w:name="z0600_032_05"/>
            <w:bookmarkStart w:id="3696" w:name="z0600_032_05"/>
            <w:bookmarkEnd w:id="369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97" w:name="z0600_032_06"/>
            <w:bookmarkStart w:id="3698" w:name="z0600_032_06"/>
            <w:bookmarkEnd w:id="369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99" w:name="z0600_032_07"/>
            <w:bookmarkStart w:id="3700" w:name="z0600_032_07"/>
            <w:bookmarkEnd w:id="370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01" w:name="z0600_032_08"/>
            <w:bookmarkStart w:id="3702" w:name="z0600_032_08"/>
            <w:bookmarkEnd w:id="370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03" w:name="z0600_032_09"/>
            <w:bookmarkStart w:id="3704" w:name="z0600_032_09"/>
            <w:bookmarkEnd w:id="370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6"/>
                <w:szCs w:val="16"/>
              </w:rPr>
            </w:pPr>
            <w:r>
              <w:rPr>
                <w:sz w:val="16"/>
                <w:szCs w:val="16"/>
              </w:rPr>
              <w:t>Женские консуль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05" w:name="z0600_004_03"/>
            <w:bookmarkStart w:id="3706" w:name="z0600_004_03"/>
            <w:bookmarkEnd w:id="370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07" w:name="z0600_004_04"/>
            <w:bookmarkStart w:id="3708" w:name="z0600_004_04"/>
            <w:bookmarkEnd w:id="370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09" w:name="z0600_004_05"/>
            <w:bookmarkStart w:id="3710" w:name="z0600_004_05"/>
            <w:bookmarkEnd w:id="371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11" w:name="z0600_004_06"/>
            <w:bookmarkStart w:id="3712" w:name="z0600_004_06"/>
            <w:bookmarkEnd w:id="371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13" w:name="z0600_004_07"/>
            <w:bookmarkStart w:id="3714" w:name="z0600_004_07"/>
            <w:bookmarkEnd w:id="371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15" w:name="z0600_004_08"/>
            <w:bookmarkStart w:id="3716" w:name="z0600_004_08"/>
            <w:bookmarkEnd w:id="371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17" w:name="z0600_004_09"/>
            <w:bookmarkStart w:id="3718" w:name="z0600_004_09"/>
            <w:bookmarkEnd w:id="371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Амбулатории, поликлиники, оказывающие только платные услуг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19" w:name="z0600_005_03"/>
            <w:bookmarkStart w:id="3720" w:name="z0600_005_03"/>
            <w:bookmarkEnd w:id="372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21" w:name="z0600_005_04"/>
            <w:bookmarkStart w:id="3722" w:name="z0600_005_04"/>
            <w:bookmarkEnd w:id="372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23" w:name="z0600_005_05"/>
            <w:bookmarkStart w:id="3724" w:name="z0600_005_05"/>
            <w:bookmarkEnd w:id="372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25" w:name="z0600_005_06"/>
            <w:bookmarkStart w:id="3726" w:name="z0600_005_06"/>
            <w:bookmarkEnd w:id="372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27" w:name="z0600_005_07"/>
            <w:bookmarkStart w:id="3728" w:name="z0600_005_07"/>
            <w:bookmarkEnd w:id="372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29" w:name="z0600_005_08"/>
            <w:bookmarkStart w:id="3730" w:name="z0600_005_08"/>
            <w:bookmarkEnd w:id="373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31" w:name="z0600_005_09"/>
            <w:bookmarkStart w:id="3732" w:name="z0600_005_09"/>
            <w:bookmarkEnd w:id="373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Диспансер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33" w:name="z0600_006_03"/>
            <w:bookmarkStart w:id="3734" w:name="z0600_006_03"/>
            <w:bookmarkEnd w:id="373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35" w:name="z0600_006_04"/>
            <w:bookmarkStart w:id="3736" w:name="z0600_006_04"/>
            <w:bookmarkEnd w:id="373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37" w:name="z0600_006_05"/>
            <w:bookmarkStart w:id="3738" w:name="z0600_006_05"/>
            <w:bookmarkEnd w:id="373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39" w:name="z0600_006_06"/>
            <w:bookmarkStart w:id="3740" w:name="z0600_006_06"/>
            <w:bookmarkEnd w:id="374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41" w:name="z0600_006_07"/>
            <w:bookmarkStart w:id="3742" w:name="z0600_006_07"/>
            <w:bookmarkEnd w:id="374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43" w:name="z0600_006_08"/>
            <w:bookmarkStart w:id="3744" w:name="z0600_006_08"/>
            <w:bookmarkEnd w:id="374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45" w:name="z0600_006_09"/>
            <w:bookmarkStart w:id="3746" w:name="z0600_006_09"/>
            <w:bookmarkEnd w:id="374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Центры, всего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47" w:name="z0600_007_03"/>
            <w:bookmarkStart w:id="3748" w:name="z0600_007_03"/>
            <w:bookmarkEnd w:id="374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49" w:name="z0600_007_04"/>
            <w:bookmarkStart w:id="3750" w:name="z0600_007_04"/>
            <w:bookmarkEnd w:id="375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51" w:name="z0600_007_05"/>
            <w:bookmarkStart w:id="3752" w:name="z0600_007_05"/>
            <w:bookmarkEnd w:id="375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53" w:name="z0600_007_06"/>
            <w:bookmarkStart w:id="3754" w:name="z0600_007_06"/>
            <w:bookmarkEnd w:id="375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55" w:name="z0600_007_07"/>
            <w:bookmarkStart w:id="3756" w:name="z0600_007_07"/>
            <w:bookmarkEnd w:id="375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57" w:name="z0600_007_08"/>
            <w:bookmarkStart w:id="3758" w:name="z0600_007_08"/>
            <w:bookmarkEnd w:id="375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59" w:name="z0600_007_09"/>
            <w:bookmarkStart w:id="3760" w:name="z0600_007_09"/>
            <w:bookmarkEnd w:id="376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sz w:val="16"/>
                <w:szCs w:val="16"/>
              </w:rPr>
              <w:t>из них: высоких медицинских технолог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61" w:name="z0600_008_03"/>
            <w:bookmarkStart w:id="3762" w:name="z0600_008_03"/>
            <w:bookmarkEnd w:id="376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63" w:name="z0600_008_04"/>
            <w:bookmarkStart w:id="3764" w:name="z0600_008_04"/>
            <w:bookmarkEnd w:id="376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65" w:name="z0600_008_05"/>
            <w:bookmarkStart w:id="3766" w:name="z0600_008_05"/>
            <w:bookmarkEnd w:id="376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67" w:name="z0600_008_06"/>
            <w:bookmarkStart w:id="3768" w:name="z0600_008_06"/>
            <w:bookmarkEnd w:id="376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69" w:name="z0600_008_07"/>
            <w:bookmarkStart w:id="3770" w:name="z0600_008_07"/>
            <w:bookmarkEnd w:id="377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71" w:name="z0600_008_08"/>
            <w:bookmarkStart w:id="3772" w:name="z0600_008_08"/>
            <w:bookmarkEnd w:id="377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73" w:name="z0600_008_09"/>
            <w:bookmarkStart w:id="3774" w:name="z0600_008_09"/>
            <w:bookmarkEnd w:id="377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гериатр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75" w:name="z0600_009_03"/>
            <w:bookmarkStart w:id="3776" w:name="z0600_009_03"/>
            <w:bookmarkEnd w:id="377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77" w:name="z0600_009_04"/>
            <w:bookmarkStart w:id="3778" w:name="z0600_009_04"/>
            <w:bookmarkEnd w:id="377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79" w:name="z0600_009_05"/>
            <w:bookmarkStart w:id="3780" w:name="z0600_009_05"/>
            <w:bookmarkEnd w:id="378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81" w:name="z0600_009_06"/>
            <w:bookmarkStart w:id="3782" w:name="z0600_009_06"/>
            <w:bookmarkEnd w:id="378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83" w:name="z0600_009_07"/>
            <w:bookmarkStart w:id="3784" w:name="z0600_009_07"/>
            <w:bookmarkEnd w:id="378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85" w:name="z0600_009_08"/>
            <w:bookmarkStart w:id="3786" w:name="z0600_009_08"/>
            <w:bookmarkEnd w:id="378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87" w:name="z0600_009_09"/>
            <w:bookmarkStart w:id="3788" w:name="z0600_009_09"/>
            <w:bookmarkEnd w:id="378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6"/>
                <w:szCs w:val="16"/>
              </w:rPr>
            </w:pPr>
            <w:r>
              <w:rPr>
                <w:rFonts w:cs="Times New Roman" w:ascii="Times New Roman" w:hAnsi="Times New Roman"/>
                <w:sz w:val="16"/>
                <w:szCs w:val="16"/>
              </w:rPr>
              <w:t xml:space="preserve">диабетолог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89" w:name="z0600_010_03"/>
            <w:bookmarkStart w:id="3790" w:name="z0600_010_03"/>
            <w:bookmarkEnd w:id="379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91" w:name="z0600_010_04"/>
            <w:bookmarkStart w:id="3792" w:name="z0600_010_04"/>
            <w:bookmarkEnd w:id="379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93" w:name="z0600_010_05"/>
            <w:bookmarkStart w:id="3794" w:name="z0600_010_05"/>
            <w:bookmarkEnd w:id="379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95" w:name="z0600_010_06"/>
            <w:bookmarkStart w:id="3796" w:name="z0600_010_06"/>
            <w:bookmarkEnd w:id="379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97" w:name="z0600_010_07"/>
            <w:bookmarkStart w:id="3798" w:name="z0600_010_07"/>
            <w:bookmarkEnd w:id="379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99" w:name="z0600_010_08"/>
            <w:bookmarkStart w:id="3800" w:name="z0600_010_08"/>
            <w:bookmarkEnd w:id="380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01" w:name="z0600_010_09"/>
            <w:bookmarkStart w:id="3802" w:name="z0600_010_09"/>
            <w:bookmarkEnd w:id="380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консультативно-диагност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03" w:name="z0600_011_03"/>
            <w:bookmarkStart w:id="3804" w:name="z0600_011_03"/>
            <w:bookmarkEnd w:id="380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05" w:name="z0600_011_04"/>
            <w:bookmarkStart w:id="3806" w:name="z0600_011_04"/>
            <w:bookmarkEnd w:id="380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07" w:name="z0600_011_05"/>
            <w:bookmarkStart w:id="3808" w:name="z0600_011_05"/>
            <w:bookmarkEnd w:id="380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09" w:name="z0600_011_06"/>
            <w:bookmarkStart w:id="3810" w:name="z0600_011_06"/>
            <w:bookmarkEnd w:id="381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11" w:name="z0600_011_07"/>
            <w:bookmarkStart w:id="3812" w:name="z0600_011_07"/>
            <w:bookmarkEnd w:id="381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13" w:name="z0600_011_08"/>
            <w:bookmarkStart w:id="3814" w:name="z0600_011_08"/>
            <w:bookmarkEnd w:id="381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15" w:name="z0600_011_09"/>
            <w:bookmarkStart w:id="3816" w:name="z0600_011_09"/>
            <w:bookmarkEnd w:id="381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3817" w:name="z0600_111_03"/>
            <w:bookmarkStart w:id="3818" w:name="z0600_111_03"/>
            <w:bookmarkEnd w:id="381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19" w:name="z0600_111_04"/>
            <w:bookmarkStart w:id="3820" w:name="z0600_111_04"/>
            <w:bookmarkEnd w:id="382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21" w:name="z0600_111_05"/>
            <w:bookmarkStart w:id="3822" w:name="z0600_111_05"/>
            <w:bookmarkEnd w:id="382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23" w:name="z0600_111_06"/>
            <w:bookmarkStart w:id="3824" w:name="z0600_111_06"/>
            <w:bookmarkEnd w:id="382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25" w:name="z0600_111_07"/>
            <w:bookmarkStart w:id="3826" w:name="z0600_111_07"/>
            <w:bookmarkEnd w:id="382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27" w:name="z0600_111_08"/>
            <w:bookmarkStart w:id="3828" w:name="z0600_111_08"/>
            <w:bookmarkEnd w:id="382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29" w:name="z0600_111_09"/>
            <w:bookmarkStart w:id="3830" w:name="z0600_111_09"/>
            <w:bookmarkEnd w:id="383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r>
              <w:rPr>
                <w:sz w:val="16"/>
                <w:szCs w:val="16"/>
                <w:lang w:val="en-US" w:eastAsia="en-US"/>
              </w:rPr>
              <w:t xml:space="preserve">            </w:t>
            </w:r>
            <w:r>
              <w:rPr>
                <w:sz w:val="16"/>
                <w:szCs w:val="16"/>
                <w:lang w:val="en-US" w:eastAsia="en-US"/>
              </w:rPr>
              <w:t xml:space="preserve">из них с современной инфраструктурой   </w:t>
            </w:r>
          </w:p>
          <w:p>
            <w:pPr>
              <w:pStyle w:val="Normal"/>
              <w:rPr>
                <w:sz w:val="16"/>
                <w:szCs w:val="16"/>
              </w:rPr>
            </w:pPr>
            <w:r>
              <w:rPr>
                <w:sz w:val="16"/>
                <w:szCs w:val="16"/>
                <w:lang w:val="en-US" w:eastAsia="en-US"/>
              </w:rPr>
              <w:t xml:space="preserve">            </w:t>
            </w:r>
            <w:r>
              <w:rPr>
                <w:sz w:val="16"/>
                <w:szCs w:val="16"/>
                <w:lang w:val="en-US" w:eastAsia="en-US"/>
              </w:rPr>
              <w:t>оказания  медицинской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31" w:name="z0600_112_03"/>
            <w:bookmarkStart w:id="3832" w:name="z0600_112_03"/>
            <w:bookmarkEnd w:id="383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33" w:name="z0600_112_04"/>
            <w:bookmarkStart w:id="3834" w:name="z0600_112_04"/>
            <w:bookmarkEnd w:id="383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35" w:name="z0600_112_05"/>
            <w:bookmarkStart w:id="3836" w:name="z0600_112_05"/>
            <w:bookmarkEnd w:id="383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37" w:name="z0600_112_06"/>
            <w:bookmarkStart w:id="3838" w:name="z0600_112_06"/>
            <w:bookmarkEnd w:id="383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39" w:name="z0600_112_07"/>
            <w:bookmarkStart w:id="3840" w:name="z0600_112_07"/>
            <w:bookmarkEnd w:id="384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41" w:name="z0600_112_08"/>
            <w:bookmarkStart w:id="3842" w:name="z0600_112_08"/>
            <w:bookmarkEnd w:id="384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43" w:name="z0600_112_09"/>
            <w:bookmarkStart w:id="3844" w:name="z0600_112_09"/>
            <w:bookmarkEnd w:id="384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генет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45" w:name="z0600_012_03"/>
            <w:bookmarkStart w:id="3846" w:name="z0600_012_03"/>
            <w:bookmarkEnd w:id="384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47" w:name="z0600_012_04"/>
            <w:bookmarkStart w:id="3848" w:name="z0600_012_04"/>
            <w:bookmarkEnd w:id="384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49" w:name="z0600_012_05"/>
            <w:bookmarkStart w:id="3850" w:name="z0600_012_05"/>
            <w:bookmarkEnd w:id="385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51" w:name="z0600_012_06"/>
            <w:bookmarkStart w:id="3852" w:name="z0600_012_06"/>
            <w:bookmarkEnd w:id="385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53" w:name="z0600_012_07"/>
            <w:bookmarkStart w:id="3854" w:name="z0600_012_07"/>
            <w:bookmarkEnd w:id="385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55" w:name="z0600_012_08"/>
            <w:bookmarkStart w:id="3856" w:name="z0600_012_08"/>
            <w:bookmarkEnd w:id="385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57" w:name="z0600_012_09"/>
            <w:bookmarkStart w:id="3858" w:name="z0600_012_09"/>
            <w:bookmarkEnd w:id="385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социальной реабилитации больных наркомани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59" w:name="z0600_013_03"/>
            <w:bookmarkStart w:id="3860" w:name="z0600_013_03"/>
            <w:bookmarkEnd w:id="386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61" w:name="z0600_013_04"/>
            <w:bookmarkStart w:id="3862" w:name="z0600_013_04"/>
            <w:bookmarkEnd w:id="386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63" w:name="z0600_013_05"/>
            <w:bookmarkStart w:id="3864" w:name="z0600_013_05"/>
            <w:bookmarkEnd w:id="386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65" w:name="z0600_013_06"/>
            <w:bookmarkStart w:id="3866" w:name="z0600_013_06"/>
            <w:bookmarkEnd w:id="386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67" w:name="z0600_013_07"/>
            <w:bookmarkStart w:id="3868" w:name="z0600_013_07"/>
            <w:bookmarkEnd w:id="386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69" w:name="z0600_013_08"/>
            <w:bookmarkStart w:id="3870" w:name="z0600_013_08"/>
            <w:bookmarkEnd w:id="387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71" w:name="z0600_013_09"/>
            <w:bookmarkStart w:id="3872" w:name="z0600_013_09"/>
            <w:bookmarkEnd w:id="387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цинской реабили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73" w:name="z0600_014_03"/>
            <w:bookmarkStart w:id="3874" w:name="z0600_014_03"/>
            <w:bookmarkEnd w:id="387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75" w:name="z0600_014_04"/>
            <w:bookmarkStart w:id="3876" w:name="z0600_014_04"/>
            <w:bookmarkEnd w:id="387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77" w:name="z0600_014_05"/>
            <w:bookmarkStart w:id="3878" w:name="z0600_014_05"/>
            <w:bookmarkEnd w:id="387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79" w:name="z0600_014_06"/>
            <w:bookmarkStart w:id="3880" w:name="z0600_014_06"/>
            <w:bookmarkEnd w:id="388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81" w:name="z0600_014_07"/>
            <w:bookmarkStart w:id="3882" w:name="z0600_014_07"/>
            <w:bookmarkEnd w:id="388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83" w:name="z0600_014_08"/>
            <w:bookmarkStart w:id="3884" w:name="z0600_014_08"/>
            <w:bookmarkEnd w:id="388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85" w:name="z0600_014_09"/>
            <w:bookmarkStart w:id="3886" w:name="z0600_014_09"/>
            <w:bookmarkEnd w:id="388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87" w:name="z0600_141_03"/>
            <w:bookmarkStart w:id="3888" w:name="z0600_141_03"/>
            <w:bookmarkEnd w:id="388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89" w:name="z0600_141_04"/>
            <w:bookmarkStart w:id="3890" w:name="z0600_141_04"/>
            <w:bookmarkEnd w:id="389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91" w:name="z0600_141_05"/>
            <w:bookmarkStart w:id="3892" w:name="z0600_141_05"/>
            <w:bookmarkEnd w:id="389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93" w:name="z0600_141_06"/>
            <w:bookmarkStart w:id="3894" w:name="z0600_141_06"/>
            <w:bookmarkEnd w:id="38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95" w:name="z0600_141_07"/>
            <w:bookmarkStart w:id="3896" w:name="z0600_141_07"/>
            <w:bookmarkEnd w:id="389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97" w:name="z0600_141_08"/>
            <w:bookmarkStart w:id="3898" w:name="z0600_141_08"/>
            <w:bookmarkEnd w:id="389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99" w:name="z0600_141_09"/>
            <w:bookmarkStart w:id="3900" w:name="z0600_141_09"/>
            <w:bookmarkEnd w:id="390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охраны здоровья семьи и репродук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01" w:name="z0600_015_03"/>
            <w:bookmarkStart w:id="3902" w:name="z0600_015_03"/>
            <w:bookmarkEnd w:id="390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03" w:name="z0600_015_04"/>
            <w:bookmarkStart w:id="3904" w:name="z0600_015_04"/>
            <w:bookmarkEnd w:id="390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05" w:name="z0600_015_05"/>
            <w:bookmarkStart w:id="3906" w:name="z0600_015_05"/>
            <w:bookmarkEnd w:id="390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07" w:name="z0600_015_06"/>
            <w:bookmarkStart w:id="3908" w:name="z0600_015_06"/>
            <w:bookmarkEnd w:id="390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09" w:name="z0600_015_07"/>
            <w:bookmarkStart w:id="3910" w:name="z0600_015_07"/>
            <w:bookmarkEnd w:id="391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11" w:name="z0600_015_08"/>
            <w:bookmarkStart w:id="3912" w:name="z0600_015_08"/>
            <w:bookmarkEnd w:id="391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13" w:name="z0600_015_09"/>
            <w:bookmarkStart w:id="3914" w:name="z0600_015_09"/>
            <w:bookmarkEnd w:id="391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материнства и дет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915" w:name="z0600_016_03"/>
            <w:bookmarkStart w:id="3916" w:name="z0600_016_03"/>
            <w:bookmarkEnd w:id="391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917" w:name="z0600_016_04"/>
            <w:bookmarkStart w:id="3918" w:name="z0600_016_04"/>
            <w:bookmarkEnd w:id="391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919" w:name="z0600_016_05"/>
            <w:bookmarkStart w:id="3920" w:name="z0600_016_05"/>
            <w:bookmarkEnd w:id="392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921" w:name="z0600_016_06"/>
            <w:bookmarkStart w:id="3922" w:name="z0600_016_06"/>
            <w:bookmarkEnd w:id="392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923" w:name="z0600_016_07"/>
            <w:bookmarkStart w:id="3924" w:name="z0600_016_07"/>
            <w:bookmarkEnd w:id="392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925" w:name="z0600_016_08"/>
            <w:bookmarkStart w:id="3926" w:name="z0600_016_08"/>
            <w:bookmarkEnd w:id="392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927" w:name="z0600_016_09"/>
            <w:bookmarkStart w:id="3928" w:name="z0600_016_09"/>
            <w:bookmarkEnd w:id="392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репродуктивного здоровья подростк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29" w:name="z0600_017_03"/>
            <w:bookmarkStart w:id="3930" w:name="z0600_017_03"/>
            <w:bookmarkEnd w:id="393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31" w:name="z0600_017_04"/>
            <w:bookmarkStart w:id="3932" w:name="z0600_017_04"/>
            <w:bookmarkEnd w:id="393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33" w:name="z0600_017_05"/>
            <w:bookmarkStart w:id="3934" w:name="z0600_017_05"/>
            <w:bookmarkEnd w:id="393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35" w:name="z0600_017_06"/>
            <w:bookmarkStart w:id="3936" w:name="z0600_017_06"/>
            <w:bookmarkEnd w:id="393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37" w:name="z0600_017_07"/>
            <w:bookmarkStart w:id="3938" w:name="z0600_017_07"/>
            <w:bookmarkEnd w:id="393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39" w:name="z0600_017_08"/>
            <w:bookmarkStart w:id="3940" w:name="z0600_017_08"/>
            <w:bookmarkEnd w:id="394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41" w:name="z0600_017_09"/>
            <w:bookmarkStart w:id="3942" w:name="z0600_017_09"/>
            <w:bookmarkEnd w:id="394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аллиативной медицинской помощ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43" w:name="z0600_018_03"/>
            <w:bookmarkStart w:id="3944" w:name="z0600_018_03"/>
            <w:bookmarkEnd w:id="394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45" w:name="z0600_018_04"/>
            <w:bookmarkStart w:id="3946" w:name="z0600_018_04"/>
            <w:bookmarkEnd w:id="394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47" w:name="z0600_018_05"/>
            <w:bookmarkStart w:id="3948" w:name="z0600_018_05"/>
            <w:bookmarkEnd w:id="394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49" w:name="z0600_018_06"/>
            <w:bookmarkStart w:id="3950" w:name="z0600_018_06"/>
            <w:bookmarkEnd w:id="39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51" w:name="z0600_018_07"/>
            <w:bookmarkStart w:id="3952" w:name="z0600_018_07"/>
            <w:bookmarkEnd w:id="395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53" w:name="z0600_018_08"/>
            <w:bookmarkStart w:id="3954" w:name="z0600_018_08"/>
            <w:bookmarkEnd w:id="395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55" w:name="z0600_018_09"/>
            <w:bookmarkStart w:id="3956" w:name="z0600_018_09"/>
            <w:bookmarkEnd w:id="395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перинатальны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57" w:name="z0600_019_03"/>
            <w:bookmarkStart w:id="3958" w:name="z0600_019_03"/>
            <w:bookmarkEnd w:id="395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59" w:name="z0600_019_04"/>
            <w:bookmarkStart w:id="3960" w:name="z0600_019_04"/>
            <w:bookmarkEnd w:id="396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61" w:name="z0600_019_05"/>
            <w:bookmarkStart w:id="3962" w:name="z0600_019_05"/>
            <w:bookmarkEnd w:id="396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63" w:name="z0600_019_06"/>
            <w:bookmarkStart w:id="3964" w:name="z0600_019_06"/>
            <w:bookmarkEnd w:id="396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65" w:name="z0600_019_07"/>
            <w:bookmarkStart w:id="3966" w:name="z0600_019_07"/>
            <w:bookmarkEnd w:id="396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67" w:name="z0600_019_08"/>
            <w:bookmarkStart w:id="3968" w:name="z0600_019_08"/>
            <w:bookmarkEnd w:id="396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69" w:name="z0600_019_09"/>
            <w:bookmarkStart w:id="3970" w:name="z0600_019_09"/>
            <w:bookmarkEnd w:id="397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рофилактики и борьбы со СПИ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71" w:name="z0600_020_03"/>
            <w:bookmarkStart w:id="3972" w:name="z0600_020_03"/>
            <w:bookmarkEnd w:id="397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73" w:name="z0600_020_04"/>
            <w:bookmarkStart w:id="3974" w:name="z0600_020_04"/>
            <w:bookmarkEnd w:id="397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75" w:name="z0600_020_05"/>
            <w:bookmarkStart w:id="3976" w:name="z0600_020_05"/>
            <w:bookmarkEnd w:id="397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77" w:name="z0600_020_06"/>
            <w:bookmarkStart w:id="3978" w:name="z0600_020_06"/>
            <w:bookmarkEnd w:id="397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79" w:name="z0600_020_07"/>
            <w:bookmarkStart w:id="3980" w:name="z0600_020_07"/>
            <w:bookmarkEnd w:id="398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81" w:name="z0600_020_08"/>
            <w:bookmarkStart w:id="3982" w:name="z0600_020_08"/>
            <w:bookmarkEnd w:id="398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83" w:name="z0600_020_09"/>
            <w:bookmarkStart w:id="3984" w:name="z0600_020_09"/>
            <w:bookmarkEnd w:id="398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специализирован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85" w:name="z0600_021_03"/>
            <w:bookmarkStart w:id="3986" w:name="z0600_021_03"/>
            <w:bookmarkEnd w:id="398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87" w:name="z0600_021_04"/>
            <w:bookmarkStart w:id="3988" w:name="z0600_021_04"/>
            <w:bookmarkEnd w:id="398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89" w:name="z0600_021_05"/>
            <w:bookmarkStart w:id="3990" w:name="z0600_021_05"/>
            <w:bookmarkEnd w:id="399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91" w:name="z0600_021_06"/>
            <w:bookmarkStart w:id="3992" w:name="z0600_021_06"/>
            <w:bookmarkEnd w:id="399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93" w:name="z0600_021_07"/>
            <w:bookmarkStart w:id="3994" w:name="z0600_021_07"/>
            <w:bookmarkEnd w:id="399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95" w:name="z0600_021_08"/>
            <w:bookmarkStart w:id="3996" w:name="z0600_021_08"/>
            <w:bookmarkEnd w:id="399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97" w:name="z0600_021_09"/>
            <w:bookmarkStart w:id="3998" w:name="z0600_021_09"/>
            <w:bookmarkEnd w:id="399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сурдологические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99" w:name="z0600_212_03"/>
            <w:bookmarkStart w:id="4000" w:name="z0600_212_03"/>
            <w:bookmarkEnd w:id="400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01" w:name="z0600_212_04"/>
            <w:bookmarkStart w:id="4002" w:name="z0600_212_04"/>
            <w:bookmarkEnd w:id="400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03" w:name="z0600_212_05"/>
            <w:bookmarkStart w:id="4004" w:name="z0600_212_05"/>
            <w:bookmarkEnd w:id="400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05" w:name="z0600_212_06"/>
            <w:bookmarkStart w:id="4006" w:name="z0600_212_06"/>
            <w:bookmarkEnd w:id="400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07" w:name="z0600_212_07"/>
            <w:bookmarkStart w:id="4008" w:name="z0600_212_07"/>
            <w:bookmarkEnd w:id="400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09" w:name="z0600_212_08"/>
            <w:bookmarkStart w:id="4010" w:name="z0600_212_08"/>
            <w:bookmarkEnd w:id="401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11" w:name="z0600_212_09"/>
            <w:bookmarkStart w:id="4012" w:name="z0600_212_09"/>
            <w:bookmarkEnd w:id="401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филактики остеопороз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13" w:name="z0600_213_03"/>
            <w:bookmarkStart w:id="4014" w:name="z0600_213_03"/>
            <w:bookmarkEnd w:id="401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15" w:name="z0600_213_04"/>
            <w:bookmarkStart w:id="4016" w:name="z0600_213_04"/>
            <w:bookmarkEnd w:id="401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17" w:name="z0600_213_05"/>
            <w:bookmarkStart w:id="4018" w:name="z0600_213_05"/>
            <w:bookmarkEnd w:id="401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19" w:name="z0600_213_06"/>
            <w:bookmarkStart w:id="4020" w:name="z0600_213_06"/>
            <w:bookmarkEnd w:id="402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21" w:name="z0600_213_07"/>
            <w:bookmarkStart w:id="4022" w:name="z0600_213_07"/>
            <w:bookmarkEnd w:id="402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23" w:name="z0600_213_08"/>
            <w:bookmarkStart w:id="4024" w:name="z0600_213_08"/>
            <w:bookmarkEnd w:id="402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25" w:name="z0600_213_09"/>
            <w:bookmarkStart w:id="4026" w:name="z0600_213_09"/>
            <w:bookmarkEnd w:id="402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собого ти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27" w:name="z0600_022_03"/>
            <w:bookmarkStart w:id="4028" w:name="z0600_022_03"/>
            <w:bookmarkEnd w:id="402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29" w:name="z0600_022_04"/>
            <w:bookmarkStart w:id="4030" w:name="z0600_022_04"/>
            <w:bookmarkEnd w:id="403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31" w:name="z0600_022_05"/>
            <w:bookmarkStart w:id="4032" w:name="z0600_022_05"/>
            <w:bookmarkEnd w:id="403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33" w:name="z0600_022_06"/>
            <w:bookmarkStart w:id="4034" w:name="z0600_022_06"/>
            <w:bookmarkEnd w:id="403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35" w:name="z0600_022_07"/>
            <w:bookmarkStart w:id="4036" w:name="z0600_022_07"/>
            <w:bookmarkEnd w:id="403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37" w:name="z0600_022_08"/>
            <w:bookmarkStart w:id="4038" w:name="z0600_022_08"/>
            <w:bookmarkEnd w:id="403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39" w:name="z0600_022_09"/>
            <w:bookmarkStart w:id="4040" w:name="z0600_022_09"/>
            <w:bookmarkEnd w:id="404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Прочие медицински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41" w:name="z0600_023_03"/>
            <w:bookmarkStart w:id="4042" w:name="z0600_023_03"/>
            <w:bookmarkEnd w:id="404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43" w:name="z0600_023_04"/>
            <w:bookmarkStart w:id="4044" w:name="z0600_023_04"/>
            <w:bookmarkEnd w:id="404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45" w:name="z0600_023_05"/>
            <w:bookmarkStart w:id="4046" w:name="z0600_023_05"/>
            <w:bookmarkEnd w:id="404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47" w:name="z0600_023_06"/>
            <w:bookmarkStart w:id="4048" w:name="z0600_023_06"/>
            <w:bookmarkEnd w:id="404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49" w:name="z0600_023_07"/>
            <w:bookmarkStart w:id="4050" w:name="z0600_023_07"/>
            <w:bookmarkEnd w:id="405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51" w:name="z0600_023_08"/>
            <w:bookmarkStart w:id="4052" w:name="z0600_023_08"/>
            <w:bookmarkEnd w:id="405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53" w:name="z0600_023_09"/>
            <w:bookmarkStart w:id="4054" w:name="z0600_023_09"/>
            <w:bookmarkEnd w:id="405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Итого (сумма строк 1 – 7, 22–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55" w:name="z0600_024_03"/>
            <w:bookmarkStart w:id="4056" w:name="z0600_024_03"/>
            <w:bookmarkEnd w:id="405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57" w:name="z0600_024_04"/>
            <w:bookmarkStart w:id="4058" w:name="z0600_024_04"/>
            <w:bookmarkEnd w:id="405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59" w:name="z0600_024_05"/>
            <w:bookmarkStart w:id="4060" w:name="z0600_024_05"/>
            <w:bookmarkEnd w:id="406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61" w:name="z0600_024_06"/>
            <w:bookmarkStart w:id="4062" w:name="z0600_024_06"/>
            <w:bookmarkEnd w:id="40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63" w:name="z0600_024_07"/>
            <w:bookmarkStart w:id="4064" w:name="z0600_024_07"/>
            <w:bookmarkEnd w:id="406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65" w:name="z0600_024_08"/>
            <w:bookmarkStart w:id="4066" w:name="z0600_024_08"/>
            <w:bookmarkEnd w:id="406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67" w:name="z0600_024_09"/>
            <w:bookmarkStart w:id="4068" w:name="z0600_024_09"/>
            <w:bookmarkEnd w:id="406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расположенные в сельской мест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69" w:name="z0600_241_03"/>
            <w:bookmarkStart w:id="4070" w:name="z0600_241_03"/>
            <w:bookmarkEnd w:id="407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71" w:name="z0600_241_04"/>
            <w:bookmarkStart w:id="4072" w:name="z0600_241_04"/>
            <w:bookmarkEnd w:id="407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73" w:name="z0600_241_05"/>
            <w:bookmarkStart w:id="4074" w:name="z0600_241_05"/>
            <w:bookmarkEnd w:id="407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75" w:name="z0600_241_06"/>
            <w:bookmarkStart w:id="4076" w:name="z0600_241_06"/>
            <w:bookmarkEnd w:id="407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16"/>
                <w:szCs w:val="16"/>
                <w:lang w:val="en-US"/>
              </w:rPr>
            </w:pPr>
            <w:bookmarkStart w:id="4077" w:name="z0600_241_07"/>
            <w:bookmarkEnd w:id="4077"/>
            <w:r>
              <w:rPr>
                <w:bCs/>
                <w:sz w:val="16"/>
                <w:szCs w:val="16"/>
                <w:lang w:val="en-US"/>
              </w:rPr>
              <w:t>X</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78" w:name="z0600_241_08"/>
            <w:bookmarkStart w:id="4079" w:name="z0600_241_08"/>
            <w:bookmarkEnd w:id="407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80" w:name="z0600_241_09"/>
            <w:bookmarkStart w:id="4081" w:name="z0600_241_09"/>
            <w:bookmarkEnd w:id="408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по подчиненности:</w:t>
              <w:br/>
              <w:t xml:space="preserve">    федер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82" w:name="z0600_025_03"/>
            <w:bookmarkStart w:id="4083" w:name="z0600_025_03"/>
            <w:bookmarkEnd w:id="408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84" w:name="z0600_025_04"/>
            <w:bookmarkStart w:id="4085" w:name="z0600_025_04"/>
            <w:bookmarkEnd w:id="408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6"/>
                <w:szCs w:val="16"/>
                <w:lang w:val="en-US"/>
              </w:rPr>
            </w:pPr>
            <w:bookmarkStart w:id="4086" w:name="z0600_025_05"/>
            <w:bookmarkEnd w:id="4086"/>
            <w:r>
              <w:rPr>
                <w:bCs/>
                <w:sz w:val="16"/>
                <w:szCs w:val="16"/>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6"/>
                <w:szCs w:val="16"/>
                <w:lang w:val="en-US"/>
              </w:rPr>
            </w:pPr>
            <w:bookmarkStart w:id="4087" w:name="z0600_025_06"/>
            <w:bookmarkEnd w:id="4087"/>
            <w:r>
              <w:rPr>
                <w:bCs/>
                <w:sz w:val="16"/>
                <w:szCs w:val="16"/>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088" w:name="z0600_025_07"/>
            <w:bookmarkStart w:id="4089" w:name="z0600_025_07"/>
            <w:bookmarkEnd w:id="408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90" w:name="z0600_025_08"/>
            <w:bookmarkStart w:id="4091" w:name="z0600_025_08"/>
            <w:bookmarkEnd w:id="409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92" w:name="z0600_025_09"/>
            <w:bookmarkStart w:id="4093" w:name="z0600_025_09"/>
            <w:bookmarkEnd w:id="409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подчинения субъекту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094" w:name="z0600_026_03"/>
            <w:bookmarkStart w:id="4095" w:name="z0600_026_03"/>
            <w:bookmarkEnd w:id="4095"/>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6"/>
                <w:szCs w:val="16"/>
                <w:lang w:val="en-US"/>
              </w:rPr>
            </w:pPr>
            <w:bookmarkStart w:id="4096" w:name="z0600_026_04"/>
            <w:bookmarkEnd w:id="4096"/>
            <w:r>
              <w:rPr>
                <w:bCs/>
                <w:sz w:val="16"/>
                <w:szCs w:val="16"/>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097" w:name="z0600_026_05"/>
            <w:bookmarkStart w:id="4098" w:name="z0600_026_05"/>
            <w:bookmarkEnd w:id="409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6"/>
                <w:szCs w:val="16"/>
                <w:lang w:val="en-US"/>
              </w:rPr>
            </w:pPr>
            <w:bookmarkStart w:id="4099" w:name="z0600_026_06"/>
            <w:bookmarkEnd w:id="4099"/>
            <w:r>
              <w:rPr>
                <w:bCs/>
                <w:sz w:val="16"/>
                <w:szCs w:val="16"/>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00" w:name="z0600_026_07"/>
            <w:bookmarkStart w:id="4101" w:name="z0600_026_07"/>
            <w:bookmarkEnd w:id="410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02" w:name="z0600_026_08"/>
            <w:bookmarkStart w:id="4103" w:name="z0600_026_08"/>
            <w:bookmarkEnd w:id="410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04" w:name="z0600_026_09"/>
            <w:bookmarkStart w:id="4105" w:name="z0600_026_09"/>
            <w:bookmarkEnd w:id="410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муницип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06" w:name="z0600_027_03"/>
            <w:bookmarkStart w:id="4107" w:name="z0600_027_03"/>
            <w:bookmarkEnd w:id="410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6"/>
                <w:szCs w:val="16"/>
                <w:lang w:val="en-US"/>
              </w:rPr>
            </w:pPr>
            <w:bookmarkStart w:id="4108" w:name="z0600_027_04"/>
            <w:bookmarkEnd w:id="4108"/>
            <w:r>
              <w:rPr>
                <w:bCs/>
                <w:sz w:val="16"/>
                <w:szCs w:val="16"/>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6"/>
                <w:szCs w:val="16"/>
                <w:lang w:val="en-US"/>
              </w:rPr>
            </w:pPr>
            <w:bookmarkStart w:id="4109" w:name="z0600_027_05"/>
            <w:bookmarkEnd w:id="4109"/>
            <w:r>
              <w:rPr>
                <w:bCs/>
                <w:sz w:val="16"/>
                <w:szCs w:val="16"/>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10" w:name="z0600_027_06"/>
            <w:bookmarkStart w:id="4111" w:name="z0600_027_06"/>
            <w:bookmarkEnd w:id="4111"/>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12" w:name="z0600_027_07"/>
            <w:bookmarkStart w:id="4113" w:name="z0600_027_07"/>
            <w:bookmarkEnd w:id="411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14" w:name="z0600_027_08"/>
            <w:bookmarkStart w:id="4115" w:name="z0600_027_08"/>
            <w:bookmarkEnd w:id="411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16" w:name="z0600_027_09"/>
            <w:bookmarkStart w:id="4117" w:name="z0600_027_09"/>
            <w:bookmarkEnd w:id="4117"/>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оме того, клиники вузов и Н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18" w:name="z0600_028_03"/>
            <w:bookmarkStart w:id="4119" w:name="z0600_028_03"/>
            <w:bookmarkEnd w:id="411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20" w:name="z0600_028_04"/>
            <w:bookmarkStart w:id="4121" w:name="z0600_028_04"/>
            <w:bookmarkEnd w:id="412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22" w:name="z0600_028_05"/>
            <w:bookmarkStart w:id="4123" w:name="z0600_028_05"/>
            <w:bookmarkEnd w:id="4123"/>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24" w:name="z0600_028_06"/>
            <w:bookmarkStart w:id="4125" w:name="z0600_028_06"/>
            <w:bookmarkEnd w:id="412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26" w:name="z0600_028_07"/>
            <w:bookmarkStart w:id="4127" w:name="z0600_028_07"/>
            <w:bookmarkEnd w:id="412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28" w:name="z0600_028_08"/>
            <w:bookmarkStart w:id="4129" w:name="z0600_028_08"/>
            <w:bookmarkEnd w:id="412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30" w:name="z0600_028_09"/>
            <w:bookmarkStart w:id="4131" w:name="z0600_028_09"/>
            <w:bookmarkEnd w:id="4131"/>
          </w:p>
        </w:tc>
      </w:tr>
    </w:tbl>
    <w:p>
      <w:pPr>
        <w:pStyle w:val="Normal"/>
        <w:ind w:left="900" w:hanging="0"/>
        <w:rPr/>
      </w:pPr>
      <w:r>
        <w:br w:type="page"/>
      </w:r>
      <w:r>
        <w:rPr>
          <w:b/>
          <w:bCs/>
          <w:color w:val="000000"/>
          <w:sz w:val="16"/>
          <w:szCs w:val="16"/>
          <w:lang w:val="en-US"/>
        </w:rPr>
        <w:t xml:space="preserve"> </w:t>
      </w:r>
      <w:r>
        <w:rPr>
          <w:b/>
          <w:bCs/>
          <w:color w:val="000000"/>
          <w:sz w:val="16"/>
          <w:szCs w:val="16"/>
        </w:rPr>
        <w:t xml:space="preserve">(0600)                     </w:t>
        <w:tab/>
        <w:tab/>
        <w:tab/>
        <w:tab/>
        <w:tab/>
        <w:tab/>
        <w:tab/>
        <w:tab/>
        <w:tab/>
        <w:tab/>
        <w:tab/>
        <w:tab/>
        <w:tab/>
        <w:tab/>
        <w:tab/>
      </w:r>
      <w:r>
        <w:rPr/>
        <w:t>продолжение</w:t>
      </w:r>
    </w:p>
    <w:tbl>
      <w:tblPr>
        <w:tblW w:w="13469" w:type="dxa"/>
        <w:jc w:val="center"/>
        <w:tblInd w:w="0" w:type="dxa"/>
        <w:tblLayout w:type="fixed"/>
        <w:tblCellMar>
          <w:top w:w="0" w:type="dxa"/>
          <w:left w:w="108" w:type="dxa"/>
          <w:bottom w:w="0" w:type="dxa"/>
          <w:right w:w="108" w:type="dxa"/>
        </w:tblCellMar>
      </w:tblPr>
      <w:tblGrid>
        <w:gridCol w:w="4149"/>
        <w:gridCol w:w="489"/>
        <w:gridCol w:w="1255"/>
        <w:gridCol w:w="1117"/>
        <w:gridCol w:w="1171"/>
        <w:gridCol w:w="1276"/>
        <w:gridCol w:w="1276"/>
        <w:gridCol w:w="1221"/>
        <w:gridCol w:w="1515"/>
      </w:tblGrid>
      <w:tr>
        <w:trPr>
          <w:trHeight w:val="271" w:hRule="atLeast"/>
          <w:cantSplit w:val="true"/>
        </w:trPr>
        <w:tc>
          <w:tcPr>
            <w:tcW w:w="4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Наименование организаций</w:t>
            </w:r>
          </w:p>
        </w:tc>
        <w:tc>
          <w:tcPr>
            <w:tcW w:w="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p>
            <w:pPr>
              <w:pStyle w:val="Normal"/>
              <w:ind w:left="-57" w:right="-57" w:hanging="0"/>
              <w:jc w:val="center"/>
              <w:rPr>
                <w:b/>
                <w:b/>
                <w:bCs/>
                <w:color w:val="000000"/>
                <w:sz w:val="16"/>
                <w:szCs w:val="16"/>
              </w:rPr>
            </w:pPr>
            <w:r>
              <w:rPr>
                <w:color w:val="000000"/>
                <w:sz w:val="16"/>
                <w:szCs w:val="16"/>
              </w:rPr>
              <w:t>стр.</w:t>
            </w:r>
          </w:p>
        </w:tc>
        <w:tc>
          <w:tcPr>
            <w:tcW w:w="2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 должностей врачей , ед</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ind w:right="-108" w:hanging="0"/>
              <w:jc w:val="center"/>
              <w:rPr/>
            </w:pPr>
            <w:r>
              <w:rPr>
                <w:color w:val="000000"/>
                <w:sz w:val="16"/>
                <w:szCs w:val="16"/>
              </w:rPr>
              <w:t xml:space="preserve">физических лиц врачей основных работников на занятых должностях,ч </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color w:val="000000"/>
                <w:sz w:val="16"/>
                <w:szCs w:val="16"/>
              </w:rPr>
            </w:pPr>
            <w:r>
              <w:rPr>
                <w:color w:val="000000"/>
                <w:sz w:val="16"/>
                <w:szCs w:val="16"/>
              </w:rPr>
              <w:t>посещений к среднему</w:t>
            </w:r>
          </w:p>
          <w:p>
            <w:pPr>
              <w:pStyle w:val="Normal"/>
              <w:jc w:val="center"/>
              <w:rPr>
                <w:color w:val="000000"/>
                <w:sz w:val="16"/>
                <w:szCs w:val="16"/>
              </w:rPr>
            </w:pPr>
            <w:r>
              <w:rPr>
                <w:color w:val="000000"/>
                <w:sz w:val="16"/>
                <w:szCs w:val="16"/>
              </w:rPr>
              <w:t>медперсоналу, ед</w:t>
            </w:r>
          </w:p>
        </w:tc>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000000"/>
                <w:sz w:val="16"/>
                <w:szCs w:val="16"/>
              </w:rPr>
            </w:pPr>
            <w:r>
              <w:rPr>
                <w:color w:val="000000"/>
                <w:sz w:val="16"/>
                <w:szCs w:val="16"/>
              </w:rPr>
              <w:t>Число должностей среднего медперсонала, ед</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strike/>
                <w:color w:val="000000"/>
                <w:sz w:val="16"/>
                <w:szCs w:val="16"/>
              </w:rPr>
            </w:pPr>
            <w:r>
              <w:rPr>
                <w:color w:val="000000"/>
                <w:sz w:val="16"/>
                <w:szCs w:val="16"/>
              </w:rPr>
              <w:t>физ.лиц среднего медперсонала основ. работников на занятых должностях, чел</w:t>
            </w:r>
          </w:p>
        </w:tc>
      </w:tr>
      <w:tr>
        <w:trPr>
          <w:cantSplit w:val="true"/>
        </w:trPr>
        <w:tc>
          <w:tcPr>
            <w:tcW w:w="4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color w:val="000000"/>
                <w:sz w:val="16"/>
                <w:szCs w:val="16"/>
              </w:rPr>
            </w:pPr>
            <w:r>
              <w:rPr>
                <w:strike/>
                <w:color w:val="000000"/>
                <w:sz w:val="16"/>
                <w:szCs w:val="16"/>
              </w:rPr>
            </w:r>
          </w:p>
        </w:tc>
        <w:tc>
          <w:tcPr>
            <w:tcW w:w="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16"/>
                <w:szCs w:val="16"/>
              </w:rPr>
            </w:pPr>
            <w:r>
              <w:rPr>
                <w:color w:val="000000"/>
                <w:sz w:val="16"/>
                <w:szCs w:val="16"/>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занятых</w:t>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color w:val="000000"/>
                <w:sz w:val="16"/>
                <w:szCs w:val="16"/>
              </w:rPr>
              <w:t>занятых</w:t>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000000"/>
                <w:sz w:val="16"/>
                <w:szCs w:val="16"/>
              </w:rPr>
            </w:pPr>
            <w:r>
              <w:rPr>
                <w:b/>
                <w:bCs/>
                <w:strike/>
                <w:color w:val="000000"/>
                <w:sz w:val="16"/>
                <w:szCs w:val="16"/>
              </w:rPr>
            </w:r>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1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6"/>
                <w:szCs w:val="16"/>
              </w:rPr>
            </w:pPr>
            <w:r>
              <w:rPr>
                <w:color w:val="000000"/>
                <w:sz w:val="16"/>
                <w:szCs w:val="16"/>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w:t>
            </w:r>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Амбулатор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32" w:name="z0600_001_10"/>
            <w:bookmarkStart w:id="4133" w:name="z0600_001_10"/>
            <w:bookmarkEnd w:id="413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34" w:name="z0600_001_11"/>
            <w:bookmarkStart w:id="4135" w:name="z0600_001_11"/>
            <w:bookmarkEnd w:id="413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36" w:name="z0600_001_12"/>
            <w:bookmarkStart w:id="4137" w:name="z0600_001_12"/>
            <w:bookmarkEnd w:id="413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38" w:name="z0600_001_13"/>
            <w:bookmarkStart w:id="4139" w:name="z0600_001_13"/>
            <w:bookmarkEnd w:id="413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40" w:name="z0600_001_14"/>
            <w:bookmarkStart w:id="4141" w:name="z0600_001_14"/>
            <w:bookmarkEnd w:id="414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42" w:name="z0600_001_15"/>
            <w:bookmarkStart w:id="4143" w:name="z0600_001_15"/>
            <w:bookmarkEnd w:id="414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44" w:name="z0600_001_16"/>
            <w:bookmarkStart w:id="4145" w:name="z0600_001_16"/>
            <w:bookmarkEnd w:id="414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4146" w:name="z0900_001_16"/>
            <w:bookmarkStart w:id="4147" w:name="z0900_001_15"/>
            <w:bookmarkEnd w:id="4146"/>
            <w:bookmarkEnd w:id="4147"/>
            <w:r>
              <w:rPr>
                <w:sz w:val="16"/>
                <w:szCs w:val="16"/>
              </w:rPr>
              <w:t xml:space="preserve">Поликлиники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48" w:name="z0600_002_10"/>
            <w:bookmarkStart w:id="4149" w:name="z0600_002_10"/>
            <w:bookmarkEnd w:id="414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50" w:name="z0600_002_11"/>
            <w:bookmarkStart w:id="4151" w:name="z0600_002_11"/>
            <w:bookmarkEnd w:id="415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52" w:name="z0600_002_12"/>
            <w:bookmarkStart w:id="4153" w:name="z0600_002_12"/>
            <w:bookmarkEnd w:id="415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54" w:name="z0600_002_13"/>
            <w:bookmarkStart w:id="4155" w:name="z0600_002_13"/>
            <w:bookmarkEnd w:id="415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56" w:name="z0600_002_14"/>
            <w:bookmarkStart w:id="4157" w:name="z0600_002_14"/>
            <w:bookmarkEnd w:id="415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58" w:name="z0600_002_15"/>
            <w:bookmarkStart w:id="4159" w:name="z0600_002_15"/>
            <w:bookmarkEnd w:id="415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60" w:name="z0600_002_16"/>
            <w:bookmarkStart w:id="4161" w:name="z0600_002_16"/>
            <w:bookmarkEnd w:id="416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bookmarkStart w:id="4162" w:name="z0900_002_16"/>
            <w:bookmarkStart w:id="4163" w:name="z0900_002_15"/>
            <w:bookmarkEnd w:id="4162"/>
            <w:bookmarkEnd w:id="4163"/>
            <w:r>
              <w:rPr>
                <w:sz w:val="16"/>
                <w:szCs w:val="16"/>
                <w:lang w:val="en-US" w:eastAsia="en-US"/>
              </w:rPr>
              <w:t xml:space="preserve">  </w:t>
            </w:r>
            <w:r>
              <w:rPr>
                <w:sz w:val="16"/>
                <w:szCs w:val="16"/>
                <w:lang w:val="en-US" w:eastAsia="en-US"/>
              </w:rPr>
              <w:t>из них: участвующие в создании и тиражировании</w:t>
            </w:r>
          </w:p>
          <w:p>
            <w:pPr>
              <w:pStyle w:val="Normal"/>
              <w:rPr>
                <w:sz w:val="16"/>
                <w:szCs w:val="16"/>
              </w:rPr>
            </w:pPr>
            <w:r>
              <w:rPr>
                <w:sz w:val="16"/>
                <w:szCs w:val="16"/>
                <w:lang w:val="en-US" w:eastAsia="en-US"/>
              </w:rPr>
              <w:t xml:space="preserve">             </w:t>
            </w:r>
            <w:r>
              <w:rPr>
                <w:sz w:val="16"/>
                <w:szCs w:val="16"/>
                <w:lang w:val="en-US" w:eastAsia="en-US"/>
              </w:rPr>
              <w:t xml:space="preserve">«Новой модели медицинской организации»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64" w:name="z0600_211_10"/>
            <w:bookmarkStart w:id="4165" w:name="z0600_211_10"/>
            <w:bookmarkEnd w:id="416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66" w:name="z0600_211_11"/>
            <w:bookmarkStart w:id="4167" w:name="z0600_211_11"/>
            <w:bookmarkEnd w:id="416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68" w:name="z0600_211_12"/>
            <w:bookmarkStart w:id="4169" w:name="z0600_211_12"/>
            <w:bookmarkEnd w:id="416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70" w:name="z0600_211_13"/>
            <w:bookmarkStart w:id="4171" w:name="z0600_211_13"/>
            <w:bookmarkEnd w:id="417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72" w:name="z0600_211_14"/>
            <w:bookmarkStart w:id="4173" w:name="z0600_211_14"/>
            <w:bookmarkEnd w:id="417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74" w:name="z0600_211_15"/>
            <w:bookmarkStart w:id="4175" w:name="z0600_211_15"/>
            <w:bookmarkEnd w:id="417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76" w:name="z0600_211_16"/>
            <w:bookmarkStart w:id="4177" w:name="z0600_211_16"/>
            <w:bookmarkEnd w:id="417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4178" w:name="z0900_003_16"/>
            <w:bookmarkStart w:id="4179" w:name="z0900_003_15"/>
            <w:bookmarkEnd w:id="4178"/>
            <w:bookmarkEnd w:id="4179"/>
            <w:r>
              <w:rPr>
                <w:sz w:val="16"/>
                <w:szCs w:val="16"/>
              </w:rPr>
              <w:t>Детские поликлиник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80" w:name="z0600_003_10"/>
            <w:bookmarkStart w:id="4181" w:name="z0600_003_10"/>
            <w:bookmarkEnd w:id="418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82" w:name="z0600_003_11"/>
            <w:bookmarkStart w:id="4183" w:name="z0600_003_11"/>
            <w:bookmarkEnd w:id="418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84" w:name="z0600_003_12"/>
            <w:bookmarkStart w:id="4185" w:name="z0600_003_12"/>
            <w:bookmarkEnd w:id="418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86" w:name="z0600_003_13"/>
            <w:bookmarkStart w:id="4187" w:name="z0600_003_13"/>
            <w:bookmarkEnd w:id="41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88" w:name="z0600_003_14"/>
            <w:bookmarkStart w:id="4189" w:name="z0600_003_14"/>
            <w:bookmarkEnd w:id="418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90" w:name="z0600_003_15"/>
            <w:bookmarkStart w:id="4191" w:name="z0600_003_15"/>
            <w:bookmarkEnd w:id="419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92" w:name="z0600_003_16"/>
            <w:bookmarkStart w:id="4193" w:name="z0600_003_16"/>
            <w:bookmarkEnd w:id="419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bookmarkStart w:id="4194" w:name="z0900_004_16"/>
            <w:bookmarkStart w:id="4195" w:name="z0900_004_15"/>
            <w:bookmarkEnd w:id="4194"/>
            <w:bookmarkEnd w:id="4195"/>
            <w:r>
              <w:rPr>
                <w:sz w:val="16"/>
                <w:szCs w:val="16"/>
                <w:lang w:val="en-US" w:eastAsia="en-US"/>
              </w:rPr>
              <w:t xml:space="preserve"> </w:t>
            </w:r>
            <w:r>
              <w:rPr>
                <w:sz w:val="16"/>
                <w:szCs w:val="16"/>
                <w:lang w:val="en-US" w:eastAsia="en-US"/>
              </w:rPr>
              <w:t>из них: участвующие в создании и тиражировании</w:t>
            </w:r>
          </w:p>
          <w:p>
            <w:pPr>
              <w:pStyle w:val="Normal"/>
              <w:rPr>
                <w:sz w:val="16"/>
                <w:szCs w:val="16"/>
              </w:rPr>
            </w:pPr>
            <w:r>
              <w:rPr>
                <w:sz w:val="16"/>
                <w:szCs w:val="16"/>
                <w:lang w:val="en-US" w:eastAsia="en-US"/>
              </w:rPr>
              <w:t xml:space="preserve">             </w:t>
            </w:r>
            <w:r>
              <w:rPr>
                <w:sz w:val="16"/>
                <w:szCs w:val="16"/>
                <w:lang w:val="en-US" w:eastAsia="en-US"/>
              </w:rPr>
              <w:t xml:space="preserve">«Новой модели медицинской организации»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96" w:name="z0600_031_10"/>
            <w:bookmarkStart w:id="4197" w:name="z0600_031_10"/>
            <w:bookmarkEnd w:id="419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98" w:name="z0600_031_11"/>
            <w:bookmarkStart w:id="4199" w:name="z0600_031_11"/>
            <w:bookmarkEnd w:id="419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00" w:name="z0600_031_12"/>
            <w:bookmarkStart w:id="4201" w:name="z0600_031_12"/>
            <w:bookmarkEnd w:id="420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02" w:name="z0600_031_13"/>
            <w:bookmarkStart w:id="4203" w:name="z0600_031_13"/>
            <w:bookmarkEnd w:id="42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04" w:name="z0600_031_14"/>
            <w:bookmarkStart w:id="4205" w:name="z0600_031_14"/>
            <w:bookmarkEnd w:id="420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06" w:name="z0600_031_15"/>
            <w:bookmarkStart w:id="4207" w:name="z0600_031_15"/>
            <w:bookmarkEnd w:id="420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08" w:name="z0600_031_16"/>
            <w:bookmarkStart w:id="4209" w:name="z0600_031_16"/>
            <w:bookmarkEnd w:id="420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bookmarkStart w:id="4210" w:name="z0900_005_16"/>
            <w:bookmarkStart w:id="4211" w:name="z0900_005_15"/>
            <w:bookmarkEnd w:id="4210"/>
            <w:bookmarkEnd w:id="4211"/>
            <w:r>
              <w:rPr>
                <w:sz w:val="16"/>
                <w:szCs w:val="16"/>
                <w:lang w:val="en-US" w:eastAsia="en-US"/>
              </w:rPr>
              <w:t xml:space="preserve">из них с современной инфраструктурой </w:t>
            </w:r>
          </w:p>
          <w:p>
            <w:pPr>
              <w:pStyle w:val="Normal"/>
              <w:rPr>
                <w:sz w:val="16"/>
                <w:szCs w:val="16"/>
                <w:lang w:val="en-US" w:eastAsia="en-US"/>
              </w:rPr>
            </w:pPr>
            <w:r>
              <w:rPr>
                <w:sz w:val="16"/>
                <w:szCs w:val="16"/>
                <w:lang w:val="en-US" w:eastAsia="en-US"/>
              </w:rPr>
              <w:t>оказания  медицинской помощи детям</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288" w:right="-57" w:hanging="0"/>
              <w:jc w:val="center"/>
              <w:rPr/>
            </w:pPr>
            <w:r>
              <w:rPr>
                <w:sz w:val="16"/>
                <w:szCs w:val="16"/>
              </w:rPr>
              <w:t xml:space="preserve">      </w:t>
            </w:r>
            <w:r>
              <w:rPr>
                <w:sz w:val="16"/>
                <w:szCs w:val="16"/>
                <w:lang w:val="en-US"/>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4212" w:name="z0600_032_10"/>
            <w:bookmarkStart w:id="4213" w:name="z0600_032_10"/>
            <w:bookmarkEnd w:id="421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14" w:name="z0600_032_11"/>
            <w:bookmarkStart w:id="4215" w:name="z0600_032_11"/>
            <w:bookmarkEnd w:id="421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16" w:name="z0600_032_12"/>
            <w:bookmarkStart w:id="4217" w:name="z0600_032_12"/>
            <w:bookmarkEnd w:id="42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18" w:name="z0600_032_13"/>
            <w:bookmarkStart w:id="4219" w:name="z0600_032_13"/>
            <w:bookmarkEnd w:id="421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20" w:name="z0600_032_14"/>
            <w:bookmarkStart w:id="4221" w:name="z0600_032_14"/>
            <w:bookmarkEnd w:id="422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22" w:name="z0600_032_15"/>
            <w:bookmarkStart w:id="4223" w:name="z0600_032_15"/>
            <w:bookmarkEnd w:id="422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24" w:name="z0600_032_16"/>
            <w:bookmarkStart w:id="4225" w:name="z0600_032_16"/>
            <w:bookmarkEnd w:id="422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6"/>
                <w:szCs w:val="16"/>
              </w:rPr>
            </w:pPr>
            <w:r>
              <w:rPr>
                <w:sz w:val="16"/>
                <w:szCs w:val="16"/>
              </w:rPr>
              <w:t>Женские консульт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26" w:name="z0600_004_10"/>
            <w:bookmarkStart w:id="4227" w:name="z0600_004_10"/>
            <w:bookmarkEnd w:id="422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28" w:name="z0600_004_11"/>
            <w:bookmarkStart w:id="4229" w:name="z0600_004_11"/>
            <w:bookmarkEnd w:id="422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30" w:name="z0600_004_12"/>
            <w:bookmarkStart w:id="4231" w:name="z0600_004_12"/>
            <w:bookmarkEnd w:id="42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32" w:name="z0600_004_13"/>
            <w:bookmarkStart w:id="4233" w:name="z0600_004_13"/>
            <w:bookmarkEnd w:id="42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34" w:name="z0600_004_14"/>
            <w:bookmarkStart w:id="4235" w:name="z0600_004_14"/>
            <w:bookmarkEnd w:id="423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36" w:name="z0600_004_15"/>
            <w:bookmarkStart w:id="4237" w:name="z0600_004_15"/>
            <w:bookmarkEnd w:id="423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38" w:name="z0600_004_16"/>
            <w:bookmarkStart w:id="4239" w:name="z0600_004_16"/>
            <w:bookmarkEnd w:id="423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Амбулатории, поликлиники, оказывающие только платные услуг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40" w:name="z0600_005_10"/>
            <w:bookmarkStart w:id="4241" w:name="z0600_005_10"/>
            <w:bookmarkEnd w:id="424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42" w:name="z0600_005_11"/>
            <w:bookmarkStart w:id="4243" w:name="z0600_005_11"/>
            <w:bookmarkEnd w:id="424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44" w:name="z0600_005_12"/>
            <w:bookmarkStart w:id="4245" w:name="z0600_005_12"/>
            <w:bookmarkEnd w:id="424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46" w:name="z0600_005_13"/>
            <w:bookmarkStart w:id="4247" w:name="z0600_005_13"/>
            <w:bookmarkEnd w:id="424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48" w:name="z0600_005_14"/>
            <w:bookmarkStart w:id="4249" w:name="z0600_005_14"/>
            <w:bookmarkEnd w:id="424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50" w:name="z0600_005_15"/>
            <w:bookmarkStart w:id="4251" w:name="z0600_005_15"/>
            <w:bookmarkEnd w:id="425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52" w:name="z0600_005_16"/>
            <w:bookmarkStart w:id="4253" w:name="z0600_005_16"/>
            <w:bookmarkEnd w:id="425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4254" w:name="z0900_006_16"/>
            <w:bookmarkStart w:id="4255" w:name="z0900_006_15"/>
            <w:bookmarkEnd w:id="4254"/>
            <w:bookmarkEnd w:id="4255"/>
            <w:r>
              <w:rPr>
                <w:sz w:val="16"/>
                <w:szCs w:val="16"/>
              </w:rPr>
              <w:t>Диспансер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56" w:name="z0600_006_10"/>
            <w:bookmarkStart w:id="4257" w:name="z0600_006_10"/>
            <w:bookmarkEnd w:id="425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58" w:name="z0600_006_11"/>
            <w:bookmarkStart w:id="4259" w:name="z0600_006_11"/>
            <w:bookmarkEnd w:id="425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60" w:name="z0600_006_12"/>
            <w:bookmarkStart w:id="4261" w:name="z0600_006_12"/>
            <w:bookmarkEnd w:id="426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62" w:name="z0600_006_13"/>
            <w:bookmarkStart w:id="4263" w:name="z0600_006_13"/>
            <w:bookmarkEnd w:id="42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64" w:name="z0600_006_14"/>
            <w:bookmarkStart w:id="4265" w:name="z0600_006_14"/>
            <w:bookmarkEnd w:id="426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66" w:name="z0600_006_15"/>
            <w:bookmarkStart w:id="4267" w:name="z0600_006_15"/>
            <w:bookmarkEnd w:id="426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68" w:name="z0600_006_16"/>
            <w:bookmarkStart w:id="4269" w:name="z0600_006_16"/>
            <w:bookmarkEnd w:id="426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4270" w:name="z0900_007_16"/>
            <w:bookmarkStart w:id="4271" w:name="z0900_007_15"/>
            <w:bookmarkEnd w:id="4270"/>
            <w:bookmarkEnd w:id="4271"/>
            <w:r>
              <w:rPr>
                <w:sz w:val="16"/>
                <w:szCs w:val="16"/>
              </w:rPr>
              <w:t xml:space="preserve">Центры, всего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72" w:name="z0600_007_10"/>
            <w:bookmarkStart w:id="4273" w:name="z0600_007_10"/>
            <w:bookmarkEnd w:id="427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74" w:name="z0600_007_11"/>
            <w:bookmarkStart w:id="4275" w:name="z0600_007_11"/>
            <w:bookmarkEnd w:id="427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76" w:name="z0600_007_12"/>
            <w:bookmarkStart w:id="4277" w:name="z0600_007_12"/>
            <w:bookmarkEnd w:id="427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78" w:name="z0600_007_13"/>
            <w:bookmarkStart w:id="4279" w:name="z0600_007_13"/>
            <w:bookmarkEnd w:id="427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80" w:name="z0600_007_14"/>
            <w:bookmarkStart w:id="4281" w:name="z0600_007_14"/>
            <w:bookmarkEnd w:id="428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82" w:name="z0600_007_15"/>
            <w:bookmarkStart w:id="4283" w:name="z0600_007_15"/>
            <w:bookmarkEnd w:id="428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84" w:name="z0600_007_16"/>
            <w:bookmarkStart w:id="4285" w:name="z0600_007_16"/>
            <w:bookmarkEnd w:id="428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bookmarkStart w:id="4286" w:name="z0900_008_16"/>
            <w:bookmarkStart w:id="4287" w:name="z0900_008_15"/>
            <w:bookmarkEnd w:id="4286"/>
            <w:bookmarkEnd w:id="4287"/>
            <w:r>
              <w:rPr>
                <w:rFonts w:cs="Times New Roman" w:ascii="Times New Roman" w:hAnsi="Times New Roman"/>
                <w:sz w:val="16"/>
                <w:szCs w:val="16"/>
              </w:rPr>
              <w:t>из них: высоких медицинских технологи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88" w:name="z0600_008_10"/>
            <w:bookmarkStart w:id="4289" w:name="z0600_008_10"/>
            <w:bookmarkEnd w:id="428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90" w:name="z0600_008_11"/>
            <w:bookmarkStart w:id="4291" w:name="z0600_008_11"/>
            <w:bookmarkEnd w:id="429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92" w:name="z0600_008_12"/>
            <w:bookmarkStart w:id="4293" w:name="z0600_008_12"/>
            <w:bookmarkEnd w:id="429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94" w:name="z0600_008_13"/>
            <w:bookmarkStart w:id="4295" w:name="z0600_008_13"/>
            <w:bookmarkEnd w:id="42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96" w:name="z0600_008_14"/>
            <w:bookmarkStart w:id="4297" w:name="z0600_008_14"/>
            <w:bookmarkEnd w:id="429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98" w:name="z0600_008_15"/>
            <w:bookmarkStart w:id="4299" w:name="z0600_008_15"/>
            <w:bookmarkEnd w:id="429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00" w:name="z0600_008_16"/>
            <w:bookmarkStart w:id="4301" w:name="z0600_008_16"/>
            <w:bookmarkEnd w:id="430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гериатрические</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02" w:name="z0600_009_10"/>
            <w:bookmarkStart w:id="4303" w:name="z0600_009_10"/>
            <w:bookmarkEnd w:id="430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04" w:name="z0600_009_11"/>
            <w:bookmarkStart w:id="4305" w:name="z0600_009_11"/>
            <w:bookmarkEnd w:id="430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06" w:name="z0600_009_12"/>
            <w:bookmarkStart w:id="4307" w:name="z0600_009_12"/>
            <w:bookmarkEnd w:id="430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08" w:name="z0600_009_13"/>
            <w:bookmarkStart w:id="4309" w:name="z0600_009_13"/>
            <w:bookmarkEnd w:id="430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10" w:name="z0600_009_14"/>
            <w:bookmarkStart w:id="4311" w:name="z0600_009_14"/>
            <w:bookmarkEnd w:id="431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12" w:name="z0600_009_15"/>
            <w:bookmarkStart w:id="4313" w:name="z0600_009_15"/>
            <w:bookmarkEnd w:id="431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14" w:name="z0600_009_16"/>
            <w:bookmarkStart w:id="4315" w:name="z0600_009_16"/>
            <w:bookmarkEnd w:id="431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6"/>
                <w:szCs w:val="16"/>
              </w:rPr>
            </w:pPr>
            <w:r>
              <w:rPr>
                <w:rFonts w:cs="Times New Roman" w:ascii="Times New Roman" w:hAnsi="Times New Roman"/>
                <w:sz w:val="16"/>
                <w:szCs w:val="16"/>
              </w:rPr>
              <w:t xml:space="preserve">диабетологические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16" w:name="z0600_010_10"/>
            <w:bookmarkStart w:id="4317" w:name="z0600_010_10"/>
            <w:bookmarkEnd w:id="431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18" w:name="z0600_010_11"/>
            <w:bookmarkStart w:id="4319" w:name="z0600_010_11"/>
            <w:bookmarkEnd w:id="431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20" w:name="z0600_010_12"/>
            <w:bookmarkStart w:id="4321" w:name="z0600_010_12"/>
            <w:bookmarkEnd w:id="432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22" w:name="z0600_010_13"/>
            <w:bookmarkStart w:id="4323" w:name="z0600_010_13"/>
            <w:bookmarkEnd w:id="43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24" w:name="z0600_010_14"/>
            <w:bookmarkStart w:id="4325" w:name="z0600_010_14"/>
            <w:bookmarkEnd w:id="432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26" w:name="z0600_010_15"/>
            <w:bookmarkStart w:id="4327" w:name="z0600_010_15"/>
            <w:bookmarkEnd w:id="432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28" w:name="z0600_010_16"/>
            <w:bookmarkStart w:id="4329" w:name="z0600_010_16"/>
            <w:bookmarkEnd w:id="432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консультативно-диагностические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30" w:name="z0600_011_10"/>
            <w:bookmarkStart w:id="4331" w:name="z0600_011_10"/>
            <w:bookmarkEnd w:id="433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32" w:name="z0600_011_11"/>
            <w:bookmarkStart w:id="4333" w:name="z0600_011_11"/>
            <w:bookmarkEnd w:id="433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34" w:name="z0600_011_12"/>
            <w:bookmarkStart w:id="4335" w:name="z0600_011_12"/>
            <w:bookmarkEnd w:id="433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36" w:name="z0600_011_13"/>
            <w:bookmarkStart w:id="4337" w:name="z0600_011_13"/>
            <w:bookmarkEnd w:id="433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38" w:name="z0600_011_14"/>
            <w:bookmarkStart w:id="4339" w:name="z0600_011_14"/>
            <w:bookmarkEnd w:id="433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40" w:name="z0600_011_15"/>
            <w:bookmarkStart w:id="4341" w:name="z0600_011_15"/>
            <w:bookmarkEnd w:id="434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42" w:name="z0600_011_16"/>
            <w:bookmarkStart w:id="4343" w:name="z0600_011_16"/>
            <w:bookmarkEnd w:id="434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1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44" w:name="z0600_111_10"/>
            <w:bookmarkStart w:id="4345" w:name="z0600_111_10"/>
            <w:bookmarkEnd w:id="434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46" w:name="z0600_111_11"/>
            <w:bookmarkStart w:id="4347" w:name="z0600_111_11"/>
            <w:bookmarkEnd w:id="434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48" w:name="z0600_111_12"/>
            <w:bookmarkStart w:id="4349" w:name="z0600_111_12"/>
            <w:bookmarkEnd w:id="434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50" w:name="z0600_111_13"/>
            <w:bookmarkStart w:id="4351" w:name="z0600_111_13"/>
            <w:bookmarkEnd w:id="435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52" w:name="z0600_111_14"/>
            <w:bookmarkStart w:id="4353" w:name="z0600_111_14"/>
            <w:bookmarkEnd w:id="435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54" w:name="z0600_111_15"/>
            <w:bookmarkStart w:id="4355" w:name="z0600_111_15"/>
            <w:bookmarkEnd w:id="435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56" w:name="z0600_111_16"/>
            <w:bookmarkStart w:id="4357" w:name="z0600_111_16"/>
            <w:bookmarkEnd w:id="435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24"/>
                <w:szCs w:val="24"/>
              </w:rPr>
            </w:pPr>
            <w:r>
              <w:rPr>
                <w:rFonts w:cs="Times New Roman" w:ascii="Times New Roman" w:hAnsi="Times New Roman"/>
                <w:sz w:val="16"/>
                <w:szCs w:val="16"/>
                <w:lang w:val="en-US" w:eastAsia="en-US"/>
              </w:rPr>
              <w:t xml:space="preserve">из них с современной инфраструктурой </w:t>
            </w:r>
            <w:r>
              <w:rPr>
                <w:sz w:val="16"/>
                <w:szCs w:val="16"/>
                <w:lang w:val="en-US" w:eastAsia="en-US"/>
              </w:rPr>
              <w:t xml:space="preserve"> </w:t>
            </w:r>
            <w:r>
              <w:rPr>
                <w:rFonts w:cs="Times New Roman" w:ascii="Times New Roman" w:hAnsi="Times New Roman"/>
                <w:sz w:val="16"/>
                <w:szCs w:val="16"/>
                <w:lang w:val="en-US" w:eastAsia="en-US"/>
              </w:rPr>
              <w:t>оказания  медицинской помощи</w:t>
            </w:r>
            <w:r>
              <w:rPr>
                <w:sz w:val="16"/>
                <w:szCs w:val="16"/>
                <w:lang w:val="en-US" w:eastAsia="en-US"/>
              </w:rPr>
              <w:t xml:space="preserve"> </w:t>
            </w:r>
            <w:r>
              <w:rPr>
                <w:rFonts w:cs="Times New Roman" w:ascii="Times New Roman" w:hAnsi="Times New Roman"/>
                <w:sz w:val="16"/>
                <w:szCs w:val="16"/>
                <w:lang w:val="en-US" w:eastAsia="en-US"/>
              </w:rPr>
              <w:t>детям</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288" w:right="-57" w:hanging="0"/>
              <w:jc w:val="center"/>
              <w:rPr>
                <w:sz w:val="16"/>
                <w:szCs w:val="16"/>
                <w:lang w:val="en-US"/>
              </w:rPr>
            </w:pPr>
            <w:r>
              <w:rPr>
                <w:sz w:val="16"/>
                <w:szCs w:val="16"/>
                <w:lang w:val="en-US"/>
              </w:rPr>
              <w:t>1</w:t>
            </w:r>
            <w:r>
              <w:rPr>
                <w:sz w:val="16"/>
                <w:szCs w:val="16"/>
              </w:rPr>
              <w:t xml:space="preserve">   </w:t>
            </w:r>
            <w:r>
              <w:rPr>
                <w:sz w:val="16"/>
                <w:szCs w:val="16"/>
                <w:lang w:val="en-US"/>
              </w:rPr>
              <w:t>1.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58" w:name="z0600_112_10"/>
            <w:bookmarkStart w:id="4359" w:name="z0600_112_10"/>
            <w:bookmarkEnd w:id="435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60" w:name="z0600_112_11"/>
            <w:bookmarkStart w:id="4361" w:name="z0600_112_11"/>
            <w:bookmarkEnd w:id="436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62" w:name="z0600_112_12"/>
            <w:bookmarkStart w:id="4363" w:name="z0600_112_12"/>
            <w:bookmarkEnd w:id="43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64" w:name="z0600_112_13"/>
            <w:bookmarkStart w:id="4365" w:name="z0600_112_13"/>
            <w:bookmarkEnd w:id="436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66" w:name="z0600_112_14"/>
            <w:bookmarkStart w:id="4367" w:name="z0600_112_14"/>
            <w:bookmarkEnd w:id="436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68" w:name="z0600_112_15"/>
            <w:bookmarkStart w:id="4369" w:name="z0600_112_15"/>
            <w:bookmarkEnd w:id="436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70" w:name="z0600_112_16"/>
            <w:bookmarkStart w:id="4371" w:name="z0600_112_16"/>
            <w:bookmarkEnd w:id="437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генетические</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72" w:name="z0600_012_10"/>
            <w:bookmarkStart w:id="4373" w:name="z0600_012_10"/>
            <w:bookmarkEnd w:id="437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74" w:name="z0600_012_11"/>
            <w:bookmarkStart w:id="4375" w:name="z0600_012_11"/>
            <w:bookmarkEnd w:id="437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76" w:name="z0600_012_12"/>
            <w:bookmarkStart w:id="4377" w:name="z0600_012_12"/>
            <w:bookmarkEnd w:id="437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78" w:name="z0600_012_13"/>
            <w:bookmarkStart w:id="4379" w:name="z0600_012_13"/>
            <w:bookmarkEnd w:id="437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80" w:name="z0600_012_14"/>
            <w:bookmarkStart w:id="4381" w:name="z0600_012_14"/>
            <w:bookmarkEnd w:id="438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82" w:name="z0600_012_15"/>
            <w:bookmarkStart w:id="4383" w:name="z0600_012_15"/>
            <w:bookmarkEnd w:id="438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84" w:name="z0600_012_16"/>
            <w:bookmarkStart w:id="4385" w:name="z0600_012_16"/>
            <w:bookmarkEnd w:id="438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социальной реабилитации</w:t>
              <w:br/>
              <w:t>больных  наркомание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86" w:name="z0600_013_10"/>
            <w:bookmarkStart w:id="4387" w:name="z0600_013_10"/>
            <w:bookmarkEnd w:id="438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88" w:name="z0600_013_11"/>
            <w:bookmarkStart w:id="4389" w:name="z0600_013_11"/>
            <w:bookmarkEnd w:id="438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90" w:name="z0600_013_12"/>
            <w:bookmarkStart w:id="4391" w:name="z0600_013_12"/>
            <w:bookmarkEnd w:id="439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92" w:name="z0600_013_13"/>
            <w:bookmarkStart w:id="4393" w:name="z0600_013_13"/>
            <w:bookmarkEnd w:id="439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94" w:name="z0600_013_14"/>
            <w:bookmarkStart w:id="4395" w:name="z0600_013_14"/>
            <w:bookmarkEnd w:id="439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96" w:name="z0600_013_15"/>
            <w:bookmarkStart w:id="4397" w:name="z0600_013_15"/>
            <w:bookmarkEnd w:id="439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98" w:name="z0600_013_16"/>
            <w:bookmarkStart w:id="4399" w:name="z0600_013_16"/>
            <w:bookmarkEnd w:id="439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цинской реабилит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00" w:name="z0600_014_10"/>
            <w:bookmarkStart w:id="4401" w:name="z0600_014_10"/>
            <w:bookmarkEnd w:id="440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02" w:name="z0600_014_11"/>
            <w:bookmarkStart w:id="4403" w:name="z0600_014_11"/>
            <w:bookmarkEnd w:id="440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04" w:name="z0600_014_12"/>
            <w:bookmarkStart w:id="4405" w:name="z0600_014_12"/>
            <w:bookmarkEnd w:id="440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06" w:name="z0600_014_13"/>
            <w:bookmarkStart w:id="4407" w:name="z0600_014_13"/>
            <w:bookmarkEnd w:id="440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08" w:name="z0600_014_14"/>
            <w:bookmarkStart w:id="4409" w:name="z0600_014_14"/>
            <w:bookmarkEnd w:id="440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10" w:name="z0600_014_15"/>
            <w:bookmarkStart w:id="4411" w:name="z0600_014_15"/>
            <w:bookmarkEnd w:id="441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12" w:name="z0600_014_16"/>
            <w:bookmarkStart w:id="4413" w:name="z0600_014_16"/>
            <w:bookmarkEnd w:id="441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14" w:name="z0600_141_10"/>
            <w:bookmarkStart w:id="4415" w:name="z0600_141_10"/>
            <w:bookmarkEnd w:id="441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16" w:name="z0600_141_11"/>
            <w:bookmarkStart w:id="4417" w:name="z0600_141_11"/>
            <w:bookmarkEnd w:id="441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18" w:name="z0600_141_12"/>
            <w:bookmarkStart w:id="4419" w:name="z0600_141_12"/>
            <w:bookmarkEnd w:id="441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20" w:name="z0600_141_13"/>
            <w:bookmarkStart w:id="4421" w:name="z0600_141_13"/>
            <w:bookmarkEnd w:id="442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22" w:name="z0600_141_14"/>
            <w:bookmarkStart w:id="4423" w:name="z0600_141_14"/>
            <w:bookmarkEnd w:id="442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24" w:name="z0600_141_15"/>
            <w:bookmarkStart w:id="4425" w:name="z0600_141_15"/>
            <w:bookmarkEnd w:id="442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26" w:name="z0600_141_16"/>
            <w:bookmarkStart w:id="4427" w:name="z0600_141_16"/>
            <w:bookmarkEnd w:id="442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охраны здоровья семьи и репродук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28" w:name="z0600_015_10"/>
            <w:bookmarkStart w:id="4429" w:name="z0600_015_10"/>
            <w:bookmarkEnd w:id="442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30" w:name="z0600_015_11"/>
            <w:bookmarkStart w:id="4431" w:name="z0600_015_11"/>
            <w:bookmarkEnd w:id="443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32" w:name="z0600_015_12"/>
            <w:bookmarkStart w:id="4433" w:name="z0600_015_12"/>
            <w:bookmarkEnd w:id="44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34" w:name="z0600_015_13"/>
            <w:bookmarkStart w:id="4435" w:name="z0600_015_13"/>
            <w:bookmarkEnd w:id="443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36" w:name="z0600_015_14"/>
            <w:bookmarkStart w:id="4437" w:name="z0600_015_14"/>
            <w:bookmarkEnd w:id="443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38" w:name="z0600_015_15"/>
            <w:bookmarkStart w:id="4439" w:name="z0600_015_15"/>
            <w:bookmarkEnd w:id="443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40" w:name="z0600_015_16"/>
            <w:bookmarkStart w:id="4441" w:name="z0600_015_16"/>
            <w:bookmarkEnd w:id="444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материнства и детств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42" w:name="z0600_016_10"/>
            <w:bookmarkStart w:id="4443" w:name="z0600_016_10"/>
            <w:bookmarkEnd w:id="444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44" w:name="z0600_016_11"/>
            <w:bookmarkStart w:id="4445" w:name="z0600_016_11"/>
            <w:bookmarkEnd w:id="444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46" w:name="z0600_016_12"/>
            <w:bookmarkStart w:id="4447" w:name="z0600_016_12"/>
            <w:bookmarkEnd w:id="444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48" w:name="z0600_016_13"/>
            <w:bookmarkStart w:id="4449" w:name="z0600_016_13"/>
            <w:bookmarkEnd w:id="444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50" w:name="z0600_016_14"/>
            <w:bookmarkStart w:id="4451" w:name="z0600_016_14"/>
            <w:bookmarkEnd w:id="445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52" w:name="z0600_016_15"/>
            <w:bookmarkStart w:id="4453" w:name="z0600_016_15"/>
            <w:bookmarkEnd w:id="445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54" w:name="z0600_016_16"/>
            <w:bookmarkStart w:id="4455" w:name="z0600_016_16"/>
            <w:bookmarkEnd w:id="445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репродуктивного здоровья подростков</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56" w:name="z0600_017_10"/>
            <w:bookmarkStart w:id="4457" w:name="z0600_017_10"/>
            <w:bookmarkEnd w:id="445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58" w:name="z0600_017_11"/>
            <w:bookmarkStart w:id="4459" w:name="z0600_017_11"/>
            <w:bookmarkEnd w:id="445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60" w:name="z0600_017_12"/>
            <w:bookmarkStart w:id="4461" w:name="z0600_017_12"/>
            <w:bookmarkEnd w:id="446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62" w:name="z0600_017_13"/>
            <w:bookmarkStart w:id="4463" w:name="z0600_017_13"/>
            <w:bookmarkEnd w:id="44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64" w:name="z0600_017_14"/>
            <w:bookmarkStart w:id="4465" w:name="z0600_017_14"/>
            <w:bookmarkEnd w:id="446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66" w:name="z0600_017_15"/>
            <w:bookmarkStart w:id="4467" w:name="z0600_017_15"/>
            <w:bookmarkEnd w:id="446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68" w:name="z0600_017_16"/>
            <w:bookmarkStart w:id="4469" w:name="z0600_017_16"/>
            <w:bookmarkEnd w:id="446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аллиативной медицинской помощ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70" w:name="z0600_018_10"/>
            <w:bookmarkStart w:id="4471" w:name="z0600_018_10"/>
            <w:bookmarkEnd w:id="447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72" w:name="z0600_018_11"/>
            <w:bookmarkStart w:id="4473" w:name="z0600_018_11"/>
            <w:bookmarkEnd w:id="447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74" w:name="z0600_018_12"/>
            <w:bookmarkStart w:id="4475" w:name="z0600_018_12"/>
            <w:bookmarkEnd w:id="44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76" w:name="z0600_018_13"/>
            <w:bookmarkStart w:id="4477" w:name="z0600_018_13"/>
            <w:bookmarkEnd w:id="447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78" w:name="z0600_018_14"/>
            <w:bookmarkStart w:id="4479" w:name="z0600_018_14"/>
            <w:bookmarkEnd w:id="447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80" w:name="z0600_018_15"/>
            <w:bookmarkStart w:id="4481" w:name="z0600_018_15"/>
            <w:bookmarkEnd w:id="448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82" w:name="z0600_018_16"/>
            <w:bookmarkStart w:id="4483" w:name="z0600_018_16"/>
            <w:bookmarkEnd w:id="448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перинатальные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84" w:name="z0600_019_10"/>
            <w:bookmarkStart w:id="4485" w:name="z0600_019_10"/>
            <w:bookmarkEnd w:id="448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86" w:name="z0600_019_11"/>
            <w:bookmarkStart w:id="4487" w:name="z0600_019_11"/>
            <w:bookmarkEnd w:id="448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88" w:name="z0600_019_12"/>
            <w:bookmarkStart w:id="4489" w:name="z0600_019_12"/>
            <w:bookmarkEnd w:id="448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90" w:name="z0600_019_13"/>
            <w:bookmarkStart w:id="4491" w:name="z0600_019_13"/>
            <w:bookmarkEnd w:id="449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92" w:name="z0600_019_14"/>
            <w:bookmarkStart w:id="4493" w:name="z0600_019_14"/>
            <w:bookmarkEnd w:id="449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94" w:name="z0600_019_15"/>
            <w:bookmarkStart w:id="4495" w:name="z0600_019_15"/>
            <w:bookmarkEnd w:id="449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96" w:name="z0600_019_16"/>
            <w:bookmarkStart w:id="4497" w:name="z0600_019_16"/>
            <w:bookmarkEnd w:id="449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рофилактики и борьбы со СПИД</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498" w:name="z0600_020_10"/>
            <w:bookmarkStart w:id="4499" w:name="z0600_020_10"/>
            <w:bookmarkEnd w:id="449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00" w:name="z0600_020_11"/>
            <w:bookmarkStart w:id="4501" w:name="z0600_020_11"/>
            <w:bookmarkEnd w:id="450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02" w:name="z0600_020_12"/>
            <w:bookmarkStart w:id="4503" w:name="z0600_020_12"/>
            <w:bookmarkEnd w:id="45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04" w:name="z0600_020_13"/>
            <w:bookmarkStart w:id="4505" w:name="z0600_020_13"/>
            <w:bookmarkEnd w:id="450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06" w:name="z0600_020_14"/>
            <w:bookmarkStart w:id="4507" w:name="z0600_020_14"/>
            <w:bookmarkEnd w:id="450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08" w:name="z0600_020_15"/>
            <w:bookmarkStart w:id="4509" w:name="z0600_020_15"/>
            <w:bookmarkEnd w:id="450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10" w:name="z0600_020_16"/>
            <w:bookmarkStart w:id="4511" w:name="z0600_020_16"/>
            <w:bookmarkEnd w:id="451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специализированные</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12" w:name="z0600_021_10"/>
            <w:bookmarkStart w:id="4513" w:name="z0600_021_10"/>
            <w:bookmarkEnd w:id="451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14" w:name="z0600_021_11"/>
            <w:bookmarkStart w:id="4515" w:name="z0600_021_11"/>
            <w:bookmarkEnd w:id="451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16" w:name="z0600_021_12"/>
            <w:bookmarkStart w:id="4517" w:name="z0600_021_12"/>
            <w:bookmarkEnd w:id="45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18" w:name="z0600_021_13"/>
            <w:bookmarkStart w:id="4519" w:name="z0600_021_13"/>
            <w:bookmarkEnd w:id="451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20" w:name="z0600_021_14"/>
            <w:bookmarkStart w:id="4521" w:name="z0600_021_14"/>
            <w:bookmarkEnd w:id="452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22" w:name="z0600_021_15"/>
            <w:bookmarkStart w:id="4523" w:name="z0600_021_15"/>
            <w:bookmarkEnd w:id="452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24" w:name="z0600_021_16"/>
            <w:bookmarkStart w:id="4525" w:name="z0600_021_16"/>
            <w:bookmarkEnd w:id="452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сурдологические для дете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26" w:name="z0600_212_10"/>
            <w:bookmarkStart w:id="4527" w:name="z0600_212_10"/>
            <w:bookmarkEnd w:id="452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28" w:name="z0600_212_11"/>
            <w:bookmarkStart w:id="4529" w:name="z0600_212_11"/>
            <w:bookmarkEnd w:id="452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30" w:name="z0600_212_12"/>
            <w:bookmarkStart w:id="4531" w:name="z0600_212_12"/>
            <w:bookmarkEnd w:id="45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32" w:name="z0600_212_13"/>
            <w:bookmarkStart w:id="4533" w:name="z0600_212_13"/>
            <w:bookmarkEnd w:id="45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34" w:name="z0600_212_14"/>
            <w:bookmarkStart w:id="4535" w:name="z0600_212_14"/>
            <w:bookmarkEnd w:id="453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36" w:name="z0600_212_15"/>
            <w:bookmarkStart w:id="4537" w:name="z0600_212_15"/>
            <w:bookmarkEnd w:id="453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38" w:name="z0600_212_16"/>
            <w:bookmarkStart w:id="4539" w:name="z0600_212_16"/>
            <w:bookmarkEnd w:id="453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филактики остеопороз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40" w:name="z0600_213_10"/>
            <w:bookmarkStart w:id="4541" w:name="z0600_213_10"/>
            <w:bookmarkEnd w:id="454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42" w:name="z0600_213_11"/>
            <w:bookmarkStart w:id="4543" w:name="z0600_213_11"/>
            <w:bookmarkEnd w:id="454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44" w:name="z0600_213_12"/>
            <w:bookmarkStart w:id="4545" w:name="z0600_213_12"/>
            <w:bookmarkEnd w:id="454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46" w:name="z0600_213_13"/>
            <w:bookmarkStart w:id="4547" w:name="z0600_213_13"/>
            <w:bookmarkEnd w:id="454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48" w:name="z0600_213_14"/>
            <w:bookmarkStart w:id="4549" w:name="z0600_213_14"/>
            <w:bookmarkEnd w:id="454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50" w:name="z0600_213_15"/>
            <w:bookmarkStart w:id="4551" w:name="z0600_213_15"/>
            <w:bookmarkEnd w:id="455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52" w:name="z0600_213_16"/>
            <w:bookmarkStart w:id="4553" w:name="z0600_213_16"/>
            <w:bookmarkEnd w:id="455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собого тип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54" w:name="z0600_022_10"/>
            <w:bookmarkStart w:id="4555" w:name="z0600_022_10"/>
            <w:bookmarkEnd w:id="455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56" w:name="z0600_022_11"/>
            <w:bookmarkStart w:id="4557" w:name="z0600_022_11"/>
            <w:bookmarkEnd w:id="455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58" w:name="z0600_022_12"/>
            <w:bookmarkStart w:id="4559" w:name="z0600_022_12"/>
            <w:bookmarkEnd w:id="45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60" w:name="z0600_022_13"/>
            <w:bookmarkStart w:id="4561" w:name="z0600_022_13"/>
            <w:bookmarkEnd w:id="456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62" w:name="z0600_022_14"/>
            <w:bookmarkStart w:id="4563" w:name="z0600_022_14"/>
            <w:bookmarkEnd w:id="456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64" w:name="z0600_022_15"/>
            <w:bookmarkStart w:id="4565" w:name="z0600_022_15"/>
            <w:bookmarkEnd w:id="456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66" w:name="z0600_022_16"/>
            <w:bookmarkStart w:id="4567" w:name="z0600_022_16"/>
            <w:bookmarkEnd w:id="456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Прочие медицинские организ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68" w:name="z0600_023_10"/>
            <w:bookmarkStart w:id="4569" w:name="z0600_023_10"/>
            <w:bookmarkEnd w:id="456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70" w:name="z0600_023_11"/>
            <w:bookmarkStart w:id="4571" w:name="z0600_023_11"/>
            <w:bookmarkEnd w:id="457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72" w:name="z0600_023_12"/>
            <w:bookmarkStart w:id="4573" w:name="z0600_023_12"/>
            <w:bookmarkEnd w:id="45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74" w:name="z0600_023_13"/>
            <w:bookmarkStart w:id="4575" w:name="z0600_023_13"/>
            <w:bookmarkEnd w:id="45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76" w:name="z0600_023_14"/>
            <w:bookmarkStart w:id="4577" w:name="z0600_023_14"/>
            <w:bookmarkEnd w:id="457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78" w:name="z0600_023_15"/>
            <w:bookmarkStart w:id="4579" w:name="z0600_023_15"/>
            <w:bookmarkEnd w:id="457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80" w:name="z0600_023_16"/>
            <w:bookmarkStart w:id="4581" w:name="z0600_023_16"/>
            <w:bookmarkEnd w:id="458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Итого (сумма строк 1 – 7, 22–23)</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82" w:name="z0600_024_10"/>
            <w:bookmarkStart w:id="4583" w:name="z0600_024_10"/>
            <w:bookmarkEnd w:id="458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84" w:name="z0600_024_11"/>
            <w:bookmarkStart w:id="4585" w:name="z0600_024_11"/>
            <w:bookmarkEnd w:id="458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86" w:name="z0600_024_12"/>
            <w:bookmarkStart w:id="4587" w:name="z0600_024_12"/>
            <w:bookmarkEnd w:id="45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88" w:name="z0600_024_13"/>
            <w:bookmarkStart w:id="4589" w:name="z0600_024_13"/>
            <w:bookmarkEnd w:id="458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90" w:name="z0600_024_14"/>
            <w:bookmarkStart w:id="4591" w:name="z0600_024_14"/>
            <w:bookmarkEnd w:id="459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92" w:name="z0600_024_15"/>
            <w:bookmarkStart w:id="4593" w:name="z0600_024_15"/>
            <w:bookmarkEnd w:id="459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94" w:name="z0600_024_16"/>
            <w:bookmarkStart w:id="4595" w:name="z0600_024_16"/>
            <w:bookmarkEnd w:id="459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расположенные в сельской местност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96" w:name="z0600_241_10"/>
            <w:bookmarkStart w:id="4597" w:name="z0600_241_10"/>
            <w:bookmarkEnd w:id="459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98" w:name="z0600_241_11"/>
            <w:bookmarkStart w:id="4599" w:name="z0600_241_11"/>
            <w:bookmarkEnd w:id="459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00" w:name="z0600_241_12"/>
            <w:bookmarkStart w:id="4601" w:name="z0600_241_12"/>
            <w:bookmarkEnd w:id="460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02" w:name="z0600_241_13"/>
            <w:bookmarkStart w:id="4603" w:name="z0600_241_13"/>
            <w:bookmarkEnd w:id="46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04" w:name="z0600_241_14"/>
            <w:bookmarkStart w:id="4605" w:name="z0600_241_14"/>
            <w:bookmarkEnd w:id="460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06" w:name="z0600_241_15"/>
            <w:bookmarkStart w:id="4607" w:name="z0600_241_15"/>
            <w:bookmarkEnd w:id="460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08" w:name="z0600_241_16"/>
            <w:bookmarkStart w:id="4609" w:name="z0600_241_16"/>
            <w:bookmarkEnd w:id="460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right="-108" w:hanging="0"/>
              <w:rPr>
                <w:rFonts w:ascii="Times New Roman" w:hAnsi="Times New Roman" w:cs="Times New Roman"/>
                <w:sz w:val="16"/>
                <w:szCs w:val="16"/>
              </w:rPr>
            </w:pPr>
            <w:r>
              <w:rPr>
                <w:rFonts w:cs="Times New Roman" w:ascii="Times New Roman" w:hAnsi="Times New Roman"/>
                <w:sz w:val="16"/>
                <w:szCs w:val="16"/>
              </w:rPr>
              <w:t>Мед.организации по подчиненности:федерального подч.</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10" w:name="z0600_025_10"/>
            <w:bookmarkStart w:id="4611" w:name="z0600_025_10"/>
            <w:bookmarkEnd w:id="461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12" w:name="z0600_025_11"/>
            <w:bookmarkStart w:id="4613" w:name="z0600_025_11"/>
            <w:bookmarkEnd w:id="461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14" w:name="z0600_025_12"/>
            <w:bookmarkStart w:id="4615" w:name="z0600_025_12"/>
            <w:bookmarkEnd w:id="461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16" w:name="z0600_025_13"/>
            <w:bookmarkStart w:id="4617" w:name="z0600_025_13"/>
            <w:bookmarkEnd w:id="46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18" w:name="z0600_025_14"/>
            <w:bookmarkStart w:id="4619" w:name="z0600_025_14"/>
            <w:bookmarkEnd w:id="461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20" w:name="z0600_025_15"/>
            <w:bookmarkStart w:id="4621" w:name="z0600_025_15"/>
            <w:bookmarkEnd w:id="462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22" w:name="z0600_025_16"/>
            <w:bookmarkStart w:id="4623" w:name="z0600_025_16"/>
            <w:bookmarkEnd w:id="462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подчинения субъекту Российской Федер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24" w:name="z0600_026_10"/>
            <w:bookmarkStart w:id="4625" w:name="z0600_026_10"/>
            <w:bookmarkEnd w:id="462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26" w:name="z0600_026_11"/>
            <w:bookmarkStart w:id="4627" w:name="z0600_026_11"/>
            <w:bookmarkEnd w:id="462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28" w:name="z0600_026_12"/>
            <w:bookmarkStart w:id="4629" w:name="z0600_026_12"/>
            <w:bookmarkEnd w:id="462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30" w:name="z0600_026_13"/>
            <w:bookmarkStart w:id="4631" w:name="z0600_026_13"/>
            <w:bookmarkEnd w:id="46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32" w:name="z0600_026_14"/>
            <w:bookmarkStart w:id="4633" w:name="z0600_026_14"/>
            <w:bookmarkEnd w:id="463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34" w:name="z0600_026_15"/>
            <w:bookmarkStart w:id="4635" w:name="z0600_026_15"/>
            <w:bookmarkEnd w:id="463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36" w:name="z0600_026_16"/>
            <w:bookmarkStart w:id="4637" w:name="z0600_026_16"/>
            <w:bookmarkEnd w:id="463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муниципального подчинени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38" w:name="z0600_027_10"/>
            <w:bookmarkStart w:id="4639" w:name="z0600_027_10"/>
            <w:bookmarkEnd w:id="463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40" w:name="z0600_027_11"/>
            <w:bookmarkStart w:id="4641" w:name="z0600_027_11"/>
            <w:bookmarkEnd w:id="464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42" w:name="z0600_027_12"/>
            <w:bookmarkStart w:id="4643" w:name="z0600_027_12"/>
            <w:bookmarkEnd w:id="46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44" w:name="z0600_027_13"/>
            <w:bookmarkStart w:id="4645" w:name="z0600_027_13"/>
            <w:bookmarkEnd w:id="464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46" w:name="z0600_027_14"/>
            <w:bookmarkStart w:id="4647" w:name="z0600_027_14"/>
            <w:bookmarkEnd w:id="464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48" w:name="z0600_027_15"/>
            <w:bookmarkStart w:id="4649" w:name="z0600_027_15"/>
            <w:bookmarkEnd w:id="464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50" w:name="z0600_027_16"/>
            <w:bookmarkStart w:id="4651" w:name="z0600_027_16"/>
            <w:bookmarkEnd w:id="465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оме того, клиники вузов и Н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52" w:name="z0600_028_10"/>
            <w:bookmarkStart w:id="4653" w:name="z0600_028_10"/>
            <w:bookmarkEnd w:id="465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54" w:name="z0600_028_11"/>
            <w:bookmarkStart w:id="4655" w:name="z0600_028_11"/>
            <w:bookmarkEnd w:id="465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56" w:name="z0600_028_12"/>
            <w:bookmarkStart w:id="4657" w:name="z0600_028_12"/>
            <w:bookmarkEnd w:id="465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58" w:name="z0600_028_13"/>
            <w:bookmarkStart w:id="4659" w:name="z0600_028_13"/>
            <w:bookmarkEnd w:id="46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60" w:name="z0600_028_14"/>
            <w:bookmarkStart w:id="4661" w:name="z0600_028_14"/>
            <w:bookmarkEnd w:id="466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62" w:name="z0600_028_15"/>
            <w:bookmarkStart w:id="4663" w:name="z0600_028_15"/>
            <w:bookmarkEnd w:id="466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64" w:name="z0600_028_16"/>
            <w:bookmarkStart w:id="4665" w:name="z0600_028_16"/>
            <w:bookmarkEnd w:id="4665"/>
          </w:p>
        </w:tc>
      </w:tr>
    </w:tbl>
    <w:p>
      <w:pPr>
        <w:pStyle w:val="Heading6"/>
        <w:rPr/>
      </w:pPr>
      <w:r>
        <w:br w:type="page"/>
      </w:r>
      <w:r>
        <w:rPr>
          <w:bCs/>
          <w:sz w:val="18"/>
          <w:szCs w:val="18"/>
        </w:rPr>
        <w:t xml:space="preserve">(0600)                   </w:t>
        <w:tab/>
        <w:tab/>
        <w:tab/>
        <w:tab/>
        <w:tab/>
        <w:tab/>
        <w:tab/>
        <w:tab/>
        <w:tab/>
        <w:tab/>
        <w:tab/>
        <w:tab/>
        <w:tab/>
        <w:tab/>
        <w:tab/>
      </w:r>
      <w:r>
        <w:rPr/>
        <w:t>продолжение</w:t>
      </w:r>
    </w:p>
    <w:tbl>
      <w:tblPr>
        <w:tblW w:w="13920" w:type="dxa"/>
        <w:jc w:val="center"/>
        <w:tblInd w:w="0" w:type="dxa"/>
        <w:tblLayout w:type="fixed"/>
        <w:tblCellMar>
          <w:top w:w="0" w:type="dxa"/>
          <w:left w:w="108" w:type="dxa"/>
          <w:bottom w:w="0" w:type="dxa"/>
          <w:right w:w="108" w:type="dxa"/>
        </w:tblCellMar>
      </w:tblPr>
      <w:tblGrid>
        <w:gridCol w:w="3834"/>
        <w:gridCol w:w="720"/>
        <w:gridCol w:w="1260"/>
        <w:gridCol w:w="720"/>
        <w:gridCol w:w="931"/>
        <w:gridCol w:w="1080"/>
        <w:gridCol w:w="900"/>
        <w:gridCol w:w="1026"/>
        <w:gridCol w:w="900"/>
        <w:gridCol w:w="900"/>
        <w:gridCol w:w="900"/>
        <w:gridCol w:w="749"/>
      </w:tblGrid>
      <w:tr>
        <w:trPr>
          <w:trHeight w:val="193" w:hRule="atLeast"/>
          <w:cantSplit w:val="true"/>
        </w:trPr>
        <w:tc>
          <w:tcPr>
            <w:tcW w:w="3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организаций</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p>
            <w:pPr>
              <w:pStyle w:val="Normal"/>
              <w:jc w:val="right"/>
              <w:rPr>
                <w:sz w:val="16"/>
                <w:szCs w:val="16"/>
              </w:rPr>
            </w:pPr>
            <w:r>
              <w:rPr>
                <w:sz w:val="16"/>
                <w:szCs w:val="16"/>
              </w:rPr>
              <w:t>стр.</w:t>
            </w:r>
          </w:p>
        </w:tc>
        <w:tc>
          <w:tcPr>
            <w:tcW w:w="936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Входящие подразделения, филиалы, ед</w:t>
            </w:r>
          </w:p>
        </w:tc>
      </w:tr>
      <w:tr>
        <w:trPr>
          <w:trHeight w:val="471" w:hRule="atLeast"/>
          <w:cantSplit w:val="true"/>
        </w:trPr>
        <w:tc>
          <w:tcPr>
            <w:tcW w:w="3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Амбула-</w:t>
            </w:r>
          </w:p>
          <w:p>
            <w:pPr>
              <w:pStyle w:val="Normal"/>
              <w:jc w:val="center"/>
              <w:rPr>
                <w:color w:val="000000"/>
                <w:sz w:val="16"/>
                <w:szCs w:val="16"/>
              </w:rPr>
            </w:pPr>
            <w:r>
              <w:rPr>
                <w:color w:val="000000"/>
                <w:sz w:val="16"/>
                <w:szCs w:val="16"/>
              </w:rPr>
              <w:t>тории,</w:t>
            </w:r>
            <w:r>
              <w:rPr>
                <w:sz w:val="16"/>
                <w:szCs w:val="16"/>
              </w:rPr>
              <w:t xml:space="preserve"> включая передвиж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szCs w:val="16"/>
              </w:rPr>
              <w:t>Полик-</w:t>
            </w:r>
          </w:p>
          <w:p>
            <w:pPr>
              <w:pStyle w:val="Normal"/>
              <w:jc w:val="center"/>
              <w:rPr>
                <w:bCs/>
                <w:color w:val="000000"/>
                <w:sz w:val="16"/>
                <w:szCs w:val="16"/>
              </w:rPr>
            </w:pPr>
            <w:r>
              <w:rPr>
                <w:bCs/>
                <w:color w:val="000000"/>
                <w:sz w:val="16"/>
                <w:szCs w:val="16"/>
              </w:rPr>
              <w:t>лини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тские</w:t>
            </w:r>
          </w:p>
          <w:p>
            <w:pPr>
              <w:pStyle w:val="Normal"/>
              <w:jc w:val="center"/>
              <w:rPr>
                <w:color w:val="000000"/>
                <w:sz w:val="16"/>
                <w:szCs w:val="16"/>
              </w:rPr>
            </w:pPr>
            <w:r>
              <w:rPr>
                <w:color w:val="000000"/>
                <w:sz w:val="16"/>
                <w:szCs w:val="16"/>
              </w:rPr>
              <w:t>поли-</w:t>
            </w:r>
          </w:p>
          <w:p>
            <w:pPr>
              <w:pStyle w:val="Normal"/>
              <w:jc w:val="center"/>
              <w:rPr>
                <w:color w:val="000000"/>
                <w:sz w:val="16"/>
                <w:szCs w:val="16"/>
              </w:rPr>
            </w:pPr>
            <w:r>
              <w:rPr>
                <w:color w:val="000000"/>
                <w:sz w:val="16"/>
                <w:szCs w:val="16"/>
              </w:rPr>
              <w:t>клини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Женские</w:t>
            </w:r>
          </w:p>
          <w:p>
            <w:pPr>
              <w:pStyle w:val="Normal"/>
              <w:jc w:val="center"/>
              <w:rPr>
                <w:color w:val="000000"/>
                <w:sz w:val="16"/>
                <w:szCs w:val="16"/>
              </w:rPr>
            </w:pPr>
            <w:r>
              <w:rPr>
                <w:color w:val="000000"/>
                <w:sz w:val="16"/>
                <w:szCs w:val="16"/>
              </w:rPr>
              <w:t>консуль-</w:t>
            </w:r>
          </w:p>
          <w:p>
            <w:pPr>
              <w:pStyle w:val="Normal"/>
              <w:jc w:val="center"/>
              <w:rPr/>
            </w:pPr>
            <w:r>
              <w:rPr>
                <w:color w:val="000000"/>
                <w:sz w:val="16"/>
                <w:szCs w:val="16"/>
              </w:rPr>
              <w:t>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pPr>
            <w:r>
              <w:rPr>
                <w:color w:val="000000"/>
                <w:sz w:val="16"/>
                <w:szCs w:val="16"/>
              </w:rPr>
              <w:t>Диагно-стические</w:t>
            </w:r>
          </w:p>
          <w:p>
            <w:pPr>
              <w:pStyle w:val="Normal"/>
              <w:ind w:left="-63" w:firstLine="63"/>
              <w:jc w:val="center"/>
              <w:rPr>
                <w:color w:val="000000"/>
                <w:sz w:val="16"/>
                <w:szCs w:val="16"/>
              </w:rPr>
            </w:pPr>
            <w:r>
              <w:rPr>
                <w:color w:val="000000"/>
                <w:sz w:val="16"/>
                <w:szCs w:val="16"/>
              </w:rPr>
              <w:t>центры</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ind w:right="-162" w:hanging="0"/>
              <w:jc w:val="center"/>
              <w:rPr>
                <w:bCs/>
                <w:color w:val="000000"/>
                <w:sz w:val="16"/>
                <w:szCs w:val="16"/>
              </w:rPr>
            </w:pPr>
            <w:r>
              <w:rPr>
                <w:bCs/>
                <w:color w:val="000000"/>
                <w:sz w:val="16"/>
                <w:szCs w:val="16"/>
              </w:rPr>
              <w:t>(отделения)</w:t>
            </w:r>
          </w:p>
          <w:p>
            <w:pPr>
              <w:pStyle w:val="Normal"/>
              <w:jc w:val="center"/>
              <w:rPr>
                <w:bCs/>
                <w:color w:val="000000"/>
                <w:sz w:val="16"/>
                <w:szCs w:val="16"/>
              </w:rPr>
            </w:pPr>
            <w:r>
              <w:rPr>
                <w:bCs/>
                <w:color w:val="000000"/>
                <w:sz w:val="16"/>
                <w:szCs w:val="16"/>
              </w:rPr>
              <w:t>ВО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Здрав-</w:t>
            </w:r>
          </w:p>
          <w:p>
            <w:pPr>
              <w:pStyle w:val="Normal"/>
              <w:jc w:val="center"/>
              <w:rPr>
                <w:bCs/>
                <w:color w:val="000000"/>
                <w:sz w:val="16"/>
                <w:szCs w:val="16"/>
              </w:rPr>
            </w:pPr>
            <w:r>
              <w:rPr>
                <w:bCs/>
                <w:color w:val="000000"/>
                <w:sz w:val="16"/>
                <w:szCs w:val="16"/>
              </w:rPr>
              <w:t>пункты</w:t>
            </w:r>
          </w:p>
          <w:p>
            <w:pPr>
              <w:pStyle w:val="Normal"/>
              <w:jc w:val="center"/>
              <w:rPr>
                <w:bCs/>
                <w:color w:val="000000"/>
                <w:sz w:val="16"/>
                <w:szCs w:val="16"/>
              </w:rPr>
            </w:pPr>
            <w:r>
              <w:rPr>
                <w:bCs/>
                <w:color w:val="000000"/>
                <w:sz w:val="16"/>
                <w:szCs w:val="16"/>
              </w:rPr>
              <w:t>врачеб-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взросл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детск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9" w:hanging="0"/>
              <w:jc w:val="center"/>
              <w:rPr>
                <w:bCs/>
                <w:color w:val="000000"/>
                <w:sz w:val="16"/>
                <w:szCs w:val="16"/>
              </w:rPr>
            </w:pPr>
            <w:r>
              <w:rPr>
                <w:bCs/>
                <w:color w:val="000000"/>
                <w:sz w:val="16"/>
                <w:szCs w:val="16"/>
              </w:rPr>
              <w:t>Прочие</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79" w:hanging="0"/>
              <w:jc w:val="center"/>
              <w:rPr>
                <w:color w:val="000000"/>
                <w:sz w:val="16"/>
                <w:szCs w:val="16"/>
              </w:rPr>
            </w:pPr>
            <w:r>
              <w:rPr>
                <w:color w:val="000000"/>
                <w:sz w:val="16"/>
                <w:szCs w:val="16"/>
              </w:rPr>
              <w:t>26</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Амбулатор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66" w:name="z0600_001_17"/>
            <w:bookmarkStart w:id="4667" w:name="z0600_001_17"/>
            <w:bookmarkEnd w:id="46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68" w:name="z0600_001_18"/>
            <w:bookmarkStart w:id="4669" w:name="z0600_001_18"/>
            <w:bookmarkEnd w:id="46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70" w:name="z0600_001_19"/>
            <w:bookmarkStart w:id="4671" w:name="z0600_001_19"/>
            <w:bookmarkEnd w:id="46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72" w:name="z0600_001_20"/>
            <w:bookmarkStart w:id="4673" w:name="z0600_001_20"/>
            <w:bookmarkEnd w:id="46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74" w:name="z0600_001_21"/>
            <w:bookmarkStart w:id="4675" w:name="z0600_001_21"/>
            <w:bookmarkEnd w:id="46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76" w:name="z0600_001_22"/>
            <w:bookmarkStart w:id="4677" w:name="z0600_001_22"/>
            <w:bookmarkEnd w:id="46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78" w:name="z0600_001_23"/>
            <w:bookmarkStart w:id="4679" w:name="z0600_001_23"/>
            <w:bookmarkEnd w:id="46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80" w:name="z0600_001_24"/>
            <w:bookmarkStart w:id="4681" w:name="z0600_001_24"/>
            <w:bookmarkEnd w:id="46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82" w:name="z0600_001_25"/>
            <w:bookmarkStart w:id="4683" w:name="z0600_001_25"/>
            <w:bookmarkEnd w:id="46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84" w:name="z0600_001_26"/>
            <w:bookmarkStart w:id="4685" w:name="z0600_001_26"/>
            <w:bookmarkEnd w:id="46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Поликлиник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86" w:name="z0600_002_17"/>
            <w:bookmarkStart w:id="4687" w:name="z0600_002_17"/>
            <w:bookmarkEnd w:id="46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88" w:name="z0600_002_18"/>
            <w:bookmarkStart w:id="4689" w:name="z0600_002_18"/>
            <w:bookmarkEnd w:id="46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90" w:name="z0600_002_19"/>
            <w:bookmarkStart w:id="4691" w:name="z0600_002_19"/>
            <w:bookmarkEnd w:id="46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92" w:name="z0600_002_20"/>
            <w:bookmarkStart w:id="4693" w:name="z0600_002_20"/>
            <w:bookmarkEnd w:id="46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94" w:name="z0600_002_21"/>
            <w:bookmarkStart w:id="4695" w:name="z0600_002_21"/>
            <w:bookmarkEnd w:id="46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96" w:name="z0600_002_22"/>
            <w:bookmarkStart w:id="4697" w:name="z0600_002_22"/>
            <w:bookmarkEnd w:id="46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98" w:name="z0600_002_23"/>
            <w:bookmarkStart w:id="4699" w:name="z0600_002_23"/>
            <w:bookmarkEnd w:id="46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00" w:name="z0600_002_24"/>
            <w:bookmarkStart w:id="4701" w:name="z0600_002_24"/>
            <w:bookmarkEnd w:id="47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02" w:name="z0600_002_25"/>
            <w:bookmarkStart w:id="4703" w:name="z0600_002_25"/>
            <w:bookmarkEnd w:id="47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04" w:name="z0600_002_26"/>
            <w:bookmarkStart w:id="4705" w:name="z0600_002_26"/>
            <w:bookmarkEnd w:id="47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en-US" w:eastAsia="en-US"/>
              </w:rPr>
              <w:t xml:space="preserve">  </w:t>
            </w:r>
            <w:r>
              <w:rPr>
                <w:sz w:val="16"/>
                <w:szCs w:val="16"/>
                <w:lang w:val="en-US" w:eastAsia="en-US"/>
              </w:rPr>
              <w:t xml:space="preserve">из них: участвующие в создании и тиражировании «Новой модели медицинской организаци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06" w:name="z0600_211_17"/>
            <w:bookmarkStart w:id="4707" w:name="z0600_211_17"/>
            <w:bookmarkEnd w:id="47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08" w:name="z0600_211_18"/>
            <w:bookmarkStart w:id="4709" w:name="z0600_211_18"/>
            <w:bookmarkEnd w:id="47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10" w:name="z0600_211_19"/>
            <w:bookmarkStart w:id="4711" w:name="z0600_211_19"/>
            <w:bookmarkEnd w:id="47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12" w:name="z0600_211_20"/>
            <w:bookmarkStart w:id="4713" w:name="z0600_211_20"/>
            <w:bookmarkEnd w:id="47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14" w:name="z0600_211_21"/>
            <w:bookmarkStart w:id="4715" w:name="z0600_211_21"/>
            <w:bookmarkEnd w:id="47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16" w:name="z0600_211_22"/>
            <w:bookmarkStart w:id="4717" w:name="z0600_211_22"/>
            <w:bookmarkEnd w:id="47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18" w:name="z0600_211_23"/>
            <w:bookmarkStart w:id="4719" w:name="z0600_211_23"/>
            <w:bookmarkEnd w:id="47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20" w:name="z0600_211_24"/>
            <w:bookmarkStart w:id="4721" w:name="z0600_211_24"/>
            <w:bookmarkEnd w:id="47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22" w:name="z0600_211_25"/>
            <w:bookmarkStart w:id="4723" w:name="z0600_211_25"/>
            <w:bookmarkEnd w:id="47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24" w:name="z0600_211_26"/>
            <w:bookmarkStart w:id="4725" w:name="z0600_211_26"/>
            <w:bookmarkEnd w:id="47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Детские поликлиник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26" w:name="z0600_003_17"/>
            <w:bookmarkStart w:id="4727" w:name="z0600_003_17"/>
            <w:bookmarkEnd w:id="47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28" w:name="z0600_003_18"/>
            <w:bookmarkStart w:id="4729" w:name="z0600_003_18"/>
            <w:bookmarkEnd w:id="47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30" w:name="z0600_003_19"/>
            <w:bookmarkStart w:id="4731" w:name="z0600_003_19"/>
            <w:bookmarkEnd w:id="47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32" w:name="z0600_003_20"/>
            <w:bookmarkStart w:id="4733" w:name="z0600_003_20"/>
            <w:bookmarkEnd w:id="47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34" w:name="z0600_003_21"/>
            <w:bookmarkStart w:id="4735" w:name="z0600_003_21"/>
            <w:bookmarkEnd w:id="47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36" w:name="z0600_003_22"/>
            <w:bookmarkStart w:id="4737" w:name="z0600_003_22"/>
            <w:bookmarkEnd w:id="47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38" w:name="z0600_003_23"/>
            <w:bookmarkStart w:id="4739" w:name="z0600_003_23"/>
            <w:bookmarkEnd w:id="47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40" w:name="z0600_003_24"/>
            <w:bookmarkStart w:id="4741" w:name="z0600_003_24"/>
            <w:bookmarkEnd w:id="47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42" w:name="z0600_003_25"/>
            <w:bookmarkStart w:id="4743" w:name="z0600_003_25"/>
            <w:bookmarkEnd w:id="47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44" w:name="z0600_003_26"/>
            <w:bookmarkStart w:id="4745" w:name="z0600_003_26"/>
            <w:bookmarkEnd w:id="47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en-US" w:eastAsia="en-US"/>
              </w:rPr>
              <w:t xml:space="preserve"> </w:t>
            </w:r>
            <w:r>
              <w:rPr>
                <w:sz w:val="16"/>
                <w:szCs w:val="16"/>
                <w:lang w:val="en-US" w:eastAsia="en-US"/>
              </w:rPr>
              <w:t xml:space="preserve">из них: участвующие в создании и тиражиро-вании «Новой модели медицинской организаци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46" w:name="z0600_031_17"/>
            <w:bookmarkStart w:id="4747" w:name="z0600_031_17"/>
            <w:bookmarkEnd w:id="47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48" w:name="z0600_031_18"/>
            <w:bookmarkStart w:id="4749" w:name="z0600_031_18"/>
            <w:bookmarkEnd w:id="47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50" w:name="z0600_031_19"/>
            <w:bookmarkStart w:id="4751" w:name="z0600_031_19"/>
            <w:bookmarkEnd w:id="47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52" w:name="z0600_031_20"/>
            <w:bookmarkStart w:id="4753" w:name="z0600_031_20"/>
            <w:bookmarkEnd w:id="47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54" w:name="z0600_031_21"/>
            <w:bookmarkStart w:id="4755" w:name="z0600_031_21"/>
            <w:bookmarkEnd w:id="47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56" w:name="z0600_031_22"/>
            <w:bookmarkStart w:id="4757" w:name="z0600_031_22"/>
            <w:bookmarkEnd w:id="47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58" w:name="z0600_031_23"/>
            <w:bookmarkStart w:id="4759" w:name="z0600_031_23"/>
            <w:bookmarkEnd w:id="47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60" w:name="z0600_031_24"/>
            <w:bookmarkStart w:id="4761" w:name="z0600_031_24"/>
            <w:bookmarkEnd w:id="47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62" w:name="z0600_031_25"/>
            <w:bookmarkStart w:id="4763" w:name="z0600_031_25"/>
            <w:bookmarkEnd w:id="47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64" w:name="z0600_031_26"/>
            <w:bookmarkStart w:id="4765" w:name="z0600_031_26"/>
            <w:bookmarkEnd w:id="47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r>
              <w:rPr>
                <w:sz w:val="16"/>
                <w:szCs w:val="16"/>
                <w:lang w:val="en-US" w:eastAsia="en-US"/>
              </w:rPr>
              <w:t xml:space="preserve">из них с современной инфраструктурой   </w:t>
            </w:r>
          </w:p>
          <w:p>
            <w:pPr>
              <w:pStyle w:val="Normal"/>
              <w:rPr>
                <w:sz w:val="16"/>
                <w:szCs w:val="16"/>
                <w:lang w:val="en-US" w:eastAsia="en-US"/>
              </w:rPr>
            </w:pPr>
            <w:r>
              <w:rPr>
                <w:sz w:val="16"/>
                <w:szCs w:val="16"/>
                <w:lang w:val="en-US" w:eastAsia="en-US"/>
              </w:rPr>
              <w:t>оказания  медицинской помощи детя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6"/>
                <w:szCs w:val="16"/>
                <w:lang w:val="en-US"/>
              </w:rPr>
              <w:t>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4766" w:name="z0600_032_17"/>
            <w:bookmarkStart w:id="4767" w:name="z0600_032_17"/>
            <w:bookmarkEnd w:id="47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68" w:name="z0600_032_18"/>
            <w:bookmarkStart w:id="4769" w:name="z0600_032_18"/>
            <w:bookmarkEnd w:id="47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70" w:name="z0600_032_19"/>
            <w:bookmarkStart w:id="4771" w:name="z0600_032_19"/>
            <w:bookmarkEnd w:id="47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72" w:name="z0600_032_20"/>
            <w:bookmarkStart w:id="4773" w:name="z0600_032_20"/>
            <w:bookmarkEnd w:id="47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74" w:name="z0600_032_21"/>
            <w:bookmarkStart w:id="4775" w:name="z0600_032_21"/>
            <w:bookmarkEnd w:id="47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76" w:name="z0600_032_22"/>
            <w:bookmarkStart w:id="4777" w:name="z0600_032_22"/>
            <w:bookmarkEnd w:id="47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78" w:name="z0600_032_23"/>
            <w:bookmarkStart w:id="4779" w:name="z0600_032_23"/>
            <w:bookmarkEnd w:id="47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80" w:name="z0600_032_24"/>
            <w:bookmarkStart w:id="4781" w:name="z0600_032_24"/>
            <w:bookmarkEnd w:id="47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82" w:name="z0600_032_25"/>
            <w:bookmarkStart w:id="4783" w:name="z0600_032_25"/>
            <w:bookmarkEnd w:id="47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84" w:name="z0600_032_26"/>
            <w:bookmarkStart w:id="4785" w:name="z0600_032_26"/>
            <w:bookmarkEnd w:id="47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6"/>
                <w:szCs w:val="16"/>
              </w:rPr>
            </w:pPr>
            <w:r>
              <w:rPr>
                <w:sz w:val="16"/>
                <w:szCs w:val="16"/>
              </w:rPr>
              <w:t>Женские консуль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86" w:name="z0600_004_17"/>
            <w:bookmarkStart w:id="4787" w:name="z0600_004_17"/>
            <w:bookmarkEnd w:id="47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88" w:name="z0600_004_18"/>
            <w:bookmarkStart w:id="4789" w:name="z0600_004_18"/>
            <w:bookmarkEnd w:id="47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90" w:name="z0600_004_19"/>
            <w:bookmarkStart w:id="4791" w:name="z0600_004_19"/>
            <w:bookmarkEnd w:id="47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92" w:name="z0600_004_20"/>
            <w:bookmarkStart w:id="4793" w:name="z0600_004_20"/>
            <w:bookmarkEnd w:id="47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94" w:name="z0600_004_21"/>
            <w:bookmarkStart w:id="4795" w:name="z0600_004_21"/>
            <w:bookmarkEnd w:id="47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96" w:name="z0600_004_22"/>
            <w:bookmarkStart w:id="4797" w:name="z0600_004_22"/>
            <w:bookmarkEnd w:id="47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98" w:name="z0600_004_23"/>
            <w:bookmarkStart w:id="4799" w:name="z0600_004_23"/>
            <w:bookmarkEnd w:id="47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00" w:name="z0600_004_24"/>
            <w:bookmarkStart w:id="4801" w:name="z0600_004_24"/>
            <w:bookmarkEnd w:id="48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02" w:name="z0600_004_25"/>
            <w:bookmarkStart w:id="4803" w:name="z0600_004_25"/>
            <w:bookmarkEnd w:id="48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04" w:name="z0600_004_26"/>
            <w:bookmarkStart w:id="4805" w:name="z0600_004_26"/>
            <w:bookmarkEnd w:id="48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Амбулатории, поликлиники, оказывающие только платные услуг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06" w:name="z0600_005_17"/>
            <w:bookmarkStart w:id="4807" w:name="z0600_005_17"/>
            <w:bookmarkEnd w:id="48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08" w:name="z0600_005_18"/>
            <w:bookmarkStart w:id="4809" w:name="z0600_005_18"/>
            <w:bookmarkEnd w:id="48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10" w:name="z0600_005_19"/>
            <w:bookmarkStart w:id="4811" w:name="z0600_005_19"/>
            <w:bookmarkEnd w:id="48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12" w:name="z0600_005_20"/>
            <w:bookmarkStart w:id="4813" w:name="z0600_005_20"/>
            <w:bookmarkEnd w:id="48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14" w:name="z0600_005_21"/>
            <w:bookmarkStart w:id="4815" w:name="z0600_005_21"/>
            <w:bookmarkEnd w:id="48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16" w:name="z0600_005_22"/>
            <w:bookmarkStart w:id="4817" w:name="z0600_005_22"/>
            <w:bookmarkEnd w:id="48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18" w:name="z0600_005_23"/>
            <w:bookmarkStart w:id="4819" w:name="z0600_005_23"/>
            <w:bookmarkEnd w:id="48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20" w:name="z0600_005_24"/>
            <w:bookmarkStart w:id="4821" w:name="z0600_005_24"/>
            <w:bookmarkEnd w:id="48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22" w:name="z0600_005_25"/>
            <w:bookmarkStart w:id="4823" w:name="z0600_005_25"/>
            <w:bookmarkEnd w:id="48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24" w:name="z0600_005_26"/>
            <w:bookmarkStart w:id="4825" w:name="z0600_005_26"/>
            <w:bookmarkEnd w:id="48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Диспансе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26" w:name="z0600_006_17"/>
            <w:bookmarkStart w:id="4827" w:name="z0600_006_17"/>
            <w:bookmarkEnd w:id="48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28" w:name="z0600_006_18"/>
            <w:bookmarkStart w:id="4829" w:name="z0600_006_18"/>
            <w:bookmarkEnd w:id="48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30" w:name="z0600_006_19"/>
            <w:bookmarkStart w:id="4831" w:name="z0600_006_19"/>
            <w:bookmarkEnd w:id="48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32" w:name="z0600_006_20"/>
            <w:bookmarkStart w:id="4833" w:name="z0600_006_20"/>
            <w:bookmarkEnd w:id="48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34" w:name="z0600_006_21"/>
            <w:bookmarkStart w:id="4835" w:name="z0600_006_21"/>
            <w:bookmarkEnd w:id="48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36" w:name="z0600_006_22"/>
            <w:bookmarkStart w:id="4837" w:name="z0600_006_22"/>
            <w:bookmarkEnd w:id="48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38" w:name="z0600_006_23"/>
            <w:bookmarkStart w:id="4839" w:name="z0600_006_23"/>
            <w:bookmarkEnd w:id="48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40" w:name="z0600_006_24"/>
            <w:bookmarkStart w:id="4841" w:name="z0600_006_24"/>
            <w:bookmarkEnd w:id="48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42" w:name="z0600_006_25"/>
            <w:bookmarkStart w:id="4843" w:name="z0600_006_25"/>
            <w:bookmarkEnd w:id="48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44" w:name="z0600_006_26"/>
            <w:bookmarkStart w:id="4845" w:name="z0600_006_26"/>
            <w:bookmarkEnd w:id="48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Центры, всего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46" w:name="z0600_007_17"/>
            <w:bookmarkStart w:id="4847" w:name="z0600_007_17"/>
            <w:bookmarkEnd w:id="48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48" w:name="z0600_007_18"/>
            <w:bookmarkStart w:id="4849" w:name="z0600_007_18"/>
            <w:bookmarkEnd w:id="48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50" w:name="z0600_007_19"/>
            <w:bookmarkStart w:id="4851" w:name="z0600_007_19"/>
            <w:bookmarkEnd w:id="48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52" w:name="z0600_007_20"/>
            <w:bookmarkStart w:id="4853" w:name="z0600_007_20"/>
            <w:bookmarkEnd w:id="48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54" w:name="z0600_007_21"/>
            <w:bookmarkStart w:id="4855" w:name="z0600_007_21"/>
            <w:bookmarkEnd w:id="48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56" w:name="z0600_007_22"/>
            <w:bookmarkStart w:id="4857" w:name="z0600_007_22"/>
            <w:bookmarkEnd w:id="48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58" w:name="z0600_007_23"/>
            <w:bookmarkStart w:id="4859" w:name="z0600_007_23"/>
            <w:bookmarkEnd w:id="48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4860" w:name="z0600_007_24"/>
            <w:bookmarkStart w:id="4861" w:name="z0600_007_24"/>
            <w:bookmarkEnd w:id="48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62" w:name="z0600_007_25"/>
            <w:bookmarkStart w:id="4863" w:name="z0600_007_25"/>
            <w:bookmarkEnd w:id="48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64" w:name="z0600_007_26"/>
            <w:bookmarkStart w:id="4865" w:name="z0600_007_26"/>
            <w:bookmarkEnd w:id="48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из них: высоких медицинских технолог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66" w:name="z0600_008_17"/>
            <w:bookmarkStart w:id="4867" w:name="z0600_008_17"/>
            <w:bookmarkEnd w:id="48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68" w:name="z0600_008_18"/>
            <w:bookmarkStart w:id="4869" w:name="z0600_008_18"/>
            <w:bookmarkEnd w:id="48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70" w:name="z0600_008_19"/>
            <w:bookmarkStart w:id="4871" w:name="z0600_008_19"/>
            <w:bookmarkEnd w:id="48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72" w:name="z0600_008_20"/>
            <w:bookmarkStart w:id="4873" w:name="z0600_008_20"/>
            <w:bookmarkEnd w:id="48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74" w:name="z0600_008_21"/>
            <w:bookmarkStart w:id="4875" w:name="z0600_008_21"/>
            <w:bookmarkEnd w:id="48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76" w:name="z0600_008_22"/>
            <w:bookmarkStart w:id="4877" w:name="z0600_008_22"/>
            <w:bookmarkEnd w:id="48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78" w:name="z0600_008_23"/>
            <w:bookmarkStart w:id="4879" w:name="z0600_008_23"/>
            <w:bookmarkEnd w:id="48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80" w:name="z0600_008_24"/>
            <w:bookmarkStart w:id="4881" w:name="z0600_008_24"/>
            <w:bookmarkEnd w:id="48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82" w:name="z0600_008_25"/>
            <w:bookmarkStart w:id="4883" w:name="z0600_008_25"/>
            <w:bookmarkEnd w:id="48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84" w:name="z0600_008_26"/>
            <w:bookmarkStart w:id="4885" w:name="z0600_008_26"/>
            <w:bookmarkEnd w:id="48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гериатрическ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86" w:name="z0600_009_17"/>
            <w:bookmarkStart w:id="4887" w:name="z0600_009_17"/>
            <w:bookmarkEnd w:id="48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88" w:name="z0600_009_18"/>
            <w:bookmarkStart w:id="4889" w:name="z0600_009_18"/>
            <w:bookmarkEnd w:id="48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90" w:name="z0600_009_19"/>
            <w:bookmarkStart w:id="4891" w:name="z0600_009_19"/>
            <w:bookmarkEnd w:id="48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92" w:name="z0600_009_20"/>
            <w:bookmarkStart w:id="4893" w:name="z0600_009_20"/>
            <w:bookmarkEnd w:id="48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94" w:name="z0600_009_21"/>
            <w:bookmarkStart w:id="4895" w:name="z0600_009_21"/>
            <w:bookmarkEnd w:id="48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96" w:name="z0600_009_22"/>
            <w:bookmarkStart w:id="4897" w:name="z0600_009_22"/>
            <w:bookmarkEnd w:id="48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98" w:name="z0600_009_23"/>
            <w:bookmarkStart w:id="4899" w:name="z0600_009_23"/>
            <w:bookmarkEnd w:id="48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00" w:name="z0600_009_24"/>
            <w:bookmarkStart w:id="4901" w:name="z0600_009_24"/>
            <w:bookmarkEnd w:id="49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02" w:name="z0600_009_25"/>
            <w:bookmarkStart w:id="4903" w:name="z0600_009_25"/>
            <w:bookmarkEnd w:id="49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04" w:name="z0600_009_26"/>
            <w:bookmarkStart w:id="4905" w:name="z0600_009_26"/>
            <w:bookmarkEnd w:id="49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6"/>
                <w:szCs w:val="16"/>
              </w:rPr>
            </w:pPr>
            <w:r>
              <w:rPr>
                <w:rFonts w:cs="Times New Roman" w:ascii="Times New Roman" w:hAnsi="Times New Roman"/>
                <w:sz w:val="16"/>
                <w:szCs w:val="16"/>
              </w:rPr>
              <w:t xml:space="preserve">диабетологически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06" w:name="z0600_010_17"/>
            <w:bookmarkStart w:id="4907" w:name="z0600_010_17"/>
            <w:bookmarkEnd w:id="49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08" w:name="z0600_010_18"/>
            <w:bookmarkStart w:id="4909" w:name="z0600_010_18"/>
            <w:bookmarkEnd w:id="49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10" w:name="z0600_010_19"/>
            <w:bookmarkStart w:id="4911" w:name="z0600_010_19"/>
            <w:bookmarkEnd w:id="49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12" w:name="z0600_010_20"/>
            <w:bookmarkStart w:id="4913" w:name="z0600_010_20"/>
            <w:bookmarkEnd w:id="49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14" w:name="z0600_010_21"/>
            <w:bookmarkStart w:id="4915" w:name="z0600_010_21"/>
            <w:bookmarkEnd w:id="49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16" w:name="z0600_010_22"/>
            <w:bookmarkStart w:id="4917" w:name="z0600_010_22"/>
            <w:bookmarkEnd w:id="49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18" w:name="z0600_010_23"/>
            <w:bookmarkStart w:id="4919" w:name="z0600_010_23"/>
            <w:bookmarkEnd w:id="49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20" w:name="z0600_010_24"/>
            <w:bookmarkStart w:id="4921" w:name="z0600_010_24"/>
            <w:bookmarkEnd w:id="49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22" w:name="z0600_010_25"/>
            <w:bookmarkStart w:id="4923" w:name="z0600_010_25"/>
            <w:bookmarkEnd w:id="49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24" w:name="z0600_010_26"/>
            <w:bookmarkStart w:id="4925" w:name="z0600_010_26"/>
            <w:bookmarkEnd w:id="49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консультативно-диагностически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26" w:name="z0600_011_17"/>
            <w:bookmarkStart w:id="4927" w:name="z0600_011_17"/>
            <w:bookmarkEnd w:id="49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28" w:name="z0600_011_18"/>
            <w:bookmarkStart w:id="4929" w:name="z0600_011_18"/>
            <w:bookmarkEnd w:id="49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30" w:name="z0600_011_19"/>
            <w:bookmarkStart w:id="4931" w:name="z0600_011_19"/>
            <w:bookmarkEnd w:id="49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32" w:name="z0600_011_20"/>
            <w:bookmarkStart w:id="4933" w:name="z0600_011_20"/>
            <w:bookmarkEnd w:id="49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34" w:name="z0600_011_21"/>
            <w:bookmarkStart w:id="4935" w:name="z0600_011_21"/>
            <w:bookmarkEnd w:id="49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36" w:name="z0600_011_22"/>
            <w:bookmarkStart w:id="4937" w:name="z0600_011_22"/>
            <w:bookmarkEnd w:id="49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38" w:name="z0600_011_23"/>
            <w:bookmarkStart w:id="4939" w:name="z0600_011_23"/>
            <w:bookmarkEnd w:id="49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40" w:name="z0600_011_24"/>
            <w:bookmarkStart w:id="4941" w:name="z0600_011_24"/>
            <w:bookmarkEnd w:id="49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42" w:name="z0600_011_25"/>
            <w:bookmarkStart w:id="4943" w:name="z0600_011_25"/>
            <w:bookmarkEnd w:id="49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44" w:name="z0600_011_26"/>
            <w:bookmarkStart w:id="4945" w:name="z0600_011_26"/>
            <w:bookmarkEnd w:id="49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1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46" w:name="z0600_111_17"/>
            <w:bookmarkStart w:id="4947" w:name="z0600_111_17"/>
            <w:bookmarkEnd w:id="49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48" w:name="z0600_111_18"/>
            <w:bookmarkStart w:id="4949" w:name="z0600_111_18"/>
            <w:bookmarkEnd w:id="49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50" w:name="z0600_111_19"/>
            <w:bookmarkStart w:id="4951" w:name="z0600_111_19"/>
            <w:bookmarkEnd w:id="49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52" w:name="z0600_111_20"/>
            <w:bookmarkStart w:id="4953" w:name="z0600_111_20"/>
            <w:bookmarkEnd w:id="49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54" w:name="z0600_111_21"/>
            <w:bookmarkStart w:id="4955" w:name="z0600_111_21"/>
            <w:bookmarkEnd w:id="49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56" w:name="z0600_111_22"/>
            <w:bookmarkStart w:id="4957" w:name="z0600_111_22"/>
            <w:bookmarkEnd w:id="49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58" w:name="z0600_111_23"/>
            <w:bookmarkStart w:id="4959" w:name="z0600_111_23"/>
            <w:bookmarkEnd w:id="49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60" w:name="z0600_111_24"/>
            <w:bookmarkStart w:id="4961" w:name="z0600_111_24"/>
            <w:bookmarkEnd w:id="49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62" w:name="z0600_111_25"/>
            <w:bookmarkStart w:id="4963" w:name="z0600_111_25"/>
            <w:bookmarkEnd w:id="49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64" w:name="z0600_111_26"/>
            <w:bookmarkStart w:id="4965" w:name="z0600_111_26"/>
            <w:bookmarkEnd w:id="49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sz w:val="16"/>
                <w:szCs w:val="16"/>
                <w:lang w:val="en-US" w:eastAsia="en-US"/>
              </w:rPr>
              <w:t xml:space="preserve">из них с современной инфраструктурой </w:t>
            </w:r>
            <w:r>
              <w:rPr>
                <w:sz w:val="16"/>
                <w:szCs w:val="16"/>
                <w:lang w:val="en-US" w:eastAsia="en-US"/>
              </w:rPr>
              <w:t xml:space="preserve"> </w:t>
            </w:r>
            <w:r>
              <w:rPr>
                <w:rFonts w:cs="Times New Roman" w:ascii="Times New Roman" w:hAnsi="Times New Roman"/>
                <w:sz w:val="16"/>
                <w:szCs w:val="16"/>
                <w:lang w:val="en-US" w:eastAsia="en-US"/>
              </w:rPr>
              <w:t>оказания  медицинской помощи</w:t>
            </w:r>
            <w:r>
              <w:rPr>
                <w:sz w:val="16"/>
                <w:szCs w:val="16"/>
                <w:lang w:val="en-US" w:eastAsia="en-US"/>
              </w:rPr>
              <w:t xml:space="preserve"> </w:t>
            </w:r>
            <w:r>
              <w:rPr>
                <w:rFonts w:cs="Times New Roman" w:ascii="Times New Roman" w:hAnsi="Times New Roman"/>
                <w:sz w:val="16"/>
                <w:szCs w:val="16"/>
                <w:lang w:val="en-US" w:eastAsia="en-US"/>
              </w:rPr>
              <w:t>детя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11.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66" w:name="z0600_112_17"/>
            <w:bookmarkStart w:id="4967" w:name="z0600_112_17"/>
            <w:bookmarkEnd w:id="49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68" w:name="z0600_112_18"/>
            <w:bookmarkStart w:id="4969" w:name="z0600_112_18"/>
            <w:bookmarkEnd w:id="49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70" w:name="z0600_112_19"/>
            <w:bookmarkStart w:id="4971" w:name="z0600_112_19"/>
            <w:bookmarkEnd w:id="49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72" w:name="z0600_112_20"/>
            <w:bookmarkStart w:id="4973" w:name="z0600_112_20"/>
            <w:bookmarkEnd w:id="49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74" w:name="z0600_112_21"/>
            <w:bookmarkStart w:id="4975" w:name="z0600_112_21"/>
            <w:bookmarkEnd w:id="49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76" w:name="z0600_112_22"/>
            <w:bookmarkStart w:id="4977" w:name="z0600_112_22"/>
            <w:bookmarkEnd w:id="49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78" w:name="z0600_112_23"/>
            <w:bookmarkStart w:id="4979" w:name="z0600_112_23"/>
            <w:bookmarkEnd w:id="49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80" w:name="z0600_112_24"/>
            <w:bookmarkStart w:id="4981" w:name="z0600_112_24"/>
            <w:bookmarkEnd w:id="49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82" w:name="z0600_112_25"/>
            <w:bookmarkStart w:id="4983" w:name="z0600_112_25"/>
            <w:bookmarkEnd w:id="49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84" w:name="z0600_112_26"/>
            <w:bookmarkStart w:id="4985" w:name="z0600_112_26"/>
            <w:bookmarkEnd w:id="49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генетическ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86" w:name="z0600_012_17"/>
            <w:bookmarkStart w:id="4987" w:name="z0600_012_17"/>
            <w:bookmarkEnd w:id="49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88" w:name="z0600_012_18"/>
            <w:bookmarkStart w:id="4989" w:name="z0600_012_18"/>
            <w:bookmarkEnd w:id="49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90" w:name="z0600_012_19"/>
            <w:bookmarkStart w:id="4991" w:name="z0600_012_19"/>
            <w:bookmarkEnd w:id="49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92" w:name="z0600_012_20"/>
            <w:bookmarkStart w:id="4993" w:name="z0600_012_20"/>
            <w:bookmarkEnd w:id="49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94" w:name="z0600_012_21"/>
            <w:bookmarkStart w:id="4995" w:name="z0600_012_21"/>
            <w:bookmarkEnd w:id="49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96" w:name="z0600_012_22"/>
            <w:bookmarkStart w:id="4997" w:name="z0600_012_22"/>
            <w:bookmarkEnd w:id="49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98" w:name="z0600_012_23"/>
            <w:bookmarkStart w:id="4999" w:name="z0600_012_23"/>
            <w:bookmarkEnd w:id="49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00" w:name="z0600_012_24"/>
            <w:bookmarkStart w:id="5001" w:name="z0600_012_24"/>
            <w:bookmarkEnd w:id="50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02" w:name="z0600_012_25"/>
            <w:bookmarkStart w:id="5003" w:name="z0600_012_25"/>
            <w:bookmarkEnd w:id="50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04" w:name="z0600_012_26"/>
            <w:bookmarkStart w:id="5005" w:name="z0600_012_26"/>
            <w:bookmarkEnd w:id="50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социальной реабилитации</w:t>
              <w:br/>
              <w:t>больных  наркомани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06" w:name="z0600_013_17"/>
            <w:bookmarkStart w:id="5007" w:name="z0600_013_17"/>
            <w:bookmarkEnd w:id="50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08" w:name="z0600_013_18"/>
            <w:bookmarkStart w:id="5009" w:name="z0600_013_18"/>
            <w:bookmarkEnd w:id="50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10" w:name="z0600_013_19"/>
            <w:bookmarkStart w:id="5011" w:name="z0600_013_19"/>
            <w:bookmarkEnd w:id="50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12" w:name="z0600_013_20"/>
            <w:bookmarkStart w:id="5013" w:name="z0600_013_20"/>
            <w:bookmarkEnd w:id="50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14" w:name="z0600_013_21"/>
            <w:bookmarkStart w:id="5015" w:name="z0600_013_21"/>
            <w:bookmarkEnd w:id="50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16" w:name="z0600_013_22"/>
            <w:bookmarkStart w:id="5017" w:name="z0600_013_22"/>
            <w:bookmarkEnd w:id="50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18" w:name="z0600_013_23"/>
            <w:bookmarkStart w:id="5019" w:name="z0600_013_23"/>
            <w:bookmarkEnd w:id="50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20" w:name="z0600_013_24"/>
            <w:bookmarkStart w:id="5021" w:name="z0600_013_24"/>
            <w:bookmarkEnd w:id="50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22" w:name="z0600_013_25"/>
            <w:bookmarkStart w:id="5023" w:name="z0600_013_25"/>
            <w:bookmarkEnd w:id="50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24" w:name="z0600_013_26"/>
            <w:bookmarkStart w:id="5025" w:name="z0600_013_26"/>
            <w:bookmarkEnd w:id="50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цинской реабили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26" w:name="z0600_014_17"/>
            <w:bookmarkStart w:id="5027" w:name="z0600_014_17"/>
            <w:bookmarkEnd w:id="50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28" w:name="z0600_014_18"/>
            <w:bookmarkStart w:id="5029" w:name="z0600_014_18"/>
            <w:bookmarkEnd w:id="50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0" w:name="z0600_014_19"/>
            <w:bookmarkStart w:id="5031" w:name="z0600_014_19"/>
            <w:bookmarkEnd w:id="50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2" w:name="z0600_014_20"/>
            <w:bookmarkStart w:id="5033" w:name="z0600_014_20"/>
            <w:bookmarkEnd w:id="50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4" w:name="z0600_014_21"/>
            <w:bookmarkStart w:id="5035" w:name="z0600_014_21"/>
            <w:bookmarkEnd w:id="50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6" w:name="z0600_014_22"/>
            <w:bookmarkStart w:id="5037" w:name="z0600_014_22"/>
            <w:bookmarkEnd w:id="50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8" w:name="z0600_014_23"/>
            <w:bookmarkStart w:id="5039" w:name="z0600_014_23"/>
            <w:bookmarkEnd w:id="50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40" w:name="z0600_014_24"/>
            <w:bookmarkStart w:id="5041" w:name="z0600_014_24"/>
            <w:bookmarkEnd w:id="50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2" w:name="z0600_014_25"/>
            <w:bookmarkStart w:id="5043" w:name="z0600_014_25"/>
            <w:bookmarkEnd w:id="50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4" w:name="z0600_014_26"/>
            <w:bookmarkStart w:id="5045" w:name="z0600_014_26"/>
            <w:bookmarkEnd w:id="50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6" w:name="z0600_141_17"/>
            <w:bookmarkStart w:id="5047" w:name="z0600_141_17"/>
            <w:bookmarkEnd w:id="50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8" w:name="z0600_141_18"/>
            <w:bookmarkStart w:id="5049" w:name="z0600_141_18"/>
            <w:bookmarkEnd w:id="50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50" w:name="z0600_141_19"/>
            <w:bookmarkStart w:id="5051" w:name="z0600_141_19"/>
            <w:bookmarkEnd w:id="50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52" w:name="z0600_141_20"/>
            <w:bookmarkStart w:id="5053" w:name="z0600_141_20"/>
            <w:bookmarkEnd w:id="50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54" w:name="z0600_141_21"/>
            <w:bookmarkStart w:id="5055" w:name="z0600_141_21"/>
            <w:bookmarkEnd w:id="50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56" w:name="z0600_141_22"/>
            <w:bookmarkStart w:id="5057" w:name="z0600_141_22"/>
            <w:bookmarkEnd w:id="50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58" w:name="z0600_141_23"/>
            <w:bookmarkStart w:id="5059" w:name="z0600_141_23"/>
            <w:bookmarkEnd w:id="50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60" w:name="z0600_141_24"/>
            <w:bookmarkStart w:id="5061" w:name="z0600_141_24"/>
            <w:bookmarkEnd w:id="50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62" w:name="z0600_141_25"/>
            <w:bookmarkStart w:id="5063" w:name="z0600_141_25"/>
            <w:bookmarkEnd w:id="50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64" w:name="z0600_141_26"/>
            <w:bookmarkStart w:id="5065" w:name="z0600_141_26"/>
            <w:bookmarkEnd w:id="50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охраны здоровья семьи и репродук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66" w:name="z0600_015_17"/>
            <w:bookmarkStart w:id="5067" w:name="z0600_015_17"/>
            <w:bookmarkEnd w:id="50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68" w:name="z0600_015_18"/>
            <w:bookmarkStart w:id="5069" w:name="z0600_015_18"/>
            <w:bookmarkEnd w:id="50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70" w:name="z0600_015_19"/>
            <w:bookmarkStart w:id="5071" w:name="z0600_015_19"/>
            <w:bookmarkEnd w:id="50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72" w:name="z0600_015_20"/>
            <w:bookmarkStart w:id="5073" w:name="z0600_015_20"/>
            <w:bookmarkEnd w:id="50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74" w:name="z0600_015_21"/>
            <w:bookmarkStart w:id="5075" w:name="z0600_015_21"/>
            <w:bookmarkEnd w:id="50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76" w:name="z0600_015_22"/>
            <w:bookmarkStart w:id="5077" w:name="z0600_015_22"/>
            <w:bookmarkEnd w:id="50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78" w:name="z0600_015_23"/>
            <w:bookmarkStart w:id="5079" w:name="z0600_015_23"/>
            <w:bookmarkEnd w:id="50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80" w:name="z0600_015_24"/>
            <w:bookmarkStart w:id="5081" w:name="z0600_015_24"/>
            <w:bookmarkEnd w:id="50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82" w:name="z0600_015_25"/>
            <w:bookmarkStart w:id="5083" w:name="z0600_015_25"/>
            <w:bookmarkEnd w:id="50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84" w:name="z0600_015_26"/>
            <w:bookmarkStart w:id="5085" w:name="z0600_015_26"/>
            <w:bookmarkEnd w:id="50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материнства и дет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86" w:name="z0600_016_17"/>
            <w:bookmarkStart w:id="5087" w:name="z0600_016_17"/>
            <w:bookmarkEnd w:id="50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88" w:name="z0600_016_18"/>
            <w:bookmarkStart w:id="5089" w:name="z0600_016_18"/>
            <w:bookmarkEnd w:id="50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90" w:name="z0600_016_19"/>
            <w:bookmarkStart w:id="5091" w:name="z0600_016_19"/>
            <w:bookmarkEnd w:id="50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92" w:name="z0600_016_20"/>
            <w:bookmarkStart w:id="5093" w:name="z0600_016_20"/>
            <w:bookmarkEnd w:id="50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94" w:name="z0600_016_21"/>
            <w:bookmarkStart w:id="5095" w:name="z0600_016_21"/>
            <w:bookmarkEnd w:id="50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96" w:name="z0600_016_22"/>
            <w:bookmarkStart w:id="5097" w:name="z0600_016_22"/>
            <w:bookmarkEnd w:id="50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98" w:name="z0600_016_23"/>
            <w:bookmarkStart w:id="5099" w:name="z0600_016_23"/>
            <w:bookmarkEnd w:id="50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00" w:name="z0600_016_24"/>
            <w:bookmarkStart w:id="5101" w:name="z0600_016_24"/>
            <w:bookmarkEnd w:id="51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02" w:name="z0600_016_25"/>
            <w:bookmarkStart w:id="5103" w:name="z0600_016_25"/>
            <w:bookmarkEnd w:id="51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04" w:name="z0600_016_26"/>
            <w:bookmarkStart w:id="5105" w:name="z0600_016_26"/>
            <w:bookmarkEnd w:id="51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репродуктивного здоровья подростк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06" w:name="z0600_017_17"/>
            <w:bookmarkStart w:id="5107" w:name="z0600_017_17"/>
            <w:bookmarkEnd w:id="51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08" w:name="z0600_017_18"/>
            <w:bookmarkStart w:id="5109" w:name="z0600_017_18"/>
            <w:bookmarkEnd w:id="51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10" w:name="z0600_017_19"/>
            <w:bookmarkStart w:id="5111" w:name="z0600_017_19"/>
            <w:bookmarkEnd w:id="51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12" w:name="z0600_017_20"/>
            <w:bookmarkStart w:id="5113" w:name="z0600_017_20"/>
            <w:bookmarkEnd w:id="51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14" w:name="z0600_017_21"/>
            <w:bookmarkStart w:id="5115" w:name="z0600_017_21"/>
            <w:bookmarkEnd w:id="51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16" w:name="z0600_017_22"/>
            <w:bookmarkStart w:id="5117" w:name="z0600_017_22"/>
            <w:bookmarkEnd w:id="51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18" w:name="z0600_017_23"/>
            <w:bookmarkStart w:id="5119" w:name="z0600_017_23"/>
            <w:bookmarkEnd w:id="51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20" w:name="z0600_017_24"/>
            <w:bookmarkStart w:id="5121" w:name="z0600_017_24"/>
            <w:bookmarkEnd w:id="51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22" w:name="z0600_017_25"/>
            <w:bookmarkStart w:id="5123" w:name="z0600_017_25"/>
            <w:bookmarkEnd w:id="51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24" w:name="z0600_017_26"/>
            <w:bookmarkStart w:id="5125" w:name="z0600_017_26"/>
            <w:bookmarkEnd w:id="51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аллиативной медицинской помощ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26" w:name="z0600_018_17"/>
            <w:bookmarkStart w:id="5127" w:name="z0600_018_17"/>
            <w:bookmarkEnd w:id="51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28" w:name="z0600_018_18"/>
            <w:bookmarkStart w:id="5129" w:name="z0600_018_18"/>
            <w:bookmarkEnd w:id="51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30" w:name="z0600_018_19"/>
            <w:bookmarkStart w:id="5131" w:name="z0600_018_19"/>
            <w:bookmarkEnd w:id="51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32" w:name="z0600_018_20"/>
            <w:bookmarkStart w:id="5133" w:name="z0600_018_20"/>
            <w:bookmarkEnd w:id="51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34" w:name="z0600_018_21"/>
            <w:bookmarkStart w:id="5135" w:name="z0600_018_21"/>
            <w:bookmarkEnd w:id="51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36" w:name="z0600_018_22"/>
            <w:bookmarkStart w:id="5137" w:name="z0600_018_22"/>
            <w:bookmarkEnd w:id="51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38" w:name="z0600_018_23"/>
            <w:bookmarkStart w:id="5139" w:name="z0600_018_23"/>
            <w:bookmarkEnd w:id="51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40" w:name="z0600_018_24"/>
            <w:bookmarkStart w:id="5141" w:name="z0600_018_24"/>
            <w:bookmarkEnd w:id="51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42" w:name="z0600_018_25"/>
            <w:bookmarkStart w:id="5143" w:name="z0600_018_25"/>
            <w:bookmarkEnd w:id="51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44" w:name="z0600_018_26"/>
            <w:bookmarkStart w:id="5145" w:name="z0600_018_26"/>
            <w:bookmarkEnd w:id="51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перинатальны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46" w:name="z0600_019_17"/>
            <w:bookmarkStart w:id="5147" w:name="z0600_019_17"/>
            <w:bookmarkEnd w:id="51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48" w:name="z0600_019_18"/>
            <w:bookmarkStart w:id="5149" w:name="z0600_019_18"/>
            <w:bookmarkEnd w:id="51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50" w:name="z0600_019_19"/>
            <w:bookmarkStart w:id="5151" w:name="z0600_019_19"/>
            <w:bookmarkEnd w:id="51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52" w:name="z0600_019_20"/>
            <w:bookmarkStart w:id="5153" w:name="z0600_019_20"/>
            <w:bookmarkEnd w:id="51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54" w:name="z0600_019_21"/>
            <w:bookmarkStart w:id="5155" w:name="z0600_019_21"/>
            <w:bookmarkEnd w:id="51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56" w:name="z0600_019_22"/>
            <w:bookmarkStart w:id="5157" w:name="z0600_019_22"/>
            <w:bookmarkEnd w:id="51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58" w:name="z0600_019_23"/>
            <w:bookmarkStart w:id="5159" w:name="z0600_019_23"/>
            <w:bookmarkEnd w:id="51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60" w:name="z0600_019_24"/>
            <w:bookmarkStart w:id="5161" w:name="z0600_019_24"/>
            <w:bookmarkEnd w:id="51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62" w:name="z0600_019_25"/>
            <w:bookmarkStart w:id="5163" w:name="z0600_019_25"/>
            <w:bookmarkEnd w:id="51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64" w:name="z0600_019_26"/>
            <w:bookmarkStart w:id="5165" w:name="z0600_019_26"/>
            <w:bookmarkEnd w:id="51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рофилактики и борьбы со СПИ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6" w:name="z0600_020_17"/>
            <w:bookmarkStart w:id="5167" w:name="z0600_020_17"/>
            <w:bookmarkEnd w:id="51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8" w:name="z0600_020_18"/>
            <w:bookmarkStart w:id="5169" w:name="z0600_020_18"/>
            <w:bookmarkEnd w:id="51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0" w:name="z0600_020_19"/>
            <w:bookmarkStart w:id="5171" w:name="z0600_020_19"/>
            <w:bookmarkEnd w:id="51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2" w:name="z0600_020_20"/>
            <w:bookmarkStart w:id="5173" w:name="z0600_020_20"/>
            <w:bookmarkEnd w:id="51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4" w:name="z0600_020_21"/>
            <w:bookmarkStart w:id="5175" w:name="z0600_020_21"/>
            <w:bookmarkEnd w:id="51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6" w:name="z0600_020_22"/>
            <w:bookmarkStart w:id="5177" w:name="z0600_020_22"/>
            <w:bookmarkEnd w:id="51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8" w:name="z0600_020_23"/>
            <w:bookmarkStart w:id="5179" w:name="z0600_020_23"/>
            <w:bookmarkEnd w:id="51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0" w:name="z0600_020_24"/>
            <w:bookmarkStart w:id="5181" w:name="z0600_020_24"/>
            <w:bookmarkEnd w:id="51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2" w:name="z0600_020_25"/>
            <w:bookmarkStart w:id="5183" w:name="z0600_020_25"/>
            <w:bookmarkEnd w:id="51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4" w:name="z0600_020_26"/>
            <w:bookmarkStart w:id="5185" w:name="z0600_020_26"/>
            <w:bookmarkEnd w:id="51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специализирова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86" w:name="z0600_021_17"/>
            <w:bookmarkStart w:id="5187" w:name="z0600_021_17"/>
            <w:bookmarkEnd w:id="51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88" w:name="z0600_021_18"/>
            <w:bookmarkStart w:id="5189" w:name="z0600_021_18"/>
            <w:bookmarkEnd w:id="51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90" w:name="z0600_021_19"/>
            <w:bookmarkStart w:id="5191" w:name="z0600_021_19"/>
            <w:bookmarkEnd w:id="51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92" w:name="z0600_021_20"/>
            <w:bookmarkStart w:id="5193" w:name="z0600_021_20"/>
            <w:bookmarkEnd w:id="51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94" w:name="z0600_021_21"/>
            <w:bookmarkStart w:id="5195" w:name="z0600_021_21"/>
            <w:bookmarkEnd w:id="51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96" w:name="z0600_021_22"/>
            <w:bookmarkStart w:id="5197" w:name="z0600_021_22"/>
            <w:bookmarkEnd w:id="51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98" w:name="z0600_021_23"/>
            <w:bookmarkStart w:id="5199" w:name="z0600_021_23"/>
            <w:bookmarkEnd w:id="51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0" w:name="z0600_021_24"/>
            <w:bookmarkStart w:id="5201" w:name="z0600_021_24"/>
            <w:bookmarkEnd w:id="52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2" w:name="z0600_021_25"/>
            <w:bookmarkStart w:id="5203" w:name="z0600_021_25"/>
            <w:bookmarkEnd w:id="52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4" w:name="z0600_021_26"/>
            <w:bookmarkStart w:id="5205" w:name="z0600_021_26"/>
            <w:bookmarkEnd w:id="52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сурдологические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06" w:name="z0600_212_17"/>
            <w:bookmarkStart w:id="5207" w:name="z0600_212_17"/>
            <w:bookmarkEnd w:id="52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08" w:name="z0600_212_18"/>
            <w:bookmarkStart w:id="5209" w:name="z0600_212_18"/>
            <w:bookmarkEnd w:id="52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10" w:name="z0600_212_19"/>
            <w:bookmarkStart w:id="5211" w:name="z0600_212_19"/>
            <w:bookmarkEnd w:id="52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12" w:name="z0600_212_20"/>
            <w:bookmarkStart w:id="5213" w:name="z0600_212_20"/>
            <w:bookmarkEnd w:id="52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14" w:name="z0600_212_21"/>
            <w:bookmarkStart w:id="5215" w:name="z0600_212_21"/>
            <w:bookmarkEnd w:id="52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16" w:name="z0600_212_22"/>
            <w:bookmarkStart w:id="5217" w:name="z0600_212_22"/>
            <w:bookmarkEnd w:id="52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18" w:name="z0600_212_23"/>
            <w:bookmarkStart w:id="5219" w:name="z0600_212_23"/>
            <w:bookmarkEnd w:id="52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20" w:name="z0600_212_24"/>
            <w:bookmarkStart w:id="5221" w:name="z0600_212_24"/>
            <w:bookmarkEnd w:id="52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22" w:name="z0600_212_25"/>
            <w:bookmarkStart w:id="5223" w:name="z0600_212_25"/>
            <w:bookmarkEnd w:id="52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24" w:name="z0600_212_26"/>
            <w:bookmarkStart w:id="5225" w:name="z0600_212_26"/>
            <w:bookmarkEnd w:id="52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филактики остеопороз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26" w:name="z0600_213_17"/>
            <w:bookmarkStart w:id="5227" w:name="z0600_213_17"/>
            <w:bookmarkEnd w:id="52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28" w:name="z0600_213_18"/>
            <w:bookmarkStart w:id="5229" w:name="z0600_213_18"/>
            <w:bookmarkEnd w:id="52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30" w:name="z0600_213_19"/>
            <w:bookmarkStart w:id="5231" w:name="z0600_213_19"/>
            <w:bookmarkEnd w:id="52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32" w:name="z0600_213_20"/>
            <w:bookmarkStart w:id="5233" w:name="z0600_213_20"/>
            <w:bookmarkEnd w:id="52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34" w:name="z0600_213_21"/>
            <w:bookmarkStart w:id="5235" w:name="z0600_213_21"/>
            <w:bookmarkEnd w:id="52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36" w:name="z0600_213_22"/>
            <w:bookmarkStart w:id="5237" w:name="z0600_213_22"/>
            <w:bookmarkEnd w:id="52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38" w:name="z0600_213_23"/>
            <w:bookmarkStart w:id="5239" w:name="z0600_213_23"/>
            <w:bookmarkEnd w:id="52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40" w:name="z0600_213_24"/>
            <w:bookmarkStart w:id="5241" w:name="z0600_213_24"/>
            <w:bookmarkEnd w:id="52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42" w:name="z0600_213_25"/>
            <w:bookmarkStart w:id="5243" w:name="z0600_213_25"/>
            <w:bookmarkEnd w:id="52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44" w:name="z0600_213_26"/>
            <w:bookmarkStart w:id="5245" w:name="z0600_213_26"/>
            <w:bookmarkEnd w:id="52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собого тип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46" w:name="z0600_022_17"/>
            <w:bookmarkStart w:id="5247" w:name="z0600_022_17"/>
            <w:bookmarkEnd w:id="52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48" w:name="z0600_022_18"/>
            <w:bookmarkStart w:id="5249" w:name="z0600_022_18"/>
            <w:bookmarkEnd w:id="52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50" w:name="z0600_022_19"/>
            <w:bookmarkStart w:id="5251" w:name="z0600_022_19"/>
            <w:bookmarkEnd w:id="52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52" w:name="z0600_022_20"/>
            <w:bookmarkStart w:id="5253" w:name="z0600_022_20"/>
            <w:bookmarkEnd w:id="52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54" w:name="z0600_022_21"/>
            <w:bookmarkStart w:id="5255" w:name="z0600_022_21"/>
            <w:bookmarkEnd w:id="52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56" w:name="z0600_022_22"/>
            <w:bookmarkStart w:id="5257" w:name="z0600_022_22"/>
            <w:bookmarkEnd w:id="52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58" w:name="z0600_022_23"/>
            <w:bookmarkStart w:id="5259" w:name="z0600_022_23"/>
            <w:bookmarkEnd w:id="52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60" w:name="z0600_022_24"/>
            <w:bookmarkStart w:id="5261" w:name="z0600_022_24"/>
            <w:bookmarkEnd w:id="52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2" w:name="z0600_022_25"/>
            <w:bookmarkStart w:id="5263" w:name="z0600_022_25"/>
            <w:bookmarkEnd w:id="52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4" w:name="z0600_022_26"/>
            <w:bookmarkStart w:id="5265" w:name="z0600_022_26"/>
            <w:bookmarkEnd w:id="52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Прочие медицинск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6" w:name="z0600_023_17"/>
            <w:bookmarkStart w:id="5267" w:name="z0600_023_17"/>
            <w:bookmarkEnd w:id="52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8" w:name="z0600_023_18"/>
            <w:bookmarkStart w:id="5269" w:name="z0600_023_18"/>
            <w:bookmarkEnd w:id="52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0" w:name="z0600_023_19"/>
            <w:bookmarkStart w:id="5271" w:name="z0600_023_19"/>
            <w:bookmarkEnd w:id="52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2" w:name="z0600_023_20"/>
            <w:bookmarkStart w:id="5273" w:name="z0600_023_20"/>
            <w:bookmarkEnd w:id="52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4" w:name="z0600_023_21"/>
            <w:bookmarkStart w:id="5275" w:name="z0600_023_21"/>
            <w:bookmarkEnd w:id="52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6" w:name="z0600_023_22"/>
            <w:bookmarkStart w:id="5277" w:name="z0600_023_22"/>
            <w:bookmarkEnd w:id="52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8" w:name="z0600_023_23"/>
            <w:bookmarkStart w:id="5279" w:name="z0600_023_23"/>
            <w:bookmarkEnd w:id="52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80" w:name="z0600_023_24"/>
            <w:bookmarkStart w:id="5281" w:name="z0600_023_24"/>
            <w:bookmarkEnd w:id="52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82" w:name="z0600_023_25"/>
            <w:bookmarkStart w:id="5283" w:name="z0600_023_25"/>
            <w:bookmarkEnd w:id="52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84" w:name="z0600_023_26"/>
            <w:bookmarkStart w:id="5285" w:name="z0600_023_26"/>
            <w:bookmarkEnd w:id="52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Итого (сумма строк 1 – 7, 22–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86" w:name="z0600_024_17"/>
            <w:bookmarkStart w:id="5287" w:name="z0600_024_17"/>
            <w:bookmarkEnd w:id="52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88" w:name="z0600_024_18"/>
            <w:bookmarkStart w:id="5289" w:name="z0600_024_18"/>
            <w:bookmarkEnd w:id="52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0" w:name="z0600_024_19"/>
            <w:bookmarkStart w:id="5291" w:name="z0600_024_19"/>
            <w:bookmarkEnd w:id="52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2" w:name="z0600_024_20"/>
            <w:bookmarkStart w:id="5293" w:name="z0600_024_20"/>
            <w:bookmarkEnd w:id="52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4" w:name="z0600_024_21"/>
            <w:bookmarkStart w:id="5295" w:name="z0600_024_21"/>
            <w:bookmarkEnd w:id="52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6" w:name="z0600_024_22"/>
            <w:bookmarkStart w:id="5297" w:name="z0600_024_22"/>
            <w:bookmarkEnd w:id="52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8" w:name="z0600_024_23"/>
            <w:bookmarkStart w:id="5299" w:name="z0600_024_23"/>
            <w:bookmarkEnd w:id="52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0" w:name="z0600_024_24"/>
            <w:bookmarkStart w:id="5301" w:name="z0600_024_24"/>
            <w:bookmarkEnd w:id="53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2" w:name="z0600_024_25"/>
            <w:bookmarkStart w:id="5303" w:name="z0600_024_25"/>
            <w:bookmarkEnd w:id="53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4" w:name="z0600_024_26"/>
            <w:bookmarkStart w:id="5305" w:name="z0600_024_26"/>
            <w:bookmarkEnd w:id="53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расположенные в сельской мест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6" w:name="z0600_241_17"/>
            <w:bookmarkStart w:id="5307" w:name="z0600_241_17"/>
            <w:bookmarkEnd w:id="53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8" w:name="z0600_241_18"/>
            <w:bookmarkStart w:id="5309" w:name="z0600_241_18"/>
            <w:bookmarkEnd w:id="53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0" w:name="z0600_241_19"/>
            <w:bookmarkStart w:id="5311" w:name="z0600_241_19"/>
            <w:bookmarkEnd w:id="53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2" w:name="z0600_241_20"/>
            <w:bookmarkStart w:id="5313" w:name="z0600_241_20"/>
            <w:bookmarkEnd w:id="53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4" w:name="z0600_241_21"/>
            <w:bookmarkStart w:id="5315" w:name="z0600_241_21"/>
            <w:bookmarkEnd w:id="53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6" w:name="z0600_241_22"/>
            <w:bookmarkStart w:id="5317" w:name="z0600_241_22"/>
            <w:bookmarkEnd w:id="53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8" w:name="z0600_241_23"/>
            <w:bookmarkStart w:id="5319" w:name="z0600_241_23"/>
            <w:bookmarkEnd w:id="53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20" w:name="z0600_241_24"/>
            <w:bookmarkStart w:id="5321" w:name="z0600_241_24"/>
            <w:bookmarkEnd w:id="53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22" w:name="z0600_241_25"/>
            <w:bookmarkStart w:id="5323" w:name="z0600_241_25"/>
            <w:bookmarkEnd w:id="53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24" w:name="z0600_241_26"/>
            <w:bookmarkStart w:id="5325" w:name="z0600_241_26"/>
            <w:bookmarkEnd w:id="53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по подчиненности:</w:t>
              <w:br/>
              <w:t xml:space="preserve">    федерального подчин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26" w:name="z0600_025_17"/>
            <w:bookmarkStart w:id="5327" w:name="z0600_025_17"/>
            <w:bookmarkEnd w:id="53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28" w:name="z0600_025_18"/>
            <w:bookmarkStart w:id="5329" w:name="z0600_025_18"/>
            <w:bookmarkEnd w:id="53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0" w:name="z0600_025_19"/>
            <w:bookmarkStart w:id="5331" w:name="z0600_025_19"/>
            <w:bookmarkEnd w:id="53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2" w:name="z0600_025_20"/>
            <w:bookmarkStart w:id="5333" w:name="z0600_025_20"/>
            <w:bookmarkEnd w:id="53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4" w:name="z0600_025_21"/>
            <w:bookmarkStart w:id="5335" w:name="z0600_025_21"/>
            <w:bookmarkEnd w:id="53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6" w:name="z0600_025_22"/>
            <w:bookmarkStart w:id="5337" w:name="z0600_025_22"/>
            <w:bookmarkEnd w:id="53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8" w:name="z0600_025_23"/>
            <w:bookmarkStart w:id="5339" w:name="z0600_025_23"/>
            <w:bookmarkEnd w:id="53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5340" w:name="z0600_025_24"/>
            <w:bookmarkStart w:id="5341" w:name="z0600_025_24"/>
            <w:bookmarkEnd w:id="53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42" w:name="z0600_025_25"/>
            <w:bookmarkStart w:id="5343" w:name="z0600_025_25"/>
            <w:bookmarkEnd w:id="53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44" w:name="z0600_025_26"/>
            <w:bookmarkStart w:id="5345" w:name="z0600_025_26"/>
            <w:bookmarkEnd w:id="53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подчинения субъекту Российской Федер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46" w:name="z0600_026_17"/>
            <w:bookmarkStart w:id="5347" w:name="z0600_026_17"/>
            <w:bookmarkEnd w:id="53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48" w:name="z0600_026_18"/>
            <w:bookmarkStart w:id="5349" w:name="z0600_026_18"/>
            <w:bookmarkEnd w:id="53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50" w:name="z0600_026_19"/>
            <w:bookmarkStart w:id="5351" w:name="z0600_026_19"/>
            <w:bookmarkEnd w:id="53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52" w:name="z0600_026_20"/>
            <w:bookmarkStart w:id="5353" w:name="z0600_026_20"/>
            <w:bookmarkEnd w:id="53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54" w:name="z0600_026_21"/>
            <w:bookmarkStart w:id="5355" w:name="z0600_026_21"/>
            <w:bookmarkEnd w:id="53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56" w:name="z0600_026_22"/>
            <w:bookmarkStart w:id="5357" w:name="z0600_026_22"/>
            <w:bookmarkEnd w:id="53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58" w:name="z0600_026_23"/>
            <w:bookmarkStart w:id="5359" w:name="z0600_026_23"/>
            <w:bookmarkEnd w:id="53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60" w:name="z0600_026_24"/>
            <w:bookmarkStart w:id="5361" w:name="z0600_026_24"/>
            <w:bookmarkEnd w:id="53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62" w:name="z0600_026_25"/>
            <w:bookmarkStart w:id="5363" w:name="z0600_026_25"/>
            <w:bookmarkEnd w:id="53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64" w:name="z0600_026_26"/>
            <w:bookmarkStart w:id="5365" w:name="z0600_026_26"/>
            <w:bookmarkEnd w:id="53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муниципального подчин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66" w:name="z0600_027_17"/>
            <w:bookmarkStart w:id="5367" w:name="z0600_027_17"/>
            <w:bookmarkEnd w:id="53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68" w:name="z0600_027_18"/>
            <w:bookmarkStart w:id="5369" w:name="z0600_027_18"/>
            <w:bookmarkEnd w:id="53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70" w:name="z0600_027_19"/>
            <w:bookmarkStart w:id="5371" w:name="z0600_027_19"/>
            <w:bookmarkEnd w:id="53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72" w:name="z0600_027_20"/>
            <w:bookmarkStart w:id="5373" w:name="z0600_027_20"/>
            <w:bookmarkEnd w:id="53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74" w:name="z0600_027_21"/>
            <w:bookmarkStart w:id="5375" w:name="z0600_027_21"/>
            <w:bookmarkEnd w:id="53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76" w:name="z0600_027_22"/>
            <w:bookmarkStart w:id="5377" w:name="z0600_027_22"/>
            <w:bookmarkEnd w:id="53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78" w:name="z0600_027_23"/>
            <w:bookmarkStart w:id="5379" w:name="z0600_027_23"/>
            <w:bookmarkEnd w:id="53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0" w:name="z0600_027_24"/>
            <w:bookmarkStart w:id="5381" w:name="z0600_027_24"/>
            <w:bookmarkEnd w:id="53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2" w:name="z0600_027_25"/>
            <w:bookmarkStart w:id="5383" w:name="z0600_027_25"/>
            <w:bookmarkEnd w:id="53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4" w:name="z0600_027_26"/>
            <w:bookmarkStart w:id="5385" w:name="z0600_027_26"/>
            <w:bookmarkEnd w:id="53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оме того, клиники вузов и Н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6" w:name="z0600_028_17"/>
            <w:bookmarkStart w:id="5387" w:name="z0600_028_17"/>
            <w:bookmarkEnd w:id="53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8" w:name="z0600_028_18"/>
            <w:bookmarkStart w:id="5389" w:name="z0600_028_18"/>
            <w:bookmarkEnd w:id="53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0" w:name="z0600_028_19"/>
            <w:bookmarkStart w:id="5391" w:name="z0600_028_19"/>
            <w:bookmarkEnd w:id="53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2" w:name="z0600_028_20"/>
            <w:bookmarkStart w:id="5393" w:name="z0600_028_20"/>
            <w:bookmarkEnd w:id="53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4" w:name="z0600_028_21"/>
            <w:bookmarkStart w:id="5395" w:name="z0600_028_21"/>
            <w:bookmarkEnd w:id="53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6" w:name="z0600_028_22"/>
            <w:bookmarkStart w:id="5397" w:name="z0600_028_22"/>
            <w:bookmarkEnd w:id="53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8" w:name="z0600_028_23"/>
            <w:bookmarkStart w:id="5399" w:name="z0600_028_23"/>
            <w:bookmarkEnd w:id="53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00" w:name="z0600_028_24"/>
            <w:bookmarkStart w:id="5401" w:name="z0600_028_24"/>
            <w:bookmarkEnd w:id="54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2" w:name="z0600_028_25"/>
            <w:bookmarkStart w:id="5403" w:name="z0600_028_25"/>
            <w:bookmarkEnd w:id="54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4" w:name="z0600_028_26"/>
            <w:bookmarkStart w:id="5405" w:name="z0600_028_26"/>
            <w:bookmarkEnd w:id="5405"/>
          </w:p>
        </w:tc>
      </w:tr>
    </w:tbl>
    <w:p>
      <w:pPr>
        <w:pStyle w:val="Normal"/>
        <w:jc w:val="center"/>
        <w:rPr>
          <w:b/>
          <w:b/>
          <w:sz w:val="22"/>
          <w:szCs w:val="22"/>
        </w:rPr>
      </w:pPr>
      <w:r>
        <w:br w:type="page"/>
      </w:r>
      <w:r>
        <w:rPr>
          <w:b/>
          <w:sz w:val="22"/>
          <w:szCs w:val="22"/>
        </w:rPr>
        <w:t>РАЗДЕЛ 7. ДНЕВНЫЕ СТАЦИОНАРЫ ПО ТИПАМ МЕДИЦИНСКИХ ОРГАНИЗАЦИЙ</w:t>
      </w:r>
    </w:p>
    <w:p>
      <w:pPr>
        <w:pStyle w:val="Normal"/>
        <w:autoSpaceDE w:val="false"/>
        <w:spacing w:lineRule="exact" w:line="240"/>
        <w:ind w:left="426" w:hanging="0"/>
        <w:rPr>
          <w:b/>
          <w:b/>
          <w:color w:val="000000"/>
          <w:sz w:val="22"/>
        </w:rPr>
      </w:pPr>
      <w:r>
        <w:rPr>
          <w:b/>
          <w:color w:val="000000"/>
          <w:sz w:val="22"/>
          <w:szCs w:val="20"/>
        </w:rPr>
        <w:t xml:space="preserve"> </w:t>
      </w:r>
      <w:r>
        <w:rPr>
          <w:b/>
          <w:color w:val="000000"/>
          <w:sz w:val="22"/>
          <w:szCs w:val="20"/>
        </w:rPr>
        <w:t>(0650)</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 xml:space="preserve">пациенто-дней, пациенто-день </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406" w:name="z0650_001_03"/>
            <w:bookmarkStart w:id="5407" w:name="z0650_001_03"/>
            <w:bookmarkEnd w:id="540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08" w:name="z0650_001_04"/>
            <w:bookmarkStart w:id="5409" w:name="z0650_001_04"/>
            <w:bookmarkEnd w:id="540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0" w:name="z0650_001_05"/>
            <w:bookmarkStart w:id="5411" w:name="z0650_001_05"/>
            <w:bookmarkEnd w:id="541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2" w:name="z0650_001_06"/>
            <w:bookmarkStart w:id="5413" w:name="z0650_001_06"/>
            <w:bookmarkEnd w:id="541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4" w:name="z0650_001_07"/>
            <w:bookmarkStart w:id="5415" w:name="z0650_001_07"/>
            <w:bookmarkEnd w:id="541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6" w:name="z0650_001_08"/>
            <w:bookmarkStart w:id="5417" w:name="z0650_001_08"/>
            <w:bookmarkEnd w:id="541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8" w:name="z0650_001_09"/>
            <w:bookmarkStart w:id="5419" w:name="z0650_001_09"/>
            <w:bookmarkEnd w:id="541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20" w:name="z0650_001_10"/>
            <w:bookmarkStart w:id="5421" w:name="z0650_001_10"/>
            <w:bookmarkEnd w:id="542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22" w:name="z0650_001_11"/>
            <w:bookmarkStart w:id="5423" w:name="z0650_001_11"/>
            <w:bookmarkEnd w:id="542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24" w:name="z0650_001_12"/>
            <w:bookmarkStart w:id="5425" w:name="z0650_001_12"/>
            <w:bookmarkEnd w:id="542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26" w:name="z0650_001_13"/>
            <w:bookmarkStart w:id="5427" w:name="z0650_001_13"/>
            <w:bookmarkEnd w:id="542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28" w:name="z0650_001_14"/>
            <w:bookmarkStart w:id="5429" w:name="z0650_001_14"/>
            <w:bookmarkEnd w:id="54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0" w:name="z0650_001_15"/>
            <w:bookmarkStart w:id="5431" w:name="z0650_001_15"/>
            <w:bookmarkEnd w:id="543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432" w:name="z0650_002_03"/>
            <w:bookmarkStart w:id="5433" w:name="z0650_002_03"/>
            <w:bookmarkEnd w:id="543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4" w:name="z0650_002_04"/>
            <w:bookmarkStart w:id="5435" w:name="z0650_002_04"/>
            <w:bookmarkEnd w:id="543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6" w:name="z0650_002_05"/>
            <w:bookmarkStart w:id="5437" w:name="z0650_002_05"/>
            <w:bookmarkEnd w:id="543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8" w:name="z0650_002_06"/>
            <w:bookmarkStart w:id="5439" w:name="z0650_002_06"/>
            <w:bookmarkEnd w:id="543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0" w:name="z0650_002_07"/>
            <w:bookmarkStart w:id="5441" w:name="z0650_002_07"/>
            <w:bookmarkEnd w:id="544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2" w:name="z0650_002_08"/>
            <w:bookmarkStart w:id="5443" w:name="z0650_002_08"/>
            <w:bookmarkEnd w:id="544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4" w:name="z0650_002_09"/>
            <w:bookmarkStart w:id="5445" w:name="z0650_002_09"/>
            <w:bookmarkEnd w:id="544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6" w:name="z0650_002_10"/>
            <w:bookmarkStart w:id="5447" w:name="z0650_002_10"/>
            <w:bookmarkEnd w:id="544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48" w:name="z0650_002_11"/>
            <w:bookmarkStart w:id="5449" w:name="z0650_002_11"/>
            <w:bookmarkEnd w:id="544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0" w:name="z0650_002_12"/>
            <w:bookmarkStart w:id="5451" w:name="z0650_002_12"/>
            <w:bookmarkEnd w:id="545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2" w:name="z0650_002_13"/>
            <w:bookmarkStart w:id="5453" w:name="z0650_002_13"/>
            <w:bookmarkEnd w:id="545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4" w:name="z0650_002_14"/>
            <w:bookmarkStart w:id="5455" w:name="z0650_002_14"/>
            <w:bookmarkEnd w:id="54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6" w:name="z0650_002_15"/>
            <w:bookmarkStart w:id="5457" w:name="z0650_002_15"/>
            <w:bookmarkEnd w:id="545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458" w:name="z0650_003_03"/>
            <w:bookmarkStart w:id="5459" w:name="z0650_003_03"/>
            <w:bookmarkEnd w:id="545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0" w:name="z0650_003_04"/>
            <w:bookmarkStart w:id="5461" w:name="z0650_003_04"/>
            <w:bookmarkEnd w:id="546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2" w:name="z0650_003_05"/>
            <w:bookmarkStart w:id="5463" w:name="z0650_003_05"/>
            <w:bookmarkEnd w:id="546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4" w:name="z0650_003_06"/>
            <w:bookmarkStart w:id="5465" w:name="z0650_003_06"/>
            <w:bookmarkEnd w:id="546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6" w:name="z0650_003_07"/>
            <w:bookmarkStart w:id="5467" w:name="z0650_003_07"/>
            <w:bookmarkEnd w:id="546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8" w:name="z0650_003_08"/>
            <w:bookmarkStart w:id="5469" w:name="z0650_003_08"/>
            <w:bookmarkEnd w:id="546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70" w:name="z0650_003_09"/>
            <w:bookmarkStart w:id="5471" w:name="z0650_003_09"/>
            <w:bookmarkEnd w:id="547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72" w:name="z0650_003_10"/>
            <w:bookmarkStart w:id="5473" w:name="z0650_003_10"/>
            <w:bookmarkEnd w:id="547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74" w:name="z0650_003_11"/>
            <w:bookmarkStart w:id="5475" w:name="z0650_003_11"/>
            <w:bookmarkEnd w:id="547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76" w:name="z0650_003_12"/>
            <w:bookmarkStart w:id="5477" w:name="z0650_003_12"/>
            <w:bookmarkEnd w:id="547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78" w:name="z0650_003_13"/>
            <w:bookmarkStart w:id="5479" w:name="z0650_003_13"/>
            <w:bookmarkEnd w:id="547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0" w:name="z0650_003_14"/>
            <w:bookmarkStart w:id="5481" w:name="z0650_003_14"/>
            <w:bookmarkEnd w:id="54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2" w:name="z0650_003_15"/>
            <w:bookmarkStart w:id="5483" w:name="z0650_003_15"/>
            <w:bookmarkEnd w:id="548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484" w:name="z0650_004_03"/>
            <w:bookmarkStart w:id="5485" w:name="z0650_004_03"/>
            <w:bookmarkEnd w:id="548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86" w:name="z0650_004_04"/>
            <w:bookmarkStart w:id="5487" w:name="z0650_004_04"/>
            <w:bookmarkEnd w:id="548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88" w:name="z0650_004_05"/>
            <w:bookmarkStart w:id="5489" w:name="z0650_004_05"/>
            <w:bookmarkEnd w:id="548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0" w:name="z0650_004_06"/>
            <w:bookmarkStart w:id="5491" w:name="z0650_004_06"/>
            <w:bookmarkEnd w:id="549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2" w:name="z0650_004_07"/>
            <w:bookmarkStart w:id="5493" w:name="z0650_004_07"/>
            <w:bookmarkEnd w:id="549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4" w:name="z0650_004_08"/>
            <w:bookmarkStart w:id="5495" w:name="z0650_004_08"/>
            <w:bookmarkEnd w:id="549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6" w:name="z0650_004_09"/>
            <w:bookmarkStart w:id="5497" w:name="z0650_004_09"/>
            <w:bookmarkEnd w:id="549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98" w:name="z0650_004_10"/>
            <w:bookmarkStart w:id="5499" w:name="z0650_004_10"/>
            <w:bookmarkEnd w:id="549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00" w:name="z0650_004_11"/>
            <w:bookmarkStart w:id="5501" w:name="z0650_004_11"/>
            <w:bookmarkEnd w:id="550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02" w:name="z0650_004_12"/>
            <w:bookmarkStart w:id="5503" w:name="z0650_004_12"/>
            <w:bookmarkEnd w:id="550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04" w:name="z0650_004_13"/>
            <w:bookmarkStart w:id="5505" w:name="z0650_004_13"/>
            <w:bookmarkEnd w:id="550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06" w:name="z0650_004_14"/>
            <w:bookmarkStart w:id="5507" w:name="z0650_004_14"/>
            <w:bookmarkEnd w:id="55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08" w:name="z0650_004_15"/>
            <w:bookmarkStart w:id="5509" w:name="z0650_004_15"/>
            <w:bookmarkEnd w:id="550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510" w:name="z0650_005_03"/>
            <w:bookmarkStart w:id="5511" w:name="z0650_005_03"/>
            <w:bookmarkEnd w:id="551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12" w:name="z0650_005_04"/>
            <w:bookmarkStart w:id="5513" w:name="z0650_005_04"/>
            <w:bookmarkEnd w:id="551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14" w:name="z0650_005_05"/>
            <w:bookmarkStart w:id="5515" w:name="z0650_005_05"/>
            <w:bookmarkEnd w:id="551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16" w:name="z0650_005_06"/>
            <w:bookmarkStart w:id="5517" w:name="z0650_005_06"/>
            <w:bookmarkEnd w:id="551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18" w:name="z0650_005_07"/>
            <w:bookmarkStart w:id="5519" w:name="z0650_005_07"/>
            <w:bookmarkEnd w:id="551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20" w:name="z0650_005_08"/>
            <w:bookmarkStart w:id="5521" w:name="z0650_005_08"/>
            <w:bookmarkEnd w:id="552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22" w:name="z0650_005_09"/>
            <w:bookmarkStart w:id="5523" w:name="z0650_005_09"/>
            <w:bookmarkEnd w:id="552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24" w:name="z0650_005_10"/>
            <w:bookmarkStart w:id="5525" w:name="z0650_005_10"/>
            <w:bookmarkEnd w:id="552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26" w:name="z0650_005_11"/>
            <w:bookmarkStart w:id="5527" w:name="z0650_005_11"/>
            <w:bookmarkEnd w:id="552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28" w:name="z0650_005_12"/>
            <w:bookmarkStart w:id="5529" w:name="z0650_005_12"/>
            <w:bookmarkEnd w:id="552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0" w:name="z0650_005_13"/>
            <w:bookmarkStart w:id="5531" w:name="z0650_005_13"/>
            <w:bookmarkEnd w:id="553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2" w:name="z0650_005_14"/>
            <w:bookmarkStart w:id="5533" w:name="z0650_005_14"/>
            <w:bookmarkEnd w:id="55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4" w:name="z0650_005_15"/>
            <w:bookmarkStart w:id="5535" w:name="z0650_005_15"/>
            <w:bookmarkEnd w:id="553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536" w:name="z0650_006_03"/>
            <w:bookmarkStart w:id="5537" w:name="z0650_006_03"/>
            <w:bookmarkEnd w:id="553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8" w:name="z0650_006_04"/>
            <w:bookmarkStart w:id="5539" w:name="z0650_006_04"/>
            <w:bookmarkEnd w:id="553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0" w:name="z0650_006_05"/>
            <w:bookmarkStart w:id="5541" w:name="z0650_006_05"/>
            <w:bookmarkEnd w:id="554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2" w:name="z0650_006_06"/>
            <w:bookmarkStart w:id="5543" w:name="z0650_006_06"/>
            <w:bookmarkEnd w:id="554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4" w:name="z0650_006_07"/>
            <w:bookmarkStart w:id="5545" w:name="z0650_006_07"/>
            <w:bookmarkEnd w:id="554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6" w:name="z0650_006_08"/>
            <w:bookmarkStart w:id="5547" w:name="z0650_006_08"/>
            <w:bookmarkEnd w:id="554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8" w:name="z0650_006_09"/>
            <w:bookmarkStart w:id="5549" w:name="z0650_006_09"/>
            <w:bookmarkEnd w:id="554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50" w:name="z0650_006_10"/>
            <w:bookmarkStart w:id="5551" w:name="z0650_006_10"/>
            <w:bookmarkEnd w:id="555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2" w:name="z0650_006_11"/>
            <w:bookmarkStart w:id="5553" w:name="z0650_006_11"/>
            <w:bookmarkEnd w:id="555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4" w:name="z0650_006_12"/>
            <w:bookmarkStart w:id="5555" w:name="z0650_006_12"/>
            <w:bookmarkEnd w:id="555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6" w:name="z0650_006_13"/>
            <w:bookmarkStart w:id="5557" w:name="z0650_006_13"/>
            <w:bookmarkEnd w:id="555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8" w:name="z0650_006_14"/>
            <w:bookmarkStart w:id="5559" w:name="z0650_006_14"/>
            <w:bookmarkEnd w:id="55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0" w:name="z0650_006_15"/>
            <w:bookmarkStart w:id="5561" w:name="z0650_006_15"/>
            <w:bookmarkEnd w:id="556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562" w:name="z0650_007_03"/>
            <w:bookmarkStart w:id="5563" w:name="z0650_007_03"/>
            <w:bookmarkEnd w:id="556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4" w:name="z0650_007_04"/>
            <w:bookmarkStart w:id="5565" w:name="z0650_007_04"/>
            <w:bookmarkEnd w:id="556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6" w:name="z0650_007_05"/>
            <w:bookmarkStart w:id="5567" w:name="z0650_007_05"/>
            <w:bookmarkEnd w:id="556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8" w:name="z0650_007_06"/>
            <w:bookmarkStart w:id="5569" w:name="z0650_007_06"/>
            <w:bookmarkEnd w:id="556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0" w:name="z0650_007_07"/>
            <w:bookmarkStart w:id="5571" w:name="z0650_007_07"/>
            <w:bookmarkEnd w:id="557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2" w:name="z0650_007_08"/>
            <w:bookmarkStart w:id="5573" w:name="z0650_007_08"/>
            <w:bookmarkEnd w:id="557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4" w:name="z0650_007_09"/>
            <w:bookmarkStart w:id="5575" w:name="z0650_007_09"/>
            <w:bookmarkEnd w:id="557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76" w:name="z0650_007_10"/>
            <w:bookmarkStart w:id="5577" w:name="z0650_007_10"/>
            <w:bookmarkEnd w:id="557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78" w:name="z0650_007_11"/>
            <w:bookmarkStart w:id="5579" w:name="z0650_007_11"/>
            <w:bookmarkEnd w:id="557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80" w:name="z0650_007_12"/>
            <w:bookmarkStart w:id="5581" w:name="z0650_007_12"/>
            <w:bookmarkEnd w:id="558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82" w:name="z0650_007_13"/>
            <w:bookmarkStart w:id="5583" w:name="z0650_007_13"/>
            <w:bookmarkEnd w:id="558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84" w:name="z0650_007_14"/>
            <w:bookmarkStart w:id="5585" w:name="z0650_007_14"/>
            <w:bookmarkEnd w:id="55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86" w:name="z0650_007_15"/>
            <w:bookmarkStart w:id="5587" w:name="z0650_007_15"/>
            <w:bookmarkEnd w:id="558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588" w:name="z0650_008_03"/>
            <w:bookmarkStart w:id="5589" w:name="z0650_008_03"/>
            <w:bookmarkEnd w:id="558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0" w:name="z0650_008_04"/>
            <w:bookmarkStart w:id="5591" w:name="z0650_008_04"/>
            <w:bookmarkEnd w:id="559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2" w:name="z0650_008_05"/>
            <w:bookmarkStart w:id="5593" w:name="z0650_008_05"/>
            <w:bookmarkEnd w:id="559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4" w:name="z0650_008_06"/>
            <w:bookmarkStart w:id="5595" w:name="z0650_008_06"/>
            <w:bookmarkEnd w:id="559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6" w:name="z0650_008_07"/>
            <w:bookmarkStart w:id="5597" w:name="z0650_008_07"/>
            <w:bookmarkEnd w:id="559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8" w:name="z0650_008_08"/>
            <w:bookmarkStart w:id="5599" w:name="z0650_008_08"/>
            <w:bookmarkEnd w:id="559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00" w:name="z0650_008_09"/>
            <w:bookmarkStart w:id="5601" w:name="z0650_008_09"/>
            <w:bookmarkEnd w:id="560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02" w:name="z0650_008_10"/>
            <w:bookmarkStart w:id="5603" w:name="z0650_008_10"/>
            <w:bookmarkEnd w:id="560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04" w:name="z0650_008_11"/>
            <w:bookmarkStart w:id="5605" w:name="z0650_008_11"/>
            <w:bookmarkEnd w:id="560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06" w:name="z0650_008_12"/>
            <w:bookmarkStart w:id="5607" w:name="z0650_008_12"/>
            <w:bookmarkEnd w:id="560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08" w:name="z0650_008_13"/>
            <w:bookmarkStart w:id="5609" w:name="z0650_008_13"/>
            <w:bookmarkEnd w:id="560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0" w:name="z0650_008_14"/>
            <w:bookmarkStart w:id="5611" w:name="z0650_008_14"/>
            <w:bookmarkEnd w:id="56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2" w:name="z0650_008_15"/>
            <w:bookmarkStart w:id="5613" w:name="z0650_008_15"/>
            <w:bookmarkEnd w:id="561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614" w:name="z0650_009_03"/>
            <w:bookmarkStart w:id="5615" w:name="z0650_009_03"/>
            <w:bookmarkEnd w:id="561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6" w:name="z0650_009_04"/>
            <w:bookmarkStart w:id="5617" w:name="z0650_009_04"/>
            <w:bookmarkEnd w:id="561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8" w:name="z0650_009_05"/>
            <w:bookmarkStart w:id="5619" w:name="z0650_009_05"/>
            <w:bookmarkEnd w:id="561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0" w:name="z0650_009_06"/>
            <w:bookmarkStart w:id="5621" w:name="z0650_009_06"/>
            <w:bookmarkEnd w:id="562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2" w:name="z0650_009_07"/>
            <w:bookmarkStart w:id="5623" w:name="z0650_009_07"/>
            <w:bookmarkEnd w:id="562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4" w:name="z0650_009_08"/>
            <w:bookmarkStart w:id="5625" w:name="z0650_009_08"/>
            <w:bookmarkEnd w:id="562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6" w:name="z0650_009_09"/>
            <w:bookmarkStart w:id="5627" w:name="z0650_009_09"/>
            <w:bookmarkEnd w:id="562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8" w:name="z0650_009_10"/>
            <w:bookmarkStart w:id="5629" w:name="z0650_009_10"/>
            <w:bookmarkEnd w:id="562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30" w:name="z0650_009_11"/>
            <w:bookmarkStart w:id="5631" w:name="z0650_009_11"/>
            <w:bookmarkEnd w:id="563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32" w:name="z0650_009_12"/>
            <w:bookmarkStart w:id="5633" w:name="z0650_009_12"/>
            <w:bookmarkEnd w:id="563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34" w:name="z0650_009_13"/>
            <w:bookmarkStart w:id="5635" w:name="z0650_009_13"/>
            <w:bookmarkEnd w:id="563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36" w:name="z0650_009_14"/>
            <w:bookmarkStart w:id="5637" w:name="z0650_009_14"/>
            <w:bookmarkEnd w:id="56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38" w:name="z0650_009_15"/>
            <w:bookmarkStart w:id="5639" w:name="z0650_009_15"/>
            <w:bookmarkEnd w:id="563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640" w:name="z0650_010_03"/>
            <w:bookmarkStart w:id="5641" w:name="z0650_010_03"/>
            <w:bookmarkEnd w:id="564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42" w:name="z0650_010_04"/>
            <w:bookmarkStart w:id="5643" w:name="z0650_010_04"/>
            <w:bookmarkEnd w:id="564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44" w:name="z0650_010_05"/>
            <w:bookmarkStart w:id="5645" w:name="z0650_010_05"/>
            <w:bookmarkEnd w:id="564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46" w:name="z0650_010_06"/>
            <w:bookmarkStart w:id="5647" w:name="z0650_010_06"/>
            <w:bookmarkEnd w:id="564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48" w:name="z0650_010_07"/>
            <w:bookmarkStart w:id="5649" w:name="z0650_010_07"/>
            <w:bookmarkEnd w:id="564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50" w:name="z0650_010_08"/>
            <w:bookmarkStart w:id="5651" w:name="z0650_010_08"/>
            <w:bookmarkEnd w:id="565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52" w:name="z0650_010_09"/>
            <w:bookmarkStart w:id="5653" w:name="z0650_010_09"/>
            <w:bookmarkEnd w:id="565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54" w:name="z0650_010_10"/>
            <w:bookmarkStart w:id="5655" w:name="z0650_010_10"/>
            <w:bookmarkEnd w:id="565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56" w:name="z0650_010_11"/>
            <w:bookmarkStart w:id="5657" w:name="z0650_010_11"/>
            <w:bookmarkEnd w:id="565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58" w:name="z0650_010_12"/>
            <w:bookmarkStart w:id="5659" w:name="z0650_010_12"/>
            <w:bookmarkEnd w:id="565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60" w:name="z0650_010_13"/>
            <w:bookmarkStart w:id="5661" w:name="z0650_010_13"/>
            <w:bookmarkEnd w:id="566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62" w:name="z0650_010_14"/>
            <w:bookmarkStart w:id="5663" w:name="z0650_010_14"/>
            <w:bookmarkEnd w:id="56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64" w:name="z0650_010_15"/>
            <w:bookmarkStart w:id="5665" w:name="z0650_010_15"/>
            <w:bookmarkEnd w:id="566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666" w:name="z0650_011_03"/>
            <w:bookmarkStart w:id="5667" w:name="z0650_011_03"/>
            <w:bookmarkEnd w:id="566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8" w:name="z0650_011_04"/>
            <w:bookmarkStart w:id="5669" w:name="z0650_011_04"/>
            <w:bookmarkEnd w:id="566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0" w:name="z0650_011_05"/>
            <w:bookmarkStart w:id="5671" w:name="z0650_011_05"/>
            <w:bookmarkEnd w:id="567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2" w:name="z0650_011_06"/>
            <w:bookmarkStart w:id="5673" w:name="z0650_011_06"/>
            <w:bookmarkEnd w:id="567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4" w:name="z0650_011_07"/>
            <w:bookmarkStart w:id="5675" w:name="z0650_011_07"/>
            <w:bookmarkEnd w:id="567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6" w:name="z0650_011_08"/>
            <w:bookmarkStart w:id="5677" w:name="z0650_011_08"/>
            <w:bookmarkEnd w:id="567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8" w:name="z0650_011_09"/>
            <w:bookmarkStart w:id="5679" w:name="z0650_011_09"/>
            <w:bookmarkEnd w:id="567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80" w:name="z0650_011_10"/>
            <w:bookmarkStart w:id="5681" w:name="z0650_011_10"/>
            <w:bookmarkEnd w:id="568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82" w:name="z0650_011_11"/>
            <w:bookmarkStart w:id="5683" w:name="z0650_011_11"/>
            <w:bookmarkEnd w:id="568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84" w:name="z0650_011_12"/>
            <w:bookmarkStart w:id="5685" w:name="z0650_011_12"/>
            <w:bookmarkEnd w:id="568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86" w:name="z0650_011_13"/>
            <w:bookmarkStart w:id="5687" w:name="z0650_011_13"/>
            <w:bookmarkEnd w:id="568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88" w:name="z0650_011_14"/>
            <w:bookmarkStart w:id="5689" w:name="z0650_011_14"/>
            <w:bookmarkEnd w:id="56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90" w:name="z0650_011_15"/>
            <w:bookmarkStart w:id="5691" w:name="z0650_011_15"/>
            <w:bookmarkEnd w:id="569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692" w:name="z0650_012_03"/>
            <w:bookmarkStart w:id="5693" w:name="z0650_012_03"/>
            <w:bookmarkEnd w:id="569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94" w:name="z0650_012_04"/>
            <w:bookmarkStart w:id="5695" w:name="z0650_012_04"/>
            <w:bookmarkEnd w:id="569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96" w:name="z0650_012_05"/>
            <w:bookmarkStart w:id="5697" w:name="z0650_012_05"/>
            <w:bookmarkEnd w:id="569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98" w:name="z0650_012_06"/>
            <w:bookmarkStart w:id="5699" w:name="z0650_012_06"/>
            <w:bookmarkEnd w:id="569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0" w:name="z0650_012_07"/>
            <w:bookmarkStart w:id="5701" w:name="z0650_012_07"/>
            <w:bookmarkEnd w:id="570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2" w:name="z0650_012_08"/>
            <w:bookmarkStart w:id="5703" w:name="z0650_012_08"/>
            <w:bookmarkEnd w:id="570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4" w:name="z0650_012_09"/>
            <w:bookmarkStart w:id="5705" w:name="z0650_012_09"/>
            <w:bookmarkEnd w:id="570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06" w:name="z0650_012_10"/>
            <w:bookmarkStart w:id="5707" w:name="z0650_012_10"/>
            <w:bookmarkEnd w:id="570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08" w:name="z0650_012_11"/>
            <w:bookmarkStart w:id="5709" w:name="z0650_012_11"/>
            <w:bookmarkEnd w:id="570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0" w:name="z0650_012_12"/>
            <w:bookmarkStart w:id="5711" w:name="z0650_012_12"/>
            <w:bookmarkEnd w:id="571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2" w:name="z0650_012_13"/>
            <w:bookmarkStart w:id="5713" w:name="z0650_012_13"/>
            <w:bookmarkEnd w:id="571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4" w:name="z0650_012_14"/>
            <w:bookmarkStart w:id="5715" w:name="z0650_012_14"/>
            <w:bookmarkEnd w:id="57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6" w:name="z0650_012_15"/>
            <w:bookmarkStart w:id="5717" w:name="z0650_012_15"/>
            <w:bookmarkEnd w:id="571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718" w:name="z0650_121_03"/>
            <w:bookmarkStart w:id="5719" w:name="z0650_121_03"/>
            <w:bookmarkEnd w:id="571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0" w:name="z0650_121_04"/>
            <w:bookmarkStart w:id="5721" w:name="z0650_121_04"/>
            <w:bookmarkEnd w:id="572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2" w:name="z0650_121_05"/>
            <w:bookmarkStart w:id="5723" w:name="z0650_121_05"/>
            <w:bookmarkEnd w:id="572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4" w:name="z0650_121_06"/>
            <w:bookmarkStart w:id="5725" w:name="z0650_121_06"/>
            <w:bookmarkEnd w:id="572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6" w:name="z0650_121_07"/>
            <w:bookmarkStart w:id="5727" w:name="z0650_121_07"/>
            <w:bookmarkEnd w:id="572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8" w:name="z0650_121_08"/>
            <w:bookmarkStart w:id="5729" w:name="z0650_121_08"/>
            <w:bookmarkEnd w:id="572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30" w:name="z0650_121_09"/>
            <w:bookmarkStart w:id="5731" w:name="z0650_121_09"/>
            <w:bookmarkEnd w:id="573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32" w:name="z0650_121_10"/>
            <w:bookmarkStart w:id="5733" w:name="z0650_121_10"/>
            <w:bookmarkEnd w:id="57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34" w:name="z0650_121_11"/>
            <w:bookmarkStart w:id="5735" w:name="z0650_121_11"/>
            <w:bookmarkEnd w:id="573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36" w:name="z0650_121_12"/>
            <w:bookmarkStart w:id="5737" w:name="z0650_121_12"/>
            <w:bookmarkEnd w:id="573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38" w:name="z0650_121_13"/>
            <w:bookmarkStart w:id="5739" w:name="z0650_121_13"/>
            <w:bookmarkEnd w:id="57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0" w:name="z0650_121_14"/>
            <w:bookmarkStart w:id="5741" w:name="z0650_121_14"/>
            <w:bookmarkEnd w:id="57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2" w:name="z0650_121_15"/>
            <w:bookmarkStart w:id="5743" w:name="z0650_121_15"/>
            <w:bookmarkEnd w:id="574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744" w:name="z0650_013_03"/>
            <w:bookmarkStart w:id="5745" w:name="z0650_013_03"/>
            <w:bookmarkEnd w:id="574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6" w:name="z0650_013_04"/>
            <w:bookmarkStart w:id="5747" w:name="z0650_013_04"/>
            <w:bookmarkEnd w:id="574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8" w:name="z0650_013_05"/>
            <w:bookmarkStart w:id="5749" w:name="z0650_013_05"/>
            <w:bookmarkEnd w:id="574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50" w:name="z0650_013_06"/>
            <w:bookmarkStart w:id="5751" w:name="z0650_013_06"/>
            <w:bookmarkEnd w:id="575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52" w:name="z0650_013_07"/>
            <w:bookmarkStart w:id="5753" w:name="z0650_013_07"/>
            <w:bookmarkEnd w:id="575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54" w:name="z0650_013_08"/>
            <w:bookmarkStart w:id="5755" w:name="z0650_013_08"/>
            <w:bookmarkEnd w:id="575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56" w:name="z0650_013_09"/>
            <w:bookmarkStart w:id="5757" w:name="z0650_013_09"/>
            <w:bookmarkEnd w:id="575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58" w:name="z0650_013_10"/>
            <w:bookmarkStart w:id="5759" w:name="z0650_013_10"/>
            <w:bookmarkEnd w:id="57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60" w:name="z0650_013_11"/>
            <w:bookmarkStart w:id="5761" w:name="z0650_013_11"/>
            <w:bookmarkEnd w:id="576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62" w:name="z0650_013_12"/>
            <w:bookmarkStart w:id="5763" w:name="z0650_013_12"/>
            <w:bookmarkEnd w:id="576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64" w:name="z0650_013_13"/>
            <w:bookmarkStart w:id="5765" w:name="z0650_013_13"/>
            <w:bookmarkEnd w:id="57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66" w:name="z0650_013_14"/>
            <w:bookmarkStart w:id="5767" w:name="z0650_013_14"/>
            <w:bookmarkEnd w:id="57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68" w:name="z0650_013_15"/>
            <w:bookmarkStart w:id="5769" w:name="z0650_013_15"/>
            <w:bookmarkEnd w:id="576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770" w:name="z0650_014_03"/>
            <w:bookmarkStart w:id="5771" w:name="z0650_014_03"/>
            <w:bookmarkEnd w:id="577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2" w:name="z0650_014_04"/>
            <w:bookmarkStart w:id="5773" w:name="z0650_014_04"/>
            <w:bookmarkEnd w:id="577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4" w:name="z0650_014_05"/>
            <w:bookmarkStart w:id="5775" w:name="z0650_014_05"/>
            <w:bookmarkEnd w:id="577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6" w:name="z0650_014_06"/>
            <w:bookmarkStart w:id="5777" w:name="z0650_014_06"/>
            <w:bookmarkEnd w:id="577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8" w:name="z0650_014_07"/>
            <w:bookmarkStart w:id="5779" w:name="z0650_014_07"/>
            <w:bookmarkEnd w:id="577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0" w:name="z0650_014_08"/>
            <w:bookmarkStart w:id="5781" w:name="z0650_014_08"/>
            <w:bookmarkEnd w:id="578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2" w:name="z0650_014_09"/>
            <w:bookmarkStart w:id="5783" w:name="z0650_014_09"/>
            <w:bookmarkEnd w:id="578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84" w:name="z0650_014_10"/>
            <w:bookmarkStart w:id="5785" w:name="z0650_014_10"/>
            <w:bookmarkEnd w:id="57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86" w:name="z0650_014_11"/>
            <w:bookmarkStart w:id="5787" w:name="z0650_014_11"/>
            <w:bookmarkEnd w:id="578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88" w:name="z0650_014_12"/>
            <w:bookmarkStart w:id="5789" w:name="z0650_014_12"/>
            <w:bookmarkEnd w:id="578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90" w:name="z0650_014_13"/>
            <w:bookmarkStart w:id="5791" w:name="z0650_014_13"/>
            <w:bookmarkEnd w:id="57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92" w:name="z0650_014_14"/>
            <w:bookmarkStart w:id="5793" w:name="z0650_014_14"/>
            <w:bookmarkEnd w:id="57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94" w:name="z0650_014_15"/>
            <w:bookmarkStart w:id="5795" w:name="z0650_014_15"/>
            <w:bookmarkEnd w:id="5795"/>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о-день</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796" w:name="z0650_015_03"/>
            <w:bookmarkStart w:id="5797" w:name="z0650_015_03"/>
            <w:bookmarkEnd w:id="57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98" w:name="z0650_015_04"/>
            <w:bookmarkStart w:id="5799" w:name="z0650_015_04"/>
            <w:bookmarkEnd w:id="57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0" w:name="z0650_015_05"/>
            <w:bookmarkStart w:id="5801" w:name="z0650_015_05"/>
            <w:bookmarkEnd w:id="58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2" w:name="z0650_015_06"/>
            <w:bookmarkStart w:id="5803" w:name="z0650_015_06"/>
            <w:bookmarkEnd w:id="580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4" w:name="z0650_015_07"/>
            <w:bookmarkStart w:id="5805" w:name="z0650_015_07"/>
            <w:bookmarkEnd w:id="580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6" w:name="z0650_015_08"/>
            <w:bookmarkStart w:id="5807" w:name="z0650_015_08"/>
            <w:bookmarkEnd w:id="580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8" w:name="z0650_015_09"/>
            <w:bookmarkStart w:id="5809" w:name="z0650_015_09"/>
            <w:bookmarkEnd w:id="58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10" w:name="z0650_015_10"/>
            <w:bookmarkStart w:id="5811" w:name="z0650_015_10"/>
            <w:bookmarkEnd w:id="58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12" w:name="z0650_015_11"/>
            <w:bookmarkStart w:id="5813" w:name="z0650_015_11"/>
            <w:bookmarkEnd w:id="58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14" w:name="z0650_015_12"/>
            <w:bookmarkStart w:id="5815" w:name="z0650_015_12"/>
            <w:bookmarkEnd w:id="581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16" w:name="z0650_015_13"/>
            <w:bookmarkStart w:id="5817" w:name="z0650_015_13"/>
            <w:bookmarkEnd w:id="581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18" w:name="z0650_015_14"/>
            <w:bookmarkStart w:id="5819" w:name="z0650_015_14"/>
            <w:bookmarkEnd w:id="58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0" w:name="z0650_015_15"/>
            <w:bookmarkStart w:id="5821" w:name="z0650_015_15"/>
            <w:bookmarkEnd w:id="582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822" w:name="z0650_016_03"/>
            <w:bookmarkStart w:id="5823" w:name="z0650_016_03"/>
            <w:bookmarkEnd w:id="58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4" w:name="z0650_016_04"/>
            <w:bookmarkStart w:id="5825" w:name="z0650_016_04"/>
            <w:bookmarkEnd w:id="58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6" w:name="z0650_016_05"/>
            <w:bookmarkStart w:id="5827" w:name="z0650_016_05"/>
            <w:bookmarkEnd w:id="58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8" w:name="z0650_016_06"/>
            <w:bookmarkStart w:id="5829" w:name="z0650_016_06"/>
            <w:bookmarkEnd w:id="582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30" w:name="z0650_016_07"/>
            <w:bookmarkStart w:id="5831" w:name="z0650_016_07"/>
            <w:bookmarkEnd w:id="583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32" w:name="z0650_016_08"/>
            <w:bookmarkStart w:id="5833" w:name="z0650_016_08"/>
            <w:bookmarkEnd w:id="583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34" w:name="z0650_016_09"/>
            <w:bookmarkStart w:id="5835" w:name="z0650_016_09"/>
            <w:bookmarkEnd w:id="58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36" w:name="z0650_016_10"/>
            <w:bookmarkStart w:id="5837" w:name="z0650_016_10"/>
            <w:bookmarkEnd w:id="58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38" w:name="z0650_016_11"/>
            <w:bookmarkStart w:id="5839" w:name="z0650_016_11"/>
            <w:bookmarkEnd w:id="58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0" w:name="z0650_016_12"/>
            <w:bookmarkStart w:id="5841" w:name="z0650_016_12"/>
            <w:bookmarkEnd w:id="584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2" w:name="z0650_016_13"/>
            <w:bookmarkStart w:id="5843" w:name="z0650_016_13"/>
            <w:bookmarkEnd w:id="584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4" w:name="z0650_016_14"/>
            <w:bookmarkStart w:id="5845" w:name="z0650_016_14"/>
            <w:bookmarkEnd w:id="58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6" w:name="z0650_016_15"/>
            <w:bookmarkStart w:id="5847" w:name="z0650_016_15"/>
            <w:bookmarkEnd w:id="584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848" w:name="z0650_017_03"/>
            <w:bookmarkStart w:id="5849" w:name="z0650_017_03"/>
            <w:bookmarkEnd w:id="58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0" w:name="z0650_017_04"/>
            <w:bookmarkStart w:id="5851" w:name="z0650_017_04"/>
            <w:bookmarkEnd w:id="58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2" w:name="z0650_017_05"/>
            <w:bookmarkStart w:id="5853" w:name="z0650_017_05"/>
            <w:bookmarkEnd w:id="58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4" w:name="z0650_017_06"/>
            <w:bookmarkStart w:id="5855" w:name="z0650_017_06"/>
            <w:bookmarkEnd w:id="585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6" w:name="z0650_017_07"/>
            <w:bookmarkStart w:id="5857" w:name="z0650_017_07"/>
            <w:bookmarkEnd w:id="585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8" w:name="z0650_017_08"/>
            <w:bookmarkStart w:id="5859" w:name="z0650_017_08"/>
            <w:bookmarkEnd w:id="585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60" w:name="z0650_017_09"/>
            <w:bookmarkStart w:id="5861" w:name="z0650_017_09"/>
            <w:bookmarkEnd w:id="58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62" w:name="z0650_017_10"/>
            <w:bookmarkStart w:id="5863" w:name="z0650_017_10"/>
            <w:bookmarkEnd w:id="58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64" w:name="z0650_017_11"/>
            <w:bookmarkStart w:id="5865" w:name="z0650_017_11"/>
            <w:bookmarkEnd w:id="58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66" w:name="z0650_017_12"/>
            <w:bookmarkStart w:id="5867" w:name="z0650_017_12"/>
            <w:bookmarkEnd w:id="586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68" w:name="z0650_017_13"/>
            <w:bookmarkStart w:id="5869" w:name="z0650_017_13"/>
            <w:bookmarkEnd w:id="586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70" w:name="z0650_017_14"/>
            <w:bookmarkStart w:id="5871" w:name="z0650_017_14"/>
            <w:bookmarkEnd w:id="58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72" w:name="z0650_017_15"/>
            <w:bookmarkStart w:id="5873" w:name="z0650_017_15"/>
            <w:bookmarkEnd w:id="587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874" w:name="z0650_018_03"/>
            <w:bookmarkStart w:id="5875" w:name="z0650_018_03"/>
            <w:bookmarkEnd w:id="58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6" w:name="z0650_018_04"/>
            <w:bookmarkStart w:id="5877" w:name="z0650_018_04"/>
            <w:bookmarkEnd w:id="58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8" w:name="z0650_018_05"/>
            <w:bookmarkStart w:id="5879" w:name="z0650_018_05"/>
            <w:bookmarkEnd w:id="58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0" w:name="z0650_018_06"/>
            <w:bookmarkStart w:id="5881" w:name="z0650_018_06"/>
            <w:bookmarkEnd w:id="588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2" w:name="z0650_018_07"/>
            <w:bookmarkStart w:id="5883" w:name="z0650_018_07"/>
            <w:bookmarkEnd w:id="588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4" w:name="z0650_018_08"/>
            <w:bookmarkStart w:id="5885" w:name="z0650_018_08"/>
            <w:bookmarkEnd w:id="588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6" w:name="z0650_018_09"/>
            <w:bookmarkStart w:id="5887" w:name="z0650_018_09"/>
            <w:bookmarkEnd w:id="58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88" w:name="z0650_018_10"/>
            <w:bookmarkStart w:id="5889" w:name="z0650_018_10"/>
            <w:bookmarkEnd w:id="58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90" w:name="z0650_018_11"/>
            <w:bookmarkStart w:id="5891" w:name="z0650_018_11"/>
            <w:bookmarkEnd w:id="58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92" w:name="z0650_018_12"/>
            <w:bookmarkStart w:id="5893" w:name="z0650_018_12"/>
            <w:bookmarkEnd w:id="589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94" w:name="z0650_018_13"/>
            <w:bookmarkStart w:id="5895" w:name="z0650_018_13"/>
            <w:bookmarkEnd w:id="589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96" w:name="z0650_018_14"/>
            <w:bookmarkStart w:id="5897" w:name="z0650_018_14"/>
            <w:bookmarkEnd w:id="58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98" w:name="z0650_018_15"/>
            <w:bookmarkStart w:id="5899" w:name="z0650_018_15"/>
            <w:bookmarkEnd w:id="589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900" w:name="z0650_019_03"/>
            <w:bookmarkStart w:id="5901" w:name="z0650_019_03"/>
            <w:bookmarkEnd w:id="59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02" w:name="z0650_019_04"/>
            <w:bookmarkStart w:id="5903" w:name="z0650_019_04"/>
            <w:bookmarkEnd w:id="59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04" w:name="z0650_019_05"/>
            <w:bookmarkStart w:id="5905" w:name="z0650_019_05"/>
            <w:bookmarkEnd w:id="59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06" w:name="z0650_019_06"/>
            <w:bookmarkStart w:id="5907" w:name="z0650_019_06"/>
            <w:bookmarkEnd w:id="590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08" w:name="z0650_019_07"/>
            <w:bookmarkStart w:id="5909" w:name="z0650_019_07"/>
            <w:bookmarkEnd w:id="590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0" w:name="z0650_019_08"/>
            <w:bookmarkStart w:id="5911" w:name="z0650_019_08"/>
            <w:bookmarkEnd w:id="591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2" w:name="z0650_019_09"/>
            <w:bookmarkStart w:id="5913" w:name="z0650_019_09"/>
            <w:bookmarkEnd w:id="59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14" w:name="z0650_019_10"/>
            <w:bookmarkStart w:id="5915" w:name="z0650_019_10"/>
            <w:bookmarkEnd w:id="59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16" w:name="z0650_019_11"/>
            <w:bookmarkStart w:id="5917" w:name="z0650_019_11"/>
            <w:bookmarkEnd w:id="59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18" w:name="z0650_019_12"/>
            <w:bookmarkStart w:id="5919" w:name="z0650_019_12"/>
            <w:bookmarkEnd w:id="591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0" w:name="z0650_019_13"/>
            <w:bookmarkStart w:id="5921" w:name="z0650_019_13"/>
            <w:bookmarkEnd w:id="592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2" w:name="z0650_019_14"/>
            <w:bookmarkStart w:id="5923" w:name="z0650_019_14"/>
            <w:bookmarkEnd w:id="59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4" w:name="z0650_019_15"/>
            <w:bookmarkStart w:id="5925" w:name="z0650_019_15"/>
            <w:bookmarkEnd w:id="592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926" w:name="z0650_020_03"/>
            <w:bookmarkStart w:id="5927" w:name="z0650_020_03"/>
            <w:bookmarkEnd w:id="59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8" w:name="z0650_020_04"/>
            <w:bookmarkStart w:id="5929" w:name="z0650_020_04"/>
            <w:bookmarkEnd w:id="59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0" w:name="z0650_020_05"/>
            <w:bookmarkStart w:id="5931" w:name="z0650_020_05"/>
            <w:bookmarkEnd w:id="59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2" w:name="z0650_020_06"/>
            <w:bookmarkStart w:id="5933" w:name="z0650_020_06"/>
            <w:bookmarkEnd w:id="593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4" w:name="z0650_020_07"/>
            <w:bookmarkStart w:id="5935" w:name="z0650_020_07"/>
            <w:bookmarkEnd w:id="593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6" w:name="z0650_020_08"/>
            <w:bookmarkStart w:id="5937" w:name="z0650_020_08"/>
            <w:bookmarkEnd w:id="593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8" w:name="z0650_020_09"/>
            <w:bookmarkStart w:id="5939" w:name="z0650_020_09"/>
            <w:bookmarkEnd w:id="59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40" w:name="z0650_020_10"/>
            <w:bookmarkStart w:id="5941" w:name="z0650_020_10"/>
            <w:bookmarkEnd w:id="59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42" w:name="z0650_020_11"/>
            <w:bookmarkStart w:id="5943" w:name="z0650_020_11"/>
            <w:bookmarkEnd w:id="59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44" w:name="z0650_020_12"/>
            <w:bookmarkStart w:id="5945" w:name="z0650_020_12"/>
            <w:bookmarkEnd w:id="594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46" w:name="z0650_020_13"/>
            <w:bookmarkStart w:id="5947" w:name="z0650_020_13"/>
            <w:bookmarkEnd w:id="594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48" w:name="z0650_020_14"/>
            <w:bookmarkStart w:id="5949" w:name="z0650_020_14"/>
            <w:bookmarkEnd w:id="59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50" w:name="z0650_020_15"/>
            <w:bookmarkStart w:id="5951" w:name="z0650_020_15"/>
            <w:bookmarkEnd w:id="595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952" w:name="z0650_021_03"/>
            <w:bookmarkStart w:id="5953" w:name="z0650_021_03"/>
            <w:bookmarkEnd w:id="59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54" w:name="z0650_021_04"/>
            <w:bookmarkStart w:id="5955" w:name="z0650_021_04"/>
            <w:bookmarkEnd w:id="59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56" w:name="z0650_021_05"/>
            <w:bookmarkStart w:id="5957" w:name="z0650_021_05"/>
            <w:bookmarkEnd w:id="59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58" w:name="z0650_021_06"/>
            <w:bookmarkStart w:id="5959" w:name="z0650_021_06"/>
            <w:bookmarkEnd w:id="595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0" w:name="z0650_021_07"/>
            <w:bookmarkStart w:id="5961" w:name="z0650_021_07"/>
            <w:bookmarkEnd w:id="596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2" w:name="z0650_021_08"/>
            <w:bookmarkStart w:id="5963" w:name="z0650_021_08"/>
            <w:bookmarkEnd w:id="596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4" w:name="z0650_021_09"/>
            <w:bookmarkStart w:id="5965" w:name="z0650_021_09"/>
            <w:bookmarkEnd w:id="596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66" w:name="z0650_021_10"/>
            <w:bookmarkStart w:id="5967" w:name="z0650_021_10"/>
            <w:bookmarkEnd w:id="59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68" w:name="z0650_021_11"/>
            <w:bookmarkStart w:id="5969" w:name="z0650_021_11"/>
            <w:bookmarkEnd w:id="59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70" w:name="z0650_021_12"/>
            <w:bookmarkStart w:id="5971" w:name="z0650_021_12"/>
            <w:bookmarkEnd w:id="597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72" w:name="z0650_021_13"/>
            <w:bookmarkStart w:id="5973" w:name="z0650_021_13"/>
            <w:bookmarkEnd w:id="597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74" w:name="z0650_021_14"/>
            <w:bookmarkStart w:id="5975" w:name="z0650_021_14"/>
            <w:bookmarkEnd w:id="59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76" w:name="z0650_021_15"/>
            <w:bookmarkStart w:id="5977" w:name="z0650_021_15"/>
            <w:bookmarkEnd w:id="597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978" w:name="z0650_022_03"/>
            <w:bookmarkStart w:id="5979" w:name="z0650_022_03"/>
            <w:bookmarkEnd w:id="59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0" w:name="z0650_022_04"/>
            <w:bookmarkStart w:id="5981" w:name="z0650_022_04"/>
            <w:bookmarkEnd w:id="59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2" w:name="z0650_022_05"/>
            <w:bookmarkStart w:id="5983" w:name="z0650_022_05"/>
            <w:bookmarkEnd w:id="59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4" w:name="z0650_022_06"/>
            <w:bookmarkStart w:id="5985" w:name="z0650_022_06"/>
            <w:bookmarkEnd w:id="598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6" w:name="z0650_022_07"/>
            <w:bookmarkStart w:id="5987" w:name="z0650_022_07"/>
            <w:bookmarkEnd w:id="598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8" w:name="z0650_022_08"/>
            <w:bookmarkStart w:id="5989" w:name="z0650_022_08"/>
            <w:bookmarkEnd w:id="598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0" w:name="z0650_022_09"/>
            <w:bookmarkStart w:id="5991" w:name="z0650_022_09"/>
            <w:bookmarkEnd w:id="599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92" w:name="z0650_022_10"/>
            <w:bookmarkStart w:id="5993" w:name="z0650_022_10"/>
            <w:bookmarkEnd w:id="59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94" w:name="z0650_022_11"/>
            <w:bookmarkStart w:id="5995" w:name="z0650_022_11"/>
            <w:bookmarkEnd w:id="59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96" w:name="z0650_022_12"/>
            <w:bookmarkStart w:id="5997" w:name="z0650_022_12"/>
            <w:bookmarkEnd w:id="599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98" w:name="z0650_022_13"/>
            <w:bookmarkStart w:id="5999" w:name="z0650_022_13"/>
            <w:bookmarkEnd w:id="599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0" w:name="z0650_022_14"/>
            <w:bookmarkStart w:id="6001" w:name="z0650_022_14"/>
            <w:bookmarkEnd w:id="60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2" w:name="z0650_022_15"/>
            <w:bookmarkStart w:id="6003" w:name="z0650_022_15"/>
            <w:bookmarkEnd w:id="600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004" w:name="z0650_023_03"/>
            <w:bookmarkStart w:id="6005" w:name="z0650_023_03"/>
            <w:bookmarkEnd w:id="60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06" w:name="z0650_023_04"/>
            <w:bookmarkStart w:id="6007" w:name="z0650_023_04"/>
            <w:bookmarkEnd w:id="60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08" w:name="z0650_023_05"/>
            <w:bookmarkStart w:id="6009" w:name="z0650_023_05"/>
            <w:bookmarkEnd w:id="60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10" w:name="z0650_023_06"/>
            <w:bookmarkStart w:id="6011" w:name="z0650_023_06"/>
            <w:bookmarkEnd w:id="601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12" w:name="z0650_023_07"/>
            <w:bookmarkStart w:id="6013" w:name="z0650_023_07"/>
            <w:bookmarkEnd w:id="601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14" w:name="z0650_023_08"/>
            <w:bookmarkStart w:id="6015" w:name="z0650_023_08"/>
            <w:bookmarkEnd w:id="601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16" w:name="z0650_023_09"/>
            <w:bookmarkStart w:id="6017" w:name="z0650_023_09"/>
            <w:bookmarkEnd w:id="601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8" w:name="z0650_023_10"/>
            <w:bookmarkStart w:id="6019" w:name="z0650_023_10"/>
            <w:bookmarkEnd w:id="60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0" w:name="z0650_023_11"/>
            <w:bookmarkStart w:id="6021" w:name="z0650_023_11"/>
            <w:bookmarkEnd w:id="60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2" w:name="z0650_023_12"/>
            <w:bookmarkStart w:id="6023" w:name="z0650_023_12"/>
            <w:bookmarkEnd w:id="602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4" w:name="z0650_023_13"/>
            <w:bookmarkStart w:id="6025" w:name="z0650_023_13"/>
            <w:bookmarkEnd w:id="602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6" w:name="z0650_023_14"/>
            <w:bookmarkStart w:id="6027" w:name="z0650_023_14"/>
            <w:bookmarkEnd w:id="60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8" w:name="z0650_023_15"/>
            <w:bookmarkStart w:id="6029" w:name="z0650_023_15"/>
            <w:bookmarkEnd w:id="602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030" w:name="z0650_024_03"/>
            <w:bookmarkStart w:id="6031" w:name="z0650_024_03"/>
            <w:bookmarkEnd w:id="60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32" w:name="z0650_024_04"/>
            <w:bookmarkStart w:id="6033" w:name="z0650_024_04"/>
            <w:bookmarkEnd w:id="60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34" w:name="z0650_024_05"/>
            <w:bookmarkStart w:id="6035" w:name="z0650_024_05"/>
            <w:bookmarkEnd w:id="60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36" w:name="z0650_024_06"/>
            <w:bookmarkStart w:id="6037" w:name="z0650_024_06"/>
            <w:bookmarkEnd w:id="603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38" w:name="z0650_024_07"/>
            <w:bookmarkStart w:id="6039" w:name="z0650_024_07"/>
            <w:bookmarkEnd w:id="603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0" w:name="z0650_024_08"/>
            <w:bookmarkStart w:id="6041" w:name="z0650_024_08"/>
            <w:bookmarkEnd w:id="604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2" w:name="z0650_024_09"/>
            <w:bookmarkStart w:id="6043" w:name="z0650_024_09"/>
            <w:bookmarkEnd w:id="604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4" w:name="z0650_024_10"/>
            <w:bookmarkStart w:id="6045" w:name="z0650_024_10"/>
            <w:bookmarkEnd w:id="60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6" w:name="z0650_024_11"/>
            <w:bookmarkStart w:id="6047" w:name="z0650_024_11"/>
            <w:bookmarkEnd w:id="60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8" w:name="z0650_024_12"/>
            <w:bookmarkStart w:id="6049" w:name="z0650_024_12"/>
            <w:bookmarkEnd w:id="604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50" w:name="z0650_024_13"/>
            <w:bookmarkStart w:id="6051" w:name="z0650_024_13"/>
            <w:bookmarkEnd w:id="605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52" w:name="z0650_024_14"/>
            <w:bookmarkStart w:id="6053" w:name="z0650_024_14"/>
            <w:bookmarkEnd w:id="60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54" w:name="z0650_024_15"/>
            <w:bookmarkStart w:id="6055" w:name="z0650_024_15"/>
            <w:bookmarkEnd w:id="605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056" w:name="z0650_025_03"/>
            <w:bookmarkStart w:id="6057" w:name="z0650_025_03"/>
            <w:bookmarkEnd w:id="60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58" w:name="z0650_025_04"/>
            <w:bookmarkStart w:id="6059" w:name="z0650_025_04"/>
            <w:bookmarkEnd w:id="60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0" w:name="z0650_025_05"/>
            <w:bookmarkStart w:id="6061" w:name="z0650_025_05"/>
            <w:bookmarkEnd w:id="60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2" w:name="z0650_025_06"/>
            <w:bookmarkStart w:id="6063" w:name="z0650_025_06"/>
            <w:bookmarkEnd w:id="606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4" w:name="z0650_025_07"/>
            <w:bookmarkStart w:id="6065" w:name="z0650_025_07"/>
            <w:bookmarkEnd w:id="606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6" w:name="z0650_025_08"/>
            <w:bookmarkStart w:id="6067" w:name="z0650_025_08"/>
            <w:bookmarkEnd w:id="606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8" w:name="z0650_025_09"/>
            <w:bookmarkStart w:id="6069" w:name="z0650_025_09"/>
            <w:bookmarkEnd w:id="606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70" w:name="z0650_025_10"/>
            <w:bookmarkStart w:id="6071" w:name="z0650_025_10"/>
            <w:bookmarkEnd w:id="60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72" w:name="z0650_025_11"/>
            <w:bookmarkStart w:id="6073" w:name="z0650_025_11"/>
            <w:bookmarkEnd w:id="60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74" w:name="z0650_025_12"/>
            <w:bookmarkStart w:id="6075" w:name="z0650_025_12"/>
            <w:bookmarkEnd w:id="607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76" w:name="z0650_025_13"/>
            <w:bookmarkStart w:id="6077" w:name="z0650_025_13"/>
            <w:bookmarkEnd w:id="607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78" w:name="z0650_025_14"/>
            <w:bookmarkStart w:id="6079" w:name="z0650_025_14"/>
            <w:bookmarkEnd w:id="60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80" w:name="z0650_025_15"/>
            <w:bookmarkStart w:id="6081" w:name="z0650_025_15"/>
            <w:bookmarkEnd w:id="608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082" w:name="z0650_026_03"/>
            <w:bookmarkStart w:id="6083" w:name="z0650_026_03"/>
            <w:bookmarkEnd w:id="60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84" w:name="z0650_026_04"/>
            <w:bookmarkStart w:id="6085" w:name="z0650_026_04"/>
            <w:bookmarkEnd w:id="60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86" w:name="z0650_026_05"/>
            <w:bookmarkStart w:id="6087" w:name="z0650_026_05"/>
            <w:bookmarkEnd w:id="60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88" w:name="z0650_026_06"/>
            <w:bookmarkStart w:id="6089" w:name="z0650_026_06"/>
            <w:bookmarkEnd w:id="608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0" w:name="z0650_026_07"/>
            <w:bookmarkStart w:id="6091" w:name="z0650_026_07"/>
            <w:bookmarkEnd w:id="609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2" w:name="z0650_026_08"/>
            <w:bookmarkStart w:id="6093" w:name="z0650_026_08"/>
            <w:bookmarkEnd w:id="609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4" w:name="z0650_026_09"/>
            <w:bookmarkStart w:id="6095" w:name="z0650_026_09"/>
            <w:bookmarkEnd w:id="609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96" w:name="z0650_026_10"/>
            <w:bookmarkStart w:id="6097" w:name="z0650_026_10"/>
            <w:bookmarkEnd w:id="60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98" w:name="z0650_026_11"/>
            <w:bookmarkStart w:id="6099" w:name="z0650_026_11"/>
            <w:bookmarkEnd w:id="60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0" w:name="z0650_026_12"/>
            <w:bookmarkStart w:id="6101" w:name="z0650_026_12"/>
            <w:bookmarkEnd w:id="610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2" w:name="z0650_026_13"/>
            <w:bookmarkStart w:id="6103" w:name="z0650_026_13"/>
            <w:bookmarkEnd w:id="610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4" w:name="z0650_026_14"/>
            <w:bookmarkStart w:id="6105" w:name="z0650_026_14"/>
            <w:bookmarkEnd w:id="61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6" w:name="z0650_026_15"/>
            <w:bookmarkStart w:id="6107" w:name="z0650_026_15"/>
            <w:bookmarkEnd w:id="610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108" w:name="z0650_027_03"/>
            <w:bookmarkStart w:id="6109" w:name="z0650_027_03"/>
            <w:bookmarkEnd w:id="61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0" w:name="z0650_027_04"/>
            <w:bookmarkStart w:id="6111" w:name="z0650_027_04"/>
            <w:bookmarkEnd w:id="61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2" w:name="z0650_027_05"/>
            <w:bookmarkStart w:id="6113" w:name="z0650_027_05"/>
            <w:bookmarkEnd w:id="61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4" w:name="z0650_027_06"/>
            <w:bookmarkStart w:id="6115" w:name="z0650_027_06"/>
            <w:bookmarkEnd w:id="611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6" w:name="z0650_027_07"/>
            <w:bookmarkStart w:id="6117" w:name="z0650_027_07"/>
            <w:bookmarkEnd w:id="611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8" w:name="z0650_027_08"/>
            <w:bookmarkStart w:id="6119" w:name="z0650_027_08"/>
            <w:bookmarkEnd w:id="611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0" w:name="z0650_027_09"/>
            <w:bookmarkStart w:id="6121" w:name="z0650_027_09"/>
            <w:bookmarkEnd w:id="612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2" w:name="z0650_027_10"/>
            <w:bookmarkStart w:id="6123" w:name="z0650_027_10"/>
            <w:bookmarkEnd w:id="61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4" w:name="z0650_027_11"/>
            <w:bookmarkStart w:id="6125" w:name="z0650_027_11"/>
            <w:bookmarkEnd w:id="61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6" w:name="z0650_027_12"/>
            <w:bookmarkStart w:id="6127" w:name="z0650_027_12"/>
            <w:bookmarkEnd w:id="612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8" w:name="z0650_027_13"/>
            <w:bookmarkStart w:id="6129" w:name="z0650_027_13"/>
            <w:bookmarkEnd w:id="61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0" w:name="z0650_027_14"/>
            <w:bookmarkStart w:id="6131" w:name="z0650_027_14"/>
            <w:bookmarkEnd w:id="61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2" w:name="z0650_027_15"/>
            <w:bookmarkStart w:id="6133" w:name="z0650_027_15"/>
            <w:bookmarkEnd w:id="613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134" w:name="z0650_028_03"/>
            <w:bookmarkStart w:id="6135" w:name="z0650_028_03"/>
            <w:bookmarkEnd w:id="61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6" w:name="z0650_028_04"/>
            <w:bookmarkStart w:id="6137" w:name="z0650_028_04"/>
            <w:bookmarkEnd w:id="61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8" w:name="z0650_028_05"/>
            <w:bookmarkStart w:id="6139" w:name="z0650_028_05"/>
            <w:bookmarkEnd w:id="61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0" w:name="z0650_028_06"/>
            <w:bookmarkStart w:id="6141" w:name="z0650_028_06"/>
            <w:bookmarkEnd w:id="614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2" w:name="z0650_028_07"/>
            <w:bookmarkStart w:id="6143" w:name="z0650_028_07"/>
            <w:bookmarkEnd w:id="614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4" w:name="z0650_028_08"/>
            <w:bookmarkStart w:id="6145" w:name="z0650_028_08"/>
            <w:bookmarkEnd w:id="614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6" w:name="z0650_028_09"/>
            <w:bookmarkStart w:id="6147" w:name="z0650_028_09"/>
            <w:bookmarkEnd w:id="614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8" w:name="z0650_028_10"/>
            <w:bookmarkStart w:id="6149" w:name="z0650_028_10"/>
            <w:bookmarkEnd w:id="61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0" w:name="z0650_028_11"/>
            <w:bookmarkStart w:id="6151" w:name="z0650_028_11"/>
            <w:bookmarkEnd w:id="61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2" w:name="z0650_028_12"/>
            <w:bookmarkStart w:id="6153" w:name="z0650_028_12"/>
            <w:bookmarkEnd w:id="615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4" w:name="z0650_028_13"/>
            <w:bookmarkStart w:id="6155" w:name="z0650_028_13"/>
            <w:bookmarkEnd w:id="61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6" w:name="z0650_028_14"/>
            <w:bookmarkStart w:id="6157" w:name="z0650_028_14"/>
            <w:bookmarkEnd w:id="61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8" w:name="z0650_028_15"/>
            <w:bookmarkStart w:id="6159" w:name="z0650_028_15"/>
            <w:bookmarkEnd w:id="615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160" w:name="z0650_029_03"/>
            <w:bookmarkStart w:id="6161" w:name="z0650_029_03"/>
            <w:bookmarkEnd w:id="61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62" w:name="z0650_029_04"/>
            <w:bookmarkStart w:id="6163" w:name="z0650_029_04"/>
            <w:bookmarkEnd w:id="61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64" w:name="z0650_029_05"/>
            <w:bookmarkStart w:id="6165" w:name="z0650_029_05"/>
            <w:bookmarkEnd w:id="61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66" w:name="z0650_029_06"/>
            <w:bookmarkStart w:id="6167" w:name="z0650_029_06"/>
            <w:bookmarkEnd w:id="616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68" w:name="z0650_029_07"/>
            <w:bookmarkStart w:id="6169" w:name="z0650_029_07"/>
            <w:bookmarkEnd w:id="616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70" w:name="z0650_029_08"/>
            <w:bookmarkStart w:id="6171" w:name="z0650_029_08"/>
            <w:bookmarkEnd w:id="617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72" w:name="z0650_029_09"/>
            <w:bookmarkStart w:id="6173" w:name="z0650_029_09"/>
            <w:bookmarkEnd w:id="617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74" w:name="z0650_029_10"/>
            <w:bookmarkStart w:id="6175" w:name="z0650_029_10"/>
            <w:bookmarkEnd w:id="617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76" w:name="z0650_029_11"/>
            <w:bookmarkStart w:id="6177" w:name="z0650_029_11"/>
            <w:bookmarkEnd w:id="617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78" w:name="z0650_029_12"/>
            <w:bookmarkStart w:id="6179" w:name="z0650_029_12"/>
            <w:bookmarkEnd w:id="617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80" w:name="z0650_029_13"/>
            <w:bookmarkStart w:id="6181" w:name="z0650_029_13"/>
            <w:bookmarkEnd w:id="61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82" w:name="z0650_029_14"/>
            <w:bookmarkStart w:id="6183" w:name="z0650_029_14"/>
            <w:bookmarkEnd w:id="61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84" w:name="z0650_029_15"/>
            <w:bookmarkStart w:id="6185" w:name="z0650_029_15"/>
            <w:bookmarkEnd w:id="618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186" w:name="z0650_030_03"/>
            <w:bookmarkStart w:id="6187" w:name="z0650_030_03"/>
            <w:bookmarkEnd w:id="61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8" w:name="z0650_030_04"/>
            <w:bookmarkStart w:id="6189" w:name="z0650_030_04"/>
            <w:bookmarkEnd w:id="61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0" w:name="z0650_030_05"/>
            <w:bookmarkStart w:id="6191" w:name="z0650_030_05"/>
            <w:bookmarkEnd w:id="61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2" w:name="z0650_030_06"/>
            <w:bookmarkStart w:id="6193" w:name="z0650_030_06"/>
            <w:bookmarkEnd w:id="619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4" w:name="z0650_030_07"/>
            <w:bookmarkStart w:id="6195" w:name="z0650_030_07"/>
            <w:bookmarkEnd w:id="619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6" w:name="z0650_030_08"/>
            <w:bookmarkStart w:id="6197" w:name="z0650_030_08"/>
            <w:bookmarkEnd w:id="619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8" w:name="z0650_030_09"/>
            <w:bookmarkStart w:id="6199" w:name="z0650_030_09"/>
            <w:bookmarkEnd w:id="619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00" w:name="z0650_030_10"/>
            <w:bookmarkStart w:id="6201" w:name="z0650_030_10"/>
            <w:bookmarkEnd w:id="620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02" w:name="z0650_030_11"/>
            <w:bookmarkStart w:id="6203" w:name="z0650_030_11"/>
            <w:bookmarkEnd w:id="620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04" w:name="z0650_030_12"/>
            <w:bookmarkStart w:id="6205" w:name="z0650_030_12"/>
            <w:bookmarkEnd w:id="620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06" w:name="z0650_030_13"/>
            <w:bookmarkStart w:id="6207" w:name="z0650_030_13"/>
            <w:bookmarkEnd w:id="62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08" w:name="z0650_030_14"/>
            <w:bookmarkStart w:id="6209" w:name="z0650_030_14"/>
            <w:bookmarkEnd w:id="62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10" w:name="z0650_030_15"/>
            <w:bookmarkStart w:id="6211" w:name="z0650_030_15"/>
            <w:bookmarkEnd w:id="621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18"/>
                <w:szCs w:val="18"/>
              </w:rPr>
              <w:t>Центры, всего, 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12" w:name="z0650_031_03"/>
            <w:bookmarkStart w:id="6213" w:name="z0650_031_03"/>
            <w:bookmarkEnd w:id="62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4" w:name="z0650_031_04"/>
            <w:bookmarkStart w:id="6215" w:name="z0650_031_04"/>
            <w:bookmarkEnd w:id="62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6" w:name="z0650_031_05"/>
            <w:bookmarkStart w:id="6217" w:name="z0650_031_05"/>
            <w:bookmarkEnd w:id="62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8" w:name="z0650_031_06"/>
            <w:bookmarkStart w:id="6219" w:name="z0650_031_06"/>
            <w:bookmarkEnd w:id="621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0" w:name="z0650_031_07"/>
            <w:bookmarkStart w:id="6221" w:name="z0650_031_07"/>
            <w:bookmarkEnd w:id="622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2" w:name="z0650_031_08"/>
            <w:bookmarkStart w:id="6223" w:name="z0650_031_08"/>
            <w:bookmarkEnd w:id="622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4" w:name="z0650_031_09"/>
            <w:bookmarkStart w:id="6225" w:name="z0650_031_09"/>
            <w:bookmarkEnd w:id="622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26" w:name="z0650_031_10"/>
            <w:bookmarkStart w:id="6227" w:name="z0650_031_10"/>
            <w:bookmarkEnd w:id="622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28" w:name="z0650_031_11"/>
            <w:bookmarkStart w:id="6229" w:name="z0650_031_11"/>
            <w:bookmarkEnd w:id="622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30" w:name="z0650_031_12"/>
            <w:bookmarkStart w:id="6231" w:name="z0650_031_12"/>
            <w:bookmarkEnd w:id="623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32" w:name="z0650_031_13"/>
            <w:bookmarkStart w:id="6233" w:name="z0650_031_13"/>
            <w:bookmarkEnd w:id="62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34" w:name="z0650_031_14"/>
            <w:bookmarkStart w:id="6235" w:name="z0650_031_14"/>
            <w:bookmarkEnd w:id="62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36" w:name="z0650_031_15"/>
            <w:bookmarkStart w:id="6237" w:name="z0650_031_15"/>
            <w:bookmarkEnd w:id="6237"/>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38" w:name="z0650_032_03"/>
            <w:bookmarkStart w:id="6239" w:name="z0650_032_03"/>
            <w:bookmarkEnd w:id="62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0" w:name="z0650_032_04"/>
            <w:bookmarkStart w:id="6241" w:name="z0650_032_04"/>
            <w:bookmarkEnd w:id="62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2" w:name="z0650_032_05"/>
            <w:bookmarkStart w:id="6243" w:name="z0650_032_05"/>
            <w:bookmarkEnd w:id="62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4" w:name="z0650_032_06"/>
            <w:bookmarkStart w:id="6245" w:name="z0650_032_06"/>
            <w:bookmarkEnd w:id="624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6" w:name="z0650_032_07"/>
            <w:bookmarkStart w:id="6247" w:name="z0650_032_07"/>
            <w:bookmarkEnd w:id="624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8" w:name="z0650_032_08"/>
            <w:bookmarkStart w:id="6249" w:name="z0650_032_08"/>
            <w:bookmarkEnd w:id="624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50" w:name="z0650_032_09"/>
            <w:bookmarkStart w:id="6251" w:name="z0650_032_09"/>
            <w:bookmarkEnd w:id="625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2" w:name="z0650_032_10"/>
            <w:bookmarkStart w:id="6253" w:name="z0650_032_10"/>
            <w:bookmarkEnd w:id="625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4" w:name="z0650_032_11"/>
            <w:bookmarkStart w:id="6255" w:name="z0650_032_11"/>
            <w:bookmarkEnd w:id="625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6" w:name="z0650_032_12"/>
            <w:bookmarkStart w:id="6257" w:name="z0650_032_12"/>
            <w:bookmarkEnd w:id="625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8" w:name="z0650_032_13"/>
            <w:bookmarkStart w:id="6259" w:name="z0650_032_13"/>
            <w:bookmarkEnd w:id="62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0" w:name="z0650_032_14"/>
            <w:bookmarkStart w:id="6261" w:name="z0650_032_14"/>
            <w:bookmarkEnd w:id="62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2" w:name="z0650_032_15"/>
            <w:bookmarkStart w:id="6263" w:name="z0650_032_15"/>
            <w:bookmarkEnd w:id="626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64" w:name="z0650_033_03"/>
            <w:bookmarkStart w:id="6265" w:name="z0650_033_03"/>
            <w:bookmarkEnd w:id="62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66" w:name="z0650_033_04"/>
            <w:bookmarkStart w:id="6267" w:name="z0650_033_04"/>
            <w:bookmarkEnd w:id="62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68" w:name="z0650_033_05"/>
            <w:bookmarkStart w:id="6269" w:name="z0650_033_05"/>
            <w:bookmarkEnd w:id="62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0" w:name="z0650_033_06"/>
            <w:bookmarkStart w:id="6271" w:name="z0650_033_06"/>
            <w:bookmarkEnd w:id="627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2" w:name="z0650_033_07"/>
            <w:bookmarkStart w:id="6273" w:name="z0650_033_07"/>
            <w:bookmarkEnd w:id="627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4" w:name="z0650_033_08"/>
            <w:bookmarkStart w:id="6275" w:name="z0650_033_08"/>
            <w:bookmarkEnd w:id="627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6" w:name="z0650_033_09"/>
            <w:bookmarkStart w:id="6277" w:name="z0650_033_09"/>
            <w:bookmarkEnd w:id="627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78" w:name="z0650_033_10"/>
            <w:bookmarkStart w:id="6279" w:name="z0650_033_10"/>
            <w:bookmarkEnd w:id="627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80" w:name="z0650_033_11"/>
            <w:bookmarkStart w:id="6281" w:name="z0650_033_11"/>
            <w:bookmarkEnd w:id="62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82" w:name="z0650_033_12"/>
            <w:bookmarkStart w:id="6283" w:name="z0650_033_12"/>
            <w:bookmarkEnd w:id="628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84" w:name="z0650_033_13"/>
            <w:bookmarkStart w:id="6285" w:name="z0650_033_13"/>
            <w:bookmarkEnd w:id="62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86" w:name="z0650_033_14"/>
            <w:bookmarkStart w:id="6287" w:name="z0650_033_14"/>
            <w:bookmarkEnd w:id="62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88" w:name="z0650_033_15"/>
            <w:bookmarkStart w:id="6289" w:name="z0650_033_15"/>
            <w:bookmarkEnd w:id="628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290" w:name="z0650_034_03"/>
            <w:bookmarkStart w:id="6291" w:name="z0650_034_03"/>
            <w:bookmarkEnd w:id="62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92" w:name="z0650_034_04"/>
            <w:bookmarkStart w:id="6293" w:name="z0650_034_04"/>
            <w:bookmarkEnd w:id="62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94" w:name="z0650_034_05"/>
            <w:bookmarkStart w:id="6295" w:name="z0650_034_05"/>
            <w:bookmarkEnd w:id="62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96" w:name="z0650_034_06"/>
            <w:bookmarkStart w:id="6297" w:name="z0650_034_06"/>
            <w:bookmarkEnd w:id="629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98" w:name="z0650_034_07"/>
            <w:bookmarkStart w:id="6299" w:name="z0650_034_07"/>
            <w:bookmarkEnd w:id="629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00" w:name="z0650_034_08"/>
            <w:bookmarkStart w:id="6301" w:name="z0650_034_08"/>
            <w:bookmarkEnd w:id="630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02" w:name="z0650_034_09"/>
            <w:bookmarkStart w:id="6303" w:name="z0650_034_09"/>
            <w:bookmarkEnd w:id="630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04" w:name="z0650_034_10"/>
            <w:bookmarkStart w:id="6305" w:name="z0650_034_10"/>
            <w:bookmarkEnd w:id="630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6" w:name="z0650_034_11"/>
            <w:bookmarkStart w:id="6307" w:name="z0650_034_11"/>
            <w:bookmarkEnd w:id="630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8" w:name="z0650_034_12"/>
            <w:bookmarkStart w:id="6309" w:name="z0650_034_12"/>
            <w:bookmarkEnd w:id="630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0" w:name="z0650_034_13"/>
            <w:bookmarkStart w:id="6311" w:name="z0650_034_13"/>
            <w:bookmarkEnd w:id="63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2" w:name="z0650_034_14"/>
            <w:bookmarkStart w:id="6313" w:name="z0650_034_14"/>
            <w:bookmarkEnd w:id="63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4" w:name="z0650_034_15"/>
            <w:bookmarkStart w:id="6315" w:name="z0650_034_15"/>
            <w:bookmarkEnd w:id="6315"/>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highlight w:val="yellow"/>
              </w:rPr>
            </w:pPr>
            <w:r>
              <w:rPr>
                <w:sz w:val="18"/>
                <w:szCs w:val="18"/>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16" w:name="z0650_035_03"/>
            <w:bookmarkStart w:id="6317" w:name="z0650_035_03"/>
            <w:bookmarkEnd w:id="63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8" w:name="z0650_035_04"/>
            <w:bookmarkStart w:id="6319" w:name="z0650_035_04"/>
            <w:bookmarkEnd w:id="63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0" w:name="z0650_035_05"/>
            <w:bookmarkStart w:id="6321" w:name="z0650_035_05"/>
            <w:bookmarkEnd w:id="63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2" w:name="z0650_035_06"/>
            <w:bookmarkStart w:id="6323" w:name="z0650_035_06"/>
            <w:bookmarkEnd w:id="63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4" w:name="z0650_035_07"/>
            <w:bookmarkStart w:id="6325" w:name="z0650_035_07"/>
            <w:bookmarkEnd w:id="632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6" w:name="z0650_035_08"/>
            <w:bookmarkStart w:id="6327" w:name="z0650_035_08"/>
            <w:bookmarkEnd w:id="632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8" w:name="z0650_035_09"/>
            <w:bookmarkStart w:id="6329" w:name="z0650_035_09"/>
            <w:bookmarkEnd w:id="63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30" w:name="z0650_035_10"/>
            <w:bookmarkStart w:id="6331" w:name="z0650_035_10"/>
            <w:bookmarkEnd w:id="63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32" w:name="z0650_035_11"/>
            <w:bookmarkStart w:id="6333" w:name="z0650_035_11"/>
            <w:bookmarkEnd w:id="63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34" w:name="z0650_035_12"/>
            <w:bookmarkStart w:id="6335" w:name="z0650_035_12"/>
            <w:bookmarkEnd w:id="633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36" w:name="z0650_035_13"/>
            <w:bookmarkStart w:id="6337" w:name="z0650_035_13"/>
            <w:bookmarkEnd w:id="63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38" w:name="z0650_035_14"/>
            <w:bookmarkStart w:id="6339" w:name="z0650_035_14"/>
            <w:bookmarkEnd w:id="63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40" w:name="z0650_035_15"/>
            <w:bookmarkStart w:id="6341" w:name="z0650_035_15"/>
            <w:bookmarkEnd w:id="6341"/>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42" w:name="z0650_036_03"/>
            <w:bookmarkStart w:id="6343" w:name="z0650_036_03"/>
            <w:bookmarkEnd w:id="63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44" w:name="z0650_036_04"/>
            <w:bookmarkStart w:id="6345" w:name="z0650_036_04"/>
            <w:bookmarkEnd w:id="63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46" w:name="z0650_036_05"/>
            <w:bookmarkStart w:id="6347" w:name="z0650_036_05"/>
            <w:bookmarkEnd w:id="63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48" w:name="z0650_036_06"/>
            <w:bookmarkStart w:id="6349" w:name="z0650_036_06"/>
            <w:bookmarkEnd w:id="634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0" w:name="z0650_036_07"/>
            <w:bookmarkStart w:id="6351" w:name="z0650_036_07"/>
            <w:bookmarkEnd w:id="635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2" w:name="z0650_036_08"/>
            <w:bookmarkStart w:id="6353" w:name="z0650_036_08"/>
            <w:bookmarkEnd w:id="635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4" w:name="z0650_036_09"/>
            <w:bookmarkStart w:id="6355" w:name="z0650_036_09"/>
            <w:bookmarkEnd w:id="63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6" w:name="z0650_036_10"/>
            <w:bookmarkStart w:id="6357" w:name="z0650_036_10"/>
            <w:bookmarkEnd w:id="63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8" w:name="z0650_036_11"/>
            <w:bookmarkStart w:id="6359" w:name="z0650_036_11"/>
            <w:bookmarkEnd w:id="63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0" w:name="z0650_036_12"/>
            <w:bookmarkStart w:id="6361" w:name="z0650_036_12"/>
            <w:bookmarkEnd w:id="63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2" w:name="z0650_036_13"/>
            <w:bookmarkStart w:id="6363" w:name="z0650_036_13"/>
            <w:bookmarkEnd w:id="63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4" w:name="z0650_036_14"/>
            <w:bookmarkStart w:id="6365" w:name="z0650_036_14"/>
            <w:bookmarkEnd w:id="63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6" w:name="z0650_036_15"/>
            <w:bookmarkStart w:id="6367" w:name="z0650_036_15"/>
            <w:bookmarkEnd w:id="6367"/>
          </w:p>
        </w:tc>
      </w:tr>
    </w:tbl>
    <w:p>
      <w:pPr>
        <w:pStyle w:val="Normal"/>
        <w:autoSpaceDE w:val="false"/>
        <w:spacing w:lineRule="exact" w:line="240"/>
        <w:ind w:left="340" w:hanging="0"/>
        <w:rPr>
          <w:b/>
          <w:b/>
          <w:color w:val="000000"/>
          <w:sz w:val="20"/>
          <w:szCs w:val="20"/>
        </w:rPr>
      </w:pPr>
      <w:r>
        <w:br w:type="page"/>
      </w:r>
      <w:r>
        <w:rPr>
          <w:b/>
          <w:color w:val="000000"/>
          <w:sz w:val="20"/>
          <w:szCs w:val="20"/>
        </w:rPr>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о-день</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368" w:name="z0650_361_03"/>
            <w:bookmarkStart w:id="6369" w:name="z0650_361_03"/>
            <w:bookmarkEnd w:id="63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0" w:name="z0650_361_04"/>
            <w:bookmarkStart w:id="6371" w:name="z0650_361_04"/>
            <w:bookmarkEnd w:id="63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2" w:name="z0650_361_05"/>
            <w:bookmarkStart w:id="6373" w:name="z0650_361_05"/>
            <w:bookmarkEnd w:id="63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4" w:name="z0650_361_06"/>
            <w:bookmarkStart w:id="6375" w:name="z0650_361_06"/>
            <w:bookmarkEnd w:id="63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6" w:name="z0650_361_07"/>
            <w:bookmarkStart w:id="6377" w:name="z0650_361_07"/>
            <w:bookmarkEnd w:id="63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8" w:name="z0650_361_08"/>
            <w:bookmarkStart w:id="6379" w:name="z0650_361_08"/>
            <w:bookmarkEnd w:id="637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0" w:name="z0650_361_09"/>
            <w:bookmarkStart w:id="6381" w:name="z0650_361_09"/>
            <w:bookmarkEnd w:id="63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82" w:name="z0650_361_10"/>
            <w:bookmarkStart w:id="6383" w:name="z0650_361_10"/>
            <w:bookmarkEnd w:id="63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84" w:name="z0650_361_11"/>
            <w:bookmarkStart w:id="6385" w:name="z0650_361_11"/>
            <w:bookmarkEnd w:id="63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86" w:name="z0650_361_12"/>
            <w:bookmarkStart w:id="6387" w:name="z0650_361_12"/>
            <w:bookmarkEnd w:id="638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88" w:name="z0650_361_13"/>
            <w:bookmarkStart w:id="6389" w:name="z0650_361_13"/>
            <w:bookmarkEnd w:id="638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0" w:name="z0650_361_14"/>
            <w:bookmarkStart w:id="6391" w:name="z0650_361_14"/>
            <w:bookmarkEnd w:id="63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2" w:name="z0650_361_15"/>
            <w:bookmarkStart w:id="6393" w:name="z0650_361_15"/>
            <w:bookmarkEnd w:id="639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94" w:name="z0650_037_03"/>
            <w:bookmarkStart w:id="6395" w:name="z0650_037_03"/>
            <w:bookmarkEnd w:id="63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6" w:name="z0650_037_04"/>
            <w:bookmarkStart w:id="6397" w:name="z0650_037_04"/>
            <w:bookmarkEnd w:id="63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8" w:name="z0650_037_05"/>
            <w:bookmarkStart w:id="6399" w:name="z0650_037_05"/>
            <w:bookmarkEnd w:id="63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0" w:name="z0650_037_06"/>
            <w:bookmarkStart w:id="6401" w:name="z0650_037_06"/>
            <w:bookmarkEnd w:id="64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2" w:name="z0650_037_07"/>
            <w:bookmarkStart w:id="6403" w:name="z0650_037_07"/>
            <w:bookmarkEnd w:id="64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4" w:name="z0650_037_08"/>
            <w:bookmarkStart w:id="6405" w:name="z0650_037_08"/>
            <w:bookmarkEnd w:id="640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6" w:name="z0650_037_09"/>
            <w:bookmarkStart w:id="6407" w:name="z0650_037_09"/>
            <w:bookmarkEnd w:id="640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08" w:name="z0650_037_10"/>
            <w:bookmarkStart w:id="6409" w:name="z0650_037_10"/>
            <w:bookmarkEnd w:id="64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0" w:name="z0650_037_11"/>
            <w:bookmarkStart w:id="6411" w:name="z0650_037_11"/>
            <w:bookmarkEnd w:id="64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2" w:name="z0650_037_12"/>
            <w:bookmarkStart w:id="6413" w:name="z0650_037_12"/>
            <w:bookmarkEnd w:id="641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4" w:name="z0650_037_13"/>
            <w:bookmarkStart w:id="6415" w:name="z0650_037_13"/>
            <w:bookmarkEnd w:id="641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6" w:name="z0650_037_14"/>
            <w:bookmarkStart w:id="6417" w:name="z0650_037_14"/>
            <w:bookmarkEnd w:id="64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8" w:name="z0650_037_15"/>
            <w:bookmarkStart w:id="6419" w:name="z0650_037_15"/>
            <w:bookmarkEnd w:id="641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20" w:name="z0650_038_03"/>
            <w:bookmarkStart w:id="6421" w:name="z0650_038_03"/>
            <w:bookmarkEnd w:id="64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22" w:name="z0650_038_04"/>
            <w:bookmarkStart w:id="6423" w:name="z0650_038_04"/>
            <w:bookmarkEnd w:id="64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24" w:name="z0650_038_05"/>
            <w:bookmarkStart w:id="6425" w:name="z0650_038_05"/>
            <w:bookmarkEnd w:id="64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26" w:name="z0650_038_06"/>
            <w:bookmarkStart w:id="6427" w:name="z0650_038_06"/>
            <w:bookmarkEnd w:id="64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28" w:name="z0650_038_07"/>
            <w:bookmarkStart w:id="6429" w:name="z0650_038_07"/>
            <w:bookmarkEnd w:id="64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0" w:name="z0650_038_08"/>
            <w:bookmarkStart w:id="6431" w:name="z0650_038_08"/>
            <w:bookmarkEnd w:id="643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2" w:name="z0650_038_09"/>
            <w:bookmarkStart w:id="6433" w:name="z0650_038_09"/>
            <w:bookmarkEnd w:id="643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4" w:name="z0650_038_10"/>
            <w:bookmarkStart w:id="6435" w:name="z0650_038_10"/>
            <w:bookmarkEnd w:id="64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6" w:name="z0650_038_11"/>
            <w:bookmarkStart w:id="6437" w:name="z0650_038_11"/>
            <w:bookmarkEnd w:id="64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8" w:name="z0650_038_12"/>
            <w:bookmarkStart w:id="6439" w:name="z0650_038_12"/>
            <w:bookmarkEnd w:id="643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0" w:name="z0650_038_13"/>
            <w:bookmarkStart w:id="6441" w:name="z0650_038_13"/>
            <w:bookmarkEnd w:id="644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2" w:name="z0650_038_14"/>
            <w:bookmarkStart w:id="6443" w:name="z0650_038_14"/>
            <w:bookmarkEnd w:id="64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4" w:name="z0650_038_15"/>
            <w:bookmarkStart w:id="6445" w:name="z0650_038_15"/>
            <w:bookmarkEnd w:id="644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446" w:name="z0650_039_03"/>
            <w:bookmarkStart w:id="6447" w:name="z0650_039_03"/>
            <w:bookmarkEnd w:id="64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8" w:name="z0650_039_04"/>
            <w:bookmarkStart w:id="6449" w:name="z0650_039_04"/>
            <w:bookmarkEnd w:id="64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0" w:name="z0650_039_05"/>
            <w:bookmarkStart w:id="6451" w:name="z0650_039_05"/>
            <w:bookmarkEnd w:id="64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2" w:name="z0650_039_06"/>
            <w:bookmarkStart w:id="6453" w:name="z0650_039_06"/>
            <w:bookmarkEnd w:id="64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4" w:name="z0650_039_07"/>
            <w:bookmarkStart w:id="6455" w:name="z0650_039_07"/>
            <w:bookmarkEnd w:id="64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6" w:name="z0650_039_08"/>
            <w:bookmarkStart w:id="6457" w:name="z0650_039_08"/>
            <w:bookmarkEnd w:id="645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8" w:name="z0650_039_09"/>
            <w:bookmarkStart w:id="6459" w:name="z0650_039_09"/>
            <w:bookmarkEnd w:id="645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60" w:name="z0650_039_10"/>
            <w:bookmarkStart w:id="6461" w:name="z0650_039_10"/>
            <w:bookmarkEnd w:id="64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2" w:name="z0650_039_11"/>
            <w:bookmarkStart w:id="6463" w:name="z0650_039_11"/>
            <w:bookmarkEnd w:id="64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4" w:name="z0650_039_12"/>
            <w:bookmarkStart w:id="6465" w:name="z0650_039_12"/>
            <w:bookmarkEnd w:id="646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6" w:name="z0650_039_13"/>
            <w:bookmarkStart w:id="6467" w:name="z0650_039_13"/>
            <w:bookmarkEnd w:id="646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8" w:name="z0650_039_14"/>
            <w:bookmarkStart w:id="6469" w:name="z0650_039_14"/>
            <w:bookmarkEnd w:id="64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0" w:name="z0650_039_15"/>
            <w:bookmarkStart w:id="6471" w:name="z0650_039_15"/>
            <w:bookmarkEnd w:id="647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72" w:name="z0650_040_03"/>
            <w:bookmarkStart w:id="6473" w:name="z0650_040_03"/>
            <w:bookmarkEnd w:id="64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4" w:name="z0650_040_04"/>
            <w:bookmarkStart w:id="6475" w:name="z0650_040_04"/>
            <w:bookmarkEnd w:id="64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6" w:name="z0650_040_05"/>
            <w:bookmarkStart w:id="6477" w:name="z0650_040_05"/>
            <w:bookmarkEnd w:id="64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8" w:name="z0650_040_06"/>
            <w:bookmarkStart w:id="6479" w:name="z0650_040_06"/>
            <w:bookmarkEnd w:id="64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0" w:name="z0650_040_07"/>
            <w:bookmarkStart w:id="6481" w:name="z0650_040_07"/>
            <w:bookmarkEnd w:id="64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2" w:name="z0650_040_08"/>
            <w:bookmarkStart w:id="6483" w:name="z0650_040_08"/>
            <w:bookmarkEnd w:id="648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4" w:name="z0650_040_09"/>
            <w:bookmarkStart w:id="6485" w:name="z0650_040_09"/>
            <w:bookmarkEnd w:id="648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86" w:name="z0650_040_10"/>
            <w:bookmarkStart w:id="6487" w:name="z0650_040_10"/>
            <w:bookmarkEnd w:id="64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88" w:name="z0650_040_11"/>
            <w:bookmarkStart w:id="6489" w:name="z0650_040_11"/>
            <w:bookmarkEnd w:id="64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90" w:name="z0650_040_12"/>
            <w:bookmarkStart w:id="6491" w:name="z0650_040_12"/>
            <w:bookmarkEnd w:id="649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92" w:name="z0650_040_13"/>
            <w:bookmarkStart w:id="6493" w:name="z0650_040_13"/>
            <w:bookmarkEnd w:id="649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94" w:name="z0650_040_14"/>
            <w:bookmarkStart w:id="6495" w:name="z0650_040_14"/>
            <w:bookmarkEnd w:id="64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96" w:name="z0650_040_15"/>
            <w:bookmarkStart w:id="6497" w:name="z0650_040_15"/>
            <w:bookmarkEnd w:id="649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98" w:name="z0650_041_03"/>
            <w:bookmarkStart w:id="6499" w:name="z0650_041_03"/>
            <w:bookmarkEnd w:id="64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0" w:name="z0650_041_04"/>
            <w:bookmarkStart w:id="6501" w:name="z0650_041_04"/>
            <w:bookmarkEnd w:id="65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2" w:name="z0650_041_05"/>
            <w:bookmarkStart w:id="6503" w:name="z0650_041_05"/>
            <w:bookmarkEnd w:id="65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4" w:name="z0650_041_06"/>
            <w:bookmarkStart w:id="6505" w:name="z0650_041_06"/>
            <w:bookmarkEnd w:id="65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6" w:name="z0650_041_07"/>
            <w:bookmarkStart w:id="6507" w:name="z0650_041_07"/>
            <w:bookmarkEnd w:id="65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8" w:name="z0650_041_08"/>
            <w:bookmarkStart w:id="6509" w:name="z0650_041_08"/>
            <w:bookmarkEnd w:id="650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0" w:name="z0650_041_09"/>
            <w:bookmarkStart w:id="6511" w:name="z0650_041_09"/>
            <w:bookmarkEnd w:id="651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2" w:name="z0650_041_10"/>
            <w:bookmarkStart w:id="6513" w:name="z0650_041_10"/>
            <w:bookmarkEnd w:id="65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4" w:name="z0650_041_11"/>
            <w:bookmarkStart w:id="6515" w:name="z0650_041_11"/>
            <w:bookmarkEnd w:id="65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6" w:name="z0650_041_12"/>
            <w:bookmarkStart w:id="6517" w:name="z0650_041_12"/>
            <w:bookmarkEnd w:id="651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8" w:name="z0650_041_13"/>
            <w:bookmarkStart w:id="6519" w:name="z0650_041_13"/>
            <w:bookmarkEnd w:id="651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0" w:name="z0650_041_14"/>
            <w:bookmarkStart w:id="6521" w:name="z0650_041_14"/>
            <w:bookmarkEnd w:id="65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2" w:name="z0650_041_15"/>
            <w:bookmarkStart w:id="6523" w:name="z0650_041_15"/>
            <w:bookmarkEnd w:id="652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 xml:space="preserve">медико-социальной реабилитации </w:t>
            </w:r>
          </w:p>
          <w:p>
            <w:pPr>
              <w:pStyle w:val="Normal"/>
              <w:spacing w:lineRule="exact" w:line="220"/>
              <w:ind w:left="141" w:hanging="0"/>
              <w:rPr>
                <w:color w:val="000000"/>
                <w:sz w:val="18"/>
                <w:szCs w:val="18"/>
              </w:rPr>
            </w:pPr>
            <w:r>
              <w:rPr>
                <w:color w:val="000000"/>
                <w:sz w:val="18"/>
                <w:szCs w:val="18"/>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24" w:name="z0650_042_03"/>
            <w:bookmarkStart w:id="6525" w:name="z0650_042_03"/>
            <w:bookmarkEnd w:id="65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6" w:name="z0650_042_04"/>
            <w:bookmarkStart w:id="6527" w:name="z0650_042_04"/>
            <w:bookmarkEnd w:id="65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8" w:name="z0650_042_05"/>
            <w:bookmarkStart w:id="6529" w:name="z0650_042_05"/>
            <w:bookmarkEnd w:id="65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0" w:name="z0650_042_06"/>
            <w:bookmarkStart w:id="6531" w:name="z0650_042_06"/>
            <w:bookmarkEnd w:id="65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2" w:name="z0650_042_07"/>
            <w:bookmarkStart w:id="6533" w:name="z0650_042_07"/>
            <w:bookmarkEnd w:id="65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4" w:name="z0650_042_08"/>
            <w:bookmarkStart w:id="6535" w:name="z0650_042_08"/>
            <w:bookmarkEnd w:id="653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6" w:name="z0650_042_09"/>
            <w:bookmarkStart w:id="6537" w:name="z0650_042_09"/>
            <w:bookmarkEnd w:id="653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38" w:name="z0650_042_10"/>
            <w:bookmarkStart w:id="6539" w:name="z0650_042_10"/>
            <w:bookmarkEnd w:id="65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0" w:name="z0650_042_11"/>
            <w:bookmarkStart w:id="6541" w:name="z0650_042_11"/>
            <w:bookmarkEnd w:id="65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2" w:name="z0650_042_12"/>
            <w:bookmarkStart w:id="6543" w:name="z0650_042_12"/>
            <w:bookmarkEnd w:id="654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4" w:name="z0650_042_13"/>
            <w:bookmarkStart w:id="6545" w:name="z0650_042_13"/>
            <w:bookmarkEnd w:id="654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6" w:name="z0650_042_14"/>
            <w:bookmarkStart w:id="6547" w:name="z0650_042_14"/>
            <w:bookmarkEnd w:id="65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8" w:name="z0650_042_15"/>
            <w:bookmarkStart w:id="6549" w:name="z0650_042_15"/>
            <w:bookmarkEnd w:id="654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550" w:name="z0650_043_03"/>
            <w:bookmarkStart w:id="6551" w:name="z0650_043_03"/>
            <w:bookmarkEnd w:id="65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2" w:name="z0650_043_04"/>
            <w:bookmarkStart w:id="6553" w:name="z0650_043_04"/>
            <w:bookmarkEnd w:id="65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4" w:name="z0650_043_05"/>
            <w:bookmarkStart w:id="6555" w:name="z0650_043_05"/>
            <w:bookmarkEnd w:id="65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6" w:name="z0650_043_06"/>
            <w:bookmarkStart w:id="6557" w:name="z0650_043_06"/>
            <w:bookmarkEnd w:id="65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8" w:name="z0650_043_07"/>
            <w:bookmarkStart w:id="6559" w:name="z0650_043_07"/>
            <w:bookmarkEnd w:id="65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0" w:name="z0650_043_08"/>
            <w:bookmarkStart w:id="6561" w:name="z0650_043_08"/>
            <w:bookmarkEnd w:id="656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2" w:name="z0650_043_09"/>
            <w:bookmarkStart w:id="6563" w:name="z0650_043_09"/>
            <w:bookmarkEnd w:id="656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64" w:name="z0650_043_10"/>
            <w:bookmarkStart w:id="6565" w:name="z0650_043_10"/>
            <w:bookmarkEnd w:id="65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66" w:name="z0650_043_11"/>
            <w:bookmarkStart w:id="6567" w:name="z0650_043_11"/>
            <w:bookmarkEnd w:id="65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68" w:name="z0650_043_12"/>
            <w:bookmarkStart w:id="6569" w:name="z0650_043_12"/>
            <w:bookmarkEnd w:id="656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0" w:name="z0650_043_13"/>
            <w:bookmarkStart w:id="6571" w:name="z0650_043_13"/>
            <w:bookmarkEnd w:id="657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2" w:name="z0650_043_14"/>
            <w:bookmarkStart w:id="6573" w:name="z0650_043_14"/>
            <w:bookmarkEnd w:id="65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4" w:name="z0650_043_15"/>
            <w:bookmarkStart w:id="6575" w:name="z0650_043_15"/>
            <w:bookmarkEnd w:id="657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576" w:name="z0650_044_03"/>
            <w:bookmarkStart w:id="6577" w:name="z0650_044_03"/>
            <w:bookmarkEnd w:id="65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8" w:name="z0650_044_04"/>
            <w:bookmarkStart w:id="6579" w:name="z0650_044_04"/>
            <w:bookmarkEnd w:id="65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0" w:name="z0650_044_05"/>
            <w:bookmarkStart w:id="6581" w:name="z0650_044_05"/>
            <w:bookmarkEnd w:id="65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2" w:name="z0650_044_06"/>
            <w:bookmarkStart w:id="6583" w:name="z0650_044_06"/>
            <w:bookmarkEnd w:id="65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4" w:name="z0650_044_07"/>
            <w:bookmarkStart w:id="6585" w:name="z0650_044_07"/>
            <w:bookmarkEnd w:id="65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6" w:name="z0650_044_08"/>
            <w:bookmarkStart w:id="6587" w:name="z0650_044_08"/>
            <w:bookmarkEnd w:id="658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8" w:name="z0650_044_09"/>
            <w:bookmarkStart w:id="6589" w:name="z0650_044_09"/>
            <w:bookmarkEnd w:id="658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0" w:name="z0650_044_10"/>
            <w:bookmarkStart w:id="6591" w:name="z0650_044_10"/>
            <w:bookmarkEnd w:id="65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2" w:name="z0650_044_11"/>
            <w:bookmarkStart w:id="6593" w:name="z0650_044_11"/>
            <w:bookmarkEnd w:id="65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4" w:name="z0650_044_12"/>
            <w:bookmarkStart w:id="6595" w:name="z0650_044_12"/>
            <w:bookmarkEnd w:id="659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6" w:name="z0650_044_13"/>
            <w:bookmarkStart w:id="6597" w:name="z0650_044_13"/>
            <w:bookmarkEnd w:id="659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8" w:name="z0650_044_14"/>
            <w:bookmarkStart w:id="6599" w:name="z0650_044_14"/>
            <w:bookmarkEnd w:id="65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0" w:name="z0650_044_15"/>
            <w:bookmarkStart w:id="6601" w:name="z0650_044_15"/>
            <w:bookmarkEnd w:id="660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6602" w:name="z0650_045_03"/>
            <w:bookmarkStart w:id="6603" w:name="z0650_045_03"/>
            <w:bookmarkEnd w:id="66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4" w:name="z0650_045_04"/>
            <w:bookmarkStart w:id="6605" w:name="z0650_045_04"/>
            <w:bookmarkEnd w:id="66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6" w:name="z0650_045_05"/>
            <w:bookmarkStart w:id="6607" w:name="z0650_045_05"/>
            <w:bookmarkEnd w:id="66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8" w:name="z0650_045_06"/>
            <w:bookmarkStart w:id="6609" w:name="z0650_045_06"/>
            <w:bookmarkEnd w:id="66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0" w:name="z0650_045_07"/>
            <w:bookmarkStart w:id="6611" w:name="z0650_045_07"/>
            <w:bookmarkEnd w:id="66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2" w:name="z0650_045_08"/>
            <w:bookmarkStart w:id="6613" w:name="z0650_045_08"/>
            <w:bookmarkEnd w:id="661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4" w:name="z0650_045_09"/>
            <w:bookmarkStart w:id="6615" w:name="z0650_045_09"/>
            <w:bookmarkEnd w:id="661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6" w:name="z0650_045_10"/>
            <w:bookmarkStart w:id="6617" w:name="z0650_045_10"/>
            <w:bookmarkEnd w:id="66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8" w:name="z0650_045_11"/>
            <w:bookmarkStart w:id="6619" w:name="z0650_045_11"/>
            <w:bookmarkEnd w:id="66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0" w:name="z0650_045_12"/>
            <w:bookmarkStart w:id="6621" w:name="z0650_045_12"/>
            <w:bookmarkEnd w:id="662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2" w:name="z0650_045_13"/>
            <w:bookmarkStart w:id="6623" w:name="z0650_045_13"/>
            <w:bookmarkEnd w:id="662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4" w:name="z0650_045_14"/>
            <w:bookmarkStart w:id="6625" w:name="z0650_045_14"/>
            <w:bookmarkEnd w:id="66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6" w:name="z0650_045_15"/>
            <w:bookmarkStart w:id="6627" w:name="z0650_045_15"/>
            <w:bookmarkEnd w:id="662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628" w:name="z0650_046_03"/>
            <w:bookmarkStart w:id="6629" w:name="z0650_046_03"/>
            <w:bookmarkEnd w:id="66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0" w:name="z0650_046_04"/>
            <w:bookmarkStart w:id="6631" w:name="z0650_046_04"/>
            <w:bookmarkEnd w:id="66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2" w:name="z0650_046_05"/>
            <w:bookmarkStart w:id="6633" w:name="z0650_046_05"/>
            <w:bookmarkEnd w:id="66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4" w:name="z0650_046_06"/>
            <w:bookmarkStart w:id="6635" w:name="z0650_046_06"/>
            <w:bookmarkEnd w:id="66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6" w:name="z0650_046_07"/>
            <w:bookmarkStart w:id="6637" w:name="z0650_046_07"/>
            <w:bookmarkEnd w:id="66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8" w:name="z0650_046_08"/>
            <w:bookmarkStart w:id="6639" w:name="z0650_046_08"/>
            <w:bookmarkEnd w:id="663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0" w:name="z0650_046_09"/>
            <w:bookmarkStart w:id="6641" w:name="z0650_046_09"/>
            <w:bookmarkEnd w:id="664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42" w:name="z0650_046_10"/>
            <w:bookmarkStart w:id="6643" w:name="z0650_046_10"/>
            <w:bookmarkEnd w:id="66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44" w:name="z0650_046_11"/>
            <w:bookmarkStart w:id="6645" w:name="z0650_046_11"/>
            <w:bookmarkEnd w:id="66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46" w:name="z0650_046_12"/>
            <w:bookmarkStart w:id="6647" w:name="z0650_046_12"/>
            <w:bookmarkEnd w:id="664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48" w:name="z0650_046_13"/>
            <w:bookmarkStart w:id="6649" w:name="z0650_046_13"/>
            <w:bookmarkEnd w:id="664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0" w:name="z0650_046_14"/>
            <w:bookmarkStart w:id="6651" w:name="z0650_046_14"/>
            <w:bookmarkEnd w:id="66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2" w:name="z0650_046_15"/>
            <w:bookmarkStart w:id="6653" w:name="z0650_046_15"/>
            <w:bookmarkEnd w:id="665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654" w:name="z0650_047_03"/>
            <w:bookmarkStart w:id="6655" w:name="z0650_047_03"/>
            <w:bookmarkEnd w:id="66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6" w:name="z0650_047_04"/>
            <w:bookmarkStart w:id="6657" w:name="z0650_047_04"/>
            <w:bookmarkEnd w:id="66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8" w:name="z0650_047_05"/>
            <w:bookmarkStart w:id="6659" w:name="z0650_047_05"/>
            <w:bookmarkEnd w:id="66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0" w:name="z0650_047_06"/>
            <w:bookmarkStart w:id="6661" w:name="z0650_047_06"/>
            <w:bookmarkEnd w:id="66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2" w:name="z0650_047_07"/>
            <w:bookmarkStart w:id="6663" w:name="z0650_047_07"/>
            <w:bookmarkEnd w:id="66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4" w:name="z0650_047_08"/>
            <w:bookmarkStart w:id="6665" w:name="z0650_047_08"/>
            <w:bookmarkEnd w:id="666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6" w:name="z0650_047_09"/>
            <w:bookmarkStart w:id="6667" w:name="z0650_047_09"/>
            <w:bookmarkEnd w:id="666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68" w:name="z0650_047_10"/>
            <w:bookmarkStart w:id="6669" w:name="z0650_047_10"/>
            <w:bookmarkEnd w:id="66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0" w:name="z0650_047_11"/>
            <w:bookmarkStart w:id="6671" w:name="z0650_047_11"/>
            <w:bookmarkEnd w:id="66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2" w:name="z0650_047_12"/>
            <w:bookmarkStart w:id="6673" w:name="z0650_047_12"/>
            <w:bookmarkEnd w:id="667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4" w:name="z0650_047_13"/>
            <w:bookmarkStart w:id="6675" w:name="z0650_047_13"/>
            <w:bookmarkEnd w:id="667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6" w:name="z0650_047_14"/>
            <w:bookmarkStart w:id="6677" w:name="z0650_047_14"/>
            <w:bookmarkEnd w:id="66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8" w:name="z0650_047_15"/>
            <w:bookmarkStart w:id="6679" w:name="z0650_047_15"/>
            <w:bookmarkEnd w:id="667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по подчиненности:</w:t>
            </w:r>
          </w:p>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680" w:name="z0650_048_03"/>
            <w:bookmarkStart w:id="6681" w:name="z0650_048_03"/>
            <w:bookmarkEnd w:id="66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2" w:name="z0650_048_04"/>
            <w:bookmarkStart w:id="6683" w:name="z0650_048_04"/>
            <w:bookmarkEnd w:id="66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4" w:name="z0650_048_05"/>
            <w:bookmarkStart w:id="6685" w:name="z0650_048_05"/>
            <w:bookmarkEnd w:id="66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6" w:name="z0650_048_06"/>
            <w:bookmarkStart w:id="6687" w:name="z0650_048_06"/>
            <w:bookmarkEnd w:id="66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8" w:name="z0650_048_07"/>
            <w:bookmarkStart w:id="6689" w:name="z0650_048_07"/>
            <w:bookmarkEnd w:id="66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0" w:name="z0650_048_08"/>
            <w:bookmarkStart w:id="6691" w:name="z0650_048_08"/>
            <w:bookmarkEnd w:id="669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2" w:name="z0650_048_09"/>
            <w:bookmarkStart w:id="6693" w:name="z0650_048_09"/>
            <w:bookmarkEnd w:id="669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4" w:name="z0650_048_10"/>
            <w:bookmarkStart w:id="6695" w:name="z0650_048_10"/>
            <w:bookmarkEnd w:id="66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6" w:name="z0650_048_11"/>
            <w:bookmarkStart w:id="6697" w:name="z0650_048_11"/>
            <w:bookmarkEnd w:id="66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8" w:name="z0650_048_12"/>
            <w:bookmarkStart w:id="6699" w:name="z0650_048_12"/>
            <w:bookmarkEnd w:id="669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0" w:name="z0650_048_13"/>
            <w:bookmarkStart w:id="6701" w:name="z0650_048_13"/>
            <w:bookmarkEnd w:id="670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2" w:name="z0650_048_14"/>
            <w:bookmarkStart w:id="6703" w:name="z0650_048_14"/>
            <w:bookmarkEnd w:id="67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4" w:name="z0650_048_15"/>
            <w:bookmarkStart w:id="6705" w:name="z0650_048_15"/>
            <w:bookmarkEnd w:id="670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субъекту </w:t>
            </w:r>
          </w:p>
          <w:p>
            <w:pPr>
              <w:pStyle w:val="Normal"/>
              <w:rPr>
                <w:sz w:val="18"/>
                <w:szCs w:val="18"/>
              </w:rPr>
            </w:pPr>
            <w:r>
              <w:rPr>
                <w:sz w:val="18"/>
                <w:szCs w:val="18"/>
              </w:rPr>
              <w:t xml:space="preserve">    </w:t>
            </w:r>
            <w:r>
              <w:rPr>
                <w:sz w:val="18"/>
                <w:szCs w:val="18"/>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6706" w:name="z0650_049_03"/>
            <w:bookmarkStart w:id="6707" w:name="z0650_049_03"/>
            <w:bookmarkEnd w:id="67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8" w:name="z0650_049_04"/>
            <w:bookmarkStart w:id="6709" w:name="z0650_049_04"/>
            <w:bookmarkEnd w:id="67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0" w:name="z0650_049_05"/>
            <w:bookmarkStart w:id="6711" w:name="z0650_049_05"/>
            <w:bookmarkEnd w:id="67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2" w:name="z0650_049_06"/>
            <w:bookmarkStart w:id="6713" w:name="z0650_049_06"/>
            <w:bookmarkEnd w:id="67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4" w:name="z0650_049_07"/>
            <w:bookmarkStart w:id="6715" w:name="z0650_049_07"/>
            <w:bookmarkEnd w:id="67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6" w:name="z0650_049_08"/>
            <w:bookmarkStart w:id="6717" w:name="z0650_049_08"/>
            <w:bookmarkEnd w:id="671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8" w:name="z0650_049_09"/>
            <w:bookmarkStart w:id="6719" w:name="z0650_049_09"/>
            <w:bookmarkEnd w:id="671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0" w:name="z0650_049_10"/>
            <w:bookmarkStart w:id="6721" w:name="z0650_049_10"/>
            <w:bookmarkEnd w:id="67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2" w:name="z0650_049_11"/>
            <w:bookmarkStart w:id="6723" w:name="z0650_049_11"/>
            <w:bookmarkEnd w:id="67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4" w:name="z0650_049_12"/>
            <w:bookmarkStart w:id="6725" w:name="z0650_049_12"/>
            <w:bookmarkEnd w:id="672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6" w:name="z0650_049_13"/>
            <w:bookmarkStart w:id="6727" w:name="z0650_049_13"/>
            <w:bookmarkEnd w:id="672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8" w:name="z0650_049_14"/>
            <w:bookmarkStart w:id="6729" w:name="z0650_049_14"/>
            <w:bookmarkEnd w:id="67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0" w:name="z0650_049_15"/>
            <w:bookmarkStart w:id="6731" w:name="z0650_049_15"/>
            <w:bookmarkEnd w:id="673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732" w:name="z0650_050_03"/>
            <w:bookmarkStart w:id="6733" w:name="z0650_050_03"/>
            <w:bookmarkEnd w:id="67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4" w:name="z0650_050_04"/>
            <w:bookmarkStart w:id="6735" w:name="z0650_050_04"/>
            <w:bookmarkEnd w:id="67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6" w:name="z0650_050_05"/>
            <w:bookmarkStart w:id="6737" w:name="z0650_050_05"/>
            <w:bookmarkEnd w:id="67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8" w:name="z0650_050_06"/>
            <w:bookmarkStart w:id="6739" w:name="z0650_050_06"/>
            <w:bookmarkEnd w:id="67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0" w:name="z0650_050_07"/>
            <w:bookmarkStart w:id="6741" w:name="z0650_050_07"/>
            <w:bookmarkEnd w:id="67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2" w:name="z0650_050_08"/>
            <w:bookmarkStart w:id="6743" w:name="z0650_050_08"/>
            <w:bookmarkEnd w:id="674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4" w:name="z0650_050_09"/>
            <w:bookmarkStart w:id="6745" w:name="z0650_050_09"/>
            <w:bookmarkEnd w:id="674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46" w:name="z0650_050_10"/>
            <w:bookmarkStart w:id="6747" w:name="z0650_050_10"/>
            <w:bookmarkEnd w:id="67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48" w:name="z0650_050_11"/>
            <w:bookmarkStart w:id="6749" w:name="z0650_050_11"/>
            <w:bookmarkEnd w:id="67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0" w:name="z0650_050_12"/>
            <w:bookmarkStart w:id="6751" w:name="z0650_050_12"/>
            <w:bookmarkEnd w:id="675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2" w:name="z0650_050_13"/>
            <w:bookmarkStart w:id="6753" w:name="z0650_050_13"/>
            <w:bookmarkEnd w:id="675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4" w:name="z0650_050_14"/>
            <w:bookmarkStart w:id="6755" w:name="z0650_050_14"/>
            <w:bookmarkEnd w:id="67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6" w:name="z0650_050_15"/>
            <w:bookmarkStart w:id="6757" w:name="z0650_050_15"/>
            <w:bookmarkEnd w:id="675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ме того,</w:t>
            </w:r>
          </w:p>
          <w:p>
            <w:pPr>
              <w:pStyle w:val="Normal"/>
              <w:rPr>
                <w:b/>
                <w:b/>
                <w:bCs/>
                <w:sz w:val="18"/>
                <w:szCs w:val="18"/>
              </w:rPr>
            </w:pPr>
            <w:r>
              <w:rPr>
                <w:bCs/>
                <w:sz w:val="18"/>
                <w:szCs w:val="18"/>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758" w:name="z0650_051_03"/>
            <w:bookmarkStart w:id="6759" w:name="z0650_051_03"/>
            <w:bookmarkEnd w:id="67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0" w:name="z0650_051_04"/>
            <w:bookmarkStart w:id="6761" w:name="z0650_051_04"/>
            <w:bookmarkEnd w:id="67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2" w:name="z0650_051_05"/>
            <w:bookmarkStart w:id="6763" w:name="z0650_051_05"/>
            <w:bookmarkEnd w:id="67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4" w:name="z0650_051_06"/>
            <w:bookmarkStart w:id="6765" w:name="z0650_051_06"/>
            <w:bookmarkEnd w:id="67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6" w:name="z0650_051_07"/>
            <w:bookmarkStart w:id="6767" w:name="z0650_051_07"/>
            <w:bookmarkEnd w:id="67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8" w:name="z0650_051_08"/>
            <w:bookmarkStart w:id="6769" w:name="z0650_051_08"/>
            <w:bookmarkEnd w:id="676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0" w:name="z0650_051_09"/>
            <w:bookmarkStart w:id="6771" w:name="z0650_051_09"/>
            <w:bookmarkEnd w:id="677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72" w:name="z0650_051_10"/>
            <w:bookmarkStart w:id="6773" w:name="z0650_051_10"/>
            <w:bookmarkEnd w:id="67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74" w:name="z0650_051_11"/>
            <w:bookmarkStart w:id="6775" w:name="z0650_051_11"/>
            <w:bookmarkEnd w:id="67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76" w:name="z0650_051_12"/>
            <w:bookmarkStart w:id="6777" w:name="z0650_051_12"/>
            <w:bookmarkEnd w:id="677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78" w:name="z0650_051_13"/>
            <w:bookmarkStart w:id="6779" w:name="z0650_051_13"/>
            <w:bookmarkEnd w:id="677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0" w:name="z0650_051_14"/>
            <w:bookmarkStart w:id="6781" w:name="z0650_051_14"/>
            <w:bookmarkEnd w:id="67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2" w:name="z0650_051_15"/>
            <w:bookmarkStart w:id="6783" w:name="z0650_051_15"/>
            <w:bookmarkEnd w:id="6783"/>
          </w:p>
        </w:tc>
      </w:tr>
    </w:tbl>
    <w:p>
      <w:pPr>
        <w:pStyle w:val="Normal"/>
        <w:autoSpaceDE w:val="false"/>
        <w:spacing w:lineRule="exact" w:line="240"/>
        <w:ind w:left="426" w:hanging="0"/>
        <w:rPr>
          <w:b/>
          <w:b/>
          <w:color w:val="000000"/>
          <w:sz w:val="22"/>
        </w:rPr>
      </w:pPr>
      <w:r>
        <w:br w:type="page"/>
      </w:r>
      <w:r>
        <w:rPr>
          <w:b/>
          <w:color w:val="000000"/>
          <w:sz w:val="22"/>
          <w:szCs w:val="20"/>
        </w:rPr>
        <w:t>(0660)</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о-день</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 xml:space="preserve">из них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rPr>
            </w:pPr>
            <w:r>
              <w:rPr>
                <w:bCs/>
                <w:color w:val="000000"/>
                <w:sz w:val="18"/>
                <w:szCs w:val="18"/>
              </w:rPr>
              <w:t>из них:</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84" w:name="z0660_001_03"/>
            <w:bookmarkStart w:id="6785" w:name="z0660_001_03"/>
            <w:bookmarkEnd w:id="678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6" w:name="z0660_001_04"/>
            <w:bookmarkStart w:id="6787" w:name="z0660_001_04"/>
            <w:bookmarkEnd w:id="678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8" w:name="z0660_001_05"/>
            <w:bookmarkStart w:id="6789" w:name="z0660_001_05"/>
            <w:bookmarkEnd w:id="678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0" w:name="z0660_001_06"/>
            <w:bookmarkStart w:id="6791" w:name="z0660_001_06"/>
            <w:bookmarkEnd w:id="679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2" w:name="z0660_001_07"/>
            <w:bookmarkStart w:id="6793" w:name="z0660_001_07"/>
            <w:bookmarkEnd w:id="679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4" w:name="z0660_001_08"/>
            <w:bookmarkStart w:id="6795" w:name="z0660_001_08"/>
            <w:bookmarkEnd w:id="679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6" w:name="z0660_001_09"/>
            <w:bookmarkStart w:id="6797" w:name="z0660_001_09"/>
            <w:bookmarkEnd w:id="679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8" w:name="z0660_001_10"/>
            <w:bookmarkStart w:id="6799" w:name="z0660_001_10"/>
            <w:bookmarkEnd w:id="679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0" w:name="z0660_001_11"/>
            <w:bookmarkStart w:id="6801" w:name="z0660_001_11"/>
            <w:bookmarkEnd w:id="680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2" w:name="z0660_001_12"/>
            <w:bookmarkStart w:id="6803" w:name="z0660_001_12"/>
            <w:bookmarkEnd w:id="680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4" w:name="z0660_001_13"/>
            <w:bookmarkStart w:id="6805" w:name="z0660_001_13"/>
            <w:bookmarkEnd w:id="680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6" w:name="z0660_001_14"/>
            <w:bookmarkStart w:id="6807" w:name="z0660_001_14"/>
            <w:bookmarkEnd w:id="68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8" w:name="z0660_001_15"/>
            <w:bookmarkStart w:id="6809" w:name="z0660_001_15"/>
            <w:bookmarkEnd w:id="680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810" w:name="z0660_002_03"/>
            <w:bookmarkStart w:id="6811" w:name="z0660_002_03"/>
            <w:bookmarkEnd w:id="681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2" w:name="z0660_002_04"/>
            <w:bookmarkStart w:id="6813" w:name="z0660_002_04"/>
            <w:bookmarkEnd w:id="681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4" w:name="z0660_002_05"/>
            <w:bookmarkStart w:id="6815" w:name="z0660_002_05"/>
            <w:bookmarkEnd w:id="681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6" w:name="z0660_002_06"/>
            <w:bookmarkStart w:id="6817" w:name="z0660_002_06"/>
            <w:bookmarkEnd w:id="681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8" w:name="z0660_002_07"/>
            <w:bookmarkStart w:id="6819" w:name="z0660_002_07"/>
            <w:bookmarkEnd w:id="681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0" w:name="z0660_002_08"/>
            <w:bookmarkStart w:id="6821" w:name="z0660_002_08"/>
            <w:bookmarkEnd w:id="682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2" w:name="z0660_002_09"/>
            <w:bookmarkStart w:id="6823" w:name="z0660_002_09"/>
            <w:bookmarkEnd w:id="682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4" w:name="z0660_002_10"/>
            <w:bookmarkStart w:id="6825" w:name="z0660_002_10"/>
            <w:bookmarkEnd w:id="682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6" w:name="z0660_002_11"/>
            <w:bookmarkStart w:id="6827" w:name="z0660_002_11"/>
            <w:bookmarkEnd w:id="682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8" w:name="z0660_002_12"/>
            <w:bookmarkStart w:id="6829" w:name="z0660_002_12"/>
            <w:bookmarkEnd w:id="682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0" w:name="z0660_002_13"/>
            <w:bookmarkStart w:id="6831" w:name="z0660_002_13"/>
            <w:bookmarkEnd w:id="683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2" w:name="z0660_002_14"/>
            <w:bookmarkStart w:id="6833" w:name="z0660_002_14"/>
            <w:bookmarkEnd w:id="68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4" w:name="z0660_002_15"/>
            <w:bookmarkStart w:id="6835" w:name="z0660_002_15"/>
            <w:bookmarkEnd w:id="683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36" w:name="z0660_003_03"/>
            <w:bookmarkStart w:id="6837" w:name="z0660_003_03"/>
            <w:bookmarkEnd w:id="683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8" w:name="z0660_003_04"/>
            <w:bookmarkStart w:id="6839" w:name="z0660_003_04"/>
            <w:bookmarkEnd w:id="683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0" w:name="z0660_003_05"/>
            <w:bookmarkStart w:id="6841" w:name="z0660_003_05"/>
            <w:bookmarkEnd w:id="684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2" w:name="z0660_003_06"/>
            <w:bookmarkStart w:id="6843" w:name="z0660_003_06"/>
            <w:bookmarkEnd w:id="684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4" w:name="z0660_003_07"/>
            <w:bookmarkStart w:id="6845" w:name="z0660_003_07"/>
            <w:bookmarkEnd w:id="684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6" w:name="z0660_003_08"/>
            <w:bookmarkStart w:id="6847" w:name="z0660_003_08"/>
            <w:bookmarkEnd w:id="684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8" w:name="z0660_003_09"/>
            <w:bookmarkStart w:id="6849" w:name="z0660_003_09"/>
            <w:bookmarkEnd w:id="684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50" w:name="z0660_003_10"/>
            <w:bookmarkStart w:id="6851" w:name="z0660_003_10"/>
            <w:bookmarkEnd w:id="685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52" w:name="z0660_003_11"/>
            <w:bookmarkStart w:id="6853" w:name="z0660_003_11"/>
            <w:bookmarkEnd w:id="685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54" w:name="z0660_003_12"/>
            <w:bookmarkStart w:id="6855" w:name="z0660_003_12"/>
            <w:bookmarkEnd w:id="685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56" w:name="z0660_003_13"/>
            <w:bookmarkStart w:id="6857" w:name="z0660_003_13"/>
            <w:bookmarkEnd w:id="685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58" w:name="z0660_003_14"/>
            <w:bookmarkStart w:id="6859" w:name="z0660_003_14"/>
            <w:bookmarkEnd w:id="68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60" w:name="z0660_003_15"/>
            <w:bookmarkStart w:id="6861" w:name="z0660_003_15"/>
            <w:bookmarkEnd w:id="686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62" w:name="z0660_004_03"/>
            <w:bookmarkStart w:id="6863" w:name="z0660_004_03"/>
            <w:bookmarkEnd w:id="686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64" w:name="z0660_004_04"/>
            <w:bookmarkStart w:id="6865" w:name="z0660_004_04"/>
            <w:bookmarkEnd w:id="686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66" w:name="z0660_004_05"/>
            <w:bookmarkStart w:id="6867" w:name="z0660_004_05"/>
            <w:bookmarkEnd w:id="686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68" w:name="z0660_004_06"/>
            <w:bookmarkStart w:id="6869" w:name="z0660_004_06"/>
            <w:bookmarkEnd w:id="686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0" w:name="z0660_004_07"/>
            <w:bookmarkStart w:id="6871" w:name="z0660_004_07"/>
            <w:bookmarkEnd w:id="687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2" w:name="z0660_004_08"/>
            <w:bookmarkStart w:id="6873" w:name="z0660_004_08"/>
            <w:bookmarkEnd w:id="687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4" w:name="z0660_004_09"/>
            <w:bookmarkStart w:id="6875" w:name="z0660_004_09"/>
            <w:bookmarkEnd w:id="687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6" w:name="z0660_004_10"/>
            <w:bookmarkStart w:id="6877" w:name="z0660_004_10"/>
            <w:bookmarkEnd w:id="687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8" w:name="z0660_004_11"/>
            <w:bookmarkStart w:id="6879" w:name="z0660_004_11"/>
            <w:bookmarkEnd w:id="687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80" w:name="z0660_004_12"/>
            <w:bookmarkStart w:id="6881" w:name="z0660_004_12"/>
            <w:bookmarkEnd w:id="688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82" w:name="z0660_004_13"/>
            <w:bookmarkStart w:id="6883" w:name="z0660_004_13"/>
            <w:bookmarkEnd w:id="688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84" w:name="z0660_004_14"/>
            <w:bookmarkStart w:id="6885" w:name="z0660_004_14"/>
            <w:bookmarkEnd w:id="68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86" w:name="z0660_004_15"/>
            <w:bookmarkStart w:id="6887" w:name="z0660_004_15"/>
            <w:bookmarkEnd w:id="688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88" w:name="z0660_005_03"/>
            <w:bookmarkStart w:id="6889" w:name="z0660_005_03"/>
            <w:bookmarkEnd w:id="688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0" w:name="z0660_005_04"/>
            <w:bookmarkStart w:id="6891" w:name="z0660_005_04"/>
            <w:bookmarkEnd w:id="689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2" w:name="z0660_005_05"/>
            <w:bookmarkStart w:id="6893" w:name="z0660_005_05"/>
            <w:bookmarkEnd w:id="689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4" w:name="z0660_005_06"/>
            <w:bookmarkStart w:id="6895" w:name="z0660_005_06"/>
            <w:bookmarkEnd w:id="689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6" w:name="z0660_005_07"/>
            <w:bookmarkStart w:id="6897" w:name="z0660_005_07"/>
            <w:bookmarkEnd w:id="689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8" w:name="z0660_005_08"/>
            <w:bookmarkStart w:id="6899" w:name="z0660_005_08"/>
            <w:bookmarkEnd w:id="689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0" w:name="z0660_005_09"/>
            <w:bookmarkStart w:id="6901" w:name="z0660_005_09"/>
            <w:bookmarkEnd w:id="690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02" w:name="z0660_005_10"/>
            <w:bookmarkStart w:id="6903" w:name="z0660_005_10"/>
            <w:bookmarkEnd w:id="690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04" w:name="z0660_005_11"/>
            <w:bookmarkStart w:id="6905" w:name="z0660_005_11"/>
            <w:bookmarkEnd w:id="690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06" w:name="z0660_005_12"/>
            <w:bookmarkStart w:id="6907" w:name="z0660_005_12"/>
            <w:bookmarkEnd w:id="690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08" w:name="z0660_005_13"/>
            <w:bookmarkStart w:id="6909" w:name="z0660_005_13"/>
            <w:bookmarkEnd w:id="690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0" w:name="z0660_005_14"/>
            <w:bookmarkStart w:id="6911" w:name="z0660_005_14"/>
            <w:bookmarkEnd w:id="69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2" w:name="z0660_005_15"/>
            <w:bookmarkStart w:id="6913" w:name="z0660_005_15"/>
            <w:bookmarkEnd w:id="691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914" w:name="z0660_006_03"/>
            <w:bookmarkStart w:id="6915" w:name="z0660_006_03"/>
            <w:bookmarkEnd w:id="691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6" w:name="z0660_006_04"/>
            <w:bookmarkStart w:id="6917" w:name="z0660_006_04"/>
            <w:bookmarkEnd w:id="691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8" w:name="z0660_006_05"/>
            <w:bookmarkStart w:id="6919" w:name="z0660_006_05"/>
            <w:bookmarkEnd w:id="691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0" w:name="z0660_006_06"/>
            <w:bookmarkStart w:id="6921" w:name="z0660_006_06"/>
            <w:bookmarkEnd w:id="692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2" w:name="z0660_006_07"/>
            <w:bookmarkStart w:id="6923" w:name="z0660_006_07"/>
            <w:bookmarkEnd w:id="692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4" w:name="z0660_006_08"/>
            <w:bookmarkStart w:id="6925" w:name="z0660_006_08"/>
            <w:bookmarkEnd w:id="692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6" w:name="z0660_006_09"/>
            <w:bookmarkStart w:id="6927" w:name="z0660_006_09"/>
            <w:bookmarkEnd w:id="692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8" w:name="z0660_006_10"/>
            <w:bookmarkStart w:id="6929" w:name="z0660_006_10"/>
            <w:bookmarkEnd w:id="692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0" w:name="z0660_006_11"/>
            <w:bookmarkStart w:id="6931" w:name="z0660_006_11"/>
            <w:bookmarkEnd w:id="693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2" w:name="z0660_006_12"/>
            <w:bookmarkStart w:id="6933" w:name="z0660_006_12"/>
            <w:bookmarkEnd w:id="693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4" w:name="z0660_006_13"/>
            <w:bookmarkStart w:id="6935" w:name="z0660_006_13"/>
            <w:bookmarkEnd w:id="693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6" w:name="z0660_006_14"/>
            <w:bookmarkStart w:id="6937" w:name="z0660_006_14"/>
            <w:bookmarkEnd w:id="69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8" w:name="z0660_006_15"/>
            <w:bookmarkStart w:id="6939" w:name="z0660_006_15"/>
            <w:bookmarkEnd w:id="693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40" w:name="z0660_007_03"/>
            <w:bookmarkStart w:id="6941" w:name="z0660_007_03"/>
            <w:bookmarkEnd w:id="694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2" w:name="z0660_007_04"/>
            <w:bookmarkStart w:id="6943" w:name="z0660_007_04"/>
            <w:bookmarkEnd w:id="694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4" w:name="z0660_007_05"/>
            <w:bookmarkStart w:id="6945" w:name="z0660_007_05"/>
            <w:bookmarkEnd w:id="694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6" w:name="z0660_007_06"/>
            <w:bookmarkStart w:id="6947" w:name="z0660_007_06"/>
            <w:bookmarkEnd w:id="694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8" w:name="z0660_007_07"/>
            <w:bookmarkStart w:id="6949" w:name="z0660_007_07"/>
            <w:bookmarkEnd w:id="694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0" w:name="z0660_007_08"/>
            <w:bookmarkStart w:id="6951" w:name="z0660_007_08"/>
            <w:bookmarkEnd w:id="695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2" w:name="z0660_007_09"/>
            <w:bookmarkStart w:id="6953" w:name="z0660_007_09"/>
            <w:bookmarkEnd w:id="695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54" w:name="z0660_007_10"/>
            <w:bookmarkStart w:id="6955" w:name="z0660_007_10"/>
            <w:bookmarkEnd w:id="695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56" w:name="z0660_007_11"/>
            <w:bookmarkStart w:id="6957" w:name="z0660_007_11"/>
            <w:bookmarkEnd w:id="695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58" w:name="z0660_007_12"/>
            <w:bookmarkStart w:id="6959" w:name="z0660_007_12"/>
            <w:bookmarkEnd w:id="695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0" w:name="z0660_007_13"/>
            <w:bookmarkStart w:id="6961" w:name="z0660_007_13"/>
            <w:bookmarkEnd w:id="696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2" w:name="z0660_007_14"/>
            <w:bookmarkStart w:id="6963" w:name="z0660_007_14"/>
            <w:bookmarkEnd w:id="69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4" w:name="z0660_007_15"/>
            <w:bookmarkStart w:id="6965" w:name="z0660_007_15"/>
            <w:bookmarkEnd w:id="696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66" w:name="z0660_008_03"/>
            <w:bookmarkStart w:id="6967" w:name="z0660_008_03"/>
            <w:bookmarkEnd w:id="696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8" w:name="z0660_008_04"/>
            <w:bookmarkStart w:id="6969" w:name="z0660_008_04"/>
            <w:bookmarkEnd w:id="696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0" w:name="z0660_008_05"/>
            <w:bookmarkStart w:id="6971" w:name="z0660_008_05"/>
            <w:bookmarkEnd w:id="697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2" w:name="z0660_008_06"/>
            <w:bookmarkStart w:id="6973" w:name="z0660_008_06"/>
            <w:bookmarkEnd w:id="697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4" w:name="z0660_008_07"/>
            <w:bookmarkStart w:id="6975" w:name="z0660_008_07"/>
            <w:bookmarkEnd w:id="697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6" w:name="z0660_008_08"/>
            <w:bookmarkStart w:id="6977" w:name="z0660_008_08"/>
            <w:bookmarkEnd w:id="697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8" w:name="z0660_008_09"/>
            <w:bookmarkStart w:id="6979" w:name="z0660_008_09"/>
            <w:bookmarkEnd w:id="697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0" w:name="z0660_008_10"/>
            <w:bookmarkStart w:id="6981" w:name="z0660_008_10"/>
            <w:bookmarkEnd w:id="698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2" w:name="z0660_008_11"/>
            <w:bookmarkStart w:id="6983" w:name="z0660_008_11"/>
            <w:bookmarkEnd w:id="698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4" w:name="z0660_008_12"/>
            <w:bookmarkStart w:id="6985" w:name="z0660_008_12"/>
            <w:bookmarkEnd w:id="698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6" w:name="z0660_008_13"/>
            <w:bookmarkStart w:id="6987" w:name="z0660_008_13"/>
            <w:bookmarkEnd w:id="698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8" w:name="z0660_008_14"/>
            <w:bookmarkStart w:id="6989" w:name="z0660_008_14"/>
            <w:bookmarkEnd w:id="69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0" w:name="z0660_008_15"/>
            <w:bookmarkStart w:id="6991" w:name="z0660_008_15"/>
            <w:bookmarkEnd w:id="699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992" w:name="z0660_009_03"/>
            <w:bookmarkStart w:id="6993" w:name="z0660_009_03"/>
            <w:bookmarkEnd w:id="699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4" w:name="z0660_009_04"/>
            <w:bookmarkStart w:id="6995" w:name="z0660_009_04"/>
            <w:bookmarkEnd w:id="699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6" w:name="z0660_009_05"/>
            <w:bookmarkStart w:id="6997" w:name="z0660_009_05"/>
            <w:bookmarkEnd w:id="699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8" w:name="z0660_009_06"/>
            <w:bookmarkStart w:id="6999" w:name="z0660_009_06"/>
            <w:bookmarkEnd w:id="699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0" w:name="z0660_009_07"/>
            <w:bookmarkStart w:id="7001" w:name="z0660_009_07"/>
            <w:bookmarkEnd w:id="700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2" w:name="z0660_009_08"/>
            <w:bookmarkStart w:id="7003" w:name="z0660_009_08"/>
            <w:bookmarkEnd w:id="700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4" w:name="z0660_009_09"/>
            <w:bookmarkStart w:id="7005" w:name="z0660_009_09"/>
            <w:bookmarkEnd w:id="700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6" w:name="z0660_009_10"/>
            <w:bookmarkStart w:id="7007" w:name="z0660_009_10"/>
            <w:bookmarkEnd w:id="700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8" w:name="z0660_009_11"/>
            <w:bookmarkStart w:id="7009" w:name="z0660_009_11"/>
            <w:bookmarkEnd w:id="700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0" w:name="z0660_009_12"/>
            <w:bookmarkStart w:id="7011" w:name="z0660_009_12"/>
            <w:bookmarkEnd w:id="701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2" w:name="z0660_009_13"/>
            <w:bookmarkStart w:id="7013" w:name="z0660_009_13"/>
            <w:bookmarkEnd w:id="701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4" w:name="z0660_009_14"/>
            <w:bookmarkStart w:id="7015" w:name="z0660_009_14"/>
            <w:bookmarkEnd w:id="70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6" w:name="z0660_009_15"/>
            <w:bookmarkStart w:id="7017" w:name="z0660_009_15"/>
            <w:bookmarkEnd w:id="701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18" w:name="z0660_010_03"/>
            <w:bookmarkStart w:id="7019" w:name="z0660_010_03"/>
            <w:bookmarkEnd w:id="701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0" w:name="z0660_010_04"/>
            <w:bookmarkStart w:id="7021" w:name="z0660_010_04"/>
            <w:bookmarkEnd w:id="702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2" w:name="z0660_010_05"/>
            <w:bookmarkStart w:id="7023" w:name="z0660_010_05"/>
            <w:bookmarkEnd w:id="702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4" w:name="z0660_010_06"/>
            <w:bookmarkStart w:id="7025" w:name="z0660_010_06"/>
            <w:bookmarkEnd w:id="702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6" w:name="z0660_010_07"/>
            <w:bookmarkStart w:id="7027" w:name="z0660_010_07"/>
            <w:bookmarkEnd w:id="702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8" w:name="z0660_010_08"/>
            <w:bookmarkStart w:id="7029" w:name="z0660_010_08"/>
            <w:bookmarkEnd w:id="702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0" w:name="z0660_010_09"/>
            <w:bookmarkStart w:id="7031" w:name="z0660_010_09"/>
            <w:bookmarkEnd w:id="703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32" w:name="z0660_010_10"/>
            <w:bookmarkStart w:id="7033" w:name="z0660_010_10"/>
            <w:bookmarkEnd w:id="70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34" w:name="z0660_010_11"/>
            <w:bookmarkStart w:id="7035" w:name="z0660_010_11"/>
            <w:bookmarkEnd w:id="703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36" w:name="z0660_010_12"/>
            <w:bookmarkStart w:id="7037" w:name="z0660_010_12"/>
            <w:bookmarkEnd w:id="703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38" w:name="z0660_010_13"/>
            <w:bookmarkStart w:id="7039" w:name="z0660_010_13"/>
            <w:bookmarkEnd w:id="70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40" w:name="z0660_010_14"/>
            <w:bookmarkStart w:id="7041" w:name="z0660_010_14"/>
            <w:bookmarkEnd w:id="70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42" w:name="z0660_010_15"/>
            <w:bookmarkStart w:id="7043" w:name="z0660_010_15"/>
            <w:bookmarkEnd w:id="704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44" w:name="z0660_011_03"/>
            <w:bookmarkStart w:id="7045" w:name="z0660_011_03"/>
            <w:bookmarkEnd w:id="704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6" w:name="z0660_011_04"/>
            <w:bookmarkStart w:id="7047" w:name="z0660_011_04"/>
            <w:bookmarkEnd w:id="704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8" w:name="z0660_011_05"/>
            <w:bookmarkStart w:id="7049" w:name="z0660_011_05"/>
            <w:bookmarkEnd w:id="704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0" w:name="z0660_011_06"/>
            <w:bookmarkStart w:id="7051" w:name="z0660_011_06"/>
            <w:bookmarkEnd w:id="705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2" w:name="z0660_011_07"/>
            <w:bookmarkStart w:id="7053" w:name="z0660_011_07"/>
            <w:bookmarkEnd w:id="705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4" w:name="z0660_011_08"/>
            <w:bookmarkStart w:id="7055" w:name="z0660_011_08"/>
            <w:bookmarkEnd w:id="705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6" w:name="z0660_011_09"/>
            <w:bookmarkStart w:id="7057" w:name="z0660_011_09"/>
            <w:bookmarkEnd w:id="705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8" w:name="z0660_011_10"/>
            <w:bookmarkStart w:id="7059" w:name="z0660_011_10"/>
            <w:bookmarkEnd w:id="70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0" w:name="z0660_011_11"/>
            <w:bookmarkStart w:id="7061" w:name="z0660_011_11"/>
            <w:bookmarkEnd w:id="706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2" w:name="z0660_011_12"/>
            <w:bookmarkStart w:id="7063" w:name="z0660_011_12"/>
            <w:bookmarkEnd w:id="706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4" w:name="z0660_011_13"/>
            <w:bookmarkStart w:id="7065" w:name="z0660_011_13"/>
            <w:bookmarkEnd w:id="70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6" w:name="z0660_011_14"/>
            <w:bookmarkStart w:id="7067" w:name="z0660_011_14"/>
            <w:bookmarkEnd w:id="70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8" w:name="z0660_011_15"/>
            <w:bookmarkStart w:id="7069" w:name="z0660_011_15"/>
            <w:bookmarkEnd w:id="706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70" w:name="z0660_012_03"/>
            <w:bookmarkStart w:id="7071" w:name="z0660_012_03"/>
            <w:bookmarkEnd w:id="707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2" w:name="z0660_012_04"/>
            <w:bookmarkStart w:id="7073" w:name="z0660_012_04"/>
            <w:bookmarkEnd w:id="707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4" w:name="z0660_012_05"/>
            <w:bookmarkStart w:id="7075" w:name="z0660_012_05"/>
            <w:bookmarkEnd w:id="707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6" w:name="z0660_012_06"/>
            <w:bookmarkStart w:id="7077" w:name="z0660_012_06"/>
            <w:bookmarkEnd w:id="707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8" w:name="z0660_012_07"/>
            <w:bookmarkStart w:id="7079" w:name="z0660_012_07"/>
            <w:bookmarkEnd w:id="707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0" w:name="z0660_012_08"/>
            <w:bookmarkStart w:id="7081" w:name="z0660_012_08"/>
            <w:bookmarkEnd w:id="708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2" w:name="z0660_012_09"/>
            <w:bookmarkStart w:id="7083" w:name="z0660_012_09"/>
            <w:bookmarkEnd w:id="708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84" w:name="z0660_012_10"/>
            <w:bookmarkStart w:id="7085" w:name="z0660_012_10"/>
            <w:bookmarkEnd w:id="70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86" w:name="z0660_012_11"/>
            <w:bookmarkStart w:id="7087" w:name="z0660_012_11"/>
            <w:bookmarkEnd w:id="708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88" w:name="z0660_012_12"/>
            <w:bookmarkStart w:id="7089" w:name="z0660_012_12"/>
            <w:bookmarkEnd w:id="708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0" w:name="z0660_012_13"/>
            <w:bookmarkStart w:id="7091" w:name="z0660_012_13"/>
            <w:bookmarkEnd w:id="70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2" w:name="z0660_012_14"/>
            <w:bookmarkStart w:id="7093" w:name="z0660_012_14"/>
            <w:bookmarkEnd w:id="70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4" w:name="z0660_012_15"/>
            <w:bookmarkStart w:id="7095" w:name="z0660_012_15"/>
            <w:bookmarkEnd w:id="709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096" w:name="z0660_121_03"/>
            <w:bookmarkStart w:id="7097" w:name="z0660_121_03"/>
            <w:bookmarkEnd w:id="709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8" w:name="z0660_121_04"/>
            <w:bookmarkStart w:id="7099" w:name="z0660_121_04"/>
            <w:bookmarkEnd w:id="709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00" w:name="z0660_121_05"/>
            <w:bookmarkStart w:id="7101" w:name="z0660_121_05"/>
            <w:bookmarkEnd w:id="710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02" w:name="z0660_121_06"/>
            <w:bookmarkStart w:id="7103" w:name="z0660_121_06"/>
            <w:bookmarkEnd w:id="710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04" w:name="z0660_121_07"/>
            <w:bookmarkStart w:id="7105" w:name="z0660_121_07"/>
            <w:bookmarkEnd w:id="710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06" w:name="z0660_121_08"/>
            <w:bookmarkStart w:id="7107" w:name="z0660_121_08"/>
            <w:bookmarkEnd w:id="710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08" w:name="z0660_121_09"/>
            <w:bookmarkStart w:id="7109" w:name="z0660_121_09"/>
            <w:bookmarkEnd w:id="710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10" w:name="z0660_121_10"/>
            <w:bookmarkStart w:id="7111" w:name="z0660_121_10"/>
            <w:bookmarkEnd w:id="71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2" w:name="z0660_121_11"/>
            <w:bookmarkStart w:id="7113" w:name="z0660_121_11"/>
            <w:bookmarkEnd w:id="711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4" w:name="z0660_121_12"/>
            <w:bookmarkStart w:id="7115" w:name="z0660_121_12"/>
            <w:bookmarkEnd w:id="711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6" w:name="z0660_121_13"/>
            <w:bookmarkStart w:id="7117" w:name="z0660_121_13"/>
            <w:bookmarkEnd w:id="71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8" w:name="z0660_121_14"/>
            <w:bookmarkStart w:id="7119" w:name="z0660_121_14"/>
            <w:bookmarkEnd w:id="71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0" w:name="z0660_121_15"/>
            <w:bookmarkStart w:id="7121" w:name="z0660_121_15"/>
            <w:bookmarkEnd w:id="712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22" w:name="z0660_013_03"/>
            <w:bookmarkStart w:id="7123" w:name="z0660_013_03"/>
            <w:bookmarkEnd w:id="712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4" w:name="z0660_013_04"/>
            <w:bookmarkStart w:id="7125" w:name="z0660_013_04"/>
            <w:bookmarkEnd w:id="712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6" w:name="z0660_013_05"/>
            <w:bookmarkStart w:id="7127" w:name="z0660_013_05"/>
            <w:bookmarkEnd w:id="712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8" w:name="z0660_013_06"/>
            <w:bookmarkStart w:id="7129" w:name="z0660_013_06"/>
            <w:bookmarkEnd w:id="712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0" w:name="z0660_013_07"/>
            <w:bookmarkStart w:id="7131" w:name="z0660_013_07"/>
            <w:bookmarkEnd w:id="71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2" w:name="z0660_013_08"/>
            <w:bookmarkStart w:id="7133" w:name="z0660_013_08"/>
            <w:bookmarkEnd w:id="713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4" w:name="z0660_013_09"/>
            <w:bookmarkStart w:id="7135" w:name="z0660_013_09"/>
            <w:bookmarkEnd w:id="713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36" w:name="z0660_013_10"/>
            <w:bookmarkStart w:id="7137" w:name="z0660_013_10"/>
            <w:bookmarkEnd w:id="71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38" w:name="z0660_013_11"/>
            <w:bookmarkStart w:id="7139" w:name="z0660_013_11"/>
            <w:bookmarkEnd w:id="713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0" w:name="z0660_013_12"/>
            <w:bookmarkStart w:id="7141" w:name="z0660_013_12"/>
            <w:bookmarkEnd w:id="714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2" w:name="z0660_013_13"/>
            <w:bookmarkStart w:id="7143" w:name="z0660_013_13"/>
            <w:bookmarkEnd w:id="71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4" w:name="z0660_013_14"/>
            <w:bookmarkStart w:id="7145" w:name="z0660_013_14"/>
            <w:bookmarkEnd w:id="71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6" w:name="z0660_013_15"/>
            <w:bookmarkStart w:id="7147" w:name="z0660_013_15"/>
            <w:bookmarkEnd w:id="714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48" w:name="z0660_014_03"/>
            <w:bookmarkStart w:id="7149" w:name="z0660_014_03"/>
            <w:bookmarkEnd w:id="714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0" w:name="z0660_014_04"/>
            <w:bookmarkStart w:id="7151" w:name="z0660_014_04"/>
            <w:bookmarkEnd w:id="715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2" w:name="z0660_014_05"/>
            <w:bookmarkStart w:id="7153" w:name="z0660_014_05"/>
            <w:bookmarkEnd w:id="715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4" w:name="z0660_014_06"/>
            <w:bookmarkStart w:id="7155" w:name="z0660_014_06"/>
            <w:bookmarkEnd w:id="715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6" w:name="z0660_014_07"/>
            <w:bookmarkStart w:id="7157" w:name="z0660_014_07"/>
            <w:bookmarkEnd w:id="71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8" w:name="z0660_014_08"/>
            <w:bookmarkStart w:id="7159" w:name="z0660_014_08"/>
            <w:bookmarkEnd w:id="715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0" w:name="z0660_014_09"/>
            <w:bookmarkStart w:id="7161" w:name="z0660_014_09"/>
            <w:bookmarkEnd w:id="716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62" w:name="z0660_014_10"/>
            <w:bookmarkStart w:id="7163" w:name="z0660_014_10"/>
            <w:bookmarkEnd w:id="71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64" w:name="z0660_014_11"/>
            <w:bookmarkStart w:id="7165" w:name="z0660_014_11"/>
            <w:bookmarkEnd w:id="716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66" w:name="z0660_014_12"/>
            <w:bookmarkStart w:id="7167" w:name="z0660_014_12"/>
            <w:bookmarkEnd w:id="716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68" w:name="z0660_014_13"/>
            <w:bookmarkStart w:id="7169" w:name="z0660_014_13"/>
            <w:bookmarkEnd w:id="71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0" w:name="z0660_014_14"/>
            <w:bookmarkStart w:id="7171" w:name="z0660_014_14"/>
            <w:bookmarkEnd w:id="71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2" w:name="z0660_014_15"/>
            <w:bookmarkStart w:id="7173" w:name="z0660_014_15"/>
            <w:bookmarkEnd w:id="7173"/>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о-день</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174" w:name="z0660_015_03"/>
            <w:bookmarkStart w:id="7175" w:name="z0660_015_03"/>
            <w:bookmarkEnd w:id="71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76" w:name="z0660_015_04"/>
            <w:bookmarkStart w:id="7177" w:name="z0660_015_04"/>
            <w:bookmarkEnd w:id="71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78" w:name="z0660_015_05"/>
            <w:bookmarkStart w:id="7179" w:name="z0660_015_05"/>
            <w:bookmarkEnd w:id="71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0" w:name="z0660_015_06"/>
            <w:bookmarkStart w:id="7181" w:name="z0660_015_06"/>
            <w:bookmarkEnd w:id="718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2" w:name="z0660_015_07"/>
            <w:bookmarkStart w:id="7183" w:name="z0660_015_07"/>
            <w:bookmarkEnd w:id="718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4" w:name="z0660_015_08"/>
            <w:bookmarkStart w:id="7185" w:name="z0660_015_08"/>
            <w:bookmarkEnd w:id="718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6" w:name="z0660_015_09"/>
            <w:bookmarkStart w:id="7187" w:name="z0660_015_09"/>
            <w:bookmarkEnd w:id="71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88" w:name="z0660_015_10"/>
            <w:bookmarkStart w:id="7189" w:name="z0660_015_10"/>
            <w:bookmarkEnd w:id="71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0" w:name="z0660_015_11"/>
            <w:bookmarkStart w:id="7191" w:name="z0660_015_11"/>
            <w:bookmarkEnd w:id="71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2" w:name="z0660_015_12"/>
            <w:bookmarkStart w:id="7193" w:name="z0660_015_12"/>
            <w:bookmarkEnd w:id="719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4" w:name="z0660_015_13"/>
            <w:bookmarkStart w:id="7195" w:name="z0660_015_13"/>
            <w:bookmarkEnd w:id="719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6" w:name="z0660_015_14"/>
            <w:bookmarkStart w:id="7197" w:name="z0660_015_14"/>
            <w:bookmarkEnd w:id="71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8" w:name="z0660_015_15"/>
            <w:bookmarkStart w:id="7199" w:name="z0660_015_15"/>
            <w:bookmarkEnd w:id="719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200" w:name="z0660_016_03"/>
            <w:bookmarkStart w:id="7201" w:name="z0660_016_03"/>
            <w:bookmarkEnd w:id="72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2" w:name="z0660_016_04"/>
            <w:bookmarkStart w:id="7203" w:name="z0660_016_04"/>
            <w:bookmarkEnd w:id="72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4" w:name="z0660_016_05"/>
            <w:bookmarkStart w:id="7205" w:name="z0660_016_05"/>
            <w:bookmarkEnd w:id="72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6" w:name="z0660_016_06"/>
            <w:bookmarkStart w:id="7207" w:name="z0660_016_06"/>
            <w:bookmarkEnd w:id="720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8" w:name="z0660_016_07"/>
            <w:bookmarkStart w:id="7209" w:name="z0660_016_07"/>
            <w:bookmarkEnd w:id="720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0" w:name="z0660_016_08"/>
            <w:bookmarkStart w:id="7211" w:name="z0660_016_08"/>
            <w:bookmarkEnd w:id="721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2" w:name="z0660_016_09"/>
            <w:bookmarkStart w:id="7213" w:name="z0660_016_09"/>
            <w:bookmarkEnd w:id="72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4" w:name="z0660_016_10"/>
            <w:bookmarkStart w:id="7215" w:name="z0660_016_10"/>
            <w:bookmarkEnd w:id="72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6" w:name="z0660_016_11"/>
            <w:bookmarkStart w:id="7217" w:name="z0660_016_11"/>
            <w:bookmarkEnd w:id="72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8" w:name="z0660_016_12"/>
            <w:bookmarkStart w:id="7219" w:name="z0660_016_12"/>
            <w:bookmarkEnd w:id="721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0" w:name="z0660_016_13"/>
            <w:bookmarkStart w:id="7221" w:name="z0660_016_13"/>
            <w:bookmarkEnd w:id="722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2" w:name="z0660_016_14"/>
            <w:bookmarkStart w:id="7223" w:name="z0660_016_14"/>
            <w:bookmarkEnd w:id="72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4" w:name="z0660_016_15"/>
            <w:bookmarkStart w:id="7225" w:name="z0660_016_15"/>
            <w:bookmarkEnd w:id="722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26" w:name="z0660_017_03"/>
            <w:bookmarkStart w:id="7227" w:name="z0660_017_03"/>
            <w:bookmarkEnd w:id="72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8" w:name="z0660_017_04"/>
            <w:bookmarkStart w:id="7229" w:name="z0660_017_04"/>
            <w:bookmarkEnd w:id="72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0" w:name="z0660_017_05"/>
            <w:bookmarkStart w:id="7231" w:name="z0660_017_05"/>
            <w:bookmarkEnd w:id="72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2" w:name="z0660_017_06"/>
            <w:bookmarkStart w:id="7233" w:name="z0660_017_06"/>
            <w:bookmarkEnd w:id="723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4" w:name="z0660_017_07"/>
            <w:bookmarkStart w:id="7235" w:name="z0660_017_07"/>
            <w:bookmarkEnd w:id="723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6" w:name="z0660_017_08"/>
            <w:bookmarkStart w:id="7237" w:name="z0660_017_08"/>
            <w:bookmarkEnd w:id="723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8" w:name="z0660_017_09"/>
            <w:bookmarkStart w:id="7239" w:name="z0660_017_09"/>
            <w:bookmarkEnd w:id="72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40" w:name="z0660_017_10"/>
            <w:bookmarkStart w:id="7241" w:name="z0660_017_10"/>
            <w:bookmarkEnd w:id="72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42" w:name="z0660_017_11"/>
            <w:bookmarkStart w:id="7243" w:name="z0660_017_11"/>
            <w:bookmarkEnd w:id="72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44" w:name="z0660_017_12"/>
            <w:bookmarkStart w:id="7245" w:name="z0660_017_12"/>
            <w:bookmarkEnd w:id="724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46" w:name="z0660_017_13"/>
            <w:bookmarkStart w:id="7247" w:name="z0660_017_13"/>
            <w:bookmarkEnd w:id="724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48" w:name="z0660_017_14"/>
            <w:bookmarkStart w:id="7249" w:name="z0660_017_14"/>
            <w:bookmarkEnd w:id="72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0" w:name="z0660_017_15"/>
            <w:bookmarkStart w:id="7251" w:name="z0660_017_15"/>
            <w:bookmarkEnd w:id="725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52" w:name="z0660_018_03"/>
            <w:bookmarkStart w:id="7253" w:name="z0660_018_03"/>
            <w:bookmarkEnd w:id="72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4" w:name="z0660_018_04"/>
            <w:bookmarkStart w:id="7255" w:name="z0660_018_04"/>
            <w:bookmarkEnd w:id="72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6" w:name="z0660_018_05"/>
            <w:bookmarkStart w:id="7257" w:name="z0660_018_05"/>
            <w:bookmarkEnd w:id="72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8" w:name="z0660_018_06"/>
            <w:bookmarkStart w:id="7259" w:name="z0660_018_06"/>
            <w:bookmarkEnd w:id="725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0" w:name="z0660_018_07"/>
            <w:bookmarkStart w:id="7261" w:name="z0660_018_07"/>
            <w:bookmarkEnd w:id="726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2" w:name="z0660_018_08"/>
            <w:bookmarkStart w:id="7263" w:name="z0660_018_08"/>
            <w:bookmarkEnd w:id="726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4" w:name="z0660_018_09"/>
            <w:bookmarkStart w:id="7265" w:name="z0660_018_09"/>
            <w:bookmarkEnd w:id="726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66" w:name="z0660_018_10"/>
            <w:bookmarkStart w:id="7267" w:name="z0660_018_10"/>
            <w:bookmarkEnd w:id="72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68" w:name="z0660_018_11"/>
            <w:bookmarkStart w:id="7269" w:name="z0660_018_11"/>
            <w:bookmarkEnd w:id="72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0" w:name="z0660_018_12"/>
            <w:bookmarkStart w:id="7271" w:name="z0660_018_12"/>
            <w:bookmarkEnd w:id="727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2" w:name="z0660_018_13"/>
            <w:bookmarkStart w:id="7273" w:name="z0660_018_13"/>
            <w:bookmarkEnd w:id="727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4" w:name="z0660_018_14"/>
            <w:bookmarkStart w:id="7275" w:name="z0660_018_14"/>
            <w:bookmarkEnd w:id="72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6" w:name="z0660_018_15"/>
            <w:bookmarkStart w:id="7277" w:name="z0660_018_15"/>
            <w:bookmarkEnd w:id="727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78" w:name="z0660_019_03"/>
            <w:bookmarkStart w:id="7279" w:name="z0660_019_03"/>
            <w:bookmarkEnd w:id="72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0" w:name="z0660_019_04"/>
            <w:bookmarkStart w:id="7281" w:name="z0660_019_04"/>
            <w:bookmarkEnd w:id="72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2" w:name="z0660_019_05"/>
            <w:bookmarkStart w:id="7283" w:name="z0660_019_05"/>
            <w:bookmarkEnd w:id="72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4" w:name="z0660_019_06"/>
            <w:bookmarkStart w:id="7285" w:name="z0660_019_06"/>
            <w:bookmarkEnd w:id="728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6" w:name="z0660_019_07"/>
            <w:bookmarkStart w:id="7287" w:name="z0660_019_07"/>
            <w:bookmarkEnd w:id="728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8" w:name="z0660_019_08"/>
            <w:bookmarkStart w:id="7289" w:name="z0660_019_08"/>
            <w:bookmarkEnd w:id="728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0" w:name="z0660_019_09"/>
            <w:bookmarkStart w:id="7291" w:name="z0660_019_09"/>
            <w:bookmarkEnd w:id="729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2" w:name="z0660_019_10"/>
            <w:bookmarkStart w:id="7293" w:name="z0660_019_10"/>
            <w:bookmarkEnd w:id="72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4" w:name="z0660_019_11"/>
            <w:bookmarkStart w:id="7295" w:name="z0660_019_11"/>
            <w:bookmarkEnd w:id="72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6" w:name="z0660_019_12"/>
            <w:bookmarkStart w:id="7297" w:name="z0660_019_12"/>
            <w:bookmarkEnd w:id="729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8" w:name="z0660_019_13"/>
            <w:bookmarkStart w:id="7299" w:name="z0660_019_13"/>
            <w:bookmarkEnd w:id="729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0" w:name="z0660_019_14"/>
            <w:bookmarkStart w:id="7301" w:name="z0660_019_14"/>
            <w:bookmarkEnd w:id="73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2" w:name="z0660_019_15"/>
            <w:bookmarkStart w:id="7303" w:name="z0660_019_15"/>
            <w:bookmarkEnd w:id="730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304" w:name="z0660_020_03"/>
            <w:bookmarkStart w:id="7305" w:name="z0660_020_03"/>
            <w:bookmarkEnd w:id="73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6" w:name="z0660_020_04"/>
            <w:bookmarkStart w:id="7307" w:name="z0660_020_04"/>
            <w:bookmarkEnd w:id="73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8" w:name="z0660_020_05"/>
            <w:bookmarkStart w:id="7309" w:name="z0660_020_05"/>
            <w:bookmarkEnd w:id="73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0" w:name="z0660_020_06"/>
            <w:bookmarkStart w:id="7311" w:name="z0660_020_06"/>
            <w:bookmarkEnd w:id="731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2" w:name="z0660_020_07"/>
            <w:bookmarkStart w:id="7313" w:name="z0660_020_07"/>
            <w:bookmarkEnd w:id="731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4" w:name="z0660_020_08"/>
            <w:bookmarkStart w:id="7315" w:name="z0660_020_08"/>
            <w:bookmarkEnd w:id="731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6" w:name="z0660_020_09"/>
            <w:bookmarkStart w:id="7317" w:name="z0660_020_09"/>
            <w:bookmarkEnd w:id="731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8" w:name="z0660_020_10"/>
            <w:bookmarkStart w:id="7319" w:name="z0660_020_10"/>
            <w:bookmarkEnd w:id="73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0" w:name="z0660_020_11"/>
            <w:bookmarkStart w:id="7321" w:name="z0660_020_11"/>
            <w:bookmarkEnd w:id="73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2" w:name="z0660_020_12"/>
            <w:bookmarkStart w:id="7323" w:name="z0660_020_12"/>
            <w:bookmarkEnd w:id="732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4" w:name="z0660_020_13"/>
            <w:bookmarkStart w:id="7325" w:name="z0660_020_13"/>
            <w:bookmarkEnd w:id="732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6" w:name="z0660_020_14"/>
            <w:bookmarkStart w:id="7327" w:name="z0660_020_14"/>
            <w:bookmarkEnd w:id="73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8" w:name="z0660_020_15"/>
            <w:bookmarkStart w:id="7329" w:name="z0660_020_15"/>
            <w:bookmarkEnd w:id="732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330" w:name="z0660_021_03"/>
            <w:bookmarkStart w:id="7331" w:name="z0660_021_03"/>
            <w:bookmarkEnd w:id="73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2" w:name="z0660_021_04"/>
            <w:bookmarkStart w:id="7333" w:name="z0660_021_04"/>
            <w:bookmarkEnd w:id="73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4" w:name="z0660_021_05"/>
            <w:bookmarkStart w:id="7335" w:name="z0660_021_05"/>
            <w:bookmarkEnd w:id="73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6" w:name="z0660_021_06"/>
            <w:bookmarkStart w:id="7337" w:name="z0660_021_06"/>
            <w:bookmarkEnd w:id="733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8" w:name="z0660_021_07"/>
            <w:bookmarkStart w:id="7339" w:name="z0660_021_07"/>
            <w:bookmarkEnd w:id="733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0" w:name="z0660_021_08"/>
            <w:bookmarkStart w:id="7341" w:name="z0660_021_08"/>
            <w:bookmarkEnd w:id="734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2" w:name="z0660_021_09"/>
            <w:bookmarkStart w:id="7343" w:name="z0660_021_09"/>
            <w:bookmarkEnd w:id="734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44" w:name="z0660_021_10"/>
            <w:bookmarkStart w:id="7345" w:name="z0660_021_10"/>
            <w:bookmarkEnd w:id="73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46" w:name="z0660_021_11"/>
            <w:bookmarkStart w:id="7347" w:name="z0660_021_11"/>
            <w:bookmarkEnd w:id="73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48" w:name="z0660_021_12"/>
            <w:bookmarkStart w:id="7349" w:name="z0660_021_12"/>
            <w:bookmarkEnd w:id="734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0" w:name="z0660_021_13"/>
            <w:bookmarkStart w:id="7351" w:name="z0660_021_13"/>
            <w:bookmarkEnd w:id="735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2" w:name="z0660_021_14"/>
            <w:bookmarkStart w:id="7353" w:name="z0660_021_14"/>
            <w:bookmarkEnd w:id="73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4" w:name="z0660_021_15"/>
            <w:bookmarkStart w:id="7355" w:name="z0660_021_15"/>
            <w:bookmarkEnd w:id="735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356" w:name="z0660_022_03"/>
            <w:bookmarkStart w:id="7357" w:name="z0660_022_03"/>
            <w:bookmarkEnd w:id="73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8" w:name="z0660_022_04"/>
            <w:bookmarkStart w:id="7359" w:name="z0660_022_04"/>
            <w:bookmarkEnd w:id="73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0" w:name="z0660_022_05"/>
            <w:bookmarkStart w:id="7361" w:name="z0660_022_05"/>
            <w:bookmarkEnd w:id="73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2" w:name="z0660_022_06"/>
            <w:bookmarkStart w:id="7363" w:name="z0660_022_06"/>
            <w:bookmarkEnd w:id="736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4" w:name="z0660_022_07"/>
            <w:bookmarkStart w:id="7365" w:name="z0660_022_07"/>
            <w:bookmarkEnd w:id="736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6" w:name="z0660_022_08"/>
            <w:bookmarkStart w:id="7367" w:name="z0660_022_08"/>
            <w:bookmarkEnd w:id="736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8" w:name="z0660_022_09"/>
            <w:bookmarkStart w:id="7369" w:name="z0660_022_09"/>
            <w:bookmarkEnd w:id="736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0" w:name="z0660_022_10"/>
            <w:bookmarkStart w:id="7371" w:name="z0660_022_10"/>
            <w:bookmarkEnd w:id="73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2" w:name="z0660_022_11"/>
            <w:bookmarkStart w:id="7373" w:name="z0660_022_11"/>
            <w:bookmarkEnd w:id="73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4" w:name="z0660_022_12"/>
            <w:bookmarkStart w:id="7375" w:name="z0660_022_12"/>
            <w:bookmarkEnd w:id="737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6" w:name="z0660_022_13"/>
            <w:bookmarkStart w:id="7377" w:name="z0660_022_13"/>
            <w:bookmarkEnd w:id="737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8" w:name="z0660_022_14"/>
            <w:bookmarkStart w:id="7379" w:name="z0660_022_14"/>
            <w:bookmarkEnd w:id="73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0" w:name="z0660_022_15"/>
            <w:bookmarkStart w:id="7381" w:name="z0660_022_15"/>
            <w:bookmarkEnd w:id="738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382" w:name="z0660_023_03"/>
            <w:bookmarkStart w:id="7383" w:name="z0660_023_03"/>
            <w:bookmarkEnd w:id="73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4" w:name="z0660_023_04"/>
            <w:bookmarkStart w:id="7385" w:name="z0660_023_04"/>
            <w:bookmarkEnd w:id="73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6" w:name="z0660_023_05"/>
            <w:bookmarkStart w:id="7387" w:name="z0660_023_05"/>
            <w:bookmarkEnd w:id="73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8" w:name="z0660_023_06"/>
            <w:bookmarkStart w:id="7389" w:name="z0660_023_06"/>
            <w:bookmarkEnd w:id="738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0" w:name="z0660_023_07"/>
            <w:bookmarkStart w:id="7391" w:name="z0660_023_07"/>
            <w:bookmarkEnd w:id="739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2" w:name="z0660_023_08"/>
            <w:bookmarkStart w:id="7393" w:name="z0660_023_08"/>
            <w:bookmarkEnd w:id="739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4" w:name="z0660_023_09"/>
            <w:bookmarkStart w:id="7395" w:name="z0660_023_09"/>
            <w:bookmarkEnd w:id="739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6" w:name="z0660_023_10"/>
            <w:bookmarkStart w:id="7397" w:name="z0660_023_10"/>
            <w:bookmarkEnd w:id="73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8" w:name="z0660_023_11"/>
            <w:bookmarkStart w:id="7399" w:name="z0660_023_11"/>
            <w:bookmarkEnd w:id="73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0" w:name="z0660_023_12"/>
            <w:bookmarkStart w:id="7401" w:name="z0660_023_12"/>
            <w:bookmarkEnd w:id="740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2" w:name="z0660_023_13"/>
            <w:bookmarkStart w:id="7403" w:name="z0660_023_13"/>
            <w:bookmarkEnd w:id="740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4" w:name="z0660_023_14"/>
            <w:bookmarkStart w:id="7405" w:name="z0660_023_14"/>
            <w:bookmarkEnd w:id="74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6" w:name="z0660_023_15"/>
            <w:bookmarkStart w:id="7407" w:name="z0660_023_15"/>
            <w:bookmarkEnd w:id="740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408" w:name="z0660_024_03"/>
            <w:bookmarkStart w:id="7409" w:name="z0660_024_03"/>
            <w:bookmarkEnd w:id="74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0" w:name="z0660_024_04"/>
            <w:bookmarkStart w:id="7411" w:name="z0660_024_04"/>
            <w:bookmarkEnd w:id="74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2" w:name="z0660_024_05"/>
            <w:bookmarkStart w:id="7413" w:name="z0660_024_05"/>
            <w:bookmarkEnd w:id="74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4" w:name="z0660_024_06"/>
            <w:bookmarkStart w:id="7415" w:name="z0660_024_06"/>
            <w:bookmarkEnd w:id="741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6" w:name="z0660_024_07"/>
            <w:bookmarkStart w:id="7417" w:name="z0660_024_07"/>
            <w:bookmarkEnd w:id="741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8" w:name="z0660_024_08"/>
            <w:bookmarkStart w:id="7419" w:name="z0660_024_08"/>
            <w:bookmarkEnd w:id="741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0" w:name="z0660_024_09"/>
            <w:bookmarkStart w:id="7421" w:name="z0660_024_09"/>
            <w:bookmarkEnd w:id="742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2" w:name="z0660_024_10"/>
            <w:bookmarkStart w:id="7423" w:name="z0660_024_10"/>
            <w:bookmarkEnd w:id="74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4" w:name="z0660_024_11"/>
            <w:bookmarkStart w:id="7425" w:name="z0660_024_11"/>
            <w:bookmarkEnd w:id="74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6" w:name="z0660_024_12"/>
            <w:bookmarkStart w:id="7427" w:name="z0660_024_12"/>
            <w:bookmarkEnd w:id="742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8" w:name="z0660_024_13"/>
            <w:bookmarkStart w:id="7429" w:name="z0660_024_13"/>
            <w:bookmarkEnd w:id="74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0" w:name="z0660_024_14"/>
            <w:bookmarkStart w:id="7431" w:name="z0660_024_14"/>
            <w:bookmarkEnd w:id="74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2" w:name="z0660_024_15"/>
            <w:bookmarkStart w:id="7433" w:name="z0660_024_15"/>
            <w:bookmarkEnd w:id="743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434" w:name="z0660_025_03"/>
            <w:bookmarkStart w:id="7435" w:name="z0660_025_03"/>
            <w:bookmarkEnd w:id="74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6" w:name="z0660_025_04"/>
            <w:bookmarkStart w:id="7437" w:name="z0660_025_04"/>
            <w:bookmarkEnd w:id="74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8" w:name="z0660_025_05"/>
            <w:bookmarkStart w:id="7439" w:name="z0660_025_05"/>
            <w:bookmarkEnd w:id="74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0" w:name="z0660_025_06"/>
            <w:bookmarkStart w:id="7441" w:name="z0660_025_06"/>
            <w:bookmarkEnd w:id="744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2" w:name="z0660_025_07"/>
            <w:bookmarkStart w:id="7443" w:name="z0660_025_07"/>
            <w:bookmarkEnd w:id="744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4" w:name="z0660_025_08"/>
            <w:bookmarkStart w:id="7445" w:name="z0660_025_08"/>
            <w:bookmarkEnd w:id="744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6" w:name="z0660_025_09"/>
            <w:bookmarkStart w:id="7447" w:name="z0660_025_09"/>
            <w:bookmarkEnd w:id="744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48" w:name="z0660_025_10"/>
            <w:bookmarkStart w:id="7449" w:name="z0660_025_10"/>
            <w:bookmarkEnd w:id="74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0" w:name="z0660_025_11"/>
            <w:bookmarkStart w:id="7451" w:name="z0660_025_11"/>
            <w:bookmarkEnd w:id="74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2" w:name="z0660_025_12"/>
            <w:bookmarkStart w:id="7453" w:name="z0660_025_12"/>
            <w:bookmarkEnd w:id="745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4" w:name="z0660_025_13"/>
            <w:bookmarkStart w:id="7455" w:name="z0660_025_13"/>
            <w:bookmarkEnd w:id="74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6" w:name="z0660_025_14"/>
            <w:bookmarkStart w:id="7457" w:name="z0660_025_14"/>
            <w:bookmarkEnd w:id="74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8" w:name="z0660_025_15"/>
            <w:bookmarkStart w:id="7459" w:name="z0660_025_15"/>
            <w:bookmarkEnd w:id="745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460" w:name="z0660_026_03"/>
            <w:bookmarkStart w:id="7461" w:name="z0660_026_03"/>
            <w:bookmarkEnd w:id="74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2" w:name="z0660_026_04"/>
            <w:bookmarkStart w:id="7463" w:name="z0660_026_04"/>
            <w:bookmarkEnd w:id="74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4" w:name="z0660_026_05"/>
            <w:bookmarkStart w:id="7465" w:name="z0660_026_05"/>
            <w:bookmarkEnd w:id="74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6" w:name="z0660_026_06"/>
            <w:bookmarkStart w:id="7467" w:name="z0660_026_06"/>
            <w:bookmarkEnd w:id="746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8" w:name="z0660_026_07"/>
            <w:bookmarkStart w:id="7469" w:name="z0660_026_07"/>
            <w:bookmarkEnd w:id="746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0" w:name="z0660_026_08"/>
            <w:bookmarkStart w:id="7471" w:name="z0660_026_08"/>
            <w:bookmarkEnd w:id="747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2" w:name="z0660_026_09"/>
            <w:bookmarkStart w:id="7473" w:name="z0660_026_09"/>
            <w:bookmarkEnd w:id="747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74" w:name="z0660_026_10"/>
            <w:bookmarkStart w:id="7475" w:name="z0660_026_10"/>
            <w:bookmarkEnd w:id="747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76" w:name="z0660_026_11"/>
            <w:bookmarkStart w:id="7477" w:name="z0660_026_11"/>
            <w:bookmarkEnd w:id="747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78" w:name="z0660_026_12"/>
            <w:bookmarkStart w:id="7479" w:name="z0660_026_12"/>
            <w:bookmarkEnd w:id="747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0" w:name="z0660_026_13"/>
            <w:bookmarkStart w:id="7481" w:name="z0660_026_13"/>
            <w:bookmarkEnd w:id="74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2" w:name="z0660_026_14"/>
            <w:bookmarkStart w:id="7483" w:name="z0660_026_14"/>
            <w:bookmarkEnd w:id="74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4" w:name="z0660_026_15"/>
            <w:bookmarkStart w:id="7485" w:name="z0660_026_15"/>
            <w:bookmarkEnd w:id="748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486" w:name="z0660_027_03"/>
            <w:bookmarkStart w:id="7487" w:name="z0660_027_03"/>
            <w:bookmarkEnd w:id="74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8" w:name="z0660_027_04"/>
            <w:bookmarkStart w:id="7489" w:name="z0660_027_04"/>
            <w:bookmarkEnd w:id="74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0" w:name="z0660_027_05"/>
            <w:bookmarkStart w:id="7491" w:name="z0660_027_05"/>
            <w:bookmarkEnd w:id="74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2" w:name="z0660_027_06"/>
            <w:bookmarkStart w:id="7493" w:name="z0660_027_06"/>
            <w:bookmarkEnd w:id="749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4" w:name="z0660_027_07"/>
            <w:bookmarkStart w:id="7495" w:name="z0660_027_07"/>
            <w:bookmarkEnd w:id="749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6" w:name="z0660_027_08"/>
            <w:bookmarkStart w:id="7497" w:name="z0660_027_08"/>
            <w:bookmarkEnd w:id="749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8" w:name="z0660_027_09"/>
            <w:bookmarkStart w:id="7499" w:name="z0660_027_09"/>
            <w:bookmarkEnd w:id="749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0" w:name="z0660_027_10"/>
            <w:bookmarkStart w:id="7501" w:name="z0660_027_10"/>
            <w:bookmarkEnd w:id="750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2" w:name="z0660_027_11"/>
            <w:bookmarkStart w:id="7503" w:name="z0660_027_11"/>
            <w:bookmarkEnd w:id="750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4" w:name="z0660_027_12"/>
            <w:bookmarkStart w:id="7505" w:name="z0660_027_12"/>
            <w:bookmarkEnd w:id="750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6" w:name="z0660_027_13"/>
            <w:bookmarkStart w:id="7507" w:name="z0660_027_13"/>
            <w:bookmarkEnd w:id="75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8" w:name="z0660_027_14"/>
            <w:bookmarkStart w:id="7509" w:name="z0660_027_14"/>
            <w:bookmarkEnd w:id="75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0" w:name="z0660_027_15"/>
            <w:bookmarkStart w:id="7511" w:name="z0660_027_15"/>
            <w:bookmarkEnd w:id="751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512" w:name="z0660_028_03"/>
            <w:bookmarkStart w:id="7513" w:name="z0660_028_03"/>
            <w:bookmarkEnd w:id="75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4" w:name="z0660_028_04"/>
            <w:bookmarkStart w:id="7515" w:name="z0660_028_04"/>
            <w:bookmarkEnd w:id="75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6" w:name="z0660_028_05"/>
            <w:bookmarkStart w:id="7517" w:name="z0660_028_05"/>
            <w:bookmarkEnd w:id="75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8" w:name="z0660_028_06"/>
            <w:bookmarkStart w:id="7519" w:name="z0660_028_06"/>
            <w:bookmarkEnd w:id="751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0" w:name="z0660_028_07"/>
            <w:bookmarkStart w:id="7521" w:name="z0660_028_07"/>
            <w:bookmarkEnd w:id="752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2" w:name="z0660_028_08"/>
            <w:bookmarkStart w:id="7523" w:name="z0660_028_08"/>
            <w:bookmarkEnd w:id="752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4" w:name="z0660_028_09"/>
            <w:bookmarkStart w:id="7525" w:name="z0660_028_09"/>
            <w:bookmarkEnd w:id="752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6" w:name="z0660_028_10"/>
            <w:bookmarkStart w:id="7527" w:name="z0660_028_10"/>
            <w:bookmarkEnd w:id="752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28" w:name="z0660_028_11"/>
            <w:bookmarkStart w:id="7529" w:name="z0660_028_11"/>
            <w:bookmarkEnd w:id="752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0" w:name="z0660_028_12"/>
            <w:bookmarkStart w:id="7531" w:name="z0660_028_12"/>
            <w:bookmarkEnd w:id="753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2" w:name="z0660_028_13"/>
            <w:bookmarkStart w:id="7533" w:name="z0660_028_13"/>
            <w:bookmarkEnd w:id="75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4" w:name="z0660_028_14"/>
            <w:bookmarkStart w:id="7535" w:name="z0660_028_14"/>
            <w:bookmarkEnd w:id="75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6" w:name="z0660_028_15"/>
            <w:bookmarkStart w:id="7537" w:name="z0660_028_15"/>
            <w:bookmarkEnd w:id="753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538" w:name="z0660_029_03"/>
            <w:bookmarkStart w:id="7539" w:name="z0660_029_03"/>
            <w:bookmarkEnd w:id="75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0" w:name="z0660_029_04"/>
            <w:bookmarkStart w:id="7541" w:name="z0660_029_04"/>
            <w:bookmarkEnd w:id="75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2" w:name="z0660_029_05"/>
            <w:bookmarkStart w:id="7543" w:name="z0660_029_05"/>
            <w:bookmarkEnd w:id="75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4" w:name="z0660_029_06"/>
            <w:bookmarkStart w:id="7545" w:name="z0660_029_06"/>
            <w:bookmarkEnd w:id="754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6" w:name="z0660_029_07"/>
            <w:bookmarkStart w:id="7547" w:name="z0660_029_07"/>
            <w:bookmarkEnd w:id="754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8" w:name="z0660_029_08"/>
            <w:bookmarkStart w:id="7549" w:name="z0660_029_08"/>
            <w:bookmarkEnd w:id="754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0" w:name="z0660_029_09"/>
            <w:bookmarkStart w:id="7551" w:name="z0660_029_09"/>
            <w:bookmarkEnd w:id="755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52" w:name="z0660_029_10"/>
            <w:bookmarkStart w:id="7553" w:name="z0660_029_10"/>
            <w:bookmarkEnd w:id="755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54" w:name="z0660_029_11"/>
            <w:bookmarkStart w:id="7555" w:name="z0660_029_11"/>
            <w:bookmarkEnd w:id="755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56" w:name="z0660_029_12"/>
            <w:bookmarkStart w:id="7557" w:name="z0660_029_12"/>
            <w:bookmarkEnd w:id="755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58" w:name="z0660_029_13"/>
            <w:bookmarkStart w:id="7559" w:name="z0660_029_13"/>
            <w:bookmarkEnd w:id="75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0" w:name="z0660_029_14"/>
            <w:bookmarkStart w:id="7561" w:name="z0660_029_14"/>
            <w:bookmarkEnd w:id="75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2" w:name="z0660_029_15"/>
            <w:bookmarkStart w:id="7563" w:name="z0660_029_15"/>
            <w:bookmarkEnd w:id="756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564" w:name="z0660_030_03"/>
            <w:bookmarkStart w:id="7565" w:name="z0660_030_03"/>
            <w:bookmarkEnd w:id="75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6" w:name="z0660_030_04"/>
            <w:bookmarkStart w:id="7567" w:name="z0660_030_04"/>
            <w:bookmarkEnd w:id="75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8" w:name="z0660_030_05"/>
            <w:bookmarkStart w:id="7569" w:name="z0660_030_05"/>
            <w:bookmarkEnd w:id="75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0" w:name="z0660_030_06"/>
            <w:bookmarkStart w:id="7571" w:name="z0660_030_06"/>
            <w:bookmarkEnd w:id="757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2" w:name="z0660_030_07"/>
            <w:bookmarkStart w:id="7573" w:name="z0660_030_07"/>
            <w:bookmarkEnd w:id="757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4" w:name="z0660_030_08"/>
            <w:bookmarkStart w:id="7575" w:name="z0660_030_08"/>
            <w:bookmarkEnd w:id="757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6" w:name="z0660_030_09"/>
            <w:bookmarkStart w:id="7577" w:name="z0660_030_09"/>
            <w:bookmarkEnd w:id="757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78" w:name="z0660_030_10"/>
            <w:bookmarkStart w:id="7579" w:name="z0660_030_10"/>
            <w:bookmarkEnd w:id="757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0" w:name="z0660_030_11"/>
            <w:bookmarkStart w:id="7581" w:name="z0660_030_11"/>
            <w:bookmarkEnd w:id="75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2" w:name="z0660_030_12"/>
            <w:bookmarkStart w:id="7583" w:name="z0660_030_12"/>
            <w:bookmarkEnd w:id="758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4" w:name="z0660_030_13"/>
            <w:bookmarkStart w:id="7585" w:name="z0660_030_13"/>
            <w:bookmarkEnd w:id="75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6" w:name="z0660_030_14"/>
            <w:bookmarkStart w:id="7587" w:name="z0660_030_14"/>
            <w:bookmarkEnd w:id="75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8" w:name="z0660_030_15"/>
            <w:bookmarkStart w:id="7589" w:name="z0660_030_15"/>
            <w:bookmarkEnd w:id="758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20"/>
                <w:szCs w:val="20"/>
              </w:rPr>
              <w:t xml:space="preserve">Центры - все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590" w:name="z0660_031_03"/>
            <w:bookmarkStart w:id="7591" w:name="z0660_031_03"/>
            <w:bookmarkEnd w:id="75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2" w:name="z0660_031_04"/>
            <w:bookmarkStart w:id="7593" w:name="z0660_031_04"/>
            <w:bookmarkEnd w:id="75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4" w:name="z0660_031_05"/>
            <w:bookmarkStart w:id="7595" w:name="z0660_031_05"/>
            <w:bookmarkEnd w:id="75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6" w:name="z0660_031_06"/>
            <w:bookmarkStart w:id="7597" w:name="z0660_031_06"/>
            <w:bookmarkEnd w:id="759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8" w:name="z0660_031_07"/>
            <w:bookmarkStart w:id="7599" w:name="z0660_031_07"/>
            <w:bookmarkEnd w:id="759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0" w:name="z0660_031_08"/>
            <w:bookmarkStart w:id="7601" w:name="z0660_031_08"/>
            <w:bookmarkEnd w:id="760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2" w:name="z0660_031_09"/>
            <w:bookmarkStart w:id="7603" w:name="z0660_031_09"/>
            <w:bookmarkEnd w:id="760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04" w:name="z0660_031_10"/>
            <w:bookmarkStart w:id="7605" w:name="z0660_031_10"/>
            <w:bookmarkEnd w:id="760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06" w:name="z0660_031_11"/>
            <w:bookmarkStart w:id="7607" w:name="z0660_031_11"/>
            <w:bookmarkEnd w:id="760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08" w:name="z0660_031_12"/>
            <w:bookmarkStart w:id="7609" w:name="z0660_031_12"/>
            <w:bookmarkEnd w:id="760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0" w:name="z0660_031_13"/>
            <w:bookmarkStart w:id="7611" w:name="z0660_031_13"/>
            <w:bookmarkEnd w:id="76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2" w:name="z0660_031_14"/>
            <w:bookmarkStart w:id="7613" w:name="z0660_031_14"/>
            <w:bookmarkEnd w:id="76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4" w:name="z0660_031_15"/>
            <w:bookmarkStart w:id="7615" w:name="z0660_031_15"/>
            <w:bookmarkEnd w:id="7615"/>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pPr>
            <w:r>
              <w:rPr>
                <w:color w:val="000000"/>
                <w:sz w:val="20"/>
                <w:szCs w:val="20"/>
              </w:rPr>
              <w:t>из них: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616" w:name="z0660_032_03"/>
            <w:bookmarkStart w:id="7617" w:name="z0660_032_03"/>
            <w:bookmarkEnd w:id="76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18" w:name="z0660_032_04"/>
            <w:bookmarkStart w:id="7619" w:name="z0660_032_04"/>
            <w:bookmarkEnd w:id="76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0" w:name="z0660_032_05"/>
            <w:bookmarkStart w:id="7621" w:name="z0660_032_05"/>
            <w:bookmarkEnd w:id="76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2" w:name="z0660_032_06"/>
            <w:bookmarkStart w:id="7623" w:name="z0660_032_06"/>
            <w:bookmarkEnd w:id="76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4" w:name="z0660_032_07"/>
            <w:bookmarkStart w:id="7625" w:name="z0660_032_07"/>
            <w:bookmarkEnd w:id="762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6" w:name="z0660_032_08"/>
            <w:bookmarkStart w:id="7627" w:name="z0660_032_08"/>
            <w:bookmarkEnd w:id="762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8" w:name="z0660_032_09"/>
            <w:bookmarkStart w:id="7629" w:name="z0660_032_09"/>
            <w:bookmarkEnd w:id="76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30" w:name="z0660_032_10"/>
            <w:bookmarkStart w:id="7631" w:name="z0660_032_10"/>
            <w:bookmarkEnd w:id="76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32" w:name="z0660_032_11"/>
            <w:bookmarkStart w:id="7633" w:name="z0660_032_11"/>
            <w:bookmarkEnd w:id="76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34" w:name="z0660_032_12"/>
            <w:bookmarkStart w:id="7635" w:name="z0660_032_12"/>
            <w:bookmarkEnd w:id="763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36" w:name="z0660_032_13"/>
            <w:bookmarkStart w:id="7637" w:name="z0660_032_13"/>
            <w:bookmarkEnd w:id="76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38" w:name="z0660_032_14"/>
            <w:bookmarkStart w:id="7639" w:name="z0660_032_14"/>
            <w:bookmarkEnd w:id="76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40" w:name="z0660_032_15"/>
            <w:bookmarkStart w:id="7641" w:name="z0660_032_15"/>
            <w:bookmarkEnd w:id="764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642" w:name="z0660_033_03"/>
            <w:bookmarkStart w:id="7643" w:name="z0660_033_03"/>
            <w:bookmarkEnd w:id="76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44" w:name="z0660_033_04"/>
            <w:bookmarkStart w:id="7645" w:name="z0660_033_04"/>
            <w:bookmarkEnd w:id="76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46" w:name="z0660_033_05"/>
            <w:bookmarkStart w:id="7647" w:name="z0660_033_05"/>
            <w:bookmarkEnd w:id="76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48" w:name="z0660_033_06"/>
            <w:bookmarkStart w:id="7649" w:name="z0660_033_06"/>
            <w:bookmarkEnd w:id="764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0" w:name="z0660_033_07"/>
            <w:bookmarkStart w:id="7651" w:name="z0660_033_07"/>
            <w:bookmarkEnd w:id="765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2" w:name="z0660_033_08"/>
            <w:bookmarkStart w:id="7653" w:name="z0660_033_08"/>
            <w:bookmarkEnd w:id="765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4" w:name="z0660_033_09"/>
            <w:bookmarkStart w:id="7655" w:name="z0660_033_09"/>
            <w:bookmarkEnd w:id="76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56" w:name="z0660_033_10"/>
            <w:bookmarkStart w:id="7657" w:name="z0660_033_10"/>
            <w:bookmarkEnd w:id="76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58" w:name="z0660_033_11"/>
            <w:bookmarkStart w:id="7659" w:name="z0660_033_11"/>
            <w:bookmarkEnd w:id="76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0" w:name="z0660_033_12"/>
            <w:bookmarkStart w:id="7661" w:name="z0660_033_12"/>
            <w:bookmarkEnd w:id="76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2" w:name="z0660_033_13"/>
            <w:bookmarkStart w:id="7663" w:name="z0660_033_13"/>
            <w:bookmarkEnd w:id="76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4" w:name="z0660_033_14"/>
            <w:bookmarkStart w:id="7665" w:name="z0660_033_14"/>
            <w:bookmarkEnd w:id="76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6" w:name="z0660_033_15"/>
            <w:bookmarkStart w:id="7667" w:name="z0660_033_15"/>
            <w:bookmarkEnd w:id="766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668" w:name="z0660_034_03"/>
            <w:bookmarkStart w:id="7669" w:name="z0660_034_03"/>
            <w:bookmarkEnd w:id="76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0" w:name="z0660_034_04"/>
            <w:bookmarkStart w:id="7671" w:name="z0660_034_04"/>
            <w:bookmarkEnd w:id="76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2" w:name="z0660_034_05"/>
            <w:bookmarkStart w:id="7673" w:name="z0660_034_05"/>
            <w:bookmarkEnd w:id="76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4" w:name="z0660_034_06"/>
            <w:bookmarkStart w:id="7675" w:name="z0660_034_06"/>
            <w:bookmarkEnd w:id="76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6" w:name="z0660_034_07"/>
            <w:bookmarkStart w:id="7677" w:name="z0660_034_07"/>
            <w:bookmarkEnd w:id="767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8" w:name="z0660_034_08"/>
            <w:bookmarkStart w:id="7679" w:name="z0660_034_08"/>
            <w:bookmarkEnd w:id="767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80" w:name="z0660_034_09"/>
            <w:bookmarkStart w:id="7681" w:name="z0660_034_09"/>
            <w:bookmarkEnd w:id="76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82" w:name="z0660_034_10"/>
            <w:bookmarkStart w:id="7683" w:name="z0660_034_10"/>
            <w:bookmarkEnd w:id="76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4" w:name="z0660_034_11"/>
            <w:bookmarkStart w:id="7685" w:name="z0660_034_11"/>
            <w:bookmarkEnd w:id="76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6" w:name="z0660_034_12"/>
            <w:bookmarkStart w:id="7687" w:name="z0660_034_12"/>
            <w:bookmarkEnd w:id="76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8" w:name="z0660_034_13"/>
            <w:bookmarkStart w:id="7689" w:name="z0660_034_13"/>
            <w:bookmarkEnd w:id="76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0" w:name="z0660_034_14"/>
            <w:bookmarkStart w:id="7691" w:name="z0660_034_14"/>
            <w:bookmarkEnd w:id="76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2" w:name="z0660_034_15"/>
            <w:bookmarkStart w:id="7693" w:name="z0660_034_15"/>
            <w:bookmarkEnd w:id="7693"/>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20"/>
                <w:szCs w:val="20"/>
                <w:highlight w:val="yellow"/>
              </w:rPr>
            </w:pPr>
            <w:r>
              <w:rPr>
                <w:sz w:val="20"/>
                <w:szCs w:val="20"/>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694" w:name="z0660_035_03"/>
            <w:bookmarkStart w:id="7695" w:name="z0660_035_03"/>
            <w:bookmarkEnd w:id="76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6" w:name="z0660_035_04"/>
            <w:bookmarkStart w:id="7697" w:name="z0660_035_04"/>
            <w:bookmarkEnd w:id="76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8" w:name="z0660_035_05"/>
            <w:bookmarkStart w:id="7699" w:name="z0660_035_05"/>
            <w:bookmarkEnd w:id="76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00" w:name="z0660_035_06"/>
            <w:bookmarkStart w:id="7701" w:name="z0660_035_06"/>
            <w:bookmarkEnd w:id="77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02" w:name="z0660_035_07"/>
            <w:bookmarkStart w:id="7703" w:name="z0660_035_07"/>
            <w:bookmarkEnd w:id="77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04" w:name="z0660_035_08"/>
            <w:bookmarkStart w:id="7705" w:name="z0660_035_08"/>
            <w:bookmarkEnd w:id="77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06" w:name="z0660_035_09"/>
            <w:bookmarkStart w:id="7707" w:name="z0660_035_09"/>
            <w:bookmarkEnd w:id="77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08" w:name="z0660_035_10"/>
            <w:bookmarkStart w:id="7709" w:name="z0660_035_10"/>
            <w:bookmarkEnd w:id="77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10" w:name="z0660_035_11"/>
            <w:bookmarkStart w:id="7711" w:name="z0660_035_11"/>
            <w:bookmarkEnd w:id="77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12" w:name="z0660_035_12"/>
            <w:bookmarkStart w:id="7713" w:name="z0660_035_12"/>
            <w:bookmarkEnd w:id="77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14" w:name="z0660_035_13"/>
            <w:bookmarkStart w:id="7715" w:name="z0660_035_13"/>
            <w:bookmarkEnd w:id="77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16" w:name="z0660_035_14"/>
            <w:bookmarkStart w:id="7717" w:name="z0660_035_14"/>
            <w:bookmarkEnd w:id="77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18" w:name="z0660_035_15"/>
            <w:bookmarkStart w:id="7719" w:name="z0660_035_15"/>
            <w:bookmarkEnd w:id="7719"/>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720" w:name="z0660_036_03"/>
            <w:bookmarkStart w:id="7721" w:name="z0660_036_03"/>
            <w:bookmarkEnd w:id="77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2" w:name="z0660_036_04"/>
            <w:bookmarkStart w:id="7723" w:name="z0660_036_04"/>
            <w:bookmarkEnd w:id="77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4" w:name="z0660_036_05"/>
            <w:bookmarkStart w:id="7725" w:name="z0660_036_05"/>
            <w:bookmarkEnd w:id="77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6" w:name="z0660_036_06"/>
            <w:bookmarkStart w:id="7727" w:name="z0660_036_06"/>
            <w:bookmarkEnd w:id="77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8" w:name="z0660_036_07"/>
            <w:bookmarkStart w:id="7729" w:name="z0660_036_07"/>
            <w:bookmarkEnd w:id="77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0" w:name="z0660_036_08"/>
            <w:bookmarkStart w:id="7731" w:name="z0660_036_08"/>
            <w:bookmarkEnd w:id="77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2" w:name="z0660_036_09"/>
            <w:bookmarkStart w:id="7733" w:name="z0660_036_09"/>
            <w:bookmarkEnd w:id="77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34" w:name="z0660_036_10"/>
            <w:bookmarkStart w:id="7735" w:name="z0660_036_10"/>
            <w:bookmarkEnd w:id="77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36" w:name="z0660_036_11"/>
            <w:bookmarkStart w:id="7737" w:name="z0660_036_11"/>
            <w:bookmarkEnd w:id="77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38" w:name="z0660_036_12"/>
            <w:bookmarkStart w:id="7739" w:name="z0660_036_12"/>
            <w:bookmarkEnd w:id="77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40" w:name="z0660_036_13"/>
            <w:bookmarkStart w:id="7741" w:name="z0660_036_13"/>
            <w:bookmarkEnd w:id="77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42" w:name="z0660_036_14"/>
            <w:bookmarkStart w:id="7743" w:name="z0660_036_14"/>
            <w:bookmarkEnd w:id="77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44" w:name="z0660_036_15"/>
            <w:bookmarkStart w:id="7745" w:name="z0660_036_15"/>
            <w:bookmarkEnd w:id="7745"/>
          </w:p>
        </w:tc>
      </w:tr>
    </w:tbl>
    <w:p>
      <w:pPr>
        <w:pStyle w:val="Normal"/>
        <w:autoSpaceDE w:val="false"/>
        <w:spacing w:lineRule="exact" w:line="240"/>
        <w:ind w:left="340" w:hanging="0"/>
        <w:rPr>
          <w:b/>
          <w:b/>
          <w:color w:val="000000"/>
          <w:sz w:val="22"/>
        </w:rPr>
      </w:pPr>
      <w:r>
        <w:br w:type="page"/>
      </w: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о-день</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746" w:name="z0660_361_03"/>
            <w:bookmarkStart w:id="7747" w:name="z0660_361_03"/>
            <w:bookmarkEnd w:id="77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48" w:name="z0660_361_04"/>
            <w:bookmarkStart w:id="7749" w:name="z0660_361_04"/>
            <w:bookmarkEnd w:id="77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0" w:name="z0660_361_05"/>
            <w:bookmarkStart w:id="7751" w:name="z0660_361_05"/>
            <w:bookmarkEnd w:id="77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2" w:name="z0660_361_06"/>
            <w:bookmarkStart w:id="7753" w:name="z0660_361_06"/>
            <w:bookmarkEnd w:id="77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4" w:name="z0660_361_07"/>
            <w:bookmarkStart w:id="7755" w:name="z0660_361_07"/>
            <w:bookmarkEnd w:id="77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6" w:name="z0660_361_08"/>
            <w:bookmarkStart w:id="7757" w:name="z0660_361_08"/>
            <w:bookmarkEnd w:id="775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8" w:name="z0660_361_09"/>
            <w:bookmarkStart w:id="7759" w:name="z0660_361_09"/>
            <w:bookmarkEnd w:id="775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60" w:name="z0660_361_10"/>
            <w:bookmarkStart w:id="7761" w:name="z0660_361_10"/>
            <w:bookmarkEnd w:id="77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62" w:name="z0660_361_11"/>
            <w:bookmarkStart w:id="7763" w:name="z0660_361_11"/>
            <w:bookmarkEnd w:id="77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64" w:name="z0660_361_12"/>
            <w:bookmarkStart w:id="7765" w:name="z0660_361_12"/>
            <w:bookmarkEnd w:id="776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66" w:name="z0660_361_13"/>
            <w:bookmarkStart w:id="7767" w:name="z0660_361_13"/>
            <w:bookmarkEnd w:id="776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68" w:name="z0660_361_14"/>
            <w:bookmarkStart w:id="7769" w:name="z0660_361_14"/>
            <w:bookmarkEnd w:id="77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70" w:name="z0660_361_15"/>
            <w:bookmarkStart w:id="7771" w:name="z0660_361_15"/>
            <w:bookmarkEnd w:id="777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772" w:name="z0660_037_03"/>
            <w:bookmarkStart w:id="7773" w:name="z0660_037_03"/>
            <w:bookmarkEnd w:id="77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74" w:name="z0660_037_04"/>
            <w:bookmarkStart w:id="7775" w:name="z0660_037_04"/>
            <w:bookmarkEnd w:id="77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76" w:name="z0660_037_05"/>
            <w:bookmarkStart w:id="7777" w:name="z0660_037_05"/>
            <w:bookmarkEnd w:id="77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78" w:name="z0660_037_06"/>
            <w:bookmarkStart w:id="7779" w:name="z0660_037_06"/>
            <w:bookmarkEnd w:id="77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0" w:name="z0660_037_07"/>
            <w:bookmarkStart w:id="7781" w:name="z0660_037_07"/>
            <w:bookmarkEnd w:id="77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2" w:name="z0660_037_08"/>
            <w:bookmarkStart w:id="7783" w:name="z0660_037_08"/>
            <w:bookmarkEnd w:id="778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4" w:name="z0660_037_09"/>
            <w:bookmarkStart w:id="7785" w:name="z0660_037_09"/>
            <w:bookmarkEnd w:id="778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86" w:name="z0660_037_10"/>
            <w:bookmarkStart w:id="7787" w:name="z0660_037_10"/>
            <w:bookmarkEnd w:id="77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88" w:name="z0660_037_11"/>
            <w:bookmarkStart w:id="7789" w:name="z0660_037_11"/>
            <w:bookmarkEnd w:id="77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0" w:name="z0660_037_12"/>
            <w:bookmarkStart w:id="7791" w:name="z0660_037_12"/>
            <w:bookmarkEnd w:id="779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2" w:name="z0660_037_13"/>
            <w:bookmarkStart w:id="7793" w:name="z0660_037_13"/>
            <w:bookmarkEnd w:id="779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4" w:name="z0660_037_14"/>
            <w:bookmarkStart w:id="7795" w:name="z0660_037_14"/>
            <w:bookmarkEnd w:id="77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6" w:name="z0660_037_15"/>
            <w:bookmarkStart w:id="7797" w:name="z0660_037_15"/>
            <w:bookmarkEnd w:id="779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798" w:name="z0660_038_03"/>
            <w:bookmarkStart w:id="7799" w:name="z0660_038_03"/>
            <w:bookmarkEnd w:id="77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0" w:name="z0660_038_04"/>
            <w:bookmarkStart w:id="7801" w:name="z0660_038_04"/>
            <w:bookmarkEnd w:id="78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2" w:name="z0660_038_05"/>
            <w:bookmarkStart w:id="7803" w:name="z0660_038_05"/>
            <w:bookmarkEnd w:id="78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4" w:name="z0660_038_06"/>
            <w:bookmarkStart w:id="7805" w:name="z0660_038_06"/>
            <w:bookmarkEnd w:id="78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6" w:name="z0660_038_07"/>
            <w:bookmarkStart w:id="7807" w:name="z0660_038_07"/>
            <w:bookmarkEnd w:id="78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8" w:name="z0660_038_08"/>
            <w:bookmarkStart w:id="7809" w:name="z0660_038_08"/>
            <w:bookmarkEnd w:id="780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10" w:name="z0660_038_09"/>
            <w:bookmarkStart w:id="7811" w:name="z0660_038_09"/>
            <w:bookmarkEnd w:id="781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2" w:name="z0660_038_10"/>
            <w:bookmarkStart w:id="7813" w:name="z0660_038_10"/>
            <w:bookmarkEnd w:id="78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4" w:name="z0660_038_11"/>
            <w:bookmarkStart w:id="7815" w:name="z0660_038_11"/>
            <w:bookmarkEnd w:id="78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6" w:name="z0660_038_12"/>
            <w:bookmarkStart w:id="7817" w:name="z0660_038_12"/>
            <w:bookmarkEnd w:id="781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8" w:name="z0660_038_13"/>
            <w:bookmarkStart w:id="7819" w:name="z0660_038_13"/>
            <w:bookmarkEnd w:id="781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0" w:name="z0660_038_14"/>
            <w:bookmarkStart w:id="7821" w:name="z0660_038_14"/>
            <w:bookmarkEnd w:id="78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2" w:name="z0660_038_15"/>
            <w:bookmarkStart w:id="7823" w:name="z0660_038_15"/>
            <w:bookmarkEnd w:id="782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824" w:name="z0660_039_03"/>
            <w:bookmarkStart w:id="7825" w:name="z0660_039_03"/>
            <w:bookmarkEnd w:id="78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6" w:name="z0660_039_04"/>
            <w:bookmarkStart w:id="7827" w:name="z0660_039_04"/>
            <w:bookmarkEnd w:id="78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8" w:name="z0660_039_05"/>
            <w:bookmarkStart w:id="7829" w:name="z0660_039_05"/>
            <w:bookmarkEnd w:id="78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0" w:name="z0660_039_06"/>
            <w:bookmarkStart w:id="7831" w:name="z0660_039_06"/>
            <w:bookmarkEnd w:id="78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2" w:name="z0660_039_07"/>
            <w:bookmarkStart w:id="7833" w:name="z0660_039_07"/>
            <w:bookmarkEnd w:id="78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4" w:name="z0660_039_08"/>
            <w:bookmarkStart w:id="7835" w:name="z0660_039_08"/>
            <w:bookmarkEnd w:id="783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6" w:name="z0660_039_09"/>
            <w:bookmarkStart w:id="7837" w:name="z0660_039_09"/>
            <w:bookmarkEnd w:id="783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8" w:name="z0660_039_10"/>
            <w:bookmarkStart w:id="7839" w:name="z0660_039_10"/>
            <w:bookmarkEnd w:id="78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0" w:name="z0660_039_11"/>
            <w:bookmarkStart w:id="7841" w:name="z0660_039_11"/>
            <w:bookmarkEnd w:id="78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2" w:name="z0660_039_12"/>
            <w:bookmarkStart w:id="7843" w:name="z0660_039_12"/>
            <w:bookmarkEnd w:id="784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4" w:name="z0660_039_13"/>
            <w:bookmarkStart w:id="7845" w:name="z0660_039_13"/>
            <w:bookmarkEnd w:id="784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6" w:name="z0660_039_14"/>
            <w:bookmarkStart w:id="7847" w:name="z0660_039_14"/>
            <w:bookmarkEnd w:id="78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8" w:name="z0660_039_15"/>
            <w:bookmarkStart w:id="7849" w:name="z0660_039_15"/>
            <w:bookmarkEnd w:id="784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850" w:name="z0660_040_03"/>
            <w:bookmarkStart w:id="7851" w:name="z0660_040_03"/>
            <w:bookmarkEnd w:id="78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2" w:name="z0660_040_04"/>
            <w:bookmarkStart w:id="7853" w:name="z0660_040_04"/>
            <w:bookmarkEnd w:id="78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4" w:name="z0660_040_05"/>
            <w:bookmarkStart w:id="7855" w:name="z0660_040_05"/>
            <w:bookmarkEnd w:id="78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6" w:name="z0660_040_06"/>
            <w:bookmarkStart w:id="7857" w:name="z0660_040_06"/>
            <w:bookmarkEnd w:id="78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8" w:name="z0660_040_07"/>
            <w:bookmarkStart w:id="7859" w:name="z0660_040_07"/>
            <w:bookmarkEnd w:id="78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0" w:name="z0660_040_08"/>
            <w:bookmarkStart w:id="7861" w:name="z0660_040_08"/>
            <w:bookmarkEnd w:id="786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2" w:name="z0660_040_09"/>
            <w:bookmarkStart w:id="7863" w:name="z0660_040_09"/>
            <w:bookmarkEnd w:id="786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64" w:name="z0660_040_10"/>
            <w:bookmarkStart w:id="7865" w:name="z0660_040_10"/>
            <w:bookmarkEnd w:id="78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66" w:name="z0660_040_11"/>
            <w:bookmarkStart w:id="7867" w:name="z0660_040_11"/>
            <w:bookmarkEnd w:id="78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68" w:name="z0660_040_12"/>
            <w:bookmarkStart w:id="7869" w:name="z0660_040_12"/>
            <w:bookmarkEnd w:id="786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70" w:name="z0660_040_13"/>
            <w:bookmarkStart w:id="7871" w:name="z0660_040_13"/>
            <w:bookmarkEnd w:id="787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72" w:name="z0660_040_14"/>
            <w:bookmarkStart w:id="7873" w:name="z0660_040_14"/>
            <w:bookmarkEnd w:id="78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74" w:name="z0660_040_15"/>
            <w:bookmarkStart w:id="7875" w:name="z0660_040_15"/>
            <w:bookmarkEnd w:id="787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876" w:name="z0660_041_03"/>
            <w:bookmarkStart w:id="7877" w:name="z0660_041_03"/>
            <w:bookmarkEnd w:id="78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78" w:name="z0660_041_04"/>
            <w:bookmarkStart w:id="7879" w:name="z0660_041_04"/>
            <w:bookmarkEnd w:id="78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0" w:name="z0660_041_05"/>
            <w:bookmarkStart w:id="7881" w:name="z0660_041_05"/>
            <w:bookmarkEnd w:id="78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2" w:name="z0660_041_06"/>
            <w:bookmarkStart w:id="7883" w:name="z0660_041_06"/>
            <w:bookmarkEnd w:id="78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4" w:name="z0660_041_07"/>
            <w:bookmarkStart w:id="7885" w:name="z0660_041_07"/>
            <w:bookmarkEnd w:id="78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6" w:name="z0660_041_08"/>
            <w:bookmarkStart w:id="7887" w:name="z0660_041_08"/>
            <w:bookmarkEnd w:id="788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8" w:name="z0660_041_09"/>
            <w:bookmarkStart w:id="7889" w:name="z0660_041_09"/>
            <w:bookmarkEnd w:id="788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0" w:name="z0660_041_10"/>
            <w:bookmarkStart w:id="7891" w:name="z0660_041_10"/>
            <w:bookmarkEnd w:id="78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2" w:name="z0660_041_11"/>
            <w:bookmarkStart w:id="7893" w:name="z0660_041_11"/>
            <w:bookmarkEnd w:id="78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4" w:name="z0660_041_12"/>
            <w:bookmarkStart w:id="7895" w:name="z0660_041_12"/>
            <w:bookmarkEnd w:id="789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6" w:name="z0660_041_13"/>
            <w:bookmarkStart w:id="7897" w:name="z0660_041_13"/>
            <w:bookmarkEnd w:id="789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8" w:name="z0660_041_14"/>
            <w:bookmarkStart w:id="7899" w:name="z0660_041_14"/>
            <w:bookmarkEnd w:id="78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0" w:name="z0660_041_15"/>
            <w:bookmarkStart w:id="7901" w:name="z0660_041_15"/>
            <w:bookmarkEnd w:id="790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20"/>
                <w:szCs w:val="20"/>
              </w:rPr>
            </w:pPr>
            <w:r>
              <w:rPr>
                <w:color w:val="000000"/>
                <w:sz w:val="20"/>
                <w:szCs w:val="20"/>
              </w:rPr>
              <w:t xml:space="preserve">медико-социальной реабилитации </w:t>
            </w:r>
          </w:p>
          <w:p>
            <w:pPr>
              <w:pStyle w:val="Normal"/>
              <w:spacing w:lineRule="exact" w:line="220"/>
              <w:ind w:left="141" w:hanging="0"/>
              <w:rPr>
                <w:color w:val="000000"/>
                <w:sz w:val="20"/>
                <w:szCs w:val="20"/>
              </w:rPr>
            </w:pPr>
            <w:r>
              <w:rPr>
                <w:color w:val="000000"/>
                <w:sz w:val="20"/>
                <w:szCs w:val="20"/>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902" w:name="z0660_042_03"/>
            <w:bookmarkStart w:id="7903" w:name="z0660_042_03"/>
            <w:bookmarkEnd w:id="79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04" w:name="z0660_042_04"/>
            <w:bookmarkStart w:id="7905" w:name="z0660_042_04"/>
            <w:bookmarkEnd w:id="79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06" w:name="z0660_042_05"/>
            <w:bookmarkStart w:id="7907" w:name="z0660_042_05"/>
            <w:bookmarkEnd w:id="79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08" w:name="z0660_042_06"/>
            <w:bookmarkStart w:id="7909" w:name="z0660_042_06"/>
            <w:bookmarkEnd w:id="79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10" w:name="z0660_042_07"/>
            <w:bookmarkStart w:id="7911" w:name="z0660_042_07"/>
            <w:bookmarkEnd w:id="79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12" w:name="z0660_042_08"/>
            <w:bookmarkStart w:id="7913" w:name="z0660_042_08"/>
            <w:bookmarkEnd w:id="791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14" w:name="z0660_042_09"/>
            <w:bookmarkStart w:id="7915" w:name="z0660_042_09"/>
            <w:bookmarkEnd w:id="791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16" w:name="z0660_042_10"/>
            <w:bookmarkStart w:id="7917" w:name="z0660_042_10"/>
            <w:bookmarkEnd w:id="79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18" w:name="z0660_042_11"/>
            <w:bookmarkStart w:id="7919" w:name="z0660_042_11"/>
            <w:bookmarkEnd w:id="79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20" w:name="z0660_042_12"/>
            <w:bookmarkStart w:id="7921" w:name="z0660_042_12"/>
            <w:bookmarkEnd w:id="792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22" w:name="z0660_042_13"/>
            <w:bookmarkStart w:id="7923" w:name="z0660_042_13"/>
            <w:bookmarkEnd w:id="792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24" w:name="z0660_042_14"/>
            <w:bookmarkStart w:id="7925" w:name="z0660_042_14"/>
            <w:bookmarkEnd w:id="79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26" w:name="z0660_042_15"/>
            <w:bookmarkStart w:id="7927" w:name="z0660_042_15"/>
            <w:bookmarkEnd w:id="792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928" w:name="z0660_043_03"/>
            <w:bookmarkStart w:id="7929" w:name="z0660_043_03"/>
            <w:bookmarkEnd w:id="79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0" w:name="z0660_043_04"/>
            <w:bookmarkStart w:id="7931" w:name="z0660_043_04"/>
            <w:bookmarkEnd w:id="79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2" w:name="z0660_043_05"/>
            <w:bookmarkStart w:id="7933" w:name="z0660_043_05"/>
            <w:bookmarkEnd w:id="79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4" w:name="z0660_043_06"/>
            <w:bookmarkStart w:id="7935" w:name="z0660_043_06"/>
            <w:bookmarkEnd w:id="79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6" w:name="z0660_043_07"/>
            <w:bookmarkStart w:id="7937" w:name="z0660_043_07"/>
            <w:bookmarkEnd w:id="79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8" w:name="z0660_043_08"/>
            <w:bookmarkStart w:id="7939" w:name="z0660_043_08"/>
            <w:bookmarkEnd w:id="793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40" w:name="z0660_043_09"/>
            <w:bookmarkStart w:id="7941" w:name="z0660_043_09"/>
            <w:bookmarkEnd w:id="794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42" w:name="z0660_043_10"/>
            <w:bookmarkStart w:id="7943" w:name="z0660_043_10"/>
            <w:bookmarkEnd w:id="79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44" w:name="z0660_043_11"/>
            <w:bookmarkStart w:id="7945" w:name="z0660_043_11"/>
            <w:bookmarkEnd w:id="79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46" w:name="z0660_043_12"/>
            <w:bookmarkStart w:id="7947" w:name="z0660_043_12"/>
            <w:bookmarkEnd w:id="794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48" w:name="z0660_043_13"/>
            <w:bookmarkStart w:id="7949" w:name="z0660_043_13"/>
            <w:bookmarkEnd w:id="794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50" w:name="z0660_043_14"/>
            <w:bookmarkStart w:id="7951" w:name="z0660_043_14"/>
            <w:bookmarkEnd w:id="79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52" w:name="z0660_043_15"/>
            <w:bookmarkStart w:id="7953" w:name="z0660_043_15"/>
            <w:bookmarkEnd w:id="795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954" w:name="z0660_044_03"/>
            <w:bookmarkStart w:id="7955" w:name="z0660_044_03"/>
            <w:bookmarkEnd w:id="79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6" w:name="z0660_044_04"/>
            <w:bookmarkStart w:id="7957" w:name="z0660_044_04"/>
            <w:bookmarkEnd w:id="79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8" w:name="z0660_044_05"/>
            <w:bookmarkStart w:id="7959" w:name="z0660_044_05"/>
            <w:bookmarkEnd w:id="79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0" w:name="z0660_044_06"/>
            <w:bookmarkStart w:id="7961" w:name="z0660_044_06"/>
            <w:bookmarkEnd w:id="79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2" w:name="z0660_044_07"/>
            <w:bookmarkStart w:id="7963" w:name="z0660_044_07"/>
            <w:bookmarkEnd w:id="79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4" w:name="z0660_044_08"/>
            <w:bookmarkStart w:id="7965" w:name="z0660_044_08"/>
            <w:bookmarkEnd w:id="796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6" w:name="z0660_044_09"/>
            <w:bookmarkStart w:id="7967" w:name="z0660_044_09"/>
            <w:bookmarkEnd w:id="796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68" w:name="z0660_044_10"/>
            <w:bookmarkStart w:id="7969" w:name="z0660_044_10"/>
            <w:bookmarkEnd w:id="79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70" w:name="z0660_044_11"/>
            <w:bookmarkStart w:id="7971" w:name="z0660_044_11"/>
            <w:bookmarkEnd w:id="79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72" w:name="z0660_044_12"/>
            <w:bookmarkStart w:id="7973" w:name="z0660_044_12"/>
            <w:bookmarkEnd w:id="797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74" w:name="z0660_044_13"/>
            <w:bookmarkStart w:id="7975" w:name="z0660_044_13"/>
            <w:bookmarkEnd w:id="797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76" w:name="z0660_044_14"/>
            <w:bookmarkStart w:id="7977" w:name="z0660_044_14"/>
            <w:bookmarkEnd w:id="79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78" w:name="z0660_044_15"/>
            <w:bookmarkStart w:id="7979" w:name="z0660_044_15"/>
            <w:bookmarkEnd w:id="797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7980" w:name="z0660_045_03"/>
            <w:bookmarkStart w:id="7981" w:name="z0660_045_03"/>
            <w:bookmarkEnd w:id="79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2" w:name="z0660_045_04"/>
            <w:bookmarkStart w:id="7983" w:name="z0660_045_04"/>
            <w:bookmarkEnd w:id="79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4" w:name="z0660_045_05"/>
            <w:bookmarkStart w:id="7985" w:name="z0660_045_05"/>
            <w:bookmarkEnd w:id="79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6" w:name="z0660_045_06"/>
            <w:bookmarkStart w:id="7987" w:name="z0660_045_06"/>
            <w:bookmarkEnd w:id="79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8" w:name="z0660_045_07"/>
            <w:bookmarkStart w:id="7989" w:name="z0660_045_07"/>
            <w:bookmarkEnd w:id="79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0" w:name="z0660_045_08"/>
            <w:bookmarkStart w:id="7991" w:name="z0660_045_08"/>
            <w:bookmarkEnd w:id="799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2" w:name="z0660_045_09"/>
            <w:bookmarkStart w:id="7993" w:name="z0660_045_09"/>
            <w:bookmarkEnd w:id="799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4" w:name="z0660_045_10"/>
            <w:bookmarkStart w:id="7995" w:name="z0660_045_10"/>
            <w:bookmarkEnd w:id="79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96" w:name="z0660_045_11"/>
            <w:bookmarkStart w:id="7997" w:name="z0660_045_11"/>
            <w:bookmarkEnd w:id="79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98" w:name="z0660_045_12"/>
            <w:bookmarkStart w:id="7999" w:name="z0660_045_12"/>
            <w:bookmarkEnd w:id="799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0" w:name="z0660_045_13"/>
            <w:bookmarkStart w:id="8001" w:name="z0660_045_13"/>
            <w:bookmarkEnd w:id="800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2" w:name="z0660_045_14"/>
            <w:bookmarkStart w:id="8003" w:name="z0660_045_14"/>
            <w:bookmarkEnd w:id="80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4" w:name="z0660_045_15"/>
            <w:bookmarkStart w:id="8005" w:name="z0660_045_15"/>
            <w:bookmarkEnd w:id="800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006" w:name="z0660_046_03"/>
            <w:bookmarkStart w:id="8007" w:name="z0660_046_03"/>
            <w:bookmarkEnd w:id="80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8" w:name="z0660_046_04"/>
            <w:bookmarkStart w:id="8009" w:name="z0660_046_04"/>
            <w:bookmarkEnd w:id="80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0" w:name="z0660_046_05"/>
            <w:bookmarkStart w:id="8011" w:name="z0660_046_05"/>
            <w:bookmarkEnd w:id="80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2" w:name="z0660_046_06"/>
            <w:bookmarkStart w:id="8013" w:name="z0660_046_06"/>
            <w:bookmarkEnd w:id="80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4" w:name="z0660_046_07"/>
            <w:bookmarkStart w:id="8015" w:name="z0660_046_07"/>
            <w:bookmarkEnd w:id="80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6" w:name="z0660_046_08"/>
            <w:bookmarkStart w:id="8017" w:name="z0660_046_08"/>
            <w:bookmarkEnd w:id="801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8" w:name="z0660_046_09"/>
            <w:bookmarkStart w:id="8019" w:name="z0660_046_09"/>
            <w:bookmarkEnd w:id="801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20" w:name="z0660_046_10"/>
            <w:bookmarkStart w:id="8021" w:name="z0660_046_10"/>
            <w:bookmarkEnd w:id="80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22" w:name="z0660_046_11"/>
            <w:bookmarkStart w:id="8023" w:name="z0660_046_11"/>
            <w:bookmarkEnd w:id="80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24" w:name="z0660_046_12"/>
            <w:bookmarkStart w:id="8025" w:name="z0660_046_12"/>
            <w:bookmarkEnd w:id="802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26" w:name="z0660_046_13"/>
            <w:bookmarkStart w:id="8027" w:name="z0660_046_13"/>
            <w:bookmarkEnd w:id="802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28" w:name="z0660_046_14"/>
            <w:bookmarkStart w:id="8029" w:name="z0660_046_14"/>
            <w:bookmarkEnd w:id="80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30" w:name="z0660_046_15"/>
            <w:bookmarkStart w:id="8031" w:name="z0660_046_15"/>
            <w:bookmarkEnd w:id="803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032" w:name="z0660_047_03"/>
            <w:bookmarkStart w:id="8033" w:name="z0660_047_03"/>
            <w:bookmarkEnd w:id="80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34" w:name="z0660_047_04"/>
            <w:bookmarkStart w:id="8035" w:name="z0660_047_04"/>
            <w:bookmarkEnd w:id="80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36" w:name="z0660_047_05"/>
            <w:bookmarkStart w:id="8037" w:name="z0660_047_05"/>
            <w:bookmarkEnd w:id="80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38" w:name="z0660_047_06"/>
            <w:bookmarkStart w:id="8039" w:name="z0660_047_06"/>
            <w:bookmarkEnd w:id="80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0" w:name="z0660_047_07"/>
            <w:bookmarkStart w:id="8041" w:name="z0660_047_07"/>
            <w:bookmarkEnd w:id="80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2" w:name="z0660_047_08"/>
            <w:bookmarkStart w:id="8043" w:name="z0660_047_08"/>
            <w:bookmarkEnd w:id="804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4" w:name="z0660_047_09"/>
            <w:bookmarkStart w:id="8045" w:name="z0660_047_09"/>
            <w:bookmarkEnd w:id="804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46" w:name="z0660_047_10"/>
            <w:bookmarkStart w:id="8047" w:name="z0660_047_10"/>
            <w:bookmarkEnd w:id="80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48" w:name="z0660_047_11"/>
            <w:bookmarkStart w:id="8049" w:name="z0660_047_11"/>
            <w:bookmarkEnd w:id="80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50" w:name="z0660_047_12"/>
            <w:bookmarkStart w:id="8051" w:name="z0660_047_12"/>
            <w:bookmarkEnd w:id="805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52" w:name="z0660_047_13"/>
            <w:bookmarkStart w:id="8053" w:name="z0660_047_13"/>
            <w:bookmarkEnd w:id="805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54" w:name="z0660_047_14"/>
            <w:bookmarkStart w:id="8055" w:name="z0660_047_14"/>
            <w:bookmarkEnd w:id="80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56" w:name="z0660_047_15"/>
            <w:bookmarkStart w:id="8057" w:name="z0660_047_15"/>
            <w:bookmarkEnd w:id="805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Медицинские организации по подчиненности:</w:t>
            </w:r>
          </w:p>
          <w:p>
            <w:pPr>
              <w:pStyle w:val="Header"/>
              <w:rPr/>
            </w:pPr>
            <w:r>
              <w:rPr>
                <w:rFonts w:cs="Times New Roman" w:ascii="Times New Roman" w:hAnsi="Times New Roman"/>
              </w:rPr>
              <w:t xml:space="preserve">    </w:t>
            </w:r>
            <w:r>
              <w:rPr>
                <w:rFonts w:cs="Times New Roman" w:ascii="Times New Roman" w:hAnsi="Times New Roman"/>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058" w:name="z0660_048_03"/>
            <w:bookmarkStart w:id="8059" w:name="z0660_048_03"/>
            <w:bookmarkEnd w:id="80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0" w:name="z0660_048_04"/>
            <w:bookmarkStart w:id="8061" w:name="z0660_048_04"/>
            <w:bookmarkEnd w:id="80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2" w:name="z0660_048_05"/>
            <w:bookmarkStart w:id="8063" w:name="z0660_048_05"/>
            <w:bookmarkEnd w:id="80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4" w:name="z0660_048_06"/>
            <w:bookmarkStart w:id="8065" w:name="z0660_048_06"/>
            <w:bookmarkEnd w:id="80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6" w:name="z0660_048_07"/>
            <w:bookmarkStart w:id="8067" w:name="z0660_048_07"/>
            <w:bookmarkEnd w:id="80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8" w:name="z0660_048_08"/>
            <w:bookmarkStart w:id="8069" w:name="z0660_048_08"/>
            <w:bookmarkEnd w:id="806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0" w:name="z0660_048_09"/>
            <w:bookmarkStart w:id="8071" w:name="z0660_048_09"/>
            <w:bookmarkEnd w:id="807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72" w:name="z0660_048_10"/>
            <w:bookmarkStart w:id="8073" w:name="z0660_048_10"/>
            <w:bookmarkEnd w:id="80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74" w:name="z0660_048_11"/>
            <w:bookmarkStart w:id="8075" w:name="z0660_048_11"/>
            <w:bookmarkEnd w:id="80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76" w:name="z0660_048_12"/>
            <w:bookmarkStart w:id="8077" w:name="z0660_048_12"/>
            <w:bookmarkEnd w:id="807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78" w:name="z0660_048_13"/>
            <w:bookmarkStart w:id="8079" w:name="z0660_048_13"/>
            <w:bookmarkEnd w:id="807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0" w:name="z0660_048_14"/>
            <w:bookmarkStart w:id="8081" w:name="z0660_048_14"/>
            <w:bookmarkEnd w:id="80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2" w:name="z0660_048_15"/>
            <w:bookmarkStart w:id="8083" w:name="z0660_048_15"/>
            <w:bookmarkEnd w:id="808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субъекту </w:t>
            </w:r>
          </w:p>
          <w:p>
            <w:pPr>
              <w:pStyle w:val="Normal"/>
              <w:rPr>
                <w:sz w:val="20"/>
              </w:rPr>
            </w:pPr>
            <w:r>
              <w:rPr>
                <w:sz w:val="20"/>
              </w:rPr>
              <w:t xml:space="preserve">    </w:t>
            </w:r>
            <w:r>
              <w:rPr>
                <w:sz w:val="20"/>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8084" w:name="z0660_049_03"/>
            <w:bookmarkStart w:id="8085" w:name="z0660_049_03"/>
            <w:bookmarkEnd w:id="80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6" w:name="z0660_049_04"/>
            <w:bookmarkStart w:id="8087" w:name="z0660_049_04"/>
            <w:bookmarkEnd w:id="80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8" w:name="z0660_049_05"/>
            <w:bookmarkStart w:id="8089" w:name="z0660_049_05"/>
            <w:bookmarkEnd w:id="80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0" w:name="z0660_049_06"/>
            <w:bookmarkStart w:id="8091" w:name="z0660_049_06"/>
            <w:bookmarkEnd w:id="80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2" w:name="z0660_049_07"/>
            <w:bookmarkStart w:id="8093" w:name="z0660_049_07"/>
            <w:bookmarkEnd w:id="80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4" w:name="z0660_049_08"/>
            <w:bookmarkStart w:id="8095" w:name="z0660_049_08"/>
            <w:bookmarkEnd w:id="809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6" w:name="z0660_049_09"/>
            <w:bookmarkStart w:id="8097" w:name="z0660_049_09"/>
            <w:bookmarkEnd w:id="809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8" w:name="z0660_049_10"/>
            <w:bookmarkStart w:id="8099" w:name="z0660_049_10"/>
            <w:bookmarkEnd w:id="80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0" w:name="z0660_049_11"/>
            <w:bookmarkStart w:id="8101" w:name="z0660_049_11"/>
            <w:bookmarkEnd w:id="81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2" w:name="z0660_049_12"/>
            <w:bookmarkStart w:id="8103" w:name="z0660_049_12"/>
            <w:bookmarkEnd w:id="810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4" w:name="z0660_049_13"/>
            <w:bookmarkStart w:id="8105" w:name="z0660_049_13"/>
            <w:bookmarkEnd w:id="810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6" w:name="z0660_049_14"/>
            <w:bookmarkStart w:id="8107" w:name="z0660_049_14"/>
            <w:bookmarkEnd w:id="81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8" w:name="z0660_049_15"/>
            <w:bookmarkStart w:id="8109" w:name="z0660_049_15"/>
            <w:bookmarkEnd w:id="810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110" w:name="z0660_050_03"/>
            <w:bookmarkStart w:id="8111" w:name="z0660_050_03"/>
            <w:bookmarkEnd w:id="81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2" w:name="z0660_050_04"/>
            <w:bookmarkStart w:id="8113" w:name="z0660_050_04"/>
            <w:bookmarkEnd w:id="81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4" w:name="z0660_050_05"/>
            <w:bookmarkStart w:id="8115" w:name="z0660_050_05"/>
            <w:bookmarkEnd w:id="81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6" w:name="z0660_050_06"/>
            <w:bookmarkStart w:id="8117" w:name="z0660_050_06"/>
            <w:bookmarkEnd w:id="81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8" w:name="z0660_050_07"/>
            <w:bookmarkStart w:id="8119" w:name="z0660_050_07"/>
            <w:bookmarkEnd w:id="81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20" w:name="z0660_050_08"/>
            <w:bookmarkStart w:id="8121" w:name="z0660_050_08"/>
            <w:bookmarkEnd w:id="812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22" w:name="z0660_050_09"/>
            <w:bookmarkStart w:id="8123" w:name="z0660_050_09"/>
            <w:bookmarkEnd w:id="812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24" w:name="z0660_050_10"/>
            <w:bookmarkStart w:id="8125" w:name="z0660_050_10"/>
            <w:bookmarkEnd w:id="81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26" w:name="z0660_050_11"/>
            <w:bookmarkStart w:id="8127" w:name="z0660_050_11"/>
            <w:bookmarkEnd w:id="81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28" w:name="z0660_050_12"/>
            <w:bookmarkStart w:id="8129" w:name="z0660_050_12"/>
            <w:bookmarkEnd w:id="812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30" w:name="z0660_050_13"/>
            <w:bookmarkStart w:id="8131" w:name="z0660_050_13"/>
            <w:bookmarkEnd w:id="81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32" w:name="z0660_050_14"/>
            <w:bookmarkStart w:id="8133" w:name="z0660_050_14"/>
            <w:bookmarkEnd w:id="81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34" w:name="z0660_050_15"/>
            <w:bookmarkStart w:id="8135" w:name="z0660_050_15"/>
            <w:bookmarkEnd w:id="813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оме того,</w:t>
            </w:r>
          </w:p>
          <w:p>
            <w:pPr>
              <w:pStyle w:val="Normal"/>
              <w:rPr>
                <w:b/>
                <w:b/>
                <w:bCs/>
                <w:sz w:val="20"/>
                <w:szCs w:val="20"/>
              </w:rPr>
            </w:pPr>
            <w:r>
              <w:rPr>
                <w:bCs/>
                <w:sz w:val="20"/>
                <w:szCs w:val="20"/>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136" w:name="z0660_051_03"/>
            <w:bookmarkStart w:id="8137" w:name="z0660_051_03"/>
            <w:bookmarkEnd w:id="81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8" w:name="z0660_051_04"/>
            <w:bookmarkStart w:id="8139" w:name="z0660_051_04"/>
            <w:bookmarkEnd w:id="81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0" w:name="z0660_051_05"/>
            <w:bookmarkStart w:id="8141" w:name="z0660_051_05"/>
            <w:bookmarkEnd w:id="81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2" w:name="z0660_051_06"/>
            <w:bookmarkStart w:id="8143" w:name="z0660_051_06"/>
            <w:bookmarkEnd w:id="81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4" w:name="z0660_051_07"/>
            <w:bookmarkStart w:id="8145" w:name="z0660_051_07"/>
            <w:bookmarkEnd w:id="81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6" w:name="z0660_051_08"/>
            <w:bookmarkStart w:id="8147" w:name="z0660_051_08"/>
            <w:bookmarkEnd w:id="814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8" w:name="z0660_051_09"/>
            <w:bookmarkStart w:id="8149" w:name="z0660_051_09"/>
            <w:bookmarkEnd w:id="814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50" w:name="z0660_051_10"/>
            <w:bookmarkStart w:id="8151" w:name="z0660_051_10"/>
            <w:bookmarkEnd w:id="81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52" w:name="z0660_051_11"/>
            <w:bookmarkStart w:id="8153" w:name="z0660_051_11"/>
            <w:bookmarkEnd w:id="81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54" w:name="z0660_051_12"/>
            <w:bookmarkStart w:id="8155" w:name="z0660_051_12"/>
            <w:bookmarkEnd w:id="815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56" w:name="z0660_051_13"/>
            <w:bookmarkStart w:id="8157" w:name="z0660_051_13"/>
            <w:bookmarkEnd w:id="81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58" w:name="z0660_051_14"/>
            <w:bookmarkStart w:id="8159" w:name="z0660_051_14"/>
            <w:bookmarkEnd w:id="81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0" w:name="z0660_051_15"/>
            <w:bookmarkStart w:id="8161" w:name="z0660_051_15"/>
            <w:bookmarkEnd w:id="8161"/>
          </w:p>
        </w:tc>
      </w:tr>
    </w:tbl>
    <w:p>
      <w:pPr>
        <w:pStyle w:val="Normal"/>
        <w:jc w:val="center"/>
        <w:rPr/>
      </w:pPr>
      <w:r>
        <w:br w:type="page"/>
      </w:r>
      <w:r>
        <w:rPr>
          <w:b/>
        </w:rPr>
        <w:t>РАЗДЕЛ 8.  КОЕЧНЫЙ ФОНД ЛЕЧЕБНО-ПРОФИЛАКТИЧЕСКИХ МЕДИЦИНСКИХ ОРГАНИЗАЦИЙ</w:t>
      </w:r>
      <w:r>
        <w:rPr/>
        <w:t>,</w:t>
      </w:r>
    </w:p>
    <w:p>
      <w:pPr>
        <w:pStyle w:val="Normal"/>
        <w:jc w:val="center"/>
        <w:rPr>
          <w:color w:val="000000"/>
          <w:sz w:val="22"/>
          <w:szCs w:val="22"/>
        </w:rPr>
      </w:pPr>
      <w:r>
        <w:rPr>
          <w:b/>
          <w:color w:val="000000"/>
          <w:sz w:val="22"/>
          <w:szCs w:val="22"/>
        </w:rPr>
        <w:t>ОКАЗЫВАЮЩИХ МЕДИЦИНСКУЮ ПОМОЩЬ В СТАЦИОНАРНЫХ УСЛОВИЯХ, ПО ТИПАМ ОРГАНИЗАЦИЙ</w:t>
      </w:r>
    </w:p>
    <w:p>
      <w:pPr>
        <w:pStyle w:val="Normal"/>
        <w:jc w:val="center"/>
        <w:rPr>
          <w:color w:val="000000"/>
          <w:sz w:val="22"/>
          <w:szCs w:val="22"/>
        </w:rPr>
      </w:pPr>
      <w:r>
        <w:rPr>
          <w:b/>
          <w:color w:val="000000"/>
          <w:sz w:val="22"/>
          <w:szCs w:val="22"/>
        </w:rPr>
        <w:t>(ЗА ИСКЛЮЧЕНИЕМ САНАТОРНО-КУРОРТНЫХ ОРГАНИЗАЦИЙ И ПОДРАЗДЕЛЕНИЙ), койка</w:t>
      </w:r>
    </w:p>
    <w:p>
      <w:pPr>
        <w:pStyle w:val="Normal"/>
        <w:ind w:left="709" w:hanging="0"/>
        <w:rPr>
          <w:b/>
          <w:b/>
          <w:bCs/>
          <w:color w:val="000000"/>
          <w:sz w:val="22"/>
          <w:szCs w:val="22"/>
        </w:rPr>
      </w:pPr>
      <w:r>
        <w:rPr>
          <w:b/>
          <w:bCs/>
          <w:color w:val="000000"/>
          <w:sz w:val="22"/>
          <w:szCs w:val="22"/>
        </w:rPr>
      </w:r>
    </w:p>
    <w:p>
      <w:pPr>
        <w:pStyle w:val="Normal"/>
        <w:ind w:left="709" w:hanging="0"/>
        <w:rPr>
          <w:color w:val="000000"/>
          <w:sz w:val="22"/>
          <w:szCs w:val="22"/>
        </w:rPr>
      </w:pPr>
      <w:r>
        <w:rPr>
          <w:b/>
          <w:bCs/>
          <w:color w:val="000000"/>
          <w:sz w:val="22"/>
          <w:szCs w:val="22"/>
        </w:rPr>
        <w:t xml:space="preserve"> </w:t>
      </w:r>
      <w:r>
        <w:rPr>
          <w:b/>
          <w:bCs/>
          <w:color w:val="000000"/>
          <w:sz w:val="22"/>
          <w:szCs w:val="22"/>
        </w:rPr>
        <w:t>(0700)</w:t>
      </w:r>
      <w:r>
        <w:rPr>
          <w:b/>
          <w:color w:val="000000"/>
          <w:sz w:val="22"/>
          <w:szCs w:val="22"/>
        </w:rPr>
        <w:tab/>
      </w:r>
    </w:p>
    <w:tbl>
      <w:tblPr>
        <w:tblW w:w="14175" w:type="dxa"/>
        <w:jc w:val="center"/>
        <w:tblInd w:w="0" w:type="dxa"/>
        <w:tblLayout w:type="fixed"/>
        <w:tblCellMar>
          <w:top w:w="0" w:type="dxa"/>
          <w:left w:w="108" w:type="dxa"/>
          <w:bottom w:w="0" w:type="dxa"/>
          <w:right w:w="108" w:type="dxa"/>
        </w:tblCellMar>
      </w:tblPr>
      <w:tblGrid>
        <w:gridCol w:w="2836"/>
        <w:gridCol w:w="646"/>
        <w:gridCol w:w="1265"/>
        <w:gridCol w:w="1253"/>
        <w:gridCol w:w="1002"/>
        <w:gridCol w:w="1062"/>
        <w:gridCol w:w="1138"/>
        <w:gridCol w:w="1176"/>
        <w:gridCol w:w="1003"/>
        <w:gridCol w:w="1012"/>
        <w:gridCol w:w="931"/>
        <w:gridCol w:w="851"/>
      </w:tblGrid>
      <w:tr>
        <w:trPr>
          <w:tblHeader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lang w:val="en-US" w:eastAsia="en-US"/>
              </w:rPr>
              <w:t>Всег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62" w:name="z0700_001_03"/>
            <w:bookmarkStart w:id="8163" w:name="z0700_001_03"/>
            <w:bookmarkEnd w:id="81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64" w:name="z0700_001_04"/>
            <w:bookmarkStart w:id="8165" w:name="z0700_001_04"/>
            <w:bookmarkEnd w:id="81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66" w:name="z0700_001_05"/>
            <w:bookmarkStart w:id="8167" w:name="z0700_001_05"/>
            <w:bookmarkEnd w:id="81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68" w:name="z0700_001_06"/>
            <w:bookmarkStart w:id="8169" w:name="z0700_001_06"/>
            <w:bookmarkEnd w:id="81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70" w:name="z0700_001_07"/>
            <w:bookmarkStart w:id="8171" w:name="z0700_001_07"/>
            <w:bookmarkEnd w:id="81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72" w:name="z0700_001_08"/>
            <w:bookmarkStart w:id="8173" w:name="z0700_001_08"/>
            <w:bookmarkEnd w:id="81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74" w:name="z0700_001_09"/>
            <w:bookmarkStart w:id="8175" w:name="z0700_001_09"/>
            <w:bookmarkEnd w:id="81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6" w:name="z0700_001_10"/>
            <w:bookmarkStart w:id="8177" w:name="z0700_001_10"/>
            <w:bookmarkEnd w:id="81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8" w:name="z0700_001_11"/>
            <w:bookmarkStart w:id="8179" w:name="z0700_001_11"/>
            <w:bookmarkEnd w:id="81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80" w:name="z0700_001_12"/>
            <w:bookmarkStart w:id="8181" w:name="z0700_001_12"/>
            <w:bookmarkEnd w:id="81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в том числе:</w:t>
            </w:r>
          </w:p>
          <w:p>
            <w:pPr>
              <w:pStyle w:val="Normal"/>
              <w:ind w:left="57" w:hanging="0"/>
              <w:rPr/>
            </w:pPr>
            <w:r>
              <w:rPr>
                <w:color w:val="000000"/>
                <w:sz w:val="18"/>
              </w:rPr>
              <w:t>аллерг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182" w:name="z0700_002_03"/>
            <w:bookmarkStart w:id="8183" w:name="z0700_002_03"/>
            <w:bookmarkEnd w:id="81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84" w:name="z0700_002_04"/>
            <w:bookmarkStart w:id="8185" w:name="z0700_002_04"/>
            <w:bookmarkEnd w:id="81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86" w:name="z0700_002_05"/>
            <w:bookmarkStart w:id="8187" w:name="z0700_002_05"/>
            <w:bookmarkEnd w:id="81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88" w:name="z0700_002_06"/>
            <w:bookmarkStart w:id="8189" w:name="z0700_002_06"/>
            <w:bookmarkEnd w:id="81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90" w:name="z0700_002_07"/>
            <w:bookmarkStart w:id="8191" w:name="z0700_002_07"/>
            <w:bookmarkEnd w:id="81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92" w:name="z0700_002_08"/>
            <w:bookmarkStart w:id="8193" w:name="z0700_002_08"/>
            <w:bookmarkEnd w:id="81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94" w:name="z0700_002_09"/>
            <w:bookmarkStart w:id="8195" w:name="z0700_002_09"/>
            <w:bookmarkEnd w:id="81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96" w:name="z0700_002_10"/>
            <w:bookmarkStart w:id="8197" w:name="z0700_002_10"/>
            <w:bookmarkEnd w:id="81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8" w:name="z0700_002_11"/>
            <w:bookmarkStart w:id="8199" w:name="z0700_002_11"/>
            <w:bookmarkEnd w:id="81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00" w:name="z0700_002_12"/>
            <w:bookmarkStart w:id="8201" w:name="z0700_002_12"/>
            <w:bookmarkEnd w:id="82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аллерг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202" w:name="z0700_003_03"/>
            <w:bookmarkStart w:id="8203" w:name="z0700_003_03"/>
            <w:bookmarkEnd w:id="82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04" w:name="z0700_003_04"/>
            <w:bookmarkStart w:id="8205" w:name="z0700_003_04"/>
            <w:bookmarkEnd w:id="82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06" w:name="z0700_003_05"/>
            <w:bookmarkStart w:id="8207" w:name="z0700_003_05"/>
            <w:bookmarkEnd w:id="82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08" w:name="z0700_003_06"/>
            <w:bookmarkStart w:id="8209" w:name="z0700_003_06"/>
            <w:bookmarkEnd w:id="82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10" w:name="z0700_003_07"/>
            <w:bookmarkStart w:id="8211" w:name="z0700_003_07"/>
            <w:bookmarkEnd w:id="82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12" w:name="z0700_003_08"/>
            <w:bookmarkStart w:id="8213" w:name="z0700_003_08"/>
            <w:bookmarkEnd w:id="82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14" w:name="z0700_003_09"/>
            <w:bookmarkStart w:id="8215" w:name="z0700_003_09"/>
            <w:bookmarkEnd w:id="82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216" w:name="z0700_003_10"/>
            <w:bookmarkStart w:id="8217" w:name="z0700_003_10"/>
            <w:bookmarkEnd w:id="82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218" w:name="z0700_003_11"/>
            <w:bookmarkStart w:id="8219" w:name="z0700_003_11"/>
            <w:bookmarkEnd w:id="82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220" w:name="z0700_003_12"/>
            <w:bookmarkStart w:id="8221" w:name="z0700_003_12"/>
            <w:bookmarkEnd w:id="82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pacing w:val="-8"/>
                <w:sz w:val="18"/>
              </w:rPr>
              <w:t xml:space="preserve">для беременных и рожениц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222" w:name="z0700_004_03"/>
            <w:bookmarkStart w:id="8223" w:name="z0700_004_03"/>
            <w:bookmarkEnd w:id="82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4" w:name="z0700_004_04"/>
            <w:bookmarkStart w:id="8225" w:name="z0700_004_04"/>
            <w:bookmarkEnd w:id="82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6" w:name="z0700_004_05"/>
            <w:bookmarkStart w:id="8227" w:name="z0700_004_05"/>
            <w:bookmarkEnd w:id="82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8" w:name="z0700_004_06"/>
            <w:bookmarkStart w:id="8229" w:name="z0700_004_06"/>
            <w:bookmarkEnd w:id="82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30" w:name="z0700_004_07"/>
            <w:bookmarkStart w:id="8231" w:name="z0700_004_07"/>
            <w:bookmarkEnd w:id="82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32" w:name="z0700_004_08"/>
            <w:bookmarkStart w:id="8233" w:name="z0700_004_08"/>
            <w:bookmarkEnd w:id="82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34" w:name="z0700_004_09"/>
            <w:bookmarkStart w:id="8235" w:name="z0700_004_09"/>
            <w:bookmarkEnd w:id="82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6" w:name="z0700_004_10"/>
            <w:bookmarkStart w:id="8237" w:name="z0700_004_10"/>
            <w:bookmarkEnd w:id="82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8" w:name="z0700_004_11"/>
            <w:bookmarkStart w:id="8239" w:name="z0700_004_11"/>
            <w:bookmarkEnd w:id="82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40" w:name="z0700_004_12"/>
            <w:bookmarkStart w:id="8241" w:name="z0700_004_12"/>
            <w:bookmarkEnd w:id="824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для патологии беременност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242" w:name="z0700_005_03"/>
            <w:bookmarkStart w:id="8243" w:name="z0700_005_03"/>
            <w:bookmarkEnd w:id="82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4" w:name="z0700_005_04"/>
            <w:bookmarkStart w:id="8245" w:name="z0700_005_04"/>
            <w:bookmarkEnd w:id="82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6" w:name="z0700_005_05"/>
            <w:bookmarkStart w:id="8247" w:name="z0700_005_05"/>
            <w:bookmarkEnd w:id="82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8" w:name="z0700_005_06"/>
            <w:bookmarkStart w:id="8249" w:name="z0700_005_06"/>
            <w:bookmarkEnd w:id="82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0" w:name="z0700_005_07"/>
            <w:bookmarkStart w:id="8251" w:name="z0700_005_07"/>
            <w:bookmarkEnd w:id="82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2" w:name="z0700_005_08"/>
            <w:bookmarkStart w:id="8253" w:name="z0700_005_08"/>
            <w:bookmarkEnd w:id="82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4" w:name="z0700_005_09"/>
            <w:bookmarkStart w:id="8255" w:name="z0700_005_09"/>
            <w:bookmarkEnd w:id="82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56" w:name="z0700_005_10"/>
            <w:bookmarkStart w:id="8257" w:name="z0700_005_10"/>
            <w:bookmarkEnd w:id="82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58" w:name="z0700_005_11"/>
            <w:bookmarkStart w:id="8259" w:name="z0700_005_11"/>
            <w:bookmarkEnd w:id="82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0" w:name="z0700_005_12"/>
            <w:bookmarkStart w:id="8261" w:name="z0700_005_12"/>
            <w:bookmarkEnd w:id="826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color w:val="000000"/>
                <w:sz w:val="18"/>
              </w:rPr>
            </w:pPr>
            <w:r>
              <w:rPr>
                <w:color w:val="000000"/>
                <w:sz w:val="18"/>
              </w:rPr>
              <w:t>гинек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262" w:name="z0700_006_03"/>
            <w:bookmarkStart w:id="8263" w:name="z0700_006_03"/>
            <w:bookmarkEnd w:id="82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4" w:name="z0700_006_04"/>
            <w:bookmarkStart w:id="8265" w:name="z0700_006_04"/>
            <w:bookmarkEnd w:id="82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6" w:name="z0700_006_05"/>
            <w:bookmarkStart w:id="8267" w:name="z0700_006_05"/>
            <w:bookmarkEnd w:id="82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8" w:name="z0700_006_06"/>
            <w:bookmarkStart w:id="8269" w:name="z0700_006_06"/>
            <w:bookmarkEnd w:id="82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0" w:name="z0700_006_07"/>
            <w:bookmarkStart w:id="8271" w:name="z0700_006_07"/>
            <w:bookmarkEnd w:id="82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2" w:name="z0700_006_08"/>
            <w:bookmarkStart w:id="8273" w:name="z0700_006_08"/>
            <w:bookmarkEnd w:id="82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4" w:name="z0700_006_09"/>
            <w:bookmarkStart w:id="8275" w:name="z0700_006_09"/>
            <w:bookmarkEnd w:id="82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6" w:name="z0700_006_10"/>
            <w:bookmarkStart w:id="8277" w:name="z0700_006_10"/>
            <w:bookmarkEnd w:id="82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78" w:name="z0700_006_11"/>
            <w:bookmarkStart w:id="8279" w:name="z0700_006_11"/>
            <w:bookmarkEnd w:id="82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0" w:name="z0700_006_12"/>
            <w:bookmarkStart w:id="8281" w:name="z0700_006_12"/>
            <w:bookmarkEnd w:id="82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 xml:space="preserve">гинекологические для </w:t>
            </w:r>
          </w:p>
          <w:p>
            <w:pPr>
              <w:pStyle w:val="Normal"/>
              <w:ind w:left="180" w:hanging="0"/>
              <w:rPr>
                <w:color w:val="000000"/>
                <w:sz w:val="18"/>
              </w:rPr>
            </w:pPr>
            <w:r>
              <w:rPr>
                <w:color w:val="000000"/>
                <w:sz w:val="18"/>
              </w:rPr>
              <w:t>вспомогательных    репродуктивных технологи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282" w:name="z0700_610_03"/>
            <w:bookmarkStart w:id="8283" w:name="z0700_610_03"/>
            <w:bookmarkEnd w:id="82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4" w:name="z0700_610_04"/>
            <w:bookmarkStart w:id="8285" w:name="z0700_610_04"/>
            <w:bookmarkEnd w:id="82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6" w:name="z0700_610_05"/>
            <w:bookmarkStart w:id="8287" w:name="z0700_610_05"/>
            <w:bookmarkEnd w:id="82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8" w:name="z0700_610_06"/>
            <w:bookmarkStart w:id="8289" w:name="z0700_610_06"/>
            <w:bookmarkEnd w:id="82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0" w:name="z0700_610_07"/>
            <w:bookmarkStart w:id="8291" w:name="z0700_610_07"/>
            <w:bookmarkEnd w:id="82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2" w:name="z0700_610_08"/>
            <w:bookmarkStart w:id="8293" w:name="z0700_610_08"/>
            <w:bookmarkEnd w:id="82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4" w:name="z0700_610_09"/>
            <w:bookmarkStart w:id="8295" w:name="z0700_610_09"/>
            <w:bookmarkEnd w:id="82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96" w:name="z0700_610_10"/>
            <w:bookmarkStart w:id="8297" w:name="z0700_610_10"/>
            <w:bookmarkEnd w:id="82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98" w:name="z0700_610_11"/>
            <w:bookmarkStart w:id="8299" w:name="z0700_610_11"/>
            <w:bookmarkEnd w:id="82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00" w:name="z0700_610_12"/>
            <w:bookmarkStart w:id="8301" w:name="z0700_610_12"/>
            <w:bookmarkEnd w:id="83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инек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302" w:name="z0700_007_03"/>
            <w:bookmarkStart w:id="8303" w:name="z0700_007_03"/>
            <w:bookmarkEnd w:id="83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04" w:name="z0700_007_04"/>
            <w:bookmarkStart w:id="8305" w:name="z0700_007_04"/>
            <w:bookmarkEnd w:id="83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06" w:name="z0700_007_05"/>
            <w:bookmarkStart w:id="8307" w:name="z0700_007_05"/>
            <w:bookmarkEnd w:id="83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08" w:name="z0700_007_06"/>
            <w:bookmarkStart w:id="8309" w:name="z0700_007_06"/>
            <w:bookmarkEnd w:id="83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0" w:name="z0700_007_07"/>
            <w:bookmarkStart w:id="8311" w:name="z0700_007_07"/>
            <w:bookmarkEnd w:id="83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2" w:name="z0700_007_08"/>
            <w:bookmarkStart w:id="8313" w:name="z0700_007_08"/>
            <w:bookmarkEnd w:id="83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4" w:name="z0700_007_09"/>
            <w:bookmarkStart w:id="8315" w:name="z0700_007_09"/>
            <w:bookmarkEnd w:id="83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6" w:name="z0700_007_10"/>
            <w:bookmarkStart w:id="8317" w:name="z0700_007_10"/>
            <w:bookmarkEnd w:id="83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18" w:name="z0700_007_11"/>
            <w:bookmarkStart w:id="8319" w:name="z0700_007_11"/>
            <w:bookmarkEnd w:id="83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20" w:name="z0700_007_12"/>
            <w:bookmarkStart w:id="8321" w:name="z0700_007_12"/>
            <w:bookmarkEnd w:id="83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322" w:name="z0700_008_03"/>
            <w:bookmarkStart w:id="8323" w:name="z0700_008_03"/>
            <w:bookmarkEnd w:id="83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24" w:name="z0700_008_04"/>
            <w:bookmarkStart w:id="8325" w:name="z0700_008_04"/>
            <w:bookmarkEnd w:id="83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26" w:name="z0700_008_05"/>
            <w:bookmarkStart w:id="8327" w:name="z0700_008_05"/>
            <w:bookmarkEnd w:id="83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28" w:name="z0700_008_06"/>
            <w:bookmarkStart w:id="8329" w:name="z0700_008_06"/>
            <w:bookmarkEnd w:id="83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0" w:name="z0700_008_07"/>
            <w:bookmarkStart w:id="8331" w:name="z0700_008_07"/>
            <w:bookmarkEnd w:id="83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2" w:name="z0700_008_08"/>
            <w:bookmarkStart w:id="8333" w:name="z0700_008_08"/>
            <w:bookmarkEnd w:id="83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4" w:name="z0700_008_09"/>
            <w:bookmarkStart w:id="8335" w:name="z0700_008_09"/>
            <w:bookmarkEnd w:id="83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36" w:name="z0700_008_10"/>
            <w:bookmarkStart w:id="8337" w:name="z0700_008_10"/>
            <w:bookmarkEnd w:id="83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38" w:name="z0700_008_11"/>
            <w:bookmarkStart w:id="8339" w:name="z0700_008_11"/>
            <w:bookmarkEnd w:id="83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40" w:name="z0700_008_12"/>
            <w:bookmarkStart w:id="8341" w:name="z0700_008_12"/>
            <w:bookmarkEnd w:id="834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342" w:name="z0700_009_03"/>
            <w:bookmarkStart w:id="8343" w:name="z0700_009_03"/>
            <w:bookmarkEnd w:id="83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4" w:name="z0700_009_04"/>
            <w:bookmarkStart w:id="8345" w:name="z0700_009_04"/>
            <w:bookmarkEnd w:id="83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6" w:name="z0700_009_05"/>
            <w:bookmarkStart w:id="8347" w:name="z0700_009_05"/>
            <w:bookmarkEnd w:id="83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8" w:name="z0700_009_06"/>
            <w:bookmarkStart w:id="8349" w:name="z0700_009_06"/>
            <w:bookmarkEnd w:id="83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0" w:name="z0700_009_07"/>
            <w:bookmarkStart w:id="8351" w:name="z0700_009_07"/>
            <w:bookmarkEnd w:id="83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2" w:name="z0700_009_08"/>
            <w:bookmarkStart w:id="8353" w:name="z0700_009_08"/>
            <w:bookmarkEnd w:id="83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4" w:name="z0700_009_09"/>
            <w:bookmarkStart w:id="8355" w:name="z0700_009_09"/>
            <w:bookmarkEnd w:id="83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56" w:name="z0700_009_10"/>
            <w:bookmarkStart w:id="8357" w:name="z0700_009_10"/>
            <w:bookmarkEnd w:id="83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58" w:name="z0700_009_11"/>
            <w:bookmarkStart w:id="8359" w:name="z0700_009_11"/>
            <w:bookmarkEnd w:id="83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0" w:name="z0700_009_12"/>
            <w:bookmarkStart w:id="8361" w:name="z0700_009_12"/>
            <w:bookmarkEnd w:id="836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362" w:name="z0700_010_03"/>
            <w:bookmarkStart w:id="8363" w:name="z0700_010_03"/>
            <w:bookmarkEnd w:id="83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4" w:name="z0700_010_04"/>
            <w:bookmarkStart w:id="8365" w:name="z0700_010_04"/>
            <w:bookmarkEnd w:id="83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6" w:name="z0700_010_05"/>
            <w:bookmarkStart w:id="8367" w:name="z0700_010_05"/>
            <w:bookmarkEnd w:id="83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8" w:name="z0700_010_06"/>
            <w:bookmarkStart w:id="8369" w:name="z0700_010_06"/>
            <w:bookmarkEnd w:id="83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70" w:name="z0700_010_07"/>
            <w:bookmarkStart w:id="8371" w:name="z0700_010_07"/>
            <w:bookmarkEnd w:id="83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72" w:name="z0700_010_08"/>
            <w:bookmarkStart w:id="8373" w:name="z0700_010_08"/>
            <w:bookmarkEnd w:id="83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74" w:name="z0700_010_09"/>
            <w:bookmarkStart w:id="8375" w:name="z0700_010_09"/>
            <w:bookmarkEnd w:id="83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76" w:name="z0700_010_10"/>
            <w:bookmarkStart w:id="8377" w:name="z0700_010_10"/>
            <w:bookmarkEnd w:id="83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8" w:name="z0700_010_11"/>
            <w:bookmarkStart w:id="8379" w:name="z0700_010_11"/>
            <w:bookmarkEnd w:id="83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0" w:name="z0700_010_12"/>
            <w:bookmarkStart w:id="8381" w:name="z0700_010_12"/>
            <w:bookmarkEnd w:id="83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382" w:name="z0700_011_03"/>
            <w:bookmarkStart w:id="8383" w:name="z0700_011_03"/>
            <w:bookmarkEnd w:id="83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4" w:name="z0700_011_04"/>
            <w:bookmarkStart w:id="8385" w:name="z0700_011_04"/>
            <w:bookmarkEnd w:id="83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6" w:name="z0700_011_05"/>
            <w:bookmarkStart w:id="8387" w:name="z0700_011_05"/>
            <w:bookmarkEnd w:id="83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8" w:name="z0700_011_06"/>
            <w:bookmarkStart w:id="8389" w:name="z0700_011_06"/>
            <w:bookmarkEnd w:id="83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0" w:name="z0700_011_07"/>
            <w:bookmarkStart w:id="8391" w:name="z0700_011_07"/>
            <w:bookmarkEnd w:id="83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2" w:name="z0700_011_08"/>
            <w:bookmarkStart w:id="8393" w:name="z0700_011_08"/>
            <w:bookmarkEnd w:id="83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4" w:name="z0700_011_09"/>
            <w:bookmarkStart w:id="8395" w:name="z0700_011_09"/>
            <w:bookmarkEnd w:id="83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96" w:name="z0700_011_10"/>
            <w:bookmarkStart w:id="8397" w:name="z0700_011_10"/>
            <w:bookmarkEnd w:id="83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98" w:name="z0700_011_11"/>
            <w:bookmarkStart w:id="8399" w:name="z0700_011_11"/>
            <w:bookmarkEnd w:id="83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400" w:name="z0700_011_12"/>
            <w:bookmarkStart w:id="8401" w:name="z0700_011_12"/>
            <w:bookmarkEnd w:id="84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ронтологически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402" w:name="z0700_012_03"/>
            <w:bookmarkStart w:id="8403" w:name="z0700_012_03"/>
            <w:bookmarkEnd w:id="84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4" w:name="z0700_012_04"/>
            <w:bookmarkStart w:id="8405" w:name="z0700_012_04"/>
            <w:bookmarkEnd w:id="84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6" w:name="z0700_012_05"/>
            <w:bookmarkStart w:id="8407" w:name="z0700_012_05"/>
            <w:bookmarkEnd w:id="84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8" w:name="z0700_012_06"/>
            <w:bookmarkStart w:id="8409" w:name="z0700_012_06"/>
            <w:bookmarkEnd w:id="84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0" w:name="z0700_012_07"/>
            <w:bookmarkStart w:id="8411" w:name="z0700_012_07"/>
            <w:bookmarkEnd w:id="84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2" w:name="z0700_012_08"/>
            <w:bookmarkStart w:id="8413" w:name="z0700_012_08"/>
            <w:bookmarkEnd w:id="84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4" w:name="z0700_012_09"/>
            <w:bookmarkStart w:id="8415" w:name="z0700_012_09"/>
            <w:bookmarkEnd w:id="84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16" w:name="z0700_012_10"/>
            <w:bookmarkStart w:id="8417" w:name="z0700_012_10"/>
            <w:bookmarkEnd w:id="84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18" w:name="z0700_012_11"/>
            <w:bookmarkStart w:id="8419" w:name="z0700_012_11"/>
            <w:bookmarkEnd w:id="84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20" w:name="z0700_012_12"/>
            <w:bookmarkStart w:id="8421" w:name="z0700_012_12"/>
            <w:bookmarkEnd w:id="84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422" w:name="z0700_013_03"/>
            <w:bookmarkStart w:id="8423" w:name="z0700_013_03"/>
            <w:bookmarkEnd w:id="84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4" w:name="z0700_013_04"/>
            <w:bookmarkStart w:id="8425" w:name="z0700_013_04"/>
            <w:bookmarkEnd w:id="84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6" w:name="z0700_013_05"/>
            <w:bookmarkStart w:id="8427" w:name="z0700_013_05"/>
            <w:bookmarkEnd w:id="84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8" w:name="z0700_013_06"/>
            <w:bookmarkStart w:id="8429" w:name="z0700_013_06"/>
            <w:bookmarkEnd w:id="84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0" w:name="z0700_013_07"/>
            <w:bookmarkStart w:id="8431" w:name="z0700_013_07"/>
            <w:bookmarkEnd w:id="84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2" w:name="z0700_013_08"/>
            <w:bookmarkStart w:id="8433" w:name="z0700_013_08"/>
            <w:bookmarkEnd w:id="84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4" w:name="z0700_013_09"/>
            <w:bookmarkStart w:id="8435" w:name="z0700_013_09"/>
            <w:bookmarkEnd w:id="84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36" w:name="z0700_013_10"/>
            <w:bookmarkStart w:id="8437" w:name="z0700_013_10"/>
            <w:bookmarkEnd w:id="84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38" w:name="z0700_013_11"/>
            <w:bookmarkStart w:id="8439" w:name="z0700_013_11"/>
            <w:bookmarkEnd w:id="84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0" w:name="z0700_013_12"/>
            <w:bookmarkStart w:id="8441" w:name="z0700_013_12"/>
            <w:bookmarkEnd w:id="844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442" w:name="z0700_014_03"/>
            <w:bookmarkStart w:id="8443" w:name="z0700_014_03"/>
            <w:bookmarkEnd w:id="84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4" w:name="z0700_014_04"/>
            <w:bookmarkStart w:id="8445" w:name="z0700_014_04"/>
            <w:bookmarkEnd w:id="84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6" w:name="z0700_014_05"/>
            <w:bookmarkStart w:id="8447" w:name="z0700_014_05"/>
            <w:bookmarkEnd w:id="84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8" w:name="z0700_014_06"/>
            <w:bookmarkStart w:id="8449" w:name="z0700_014_06"/>
            <w:bookmarkEnd w:id="84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0" w:name="z0700_014_07"/>
            <w:bookmarkStart w:id="8451" w:name="z0700_014_07"/>
            <w:bookmarkEnd w:id="84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2" w:name="z0700_014_08"/>
            <w:bookmarkStart w:id="8453" w:name="z0700_014_08"/>
            <w:bookmarkEnd w:id="84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4" w:name="z0700_014_09"/>
            <w:bookmarkStart w:id="8455" w:name="z0700_014_09"/>
            <w:bookmarkEnd w:id="84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6" w:name="z0700_014_10"/>
            <w:bookmarkStart w:id="8457" w:name="z0700_014_10"/>
            <w:bookmarkEnd w:id="84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58" w:name="z0700_014_11"/>
            <w:bookmarkStart w:id="8459" w:name="z0700_014_11"/>
            <w:bookmarkEnd w:id="84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0" w:name="z0700_014_12"/>
            <w:bookmarkStart w:id="8461" w:name="z0700_014_12"/>
            <w:bookmarkEnd w:id="846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462" w:name="z0700_015_03"/>
            <w:bookmarkStart w:id="8463" w:name="z0700_015_03"/>
            <w:bookmarkEnd w:id="84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4" w:name="z0700_015_04"/>
            <w:bookmarkStart w:id="8465" w:name="z0700_015_04"/>
            <w:bookmarkEnd w:id="84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6" w:name="z0700_015_05"/>
            <w:bookmarkStart w:id="8467" w:name="z0700_015_05"/>
            <w:bookmarkEnd w:id="84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8" w:name="z0700_015_06"/>
            <w:bookmarkStart w:id="8469" w:name="z0700_015_06"/>
            <w:bookmarkEnd w:id="84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0" w:name="z0700_015_07"/>
            <w:bookmarkStart w:id="8471" w:name="z0700_015_07"/>
            <w:bookmarkEnd w:id="84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2" w:name="z0700_015_08"/>
            <w:bookmarkStart w:id="8473" w:name="z0700_015_08"/>
            <w:bookmarkEnd w:id="84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4" w:name="z0700_015_09"/>
            <w:bookmarkStart w:id="8475" w:name="z0700_015_09"/>
            <w:bookmarkEnd w:id="84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76" w:name="z0700_015_10"/>
            <w:bookmarkStart w:id="8477" w:name="z0700_015_10"/>
            <w:bookmarkEnd w:id="84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78" w:name="z0700_015_11"/>
            <w:bookmarkStart w:id="8479" w:name="z0700_015_11"/>
            <w:bookmarkEnd w:id="84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0" w:name="z0700_015_12"/>
            <w:bookmarkStart w:id="8481" w:name="z0700_015_12"/>
            <w:bookmarkEnd w:id="84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482" w:name="z0700_016_03"/>
            <w:bookmarkStart w:id="8483" w:name="z0700_016_03"/>
            <w:bookmarkEnd w:id="84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4" w:name="z0700_016_04"/>
            <w:bookmarkStart w:id="8485" w:name="z0700_016_04"/>
            <w:bookmarkEnd w:id="84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6" w:name="z0700_016_05"/>
            <w:bookmarkStart w:id="8487" w:name="z0700_016_05"/>
            <w:bookmarkEnd w:id="84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8" w:name="z0700_016_06"/>
            <w:bookmarkStart w:id="8489" w:name="z0700_016_06"/>
            <w:bookmarkEnd w:id="84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90" w:name="z0700_016_07"/>
            <w:bookmarkStart w:id="8491" w:name="z0700_016_07"/>
            <w:bookmarkEnd w:id="84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92" w:name="z0700_016_08"/>
            <w:bookmarkStart w:id="8493" w:name="z0700_016_08"/>
            <w:bookmarkEnd w:id="84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94" w:name="z0700_016_09"/>
            <w:bookmarkStart w:id="8495" w:name="z0700_016_09"/>
            <w:bookmarkEnd w:id="84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96" w:name="z0700_016_10"/>
            <w:bookmarkStart w:id="8497" w:name="z0700_016_10"/>
            <w:bookmarkEnd w:id="84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8" w:name="z0700_016_11"/>
            <w:bookmarkStart w:id="8499" w:name="z0700_016_11"/>
            <w:bookmarkEnd w:id="84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0" w:name="z0700_016_12"/>
            <w:bookmarkStart w:id="8501" w:name="z0700_016_12"/>
            <w:bookmarkEnd w:id="85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инфекционны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502" w:name="z0700_017_03"/>
            <w:bookmarkStart w:id="8503" w:name="z0700_017_03"/>
            <w:bookmarkEnd w:id="85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4" w:name="z0700_017_04"/>
            <w:bookmarkStart w:id="8505" w:name="z0700_017_04"/>
            <w:bookmarkEnd w:id="85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6" w:name="z0700_017_05"/>
            <w:bookmarkStart w:id="8507" w:name="z0700_017_05"/>
            <w:bookmarkEnd w:id="85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8" w:name="z0700_017_06"/>
            <w:bookmarkStart w:id="8509" w:name="z0700_017_06"/>
            <w:bookmarkEnd w:id="85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0" w:name="z0700_017_07"/>
            <w:bookmarkStart w:id="8511" w:name="z0700_017_07"/>
            <w:bookmarkEnd w:id="85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2" w:name="z0700_017_08"/>
            <w:bookmarkStart w:id="8513" w:name="z0700_017_08"/>
            <w:bookmarkEnd w:id="85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4" w:name="z0700_017_09"/>
            <w:bookmarkStart w:id="8515" w:name="z0700_017_09"/>
            <w:bookmarkEnd w:id="85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16" w:name="z0700_017_10"/>
            <w:bookmarkStart w:id="8517" w:name="z0700_017_10"/>
            <w:bookmarkEnd w:id="85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18" w:name="z0700_017_11"/>
            <w:bookmarkStart w:id="8519" w:name="z0700_017_11"/>
            <w:bookmarkEnd w:id="85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20" w:name="z0700_017_12"/>
            <w:bookmarkStart w:id="8521" w:name="z0700_017_12"/>
            <w:bookmarkEnd w:id="85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7</w:t>
            </w:r>
            <w:r>
              <w:rPr>
                <w:sz w:val="18"/>
                <w:szCs w:val="18"/>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2" w:name="z0700_171_03"/>
            <w:bookmarkStart w:id="8523" w:name="z0700_171_03"/>
            <w:bookmarkEnd w:id="85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24" w:name="z0700_171_04"/>
            <w:bookmarkStart w:id="8525" w:name="z0700_171_04"/>
            <w:bookmarkEnd w:id="85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26" w:name="z0700_171_05"/>
            <w:bookmarkStart w:id="8527" w:name="z0700_171_05"/>
            <w:bookmarkEnd w:id="85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28" w:name="z0700_171_06"/>
            <w:bookmarkStart w:id="8529" w:name="z0700_171_06"/>
            <w:bookmarkEnd w:id="85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30" w:name="z0700_171_07"/>
            <w:bookmarkStart w:id="8531" w:name="z0700_171_07"/>
            <w:bookmarkEnd w:id="85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32" w:name="z0700_171_08"/>
            <w:bookmarkStart w:id="8533" w:name="z0700_171_08"/>
            <w:bookmarkEnd w:id="85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34" w:name="z0700_171_09"/>
            <w:bookmarkStart w:id="8535" w:name="z0700_171_09"/>
            <w:bookmarkEnd w:id="85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6" w:name="z0700_171_10"/>
            <w:bookmarkStart w:id="8537" w:name="z0700_171_10"/>
            <w:bookmarkEnd w:id="85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8" w:name="z0700_171_11"/>
            <w:bookmarkStart w:id="8539" w:name="z0700_171_11"/>
            <w:bookmarkEnd w:id="85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0" w:name="z0700_171_12"/>
            <w:bookmarkStart w:id="8541" w:name="z0700_171_12"/>
            <w:bookmarkEnd w:id="854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2" w:name="z0700_172_03"/>
            <w:bookmarkStart w:id="8543" w:name="z0700_172_03"/>
            <w:bookmarkEnd w:id="85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4" w:name="z0700_172_04"/>
            <w:bookmarkStart w:id="8545" w:name="z0700_172_04"/>
            <w:bookmarkEnd w:id="85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6" w:name="z0700_172_05"/>
            <w:bookmarkStart w:id="8547" w:name="z0700_172_05"/>
            <w:bookmarkEnd w:id="85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8" w:name="z0700_172_06"/>
            <w:bookmarkStart w:id="8549" w:name="z0700_172_06"/>
            <w:bookmarkEnd w:id="85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0" w:name="z0700_172_07"/>
            <w:bookmarkStart w:id="8551" w:name="z0700_172_07"/>
            <w:bookmarkEnd w:id="85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2" w:name="z0700_172_08"/>
            <w:bookmarkStart w:id="8553" w:name="z0700_172_08"/>
            <w:bookmarkEnd w:id="85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4" w:name="z0700_172_09"/>
            <w:bookmarkStart w:id="8555" w:name="z0700_172_09"/>
            <w:bookmarkEnd w:id="85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6" w:name="z0700_172_10"/>
            <w:bookmarkStart w:id="8557" w:name="z0700_172_10"/>
            <w:bookmarkEnd w:id="85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58" w:name="z0700_172_11"/>
            <w:bookmarkStart w:id="8559" w:name="z0700_172_11"/>
            <w:bookmarkEnd w:id="85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60" w:name="z0700_172_12"/>
            <w:bookmarkStart w:id="8561" w:name="z0700_172_12"/>
            <w:bookmarkEnd w:id="856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инфекционны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62" w:name="z0700_018_03"/>
            <w:bookmarkStart w:id="8563" w:name="z0700_018_03"/>
            <w:bookmarkEnd w:id="85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64" w:name="z0700_018_04"/>
            <w:bookmarkStart w:id="8565" w:name="z0700_018_04"/>
            <w:bookmarkEnd w:id="85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66" w:name="z0700_018_05"/>
            <w:bookmarkStart w:id="8567" w:name="z0700_018_05"/>
            <w:bookmarkEnd w:id="85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68" w:name="z0700_018_06"/>
            <w:bookmarkStart w:id="8569" w:name="z0700_018_06"/>
            <w:bookmarkEnd w:id="85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70" w:name="z0700_018_07"/>
            <w:bookmarkStart w:id="8571" w:name="z0700_018_07"/>
            <w:bookmarkEnd w:id="85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72" w:name="z0700_018_08"/>
            <w:bookmarkStart w:id="8573" w:name="z0700_018_08"/>
            <w:bookmarkEnd w:id="85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74" w:name="z0700_018_09"/>
            <w:bookmarkStart w:id="8575" w:name="z0700_018_09"/>
            <w:bookmarkEnd w:id="85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76" w:name="z0700_018_10"/>
            <w:bookmarkStart w:id="8577" w:name="z0700_018_10"/>
            <w:bookmarkEnd w:id="85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8" w:name="z0700_018_11"/>
            <w:bookmarkStart w:id="8579" w:name="z0700_018_11"/>
            <w:bookmarkEnd w:id="85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0" w:name="z0700_018_12"/>
            <w:bookmarkStart w:id="8581" w:name="z0700_018_12"/>
            <w:bookmarkEnd w:id="85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82" w:name="z0700_181_03"/>
            <w:bookmarkStart w:id="8583" w:name="z0700_181_03"/>
            <w:bookmarkEnd w:id="85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4" w:name="z0700_181_04"/>
            <w:bookmarkStart w:id="8585" w:name="z0700_181_04"/>
            <w:bookmarkEnd w:id="85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6" w:name="z0700_181_05"/>
            <w:bookmarkStart w:id="8587" w:name="z0700_181_05"/>
            <w:bookmarkEnd w:id="85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8" w:name="z0700_181_06"/>
            <w:bookmarkStart w:id="8589" w:name="z0700_181_06"/>
            <w:bookmarkEnd w:id="85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0" w:name="z0700_181_07"/>
            <w:bookmarkStart w:id="8591" w:name="z0700_181_07"/>
            <w:bookmarkEnd w:id="85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2" w:name="z0700_181_08"/>
            <w:bookmarkStart w:id="8593" w:name="z0700_181_08"/>
            <w:bookmarkEnd w:id="85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4" w:name="z0700_181_09"/>
            <w:bookmarkStart w:id="8595" w:name="z0700_181_09"/>
            <w:bookmarkEnd w:id="85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96" w:name="z0700_181_10"/>
            <w:bookmarkStart w:id="8597" w:name="z0700_181_10"/>
            <w:bookmarkEnd w:id="85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98" w:name="z0700_181_11"/>
            <w:bookmarkStart w:id="8599" w:name="z0700_181_11"/>
            <w:bookmarkEnd w:id="85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0" w:name="z0700_181_12"/>
            <w:bookmarkStart w:id="8601" w:name="z0700_181_12"/>
            <w:bookmarkEnd w:id="86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2" w:name="z0700_182_03"/>
            <w:bookmarkStart w:id="8603" w:name="z0700_182_03"/>
            <w:bookmarkEnd w:id="86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4" w:name="z0700_182_04"/>
            <w:bookmarkStart w:id="8605" w:name="z0700_182_04"/>
            <w:bookmarkEnd w:id="86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6" w:name="z0700_182_05"/>
            <w:bookmarkStart w:id="8607" w:name="z0700_182_05"/>
            <w:bookmarkEnd w:id="86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8" w:name="z0700_182_06"/>
            <w:bookmarkStart w:id="8609" w:name="z0700_182_06"/>
            <w:bookmarkEnd w:id="86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0" w:name="z0700_182_07"/>
            <w:bookmarkStart w:id="8611" w:name="z0700_182_07"/>
            <w:bookmarkEnd w:id="86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2" w:name="z0700_182_08"/>
            <w:bookmarkStart w:id="8613" w:name="z0700_182_08"/>
            <w:bookmarkEnd w:id="86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4" w:name="z0700_182_09"/>
            <w:bookmarkStart w:id="8615" w:name="z0700_182_09"/>
            <w:bookmarkEnd w:id="86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6" w:name="z0700_182_10"/>
            <w:bookmarkStart w:id="8617" w:name="z0700_182_10"/>
            <w:bookmarkEnd w:id="86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18" w:name="z0700_182_11"/>
            <w:bookmarkStart w:id="8619" w:name="z0700_182_11"/>
            <w:bookmarkEnd w:id="86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20" w:name="z0700_182_12"/>
            <w:bookmarkStart w:id="8621" w:name="z0700_182_12"/>
            <w:bookmarkEnd w:id="8621"/>
          </w:p>
        </w:tc>
      </w:tr>
    </w:tbl>
    <w:p>
      <w:pPr>
        <w:pStyle w:val="Normal"/>
        <w:ind w:left="709" w:hanging="0"/>
        <w:rPr>
          <w:b/>
          <w:b/>
          <w:color w:val="000000"/>
          <w:sz w:val="18"/>
          <w:szCs w:val="18"/>
        </w:rPr>
      </w:pPr>
      <w:r>
        <w:br w:type="page"/>
      </w:r>
      <w:r>
        <w:rPr>
          <w:b/>
          <w:color w:val="000000"/>
          <w:sz w:val="18"/>
          <w:szCs w:val="18"/>
        </w:rPr>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2" w:name="z0700_019_03"/>
            <w:bookmarkStart w:id="8623" w:name="z0700_019_03"/>
            <w:bookmarkEnd w:id="86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24" w:name="z0700_019_04"/>
            <w:bookmarkStart w:id="8625" w:name="z0700_019_04"/>
            <w:bookmarkEnd w:id="86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26" w:name="z0700_019_05"/>
            <w:bookmarkStart w:id="8627" w:name="z0700_019_05"/>
            <w:bookmarkEnd w:id="86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28" w:name="z0700_019_06"/>
            <w:bookmarkStart w:id="8629" w:name="z0700_019_06"/>
            <w:bookmarkEnd w:id="86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30" w:name="z0700_019_07"/>
            <w:bookmarkStart w:id="8631" w:name="z0700_019_07"/>
            <w:bookmarkEnd w:id="86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32" w:name="z0700_019_08"/>
            <w:bookmarkStart w:id="8633" w:name="z0700_019_08"/>
            <w:bookmarkEnd w:id="86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34" w:name="z0700_019_09"/>
            <w:bookmarkStart w:id="8635" w:name="z0700_019_09"/>
            <w:bookmarkEnd w:id="86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6" w:name="z0700_019_10"/>
            <w:bookmarkStart w:id="8637" w:name="z0700_019_10"/>
            <w:bookmarkEnd w:id="86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8" w:name="z0700_019_11"/>
            <w:bookmarkStart w:id="8639" w:name="z0700_019_11"/>
            <w:bookmarkEnd w:id="86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0" w:name="z0700_019_12"/>
            <w:bookmarkStart w:id="8641" w:name="z0700_019_12"/>
            <w:bookmarkEnd w:id="86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2" w:name="z0700_191_03"/>
            <w:bookmarkStart w:id="8643" w:name="z0700_191_03"/>
            <w:bookmarkEnd w:id="86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4" w:name="z0700_191_04"/>
            <w:bookmarkStart w:id="8645" w:name="z0700_191_04"/>
            <w:bookmarkEnd w:id="86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6" w:name="z0700_191_05"/>
            <w:bookmarkStart w:id="8647" w:name="z0700_191_05"/>
            <w:bookmarkEnd w:id="86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8" w:name="z0700_191_06"/>
            <w:bookmarkStart w:id="8649" w:name="z0700_191_06"/>
            <w:bookmarkEnd w:id="86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0" w:name="z0700_191_07"/>
            <w:bookmarkStart w:id="8651" w:name="z0700_191_07"/>
            <w:bookmarkEnd w:id="86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2" w:name="z0700_191_08"/>
            <w:bookmarkStart w:id="8653" w:name="z0700_191_08"/>
            <w:bookmarkEnd w:id="86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4" w:name="z0700_191_09"/>
            <w:bookmarkStart w:id="8655" w:name="z0700_191_09"/>
            <w:bookmarkEnd w:id="86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6" w:name="z0700_191_10"/>
            <w:bookmarkStart w:id="8657" w:name="z0700_191_10"/>
            <w:bookmarkEnd w:id="86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58" w:name="z0700_191_11"/>
            <w:bookmarkStart w:id="8659" w:name="z0700_191_11"/>
            <w:bookmarkEnd w:id="86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0" w:name="z0700_191_12"/>
            <w:bookmarkStart w:id="8661" w:name="z0700_191_12"/>
            <w:bookmarkEnd w:id="86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кардиологические</w:t>
              <w:br/>
              <w:t xml:space="preserve">для больных с острым </w:t>
            </w:r>
          </w:p>
          <w:p>
            <w:pPr>
              <w:pStyle w:val="Normal"/>
              <w:ind w:left="180" w:hanging="0"/>
              <w:rPr>
                <w:sz w:val="18"/>
                <w:szCs w:val="18"/>
              </w:rPr>
            </w:pPr>
            <w:r>
              <w:rPr>
                <w:sz w:val="18"/>
                <w:szCs w:val="18"/>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2" w:name="z0700_192_03"/>
            <w:bookmarkStart w:id="8663" w:name="z0700_192_03"/>
            <w:bookmarkEnd w:id="86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4" w:name="z0700_192_04"/>
            <w:bookmarkStart w:id="8665" w:name="z0700_192_04"/>
            <w:bookmarkEnd w:id="86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6" w:name="z0700_192_05"/>
            <w:bookmarkStart w:id="8667" w:name="z0700_192_05"/>
            <w:bookmarkEnd w:id="86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8" w:name="z0700_192_06"/>
            <w:bookmarkStart w:id="8669" w:name="z0700_192_06"/>
            <w:bookmarkEnd w:id="86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0" w:name="z0700_192_07"/>
            <w:bookmarkStart w:id="8671" w:name="z0700_192_07"/>
            <w:bookmarkEnd w:id="86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2" w:name="z0700_192_08"/>
            <w:bookmarkStart w:id="8673" w:name="z0700_192_08"/>
            <w:bookmarkEnd w:id="86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4" w:name="z0700_192_09"/>
            <w:bookmarkStart w:id="8675" w:name="z0700_192_09"/>
            <w:bookmarkEnd w:id="86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676" w:name="z0700_192_10"/>
            <w:bookmarkStart w:id="8677" w:name="z0700_192_10"/>
            <w:bookmarkEnd w:id="86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678" w:name="z0700_192_11"/>
            <w:bookmarkStart w:id="8679" w:name="z0700_192_11"/>
            <w:bookmarkEnd w:id="86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680" w:name="z0700_192_12"/>
            <w:bookmarkStart w:id="8681" w:name="z0700_192_12"/>
            <w:bookmarkEnd w:id="86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82" w:name="z0700_020_03"/>
            <w:bookmarkStart w:id="8683" w:name="z0700_020_03"/>
            <w:bookmarkEnd w:id="86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4" w:name="z0700_020_04"/>
            <w:bookmarkStart w:id="8685" w:name="z0700_020_04"/>
            <w:bookmarkEnd w:id="86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6" w:name="z0700_020_05"/>
            <w:bookmarkStart w:id="8687" w:name="z0700_020_05"/>
            <w:bookmarkEnd w:id="86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8" w:name="z0700_020_06"/>
            <w:bookmarkStart w:id="8689" w:name="z0700_020_06"/>
            <w:bookmarkEnd w:id="86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0" w:name="z0700_020_07"/>
            <w:bookmarkStart w:id="8691" w:name="z0700_020_07"/>
            <w:bookmarkEnd w:id="86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2" w:name="z0700_020_08"/>
            <w:bookmarkStart w:id="8693" w:name="z0700_020_08"/>
            <w:bookmarkEnd w:id="86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4" w:name="z0700_020_09"/>
            <w:bookmarkStart w:id="8695" w:name="z0700_020_09"/>
            <w:bookmarkEnd w:id="86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96" w:name="z0700_020_10"/>
            <w:bookmarkStart w:id="8697" w:name="z0700_020_10"/>
            <w:bookmarkEnd w:id="86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98" w:name="z0700_020_11"/>
            <w:bookmarkStart w:id="8699" w:name="z0700_020_11"/>
            <w:bookmarkEnd w:id="86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00" w:name="z0700_020_12"/>
            <w:bookmarkStart w:id="8701" w:name="z0700_020_12"/>
            <w:bookmarkEnd w:id="87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2" w:name="z0700_021_03"/>
            <w:bookmarkStart w:id="8703" w:name="z0700_021_03"/>
            <w:bookmarkEnd w:id="87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04" w:name="z0700_021_04"/>
            <w:bookmarkStart w:id="8705" w:name="z0700_021_04"/>
            <w:bookmarkEnd w:id="87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06" w:name="z0700_021_05"/>
            <w:bookmarkStart w:id="8707" w:name="z0700_021_05"/>
            <w:bookmarkEnd w:id="87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08" w:name="z0700_021_06"/>
            <w:bookmarkStart w:id="8709" w:name="z0700_021_06"/>
            <w:bookmarkEnd w:id="87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10" w:name="z0700_021_07"/>
            <w:bookmarkStart w:id="8711" w:name="z0700_021_07"/>
            <w:bookmarkEnd w:id="87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12" w:name="z0700_021_08"/>
            <w:bookmarkStart w:id="8713" w:name="z0700_021_08"/>
            <w:bookmarkEnd w:id="87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14" w:name="z0700_021_09"/>
            <w:bookmarkStart w:id="8715" w:name="z0700_021_09"/>
            <w:bookmarkEnd w:id="87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6" w:name="z0700_021_10"/>
            <w:bookmarkStart w:id="8717" w:name="z0700_021_10"/>
            <w:bookmarkEnd w:id="87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8" w:name="z0700_021_11"/>
            <w:bookmarkStart w:id="8719" w:name="z0700_021_11"/>
            <w:bookmarkEnd w:id="87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20" w:name="z0700_021_12"/>
            <w:bookmarkStart w:id="8721" w:name="z0700_021_12"/>
            <w:bookmarkEnd w:id="87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en-US"/>
              </w:rPr>
            </w:pPr>
            <w:r>
              <w:rPr>
                <w:sz w:val="18"/>
                <w:szCs w:val="18"/>
              </w:rPr>
              <w:t>из них</w:t>
            </w:r>
            <w:r>
              <w:rPr>
                <w:sz w:val="18"/>
                <w:szCs w:val="18"/>
                <w:lang w:val="en-US"/>
              </w:rPr>
              <w:t xml:space="preserve"> </w:t>
            </w:r>
            <w:r>
              <w:rPr>
                <w:sz w:val="18"/>
                <w:szCs w:val="18"/>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22" w:name="z0700_211_03"/>
            <w:bookmarkStart w:id="8723" w:name="z0700_211_03"/>
            <w:bookmarkEnd w:id="87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4" w:name="z0700_211_04"/>
            <w:bookmarkStart w:id="8725" w:name="z0700_211_04"/>
            <w:bookmarkEnd w:id="87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6" w:name="z0700_211_05"/>
            <w:bookmarkStart w:id="8727" w:name="z0700_211_05"/>
            <w:bookmarkEnd w:id="87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8" w:name="z0700_211_06"/>
            <w:bookmarkStart w:id="8729" w:name="z0700_211_06"/>
            <w:bookmarkEnd w:id="87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0" w:name="z0700_211_07"/>
            <w:bookmarkStart w:id="8731" w:name="z0700_211_07"/>
            <w:bookmarkEnd w:id="87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2" w:name="z0700_211_08"/>
            <w:bookmarkStart w:id="8733" w:name="z0700_211_08"/>
            <w:bookmarkEnd w:id="87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4" w:name="z0700_211_09"/>
            <w:bookmarkStart w:id="8735" w:name="z0700_211_09"/>
            <w:bookmarkEnd w:id="87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36" w:name="z0700_211_10"/>
            <w:bookmarkStart w:id="8737" w:name="z0700_211_10"/>
            <w:bookmarkEnd w:id="87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38" w:name="z0700_211_11"/>
            <w:bookmarkStart w:id="8739" w:name="z0700_211_11"/>
            <w:bookmarkEnd w:id="87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0" w:name="z0700_211_12"/>
            <w:bookmarkStart w:id="8741" w:name="z0700_211_12"/>
            <w:bookmarkEnd w:id="87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42" w:name="z0700_022_03"/>
            <w:bookmarkStart w:id="8743" w:name="z0700_022_03"/>
            <w:bookmarkEnd w:id="87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4" w:name="z0700_022_04"/>
            <w:bookmarkStart w:id="8745" w:name="z0700_022_04"/>
            <w:bookmarkEnd w:id="87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6" w:name="z0700_022_05"/>
            <w:bookmarkStart w:id="8747" w:name="z0700_022_05"/>
            <w:bookmarkEnd w:id="87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8" w:name="z0700_022_06"/>
            <w:bookmarkStart w:id="8749" w:name="z0700_022_06"/>
            <w:bookmarkEnd w:id="87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0" w:name="z0700_022_07"/>
            <w:bookmarkStart w:id="8751" w:name="z0700_022_07"/>
            <w:bookmarkEnd w:id="87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2" w:name="z0700_022_08"/>
            <w:bookmarkStart w:id="8753" w:name="z0700_022_08"/>
            <w:bookmarkEnd w:id="87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4" w:name="z0700_022_09"/>
            <w:bookmarkStart w:id="8755" w:name="z0700_022_09"/>
            <w:bookmarkEnd w:id="87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6" w:name="z0700_022_10"/>
            <w:bookmarkStart w:id="8757" w:name="z0700_022_10"/>
            <w:bookmarkEnd w:id="87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58" w:name="z0700_022_11"/>
            <w:bookmarkStart w:id="8759" w:name="z0700_022_11"/>
            <w:bookmarkEnd w:id="87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0" w:name="z0700_022_12"/>
            <w:bookmarkStart w:id="8761" w:name="z0700_022_12"/>
            <w:bookmarkEnd w:id="87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 xml:space="preserve">из них: </w:t>
            </w:r>
          </w:p>
          <w:p>
            <w:pPr>
              <w:pStyle w:val="Normal"/>
              <w:ind w:left="180" w:hanging="0"/>
              <w:rPr>
                <w:sz w:val="18"/>
                <w:szCs w:val="18"/>
              </w:rPr>
            </w:pPr>
            <w:r>
              <w:rPr>
                <w:sz w:val="18"/>
                <w:szCs w:val="18"/>
              </w:rPr>
              <w:t>неврологические</w:t>
            </w:r>
          </w:p>
          <w:p>
            <w:pPr>
              <w:pStyle w:val="Normal"/>
              <w:ind w:left="180" w:hanging="0"/>
              <w:rPr>
                <w:sz w:val="18"/>
                <w:szCs w:val="18"/>
              </w:rPr>
            </w:pPr>
            <w:r>
              <w:rPr>
                <w:sz w:val="18"/>
                <w:szCs w:val="18"/>
              </w:rPr>
              <w:t>для больных с острыми 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62" w:name="z0700_221_03"/>
            <w:bookmarkStart w:id="8763" w:name="z0700_221_03"/>
            <w:bookmarkEnd w:id="87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4" w:name="z0700_221_04"/>
            <w:bookmarkStart w:id="8765" w:name="z0700_221_04"/>
            <w:bookmarkEnd w:id="87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6" w:name="z0700_221_05"/>
            <w:bookmarkStart w:id="8767" w:name="z0700_221_05"/>
            <w:bookmarkEnd w:id="87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8" w:name="z0700_221_06"/>
            <w:bookmarkStart w:id="8769" w:name="z0700_221_06"/>
            <w:bookmarkEnd w:id="87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0" w:name="z0700_221_07"/>
            <w:bookmarkStart w:id="8771" w:name="z0700_221_07"/>
            <w:bookmarkEnd w:id="87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2" w:name="z0700_221_08"/>
            <w:bookmarkStart w:id="8773" w:name="z0700_221_08"/>
            <w:bookmarkEnd w:id="87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4" w:name="z0700_221_09"/>
            <w:bookmarkStart w:id="8775" w:name="z0700_221_09"/>
            <w:bookmarkEnd w:id="87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76" w:name="z0700_221_10"/>
            <w:bookmarkStart w:id="8777" w:name="z0700_221_10"/>
            <w:bookmarkEnd w:id="87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78" w:name="z0700_221_11"/>
            <w:bookmarkStart w:id="8779" w:name="z0700_221_11"/>
            <w:bookmarkEnd w:id="87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80" w:name="z0700_221_12"/>
            <w:bookmarkStart w:id="8781" w:name="z0700_221_12"/>
            <w:bookmarkEnd w:id="87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2" w:name="z0700_222_03"/>
            <w:bookmarkStart w:id="8783" w:name="z0700_222_03"/>
            <w:bookmarkEnd w:id="87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84" w:name="z0700_222_04"/>
            <w:bookmarkStart w:id="8785" w:name="z0700_222_04"/>
            <w:bookmarkEnd w:id="87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86" w:name="z0700_222_05"/>
            <w:bookmarkStart w:id="8787" w:name="z0700_222_05"/>
            <w:bookmarkEnd w:id="87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88" w:name="z0700_222_06"/>
            <w:bookmarkStart w:id="8789" w:name="z0700_222_06"/>
            <w:bookmarkEnd w:id="87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90" w:name="z0700_222_07"/>
            <w:bookmarkStart w:id="8791" w:name="z0700_222_07"/>
            <w:bookmarkEnd w:id="87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92" w:name="z0700_222_08"/>
            <w:bookmarkStart w:id="8793" w:name="z0700_222_08"/>
            <w:bookmarkEnd w:id="87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94" w:name="z0700_222_09"/>
            <w:bookmarkStart w:id="8795" w:name="z0700_222_09"/>
            <w:bookmarkEnd w:id="87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96" w:name="z0700_222_10"/>
            <w:bookmarkStart w:id="8797" w:name="z0700_222_10"/>
            <w:bookmarkEnd w:id="87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8" w:name="z0700_222_11"/>
            <w:bookmarkStart w:id="8799" w:name="z0700_222_11"/>
            <w:bookmarkEnd w:id="87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0" w:name="z0700_222_12"/>
            <w:bookmarkStart w:id="8801" w:name="z0700_222_12"/>
            <w:bookmarkEnd w:id="88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02" w:name="z0700_023_03"/>
            <w:bookmarkStart w:id="8803" w:name="z0700_023_03"/>
            <w:bookmarkEnd w:id="88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4" w:name="z0700_023_04"/>
            <w:bookmarkStart w:id="8805" w:name="z0700_023_04"/>
            <w:bookmarkEnd w:id="88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6" w:name="z0700_023_05"/>
            <w:bookmarkStart w:id="8807" w:name="z0700_023_05"/>
            <w:bookmarkEnd w:id="88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8" w:name="z0700_023_06"/>
            <w:bookmarkStart w:id="8809" w:name="z0700_023_06"/>
            <w:bookmarkEnd w:id="88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0" w:name="z0700_023_07"/>
            <w:bookmarkStart w:id="8811" w:name="z0700_023_07"/>
            <w:bookmarkEnd w:id="88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2" w:name="z0700_023_08"/>
            <w:bookmarkStart w:id="8813" w:name="z0700_023_08"/>
            <w:bookmarkEnd w:id="88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4" w:name="z0700_023_09"/>
            <w:bookmarkStart w:id="8815" w:name="z0700_023_09"/>
            <w:bookmarkEnd w:id="88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16" w:name="z0700_023_10"/>
            <w:bookmarkStart w:id="8817" w:name="z0700_023_10"/>
            <w:bookmarkEnd w:id="88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18" w:name="z0700_023_11"/>
            <w:bookmarkStart w:id="8819" w:name="z0700_023_11"/>
            <w:bookmarkEnd w:id="88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20" w:name="z0700_023_12"/>
            <w:bookmarkStart w:id="8821" w:name="z0700_023_12"/>
            <w:bookmarkEnd w:id="88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неврологические</w:t>
            </w:r>
          </w:p>
          <w:p>
            <w:pPr>
              <w:pStyle w:val="Normal"/>
              <w:ind w:left="180" w:hanging="0"/>
              <w:rPr>
                <w:sz w:val="18"/>
                <w:szCs w:val="18"/>
              </w:rPr>
            </w:pPr>
            <w:r>
              <w:rPr>
                <w:sz w:val="18"/>
                <w:szCs w:val="18"/>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2" w:name="z0700_231_03"/>
            <w:bookmarkStart w:id="8823" w:name="z0700_231_03"/>
            <w:bookmarkEnd w:id="88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24" w:name="z0700_231_04"/>
            <w:bookmarkStart w:id="8825" w:name="z0700_231_04"/>
            <w:bookmarkEnd w:id="88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26" w:name="z0700_231_05"/>
            <w:bookmarkStart w:id="8827" w:name="z0700_231_05"/>
            <w:bookmarkEnd w:id="88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28" w:name="z0700_231_06"/>
            <w:bookmarkStart w:id="8829" w:name="z0700_231_06"/>
            <w:bookmarkEnd w:id="88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0" w:name="z0700_231_07"/>
            <w:bookmarkStart w:id="8831" w:name="z0700_231_07"/>
            <w:bookmarkEnd w:id="88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2" w:name="z0700_231_08"/>
            <w:bookmarkStart w:id="8833" w:name="z0700_231_08"/>
            <w:bookmarkEnd w:id="88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4" w:name="z0700_231_09"/>
            <w:bookmarkStart w:id="8835" w:name="z0700_231_09"/>
            <w:bookmarkEnd w:id="88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36" w:name="z0700_231_10"/>
            <w:bookmarkStart w:id="8837" w:name="z0700_231_10"/>
            <w:bookmarkEnd w:id="88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38" w:name="z0700_231_11"/>
            <w:bookmarkStart w:id="8839" w:name="z0700_231_11"/>
            <w:bookmarkEnd w:id="88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40" w:name="z0700_231_12"/>
            <w:bookmarkStart w:id="8841" w:name="z0700_231_12"/>
            <w:bookmarkEnd w:id="88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42" w:name="z0700_024_03"/>
            <w:bookmarkStart w:id="8843" w:name="z0700_024_03"/>
            <w:bookmarkEnd w:id="88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44" w:name="z0700_024_04"/>
            <w:bookmarkStart w:id="8845" w:name="z0700_024_04"/>
            <w:bookmarkEnd w:id="88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46" w:name="z0700_024_05"/>
            <w:bookmarkStart w:id="8847" w:name="z0700_024_05"/>
            <w:bookmarkEnd w:id="88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48" w:name="z0700_024_06"/>
            <w:bookmarkStart w:id="8849" w:name="z0700_024_06"/>
            <w:bookmarkEnd w:id="88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50" w:name="z0700_024_07"/>
            <w:bookmarkStart w:id="8851" w:name="z0700_024_07"/>
            <w:bookmarkEnd w:id="88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52" w:name="z0700_024_08"/>
            <w:bookmarkStart w:id="8853" w:name="z0700_024_08"/>
            <w:bookmarkEnd w:id="88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54" w:name="z0700_024_09"/>
            <w:bookmarkStart w:id="8855" w:name="z0700_024_09"/>
            <w:bookmarkEnd w:id="88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56" w:name="z0700_024_10"/>
            <w:bookmarkStart w:id="8857" w:name="z0700_024_10"/>
            <w:bookmarkEnd w:id="88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8" w:name="z0700_024_11"/>
            <w:bookmarkStart w:id="8859" w:name="z0700_024_11"/>
            <w:bookmarkEnd w:id="88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0" w:name="z0700_024_12"/>
            <w:bookmarkStart w:id="8861" w:name="z0700_024_12"/>
            <w:bookmarkEnd w:id="88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62" w:name="z0700_025_03"/>
            <w:bookmarkStart w:id="8863" w:name="z0700_025_03"/>
            <w:bookmarkEnd w:id="88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4" w:name="z0700_025_04"/>
            <w:bookmarkStart w:id="8865" w:name="z0700_025_04"/>
            <w:bookmarkEnd w:id="88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6" w:name="z0700_025_05"/>
            <w:bookmarkStart w:id="8867" w:name="z0700_025_05"/>
            <w:bookmarkEnd w:id="88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8" w:name="z0700_025_06"/>
            <w:bookmarkStart w:id="8869" w:name="z0700_025_06"/>
            <w:bookmarkEnd w:id="88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0" w:name="z0700_025_07"/>
            <w:bookmarkStart w:id="8871" w:name="z0700_025_07"/>
            <w:bookmarkEnd w:id="88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2" w:name="z0700_025_08"/>
            <w:bookmarkStart w:id="8873" w:name="z0700_025_08"/>
            <w:bookmarkEnd w:id="88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4" w:name="z0700_025_09"/>
            <w:bookmarkStart w:id="8875" w:name="z0700_025_09"/>
            <w:bookmarkEnd w:id="88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76" w:name="z0700_025_10"/>
            <w:bookmarkStart w:id="8877" w:name="z0700_025_10"/>
            <w:bookmarkEnd w:id="88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78" w:name="z0700_025_11"/>
            <w:bookmarkStart w:id="8879" w:name="z0700_025_11"/>
            <w:bookmarkEnd w:id="88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80" w:name="z0700_025_12"/>
            <w:bookmarkStart w:id="8881" w:name="z0700_025_12"/>
            <w:bookmarkEnd w:id="88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bCs/>
                <w:sz w:val="18"/>
                <w:szCs w:val="18"/>
              </w:rPr>
              <w:t>онкологические</w:t>
            </w:r>
            <w:r>
              <w:rPr>
                <w:bCs/>
                <w:sz w:val="18"/>
                <w:szCs w:val="18"/>
                <w:lang w:val="en-US"/>
              </w:rPr>
              <w:t xml:space="preserve"> </w:t>
            </w:r>
            <w:r>
              <w:rPr>
                <w:bCs/>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2" w:name="z0700_026_03"/>
            <w:bookmarkStart w:id="8883" w:name="z0700_026_03"/>
            <w:bookmarkEnd w:id="88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4" w:name="z0700_026_04"/>
            <w:bookmarkStart w:id="8885" w:name="z0700_026_04"/>
            <w:bookmarkEnd w:id="88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6" w:name="z0700_026_05"/>
            <w:bookmarkStart w:id="8887" w:name="z0700_026_05"/>
            <w:bookmarkEnd w:id="88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8" w:name="z0700_026_06"/>
            <w:bookmarkStart w:id="8889" w:name="z0700_026_06"/>
            <w:bookmarkEnd w:id="88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90" w:name="z0700_026_07"/>
            <w:bookmarkStart w:id="8891" w:name="z0700_026_07"/>
            <w:bookmarkEnd w:id="88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92" w:name="z0700_026_08"/>
            <w:bookmarkStart w:id="8893" w:name="z0700_026_08"/>
            <w:bookmarkEnd w:id="88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94" w:name="z0700_026_09"/>
            <w:bookmarkStart w:id="8895" w:name="z0700_026_09"/>
            <w:bookmarkEnd w:id="88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6" w:name="z0700_026_10"/>
            <w:bookmarkStart w:id="8897" w:name="z0700_026_10"/>
            <w:bookmarkEnd w:id="88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8" w:name="z0700_026_11"/>
            <w:bookmarkStart w:id="8899" w:name="z0700_026_11"/>
            <w:bookmarkEnd w:id="88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00" w:name="z0700_026_12"/>
            <w:bookmarkStart w:id="8901" w:name="z0700_026_12"/>
            <w:bookmarkEnd w:id="89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w:t>
            </w:r>
          </w:p>
          <w:p>
            <w:pPr>
              <w:pStyle w:val="Normal"/>
              <w:rPr>
                <w:sz w:val="18"/>
                <w:szCs w:val="18"/>
              </w:rPr>
            </w:pPr>
            <w:r>
              <w:rPr>
                <w:sz w:val="18"/>
                <w:szCs w:val="18"/>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2" w:name="z0700_261_03"/>
            <w:bookmarkStart w:id="8903" w:name="z0700_261_03"/>
            <w:bookmarkEnd w:id="89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4" w:name="z0700_261_04"/>
            <w:bookmarkStart w:id="8905" w:name="z0700_261_04"/>
            <w:bookmarkEnd w:id="89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6" w:name="z0700_261_05"/>
            <w:bookmarkStart w:id="8907" w:name="z0700_261_05"/>
            <w:bookmarkEnd w:id="89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8" w:name="z0700_261_06"/>
            <w:bookmarkStart w:id="8909" w:name="z0700_261_06"/>
            <w:bookmarkEnd w:id="89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0" w:name="z0700_261_07"/>
            <w:bookmarkStart w:id="8911" w:name="z0700_261_07"/>
            <w:bookmarkEnd w:id="89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2" w:name="z0700_261_08"/>
            <w:bookmarkStart w:id="8913" w:name="z0700_261_08"/>
            <w:bookmarkEnd w:id="89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4" w:name="z0700_261_09"/>
            <w:bookmarkStart w:id="8915" w:name="z0700_261_09"/>
            <w:bookmarkEnd w:id="89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16" w:name="z0700_261_10"/>
            <w:bookmarkStart w:id="8917" w:name="z0700_261_10"/>
            <w:bookmarkEnd w:id="89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18" w:name="z0700_261_11"/>
            <w:bookmarkStart w:id="8919" w:name="z0700_261_11"/>
            <w:bookmarkEnd w:id="89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20" w:name="z0700_261_12"/>
            <w:bookmarkStart w:id="8921" w:name="z0700_261_12"/>
            <w:bookmarkEnd w:id="89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22" w:name="z0700_262_03"/>
            <w:bookmarkStart w:id="8923" w:name="z0700_262_03"/>
            <w:bookmarkEnd w:id="89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24" w:name="z0700_262_04"/>
            <w:bookmarkStart w:id="8925" w:name="z0700_262_04"/>
            <w:bookmarkEnd w:id="89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26" w:name="z0700_262_05"/>
            <w:bookmarkStart w:id="8927" w:name="z0700_262_05"/>
            <w:bookmarkEnd w:id="89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28" w:name="z0700_262_06"/>
            <w:bookmarkStart w:id="8929" w:name="z0700_262_06"/>
            <w:bookmarkEnd w:id="89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0" w:name="z0700_262_07"/>
            <w:bookmarkStart w:id="8931" w:name="z0700_262_07"/>
            <w:bookmarkEnd w:id="89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2" w:name="z0700_262_08"/>
            <w:bookmarkStart w:id="8933" w:name="z0700_262_08"/>
            <w:bookmarkEnd w:id="89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4" w:name="z0700_262_09"/>
            <w:bookmarkStart w:id="8935" w:name="z0700_262_09"/>
            <w:bookmarkEnd w:id="89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6" w:name="z0700_262_10"/>
            <w:bookmarkStart w:id="8937" w:name="z0700_262_10"/>
            <w:bookmarkEnd w:id="89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38" w:name="z0700_262_11"/>
            <w:bookmarkStart w:id="8939" w:name="z0700_262_11"/>
            <w:bookmarkEnd w:id="89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40" w:name="z0700_262_12"/>
            <w:bookmarkStart w:id="8941" w:name="z0700_262_12"/>
            <w:bookmarkEnd w:id="89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42" w:name="z0700_263_03"/>
            <w:bookmarkStart w:id="8943" w:name="z0700_263_03"/>
            <w:bookmarkEnd w:id="89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44" w:name="z0700_263_04"/>
            <w:bookmarkStart w:id="8945" w:name="z0700_263_04"/>
            <w:bookmarkEnd w:id="89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46" w:name="z0700_263_05"/>
            <w:bookmarkStart w:id="8947" w:name="z0700_263_05"/>
            <w:bookmarkEnd w:id="89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48" w:name="z0700_263_06"/>
            <w:bookmarkStart w:id="8949" w:name="z0700_263_06"/>
            <w:bookmarkEnd w:id="89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50" w:name="z0700_263_07"/>
            <w:bookmarkStart w:id="8951" w:name="z0700_263_07"/>
            <w:bookmarkEnd w:id="89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52" w:name="z0700_263_08"/>
            <w:bookmarkStart w:id="8953" w:name="z0700_263_08"/>
            <w:bookmarkEnd w:id="89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54" w:name="z0700_263_09"/>
            <w:bookmarkStart w:id="8955" w:name="z0700_263_09"/>
            <w:bookmarkEnd w:id="89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56" w:name="z0700_263_10"/>
            <w:bookmarkStart w:id="8957" w:name="z0700_263_10"/>
            <w:bookmarkEnd w:id="89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58" w:name="z0700_263_11"/>
            <w:bookmarkStart w:id="8959" w:name="z0700_263_11"/>
            <w:bookmarkEnd w:id="89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60" w:name="z0700_263_12"/>
            <w:bookmarkStart w:id="8961" w:name="z0700_263_12"/>
            <w:bookmarkEnd w:id="89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62" w:name="z0700_264_03"/>
            <w:bookmarkStart w:id="8963" w:name="z0700_264_03"/>
            <w:bookmarkEnd w:id="89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4" w:name="z0700_264_04"/>
            <w:bookmarkStart w:id="8965" w:name="z0700_264_04"/>
            <w:bookmarkEnd w:id="89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6" w:name="z0700_264_05"/>
            <w:bookmarkStart w:id="8967" w:name="z0700_264_05"/>
            <w:bookmarkEnd w:id="89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8" w:name="z0700_264_06"/>
            <w:bookmarkStart w:id="8969" w:name="z0700_264_06"/>
            <w:bookmarkEnd w:id="89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0" w:name="z0700_264_07"/>
            <w:bookmarkStart w:id="8971" w:name="z0700_264_07"/>
            <w:bookmarkEnd w:id="89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2" w:name="z0700_264_08"/>
            <w:bookmarkStart w:id="8973" w:name="z0700_264_08"/>
            <w:bookmarkEnd w:id="89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4" w:name="z0700_264_09"/>
            <w:bookmarkStart w:id="8975" w:name="z0700_264_09"/>
            <w:bookmarkEnd w:id="89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76" w:name="z0700_264_10"/>
            <w:bookmarkStart w:id="8977" w:name="z0700_264_10"/>
            <w:bookmarkEnd w:id="89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78" w:name="z0700_264_11"/>
            <w:bookmarkStart w:id="8979" w:name="z0700_264_11"/>
            <w:bookmarkEnd w:id="89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80" w:name="z0700_264_12"/>
            <w:bookmarkStart w:id="8981" w:name="z0700_264_12"/>
            <w:bookmarkEnd w:id="8981"/>
          </w:p>
        </w:tc>
      </w:tr>
    </w:tbl>
    <w:p>
      <w:pPr>
        <w:pStyle w:val="Normal"/>
        <w:ind w:left="709" w:hanging="0"/>
        <w:rPr>
          <w:b/>
          <w:b/>
          <w:color w:val="000000"/>
          <w:sz w:val="18"/>
          <w:szCs w:val="18"/>
        </w:rPr>
      </w:pPr>
      <w:r>
        <w:br w:type="page"/>
      </w:r>
      <w:r>
        <w:rPr>
          <w:b/>
          <w:color w:val="000000"/>
          <w:sz w:val="18"/>
          <w:szCs w:val="18"/>
        </w:rPr>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956"/>
        <w:gridCol w:w="666"/>
        <w:gridCol w:w="1248"/>
        <w:gridCol w:w="1237"/>
        <w:gridCol w:w="993"/>
        <w:gridCol w:w="1041"/>
        <w:gridCol w:w="1131"/>
        <w:gridCol w:w="1165"/>
        <w:gridCol w:w="997"/>
        <w:gridCol w:w="995"/>
        <w:gridCol w:w="903"/>
        <w:gridCol w:w="843"/>
      </w:tblGrid>
      <w:tr>
        <w:trPr>
          <w:tblHeader w:val="true"/>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5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головы и ше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2" w:name="z0700_265_03"/>
            <w:bookmarkStart w:id="8983" w:name="z0700_265_03"/>
            <w:bookmarkEnd w:id="898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4" w:name="z0700_265_04"/>
            <w:bookmarkStart w:id="8985" w:name="z0700_265_04"/>
            <w:bookmarkEnd w:id="89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6" w:name="z0700_265_05"/>
            <w:bookmarkStart w:id="8987" w:name="z0700_265_05"/>
            <w:bookmarkEnd w:id="898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8" w:name="z0700_265_06"/>
            <w:bookmarkStart w:id="8989" w:name="z0700_265_06"/>
            <w:bookmarkEnd w:id="898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0" w:name="z0700_265_07"/>
            <w:bookmarkStart w:id="8991" w:name="z0700_265_07"/>
            <w:bookmarkEnd w:id="899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2" w:name="z0700_265_08"/>
            <w:bookmarkStart w:id="8993" w:name="z0700_265_08"/>
            <w:bookmarkEnd w:id="899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4" w:name="z0700_265_09"/>
            <w:bookmarkStart w:id="8995" w:name="z0700_265_09"/>
            <w:bookmarkEnd w:id="89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6" w:name="z0700_265_10"/>
            <w:bookmarkStart w:id="8997" w:name="z0700_265_10"/>
            <w:bookmarkEnd w:id="899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8" w:name="z0700_265_11"/>
            <w:bookmarkStart w:id="8999" w:name="z0700_265_11"/>
            <w:bookmarkEnd w:id="899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0" w:name="z0700_265_12"/>
            <w:bookmarkStart w:id="9001" w:name="z0700_265_12"/>
            <w:bookmarkEnd w:id="900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костей, кожи и мягких ткан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02" w:name="z0700_266_03"/>
            <w:bookmarkStart w:id="9003" w:name="z0700_266_03"/>
            <w:bookmarkEnd w:id="900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04" w:name="z0700_266_04"/>
            <w:bookmarkStart w:id="9005" w:name="z0700_266_04"/>
            <w:bookmarkEnd w:id="90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06" w:name="z0700_266_05"/>
            <w:bookmarkStart w:id="9007" w:name="z0700_266_05"/>
            <w:bookmarkEnd w:id="900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08" w:name="z0700_266_06"/>
            <w:bookmarkStart w:id="9009" w:name="z0700_266_06"/>
            <w:bookmarkEnd w:id="900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10" w:name="z0700_266_07"/>
            <w:bookmarkStart w:id="9011" w:name="z0700_266_07"/>
            <w:bookmarkEnd w:id="901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12" w:name="z0700_266_08"/>
            <w:bookmarkStart w:id="9013" w:name="z0700_266_08"/>
            <w:bookmarkEnd w:id="901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14" w:name="z0700_266_09"/>
            <w:bookmarkStart w:id="9015" w:name="z0700_266_09"/>
            <w:bookmarkEnd w:id="90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16" w:name="z0700_266_10"/>
            <w:bookmarkStart w:id="9017" w:name="z0700_266_10"/>
            <w:bookmarkEnd w:id="901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8" w:name="z0700_266_11"/>
            <w:bookmarkStart w:id="9019" w:name="z0700_266_11"/>
            <w:bookmarkEnd w:id="901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20" w:name="z0700_266_12"/>
            <w:bookmarkStart w:id="9021" w:name="z0700_266_12"/>
            <w:bookmarkEnd w:id="902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паллиативн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22" w:name="z0700_267_03"/>
            <w:bookmarkStart w:id="9023" w:name="z0700_267_03"/>
            <w:bookmarkEnd w:id="902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24" w:name="z0700_267_04"/>
            <w:bookmarkStart w:id="9025" w:name="z0700_267_04"/>
            <w:bookmarkEnd w:id="90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26" w:name="z0700_267_05"/>
            <w:bookmarkStart w:id="9027" w:name="z0700_267_05"/>
            <w:bookmarkEnd w:id="902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28" w:name="z0700_267_06"/>
            <w:bookmarkStart w:id="9029" w:name="z0700_267_06"/>
            <w:bookmarkEnd w:id="902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0" w:name="z0700_267_07"/>
            <w:bookmarkStart w:id="9031" w:name="z0700_267_07"/>
            <w:bookmarkEnd w:id="903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2" w:name="z0700_267_08"/>
            <w:bookmarkStart w:id="9033" w:name="z0700_267_08"/>
            <w:bookmarkEnd w:id="903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4" w:name="z0700_267_09"/>
            <w:bookmarkStart w:id="9035" w:name="z0700_267_09"/>
            <w:bookmarkEnd w:id="903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36" w:name="z0700_267_10"/>
            <w:bookmarkStart w:id="9037" w:name="z0700_267_10"/>
            <w:bookmarkEnd w:id="903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38" w:name="z0700_267_11"/>
            <w:bookmarkStart w:id="9039" w:name="z0700_267_11"/>
            <w:bookmarkEnd w:id="903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40" w:name="z0700_267_12"/>
            <w:bookmarkStart w:id="9041" w:name="z0700_267_12"/>
            <w:bookmarkEnd w:id="904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нкологические 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42" w:name="z0700_027_03"/>
            <w:bookmarkStart w:id="9043" w:name="z0700_027_03"/>
            <w:bookmarkEnd w:id="904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4" w:name="z0700_027_04"/>
            <w:bookmarkStart w:id="9045" w:name="z0700_027_04"/>
            <w:bookmarkEnd w:id="90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6" w:name="z0700_027_05"/>
            <w:bookmarkStart w:id="9047" w:name="z0700_027_05"/>
            <w:bookmarkEnd w:id="904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8" w:name="z0700_027_06"/>
            <w:bookmarkStart w:id="9049" w:name="z0700_027_06"/>
            <w:bookmarkEnd w:id="904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0" w:name="z0700_027_07"/>
            <w:bookmarkStart w:id="9051" w:name="z0700_027_07"/>
            <w:bookmarkEnd w:id="905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2" w:name="z0700_027_08"/>
            <w:bookmarkStart w:id="9053" w:name="z0700_027_08"/>
            <w:bookmarkEnd w:id="905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4" w:name="z0700_027_09"/>
            <w:bookmarkStart w:id="9055" w:name="z0700_027_09"/>
            <w:bookmarkEnd w:id="90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56" w:name="z0700_027_10"/>
            <w:bookmarkStart w:id="9057" w:name="z0700_027_10"/>
            <w:bookmarkEnd w:id="905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58" w:name="z0700_027_11"/>
            <w:bookmarkStart w:id="9059" w:name="z0700_027_11"/>
            <w:bookmarkEnd w:id="905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60" w:name="z0700_027_12"/>
            <w:bookmarkStart w:id="9061" w:name="z0700_027_12"/>
            <w:bookmarkEnd w:id="906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62" w:name="z0700_028_03"/>
            <w:bookmarkStart w:id="9063" w:name="z0700_028_03"/>
            <w:bookmarkEnd w:id="906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4" w:name="z0700_028_04"/>
            <w:bookmarkStart w:id="9065" w:name="z0700_028_04"/>
            <w:bookmarkEnd w:id="90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6" w:name="z0700_028_05"/>
            <w:bookmarkStart w:id="9067" w:name="z0700_028_05"/>
            <w:bookmarkEnd w:id="906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8" w:name="z0700_028_06"/>
            <w:bookmarkStart w:id="9069" w:name="z0700_028_06"/>
            <w:bookmarkEnd w:id="906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0" w:name="z0700_028_07"/>
            <w:bookmarkStart w:id="9071" w:name="z0700_028_07"/>
            <w:bookmarkEnd w:id="907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2" w:name="z0700_028_08"/>
            <w:bookmarkStart w:id="9073" w:name="z0700_028_08"/>
            <w:bookmarkEnd w:id="907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4" w:name="z0700_028_09"/>
            <w:bookmarkStart w:id="9075" w:name="z0700_028_09"/>
            <w:bookmarkEnd w:id="90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6" w:name="z0700_028_10"/>
            <w:bookmarkStart w:id="9077" w:name="z0700_028_10"/>
            <w:bookmarkEnd w:id="907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8" w:name="z0700_028_11"/>
            <w:bookmarkStart w:id="9079" w:name="z0700_028_11"/>
            <w:bookmarkEnd w:id="907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0" w:name="z0700_028_12"/>
            <w:bookmarkStart w:id="9081" w:name="z0700_028_12"/>
            <w:bookmarkEnd w:id="908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pacing w:val="-4"/>
                <w:sz w:val="18"/>
                <w:szCs w:val="18"/>
              </w:rPr>
            </w:pPr>
            <w:r>
              <w:rPr>
                <w:spacing w:val="-4"/>
                <w:sz w:val="18"/>
                <w:szCs w:val="18"/>
              </w:rPr>
              <w:t>из них</w:t>
              <w:br/>
              <w:t>оториноларингологические для кохлеарной имплант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2" w:name="z0700_281_03"/>
            <w:bookmarkStart w:id="9083" w:name="z0700_281_03"/>
            <w:bookmarkEnd w:id="908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4" w:name="z0700_281_04"/>
            <w:bookmarkStart w:id="9085" w:name="z0700_281_04"/>
            <w:bookmarkEnd w:id="90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6" w:name="z0700_281_05"/>
            <w:bookmarkStart w:id="9087" w:name="z0700_281_05"/>
            <w:bookmarkEnd w:id="908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8" w:name="z0700_281_06"/>
            <w:bookmarkStart w:id="9089" w:name="z0700_281_06"/>
            <w:bookmarkEnd w:id="908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0" w:name="z0700_281_07"/>
            <w:bookmarkStart w:id="9091" w:name="z0700_281_07"/>
            <w:bookmarkEnd w:id="909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2" w:name="z0700_281_08"/>
            <w:bookmarkStart w:id="9093" w:name="z0700_281_08"/>
            <w:bookmarkEnd w:id="909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4" w:name="z0700_281_09"/>
            <w:bookmarkStart w:id="9095" w:name="z0700_281_09"/>
            <w:bookmarkEnd w:id="90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96" w:name="z0700_281_10"/>
            <w:bookmarkStart w:id="9097" w:name="z0700_281_10"/>
            <w:bookmarkEnd w:id="909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98" w:name="z0700_281_11"/>
            <w:bookmarkStart w:id="9099" w:name="z0700_281_11"/>
            <w:bookmarkEnd w:id="909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100" w:name="z0700_281_12"/>
            <w:bookmarkStart w:id="9101" w:name="z0700_281_12"/>
            <w:bookmarkEnd w:id="910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02" w:name="z0700_029_03"/>
            <w:bookmarkStart w:id="9103" w:name="z0700_029_03"/>
            <w:bookmarkEnd w:id="910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4" w:name="z0700_029_04"/>
            <w:bookmarkStart w:id="9105" w:name="z0700_029_04"/>
            <w:bookmarkEnd w:id="91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6" w:name="z0700_029_05"/>
            <w:bookmarkStart w:id="9107" w:name="z0700_029_05"/>
            <w:bookmarkEnd w:id="910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8" w:name="z0700_029_06"/>
            <w:bookmarkStart w:id="9109" w:name="z0700_029_06"/>
            <w:bookmarkEnd w:id="910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0" w:name="z0700_029_07"/>
            <w:bookmarkStart w:id="9111" w:name="z0700_029_07"/>
            <w:bookmarkEnd w:id="911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2" w:name="z0700_029_08"/>
            <w:bookmarkStart w:id="9113" w:name="z0700_029_08"/>
            <w:bookmarkEnd w:id="911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4" w:name="z0700_029_09"/>
            <w:bookmarkStart w:id="9115" w:name="z0700_029_09"/>
            <w:bookmarkEnd w:id="91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6" w:name="z0700_029_10"/>
            <w:bookmarkStart w:id="9117" w:name="z0700_029_10"/>
            <w:bookmarkEnd w:id="911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8" w:name="z0700_029_11"/>
            <w:bookmarkStart w:id="9119" w:name="z0700_029_11"/>
            <w:bookmarkEnd w:id="911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0" w:name="z0700_029_12"/>
            <w:bookmarkStart w:id="9121" w:name="z0700_029_12"/>
            <w:bookmarkEnd w:id="912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4"/>
                <w:sz w:val="18"/>
                <w:szCs w:val="18"/>
              </w:rPr>
            </w:pPr>
            <w:r>
              <w:rPr>
                <w:spacing w:val="-4"/>
                <w:sz w:val="18"/>
                <w:szCs w:val="18"/>
              </w:rPr>
              <w:t xml:space="preserve">       </w:t>
            </w:r>
            <w:r>
              <w:rPr>
                <w:spacing w:val="-4"/>
                <w:sz w:val="18"/>
                <w:szCs w:val="18"/>
              </w:rPr>
              <w:t>из них</w:t>
              <w:br/>
              <w:t>оториноларингологические для кохлеарной имплант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22" w:name="z0700_291_03"/>
            <w:bookmarkStart w:id="9123" w:name="z0700_291_03"/>
            <w:bookmarkEnd w:id="912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4" w:name="z0700_291_04"/>
            <w:bookmarkStart w:id="9125" w:name="z0700_291_04"/>
            <w:bookmarkEnd w:id="91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6" w:name="z0700_291_05"/>
            <w:bookmarkStart w:id="9127" w:name="z0700_291_05"/>
            <w:bookmarkEnd w:id="912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8" w:name="z0700_291_06"/>
            <w:bookmarkStart w:id="9129" w:name="z0700_291_06"/>
            <w:bookmarkEnd w:id="912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0" w:name="z0700_291_07"/>
            <w:bookmarkStart w:id="9131" w:name="z0700_291_07"/>
            <w:bookmarkEnd w:id="913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2" w:name="z0700_291_08"/>
            <w:bookmarkStart w:id="9133" w:name="z0700_291_08"/>
            <w:bookmarkEnd w:id="913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4" w:name="z0700_291_09"/>
            <w:bookmarkStart w:id="9135" w:name="z0700_291_09"/>
            <w:bookmarkEnd w:id="913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6" w:name="z0700_291_10"/>
            <w:bookmarkStart w:id="9137" w:name="z0700_291_10"/>
            <w:bookmarkEnd w:id="913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8" w:name="z0700_291_11"/>
            <w:bookmarkStart w:id="9139" w:name="z0700_291_11"/>
            <w:bookmarkEnd w:id="913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40" w:name="z0700_291_12"/>
            <w:bookmarkStart w:id="9141" w:name="z0700_291_12"/>
            <w:bookmarkEnd w:id="914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2" w:name="z0700_030_03"/>
            <w:bookmarkStart w:id="9143" w:name="z0700_030_03"/>
            <w:bookmarkEnd w:id="914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44" w:name="z0700_030_04"/>
            <w:bookmarkStart w:id="9145" w:name="z0700_030_04"/>
            <w:bookmarkEnd w:id="91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46" w:name="z0700_030_05"/>
            <w:bookmarkStart w:id="9147" w:name="z0700_030_05"/>
            <w:bookmarkEnd w:id="914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48" w:name="z0700_030_06"/>
            <w:bookmarkStart w:id="9149" w:name="z0700_030_06"/>
            <w:bookmarkEnd w:id="914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0" w:name="z0700_030_07"/>
            <w:bookmarkStart w:id="9151" w:name="z0700_030_07"/>
            <w:bookmarkEnd w:id="915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2" w:name="z0700_030_08"/>
            <w:bookmarkStart w:id="9153" w:name="z0700_030_08"/>
            <w:bookmarkEnd w:id="915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4" w:name="z0700_030_09"/>
            <w:bookmarkStart w:id="9155" w:name="z0700_030_09"/>
            <w:bookmarkEnd w:id="91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6" w:name="z0700_030_10"/>
            <w:bookmarkStart w:id="9157" w:name="z0700_030_10"/>
            <w:bookmarkEnd w:id="915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8" w:name="z0700_030_11"/>
            <w:bookmarkStart w:id="9159" w:name="z0700_030_11"/>
            <w:bookmarkEnd w:id="915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0" w:name="z0700_030_12"/>
            <w:bookmarkStart w:id="9161" w:name="z0700_030_12"/>
            <w:bookmarkEnd w:id="916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2" w:name="z0700_031_03"/>
            <w:bookmarkStart w:id="9163" w:name="z0700_031_03"/>
            <w:bookmarkEnd w:id="916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4" w:name="z0700_031_04"/>
            <w:bookmarkStart w:id="9165" w:name="z0700_031_04"/>
            <w:bookmarkEnd w:id="91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6" w:name="z0700_031_05"/>
            <w:bookmarkStart w:id="9167" w:name="z0700_031_05"/>
            <w:bookmarkEnd w:id="916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8" w:name="z0700_031_06"/>
            <w:bookmarkStart w:id="9169" w:name="z0700_031_06"/>
            <w:bookmarkEnd w:id="916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0" w:name="z0700_031_07"/>
            <w:bookmarkStart w:id="9171" w:name="z0700_031_07"/>
            <w:bookmarkEnd w:id="917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2" w:name="z0700_031_08"/>
            <w:bookmarkStart w:id="9173" w:name="z0700_031_08"/>
            <w:bookmarkEnd w:id="917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4" w:name="z0700_031_09"/>
            <w:bookmarkStart w:id="9175" w:name="z0700_031_09"/>
            <w:bookmarkEnd w:id="91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6" w:name="z0700_031_10"/>
            <w:bookmarkStart w:id="9177" w:name="z0700_031_10"/>
            <w:bookmarkEnd w:id="917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8" w:name="z0700_031_11"/>
            <w:bookmarkStart w:id="9179" w:name="z0700_031_11"/>
            <w:bookmarkEnd w:id="917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80" w:name="z0700_031_12"/>
            <w:bookmarkStart w:id="9181" w:name="z0700_031_12"/>
            <w:bookmarkEnd w:id="918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жогов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2" w:name="z0700_032_03"/>
            <w:bookmarkStart w:id="9183" w:name="z0700_032_03"/>
            <w:bookmarkEnd w:id="918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84" w:name="z0700_032_04"/>
            <w:bookmarkStart w:id="9185" w:name="z0700_032_04"/>
            <w:bookmarkEnd w:id="91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86" w:name="z0700_032_05"/>
            <w:bookmarkStart w:id="9187" w:name="z0700_032_05"/>
            <w:bookmarkEnd w:id="918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88" w:name="z0700_032_06"/>
            <w:bookmarkStart w:id="9189" w:name="z0700_032_06"/>
            <w:bookmarkEnd w:id="918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90" w:name="z0700_032_07"/>
            <w:bookmarkStart w:id="9191" w:name="z0700_032_07"/>
            <w:bookmarkEnd w:id="919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92" w:name="z0700_032_08"/>
            <w:bookmarkStart w:id="9193" w:name="z0700_032_08"/>
            <w:bookmarkEnd w:id="919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94" w:name="z0700_032_09"/>
            <w:bookmarkStart w:id="9195" w:name="z0700_032_09"/>
            <w:bookmarkEnd w:id="91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96" w:name="z0700_032_10"/>
            <w:bookmarkStart w:id="9197" w:name="z0700_032_10"/>
            <w:bookmarkEnd w:id="919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98" w:name="z0700_032_11"/>
            <w:bookmarkStart w:id="9199" w:name="z0700_032_11"/>
            <w:bookmarkEnd w:id="919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0" w:name="z0700_032_12"/>
            <w:bookmarkStart w:id="9201" w:name="z0700_032_12"/>
            <w:bookmarkEnd w:id="920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02" w:name="z0700_033_03"/>
            <w:bookmarkStart w:id="9203" w:name="z0700_033_03"/>
            <w:bookmarkEnd w:id="920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4" w:name="z0700_033_04"/>
            <w:bookmarkStart w:id="9205" w:name="z0700_033_04"/>
            <w:bookmarkEnd w:id="92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6" w:name="z0700_033_05"/>
            <w:bookmarkStart w:id="9207" w:name="z0700_033_05"/>
            <w:bookmarkEnd w:id="920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8" w:name="z0700_033_06"/>
            <w:bookmarkStart w:id="9209" w:name="z0700_033_06"/>
            <w:bookmarkEnd w:id="920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0" w:name="z0700_033_07"/>
            <w:bookmarkStart w:id="9211" w:name="z0700_033_07"/>
            <w:bookmarkEnd w:id="921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2" w:name="z0700_033_08"/>
            <w:bookmarkStart w:id="9213" w:name="z0700_033_08"/>
            <w:bookmarkEnd w:id="921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4" w:name="z0700_033_09"/>
            <w:bookmarkStart w:id="9215" w:name="z0700_033_09"/>
            <w:bookmarkEnd w:id="92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16" w:name="z0700_033_10"/>
            <w:bookmarkStart w:id="9217" w:name="z0700_033_10"/>
            <w:bookmarkEnd w:id="921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18" w:name="z0700_033_11"/>
            <w:bookmarkStart w:id="9219" w:name="z0700_033_11"/>
            <w:bookmarkEnd w:id="921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20" w:name="z0700_033_12"/>
            <w:bookmarkStart w:id="9221" w:name="z0700_033_12"/>
            <w:bookmarkEnd w:id="922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22" w:name="z0700_034_03"/>
            <w:bookmarkStart w:id="9223" w:name="z0700_034_03"/>
            <w:bookmarkEnd w:id="922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24" w:name="z0700_034_04"/>
            <w:bookmarkStart w:id="9225" w:name="z0700_034_04"/>
            <w:bookmarkEnd w:id="92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26" w:name="z0700_034_05"/>
            <w:bookmarkStart w:id="9227" w:name="z0700_034_05"/>
            <w:bookmarkEnd w:id="922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28" w:name="z0700_034_06"/>
            <w:bookmarkStart w:id="9229" w:name="z0700_034_06"/>
            <w:bookmarkEnd w:id="922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0" w:name="z0700_034_07"/>
            <w:bookmarkStart w:id="9231" w:name="z0700_034_07"/>
            <w:bookmarkEnd w:id="923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2" w:name="z0700_034_08"/>
            <w:bookmarkStart w:id="9233" w:name="z0700_034_08"/>
            <w:bookmarkEnd w:id="923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4" w:name="z0700_034_09"/>
            <w:bookmarkStart w:id="9235" w:name="z0700_034_09"/>
            <w:bookmarkEnd w:id="923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6" w:name="z0700_034_10"/>
            <w:bookmarkStart w:id="9237" w:name="z0700_034_10"/>
            <w:bookmarkEnd w:id="923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38" w:name="z0700_034_11"/>
            <w:bookmarkStart w:id="9239" w:name="z0700_034_11"/>
            <w:bookmarkEnd w:id="923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40" w:name="z0700_034_12"/>
            <w:bookmarkStart w:id="9241" w:name="z0700_034_12"/>
            <w:bookmarkEnd w:id="924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едиатрические сомат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2" w:name="z0700_035_03"/>
            <w:bookmarkStart w:id="9243" w:name="z0700_035_03"/>
            <w:bookmarkEnd w:id="924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44" w:name="z0700_035_04"/>
            <w:bookmarkStart w:id="9245" w:name="z0700_035_04"/>
            <w:bookmarkEnd w:id="92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46" w:name="z0700_035_05"/>
            <w:bookmarkStart w:id="9247" w:name="z0700_035_05"/>
            <w:bookmarkEnd w:id="924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48" w:name="z0700_035_06"/>
            <w:bookmarkStart w:id="9249" w:name="z0700_035_06"/>
            <w:bookmarkEnd w:id="924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50" w:name="z0700_035_07"/>
            <w:bookmarkStart w:id="9251" w:name="z0700_035_07"/>
            <w:bookmarkEnd w:id="925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52" w:name="z0700_035_08"/>
            <w:bookmarkStart w:id="9253" w:name="z0700_035_08"/>
            <w:bookmarkEnd w:id="925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54" w:name="z0700_035_09"/>
            <w:bookmarkStart w:id="9255" w:name="z0700_035_09"/>
            <w:bookmarkEnd w:id="92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56" w:name="z0700_035_10"/>
            <w:bookmarkStart w:id="9257" w:name="z0700_035_10"/>
            <w:bookmarkEnd w:id="925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58" w:name="z0700_035_11"/>
            <w:bookmarkStart w:id="9259" w:name="z0700_035_11"/>
            <w:bookmarkEnd w:id="925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60" w:name="z0700_035_12"/>
            <w:bookmarkStart w:id="9261" w:name="z0700_035_12"/>
            <w:bookmarkEnd w:id="926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ктолог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2" w:name="z0700_036_03"/>
            <w:bookmarkStart w:id="9263" w:name="z0700_036_03"/>
            <w:bookmarkEnd w:id="926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4" w:name="z0700_036_04"/>
            <w:bookmarkStart w:id="9265" w:name="z0700_036_04"/>
            <w:bookmarkEnd w:id="92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6" w:name="z0700_036_05"/>
            <w:bookmarkStart w:id="9267" w:name="z0700_036_05"/>
            <w:bookmarkEnd w:id="926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8" w:name="z0700_036_06"/>
            <w:bookmarkStart w:id="9269" w:name="z0700_036_06"/>
            <w:bookmarkEnd w:id="926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0" w:name="z0700_036_07"/>
            <w:bookmarkStart w:id="9271" w:name="z0700_036_07"/>
            <w:bookmarkEnd w:id="927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2" w:name="z0700_036_08"/>
            <w:bookmarkStart w:id="9273" w:name="z0700_036_08"/>
            <w:bookmarkEnd w:id="927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4" w:name="z0700_036_09"/>
            <w:bookmarkStart w:id="9275" w:name="z0700_036_09"/>
            <w:bookmarkEnd w:id="92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6" w:name="z0700_036_10"/>
            <w:bookmarkStart w:id="9277" w:name="z0700_036_10"/>
            <w:bookmarkEnd w:id="927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8" w:name="z0700_036_11"/>
            <w:bookmarkStart w:id="9279" w:name="z0700_036_11"/>
            <w:bookmarkEnd w:id="927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0" w:name="z0700_036_12"/>
            <w:bookmarkStart w:id="9281" w:name="z0700_036_12"/>
            <w:bookmarkEnd w:id="928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психиатрические 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82" w:name="z0700_037_03"/>
            <w:bookmarkStart w:id="9283" w:name="z0700_037_03"/>
            <w:bookmarkEnd w:id="928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4" w:name="z0700_037_04"/>
            <w:bookmarkStart w:id="9285" w:name="z0700_037_04"/>
            <w:bookmarkEnd w:id="92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6" w:name="z0700_037_05"/>
            <w:bookmarkStart w:id="9287" w:name="z0700_037_05"/>
            <w:bookmarkEnd w:id="928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8" w:name="z0700_037_06"/>
            <w:bookmarkStart w:id="9289" w:name="z0700_037_06"/>
            <w:bookmarkEnd w:id="928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0" w:name="z0700_037_07"/>
            <w:bookmarkStart w:id="9291" w:name="z0700_037_07"/>
            <w:bookmarkEnd w:id="929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2" w:name="z0700_037_08"/>
            <w:bookmarkStart w:id="9293" w:name="z0700_037_08"/>
            <w:bookmarkEnd w:id="929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4" w:name="z0700_037_09"/>
            <w:bookmarkStart w:id="9295" w:name="z0700_037_09"/>
            <w:bookmarkEnd w:id="92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6" w:name="z0700_037_10"/>
            <w:bookmarkStart w:id="9297" w:name="z0700_037_10"/>
            <w:bookmarkEnd w:id="929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8" w:name="z0700_037_11"/>
            <w:bookmarkStart w:id="9299" w:name="z0700_037_11"/>
            <w:bookmarkEnd w:id="929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00" w:name="z0700_037_12"/>
            <w:bookmarkStart w:id="9301" w:name="z0700_037_12"/>
            <w:bookmarkEnd w:id="930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сомат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02" w:name="z0700_371_03"/>
            <w:bookmarkStart w:id="9303" w:name="z0700_371_03"/>
            <w:bookmarkEnd w:id="930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4" w:name="z0700_371_04"/>
            <w:bookmarkStart w:id="9305" w:name="z0700_371_04"/>
            <w:bookmarkEnd w:id="93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6" w:name="z0700_371_05"/>
            <w:bookmarkStart w:id="9307" w:name="z0700_371_05"/>
            <w:bookmarkEnd w:id="930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8" w:name="z0700_371_06"/>
            <w:bookmarkStart w:id="9309" w:name="z0700_371_06"/>
            <w:bookmarkEnd w:id="930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0" w:name="z0700_371_07"/>
            <w:bookmarkStart w:id="9311" w:name="z0700_371_07"/>
            <w:bookmarkEnd w:id="931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2" w:name="z0700_371_08"/>
            <w:bookmarkStart w:id="9313" w:name="z0700_371_08"/>
            <w:bookmarkEnd w:id="931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4" w:name="z0700_371_09"/>
            <w:bookmarkStart w:id="9315" w:name="z0700_371_09"/>
            <w:bookmarkEnd w:id="93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16" w:name="z0700_371_10"/>
            <w:bookmarkStart w:id="9317" w:name="z0700_371_10"/>
            <w:bookmarkEnd w:id="931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18" w:name="z0700_371_11"/>
            <w:bookmarkStart w:id="9319" w:name="z0700_371_11"/>
            <w:bookmarkEnd w:id="931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0" w:name="z0700_371_12"/>
            <w:bookmarkStart w:id="9321" w:name="z0700_371_12"/>
            <w:bookmarkEnd w:id="932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соматопсихиатр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22" w:name="z0700_372_03"/>
            <w:bookmarkStart w:id="9323" w:name="z0700_372_03"/>
            <w:bookmarkEnd w:id="932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4" w:name="z0700_372_04"/>
            <w:bookmarkStart w:id="9325" w:name="z0700_372_04"/>
            <w:bookmarkEnd w:id="93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6" w:name="z0700_372_05"/>
            <w:bookmarkStart w:id="9327" w:name="z0700_372_05"/>
            <w:bookmarkEnd w:id="932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8" w:name="z0700_372_06"/>
            <w:bookmarkStart w:id="9329" w:name="z0700_372_06"/>
            <w:bookmarkEnd w:id="932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0" w:name="z0700_372_07"/>
            <w:bookmarkStart w:id="9331" w:name="z0700_372_07"/>
            <w:bookmarkEnd w:id="933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2" w:name="z0700_372_08"/>
            <w:bookmarkStart w:id="9333" w:name="z0700_372_08"/>
            <w:bookmarkEnd w:id="933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4" w:name="z0700_372_09"/>
            <w:bookmarkStart w:id="9335" w:name="z0700_372_09"/>
            <w:bookmarkEnd w:id="933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6" w:name="z0700_372_10"/>
            <w:bookmarkStart w:id="9337" w:name="z0700_372_10"/>
            <w:bookmarkEnd w:id="933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8" w:name="z0700_372_11"/>
            <w:bookmarkStart w:id="9339" w:name="z0700_372_11"/>
            <w:bookmarkEnd w:id="933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40" w:name="z0700_372_12"/>
            <w:bookmarkStart w:id="9341" w:name="z0700_372_12"/>
            <w:bookmarkEnd w:id="934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психиатрические</w:t>
            </w:r>
          </w:p>
          <w:p>
            <w:pPr>
              <w:pStyle w:val="Normal"/>
              <w:ind w:left="180" w:hanging="0"/>
              <w:rPr>
                <w:sz w:val="18"/>
                <w:szCs w:val="18"/>
              </w:rPr>
            </w:pPr>
            <w:r>
              <w:rPr>
                <w:sz w:val="18"/>
                <w:szCs w:val="18"/>
              </w:rPr>
              <w:t xml:space="preserve">для судебно-психиатрической экспертизы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42" w:name="z0700_373_03"/>
            <w:bookmarkStart w:id="9343" w:name="z0700_373_03"/>
            <w:bookmarkEnd w:id="934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4" w:name="z0700_373_04"/>
            <w:bookmarkStart w:id="9345" w:name="z0700_373_04"/>
            <w:bookmarkEnd w:id="93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6" w:name="z0700_373_05"/>
            <w:bookmarkStart w:id="9347" w:name="z0700_373_05"/>
            <w:bookmarkEnd w:id="934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8" w:name="z0700_373_06"/>
            <w:bookmarkStart w:id="9349" w:name="z0700_373_06"/>
            <w:bookmarkEnd w:id="934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50" w:name="z0700_373_07"/>
            <w:bookmarkStart w:id="9351" w:name="z0700_373_07"/>
            <w:bookmarkEnd w:id="935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52" w:name="z0700_373_08"/>
            <w:bookmarkStart w:id="9353" w:name="z0700_373_08"/>
            <w:bookmarkEnd w:id="935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54" w:name="z0700_373_09"/>
            <w:bookmarkStart w:id="9355" w:name="z0700_373_09"/>
            <w:bookmarkEnd w:id="93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56" w:name="z0700_373_10"/>
            <w:bookmarkStart w:id="9357" w:name="z0700_373_10"/>
            <w:bookmarkEnd w:id="935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8" w:name="z0700_373_11"/>
            <w:bookmarkStart w:id="9359" w:name="z0700_373_11"/>
            <w:bookmarkEnd w:id="935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60" w:name="z0700_373_12"/>
            <w:bookmarkStart w:id="9361" w:name="z0700_373_12"/>
            <w:bookmarkEnd w:id="936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сихиатрические 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62" w:name="z0700_038_03"/>
            <w:bookmarkStart w:id="9363" w:name="z0700_038_03"/>
            <w:bookmarkEnd w:id="936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4" w:name="z0700_038_04"/>
            <w:bookmarkStart w:id="9365" w:name="z0700_038_04"/>
            <w:bookmarkEnd w:id="93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6" w:name="z0700_038_05"/>
            <w:bookmarkStart w:id="9367" w:name="z0700_038_05"/>
            <w:bookmarkEnd w:id="936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8" w:name="z0700_038_06"/>
            <w:bookmarkStart w:id="9369" w:name="z0700_038_06"/>
            <w:bookmarkEnd w:id="936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0" w:name="z0700_038_07"/>
            <w:bookmarkStart w:id="9371" w:name="z0700_038_07"/>
            <w:bookmarkEnd w:id="937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2" w:name="z0700_038_08"/>
            <w:bookmarkStart w:id="9373" w:name="z0700_038_08"/>
            <w:bookmarkEnd w:id="937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4" w:name="z0700_038_09"/>
            <w:bookmarkStart w:id="9375" w:name="z0700_038_09"/>
            <w:bookmarkEnd w:id="93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6" w:name="z0700_038_10"/>
            <w:bookmarkStart w:id="9377" w:name="z0700_038_10"/>
            <w:bookmarkEnd w:id="937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78" w:name="z0700_038_11"/>
            <w:bookmarkStart w:id="9379" w:name="z0700_038_11"/>
            <w:bookmarkEnd w:id="937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0" w:name="z0700_038_12"/>
            <w:bookmarkStart w:id="9381" w:name="z0700_038_12"/>
            <w:bookmarkEnd w:id="9381"/>
          </w:p>
        </w:tc>
      </w:tr>
    </w:tbl>
    <w:p>
      <w:pPr>
        <w:pStyle w:val="Normal"/>
        <w:ind w:left="709" w:hanging="0"/>
        <w:rPr>
          <w:b/>
          <w:b/>
          <w:color w:val="000000"/>
          <w:sz w:val="22"/>
          <w:szCs w:val="22"/>
        </w:rPr>
      </w:pPr>
      <w:r>
        <w:br w:type="page"/>
      </w: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82" w:name="z0700_039_03"/>
            <w:bookmarkStart w:id="9383" w:name="z0700_039_03"/>
            <w:bookmarkEnd w:id="93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4" w:name="z0700_039_04"/>
            <w:bookmarkStart w:id="9385" w:name="z0700_039_04"/>
            <w:bookmarkEnd w:id="93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6" w:name="z0700_039_05"/>
            <w:bookmarkStart w:id="9387" w:name="z0700_039_05"/>
            <w:bookmarkEnd w:id="93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8" w:name="z0700_039_06"/>
            <w:bookmarkStart w:id="9389" w:name="z0700_039_06"/>
            <w:bookmarkEnd w:id="93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0" w:name="z0700_039_07"/>
            <w:bookmarkStart w:id="9391" w:name="z0700_039_07"/>
            <w:bookmarkEnd w:id="93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2" w:name="z0700_039_08"/>
            <w:bookmarkStart w:id="9393" w:name="z0700_039_08"/>
            <w:bookmarkEnd w:id="93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4" w:name="z0700_039_09"/>
            <w:bookmarkStart w:id="9395" w:name="z0700_039_09"/>
            <w:bookmarkEnd w:id="93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96" w:name="z0700_039_10"/>
            <w:bookmarkStart w:id="9397" w:name="z0700_039_10"/>
            <w:bookmarkEnd w:id="93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98" w:name="z0700_039_11"/>
            <w:bookmarkStart w:id="9399" w:name="z0700_039_11"/>
            <w:bookmarkEnd w:id="93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00" w:name="z0700_039_12"/>
            <w:bookmarkStart w:id="9401" w:name="z0700_039_12"/>
            <w:bookmarkEnd w:id="94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r>
          </w:p>
          <w:p>
            <w:pPr>
              <w:pStyle w:val="Normal"/>
              <w:ind w:left="57"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02" w:name="z0700_040_03"/>
            <w:bookmarkStart w:id="9403" w:name="z0700_040_03"/>
            <w:bookmarkEnd w:id="94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04" w:name="z0700_040_04"/>
            <w:bookmarkStart w:id="9405" w:name="z0700_040_04"/>
            <w:bookmarkEnd w:id="94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06" w:name="z0700_040_05"/>
            <w:bookmarkStart w:id="9407" w:name="z0700_040_05"/>
            <w:bookmarkEnd w:id="94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08" w:name="z0700_040_06"/>
            <w:bookmarkStart w:id="9409" w:name="z0700_040_06"/>
            <w:bookmarkEnd w:id="94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0" w:name="z0700_040_07"/>
            <w:bookmarkStart w:id="9411" w:name="z0700_040_07"/>
            <w:bookmarkEnd w:id="94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2" w:name="z0700_040_08"/>
            <w:bookmarkStart w:id="9413" w:name="z0700_040_08"/>
            <w:bookmarkEnd w:id="94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4" w:name="z0700_040_09"/>
            <w:bookmarkStart w:id="9415" w:name="z0700_040_09"/>
            <w:bookmarkEnd w:id="94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16" w:name="z0700_040_10"/>
            <w:bookmarkStart w:id="9417" w:name="z0700_040_10"/>
            <w:bookmarkEnd w:id="94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18" w:name="z0700_040_11"/>
            <w:bookmarkStart w:id="9419" w:name="z0700_040_11"/>
            <w:bookmarkEnd w:id="94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20" w:name="z0700_040_12"/>
            <w:bookmarkStart w:id="9421" w:name="z0700_040_12"/>
            <w:bookmarkEnd w:id="94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2" w:name="z0700_041_03"/>
            <w:bookmarkStart w:id="9423" w:name="z0700_041_03"/>
            <w:bookmarkEnd w:id="94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4" w:name="z0700_041_04"/>
            <w:bookmarkStart w:id="9425" w:name="z0700_041_04"/>
            <w:bookmarkEnd w:id="94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6" w:name="z0700_041_05"/>
            <w:bookmarkStart w:id="9427" w:name="z0700_041_05"/>
            <w:bookmarkEnd w:id="94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8" w:name="z0700_041_06"/>
            <w:bookmarkStart w:id="9429" w:name="z0700_041_06"/>
            <w:bookmarkEnd w:id="94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0" w:name="z0700_041_07"/>
            <w:bookmarkStart w:id="9431" w:name="z0700_041_07"/>
            <w:bookmarkEnd w:id="94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2" w:name="z0700_041_08"/>
            <w:bookmarkStart w:id="9433" w:name="z0700_041_08"/>
            <w:bookmarkEnd w:id="94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4" w:name="z0700_041_09"/>
            <w:bookmarkStart w:id="9435" w:name="z0700_041_09"/>
            <w:bookmarkEnd w:id="94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36" w:name="z0700_041_10"/>
            <w:bookmarkStart w:id="9437" w:name="z0700_041_10"/>
            <w:bookmarkEnd w:id="94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38" w:name="z0700_041_11"/>
            <w:bookmarkStart w:id="9439" w:name="z0700_041_11"/>
            <w:bookmarkEnd w:id="94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40" w:name="z0700_041_12"/>
            <w:bookmarkStart w:id="9441" w:name="z0700_041_12"/>
            <w:bookmarkEnd w:id="94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42" w:name="z0700_042_03"/>
            <w:bookmarkStart w:id="9443" w:name="z0700_042_03"/>
            <w:bookmarkEnd w:id="94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44" w:name="z0700_042_04"/>
            <w:bookmarkStart w:id="9445" w:name="z0700_042_04"/>
            <w:bookmarkEnd w:id="94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46" w:name="z0700_042_05"/>
            <w:bookmarkStart w:id="9447" w:name="z0700_042_05"/>
            <w:bookmarkEnd w:id="94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48" w:name="z0700_042_06"/>
            <w:bookmarkStart w:id="9449" w:name="z0700_042_06"/>
            <w:bookmarkEnd w:id="94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0" w:name="z0700_042_07"/>
            <w:bookmarkStart w:id="9451" w:name="z0700_042_07"/>
            <w:bookmarkEnd w:id="94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2" w:name="z0700_042_08"/>
            <w:bookmarkStart w:id="9453" w:name="z0700_042_08"/>
            <w:bookmarkEnd w:id="94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4" w:name="z0700_042_09"/>
            <w:bookmarkStart w:id="9455" w:name="z0700_042_09"/>
            <w:bookmarkEnd w:id="94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6" w:name="z0700_042_10"/>
            <w:bookmarkStart w:id="9457" w:name="z0700_042_10"/>
            <w:bookmarkEnd w:id="94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8" w:name="z0700_042_11"/>
            <w:bookmarkStart w:id="9459" w:name="z0700_042_11"/>
            <w:bookmarkEnd w:id="94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0" w:name="z0700_042_12"/>
            <w:bookmarkStart w:id="9461" w:name="z0700_042_12"/>
            <w:bookmarkEnd w:id="94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w:t>
            </w:r>
          </w:p>
          <w:p>
            <w:pPr>
              <w:pStyle w:val="Normal"/>
              <w:ind w:left="57"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62" w:name="z0700_043_03"/>
            <w:bookmarkStart w:id="9463" w:name="z0700_043_03"/>
            <w:bookmarkEnd w:id="94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4" w:name="z0700_043_04"/>
            <w:bookmarkStart w:id="9465" w:name="z0700_043_04"/>
            <w:bookmarkEnd w:id="94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6" w:name="z0700_043_05"/>
            <w:bookmarkStart w:id="9467" w:name="z0700_043_05"/>
            <w:bookmarkEnd w:id="94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8" w:name="z0700_043_06"/>
            <w:bookmarkStart w:id="9469" w:name="z0700_043_06"/>
            <w:bookmarkEnd w:id="94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70" w:name="z0700_043_07"/>
            <w:bookmarkStart w:id="9471" w:name="z0700_043_07"/>
            <w:bookmarkEnd w:id="94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72" w:name="z0700_043_08"/>
            <w:bookmarkStart w:id="9473" w:name="z0700_043_08"/>
            <w:bookmarkEnd w:id="94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74" w:name="z0700_043_09"/>
            <w:bookmarkStart w:id="9475" w:name="z0700_043_09"/>
            <w:bookmarkEnd w:id="94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6" w:name="z0700_043_10"/>
            <w:bookmarkStart w:id="9477" w:name="z0700_043_10"/>
            <w:bookmarkEnd w:id="94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8" w:name="z0700_043_11"/>
            <w:bookmarkStart w:id="9479" w:name="z0700_043_11"/>
            <w:bookmarkEnd w:id="94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80" w:name="z0700_043_12"/>
            <w:bookmarkStart w:id="9481" w:name="z0700_043_12"/>
            <w:bookmarkEnd w:id="94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в том числе:</w:t>
            </w:r>
          </w:p>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br/>
              <w:t>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82" w:name="z0700_431_03"/>
            <w:bookmarkStart w:id="9483" w:name="z0700_431_03"/>
            <w:bookmarkEnd w:id="94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84" w:name="z0700_431_04"/>
            <w:bookmarkStart w:id="9485" w:name="z0700_431_04"/>
            <w:bookmarkEnd w:id="94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86" w:name="z0700_431_05"/>
            <w:bookmarkStart w:id="9487" w:name="z0700_431_05"/>
            <w:bookmarkEnd w:id="94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88" w:name="z0700_431_06"/>
            <w:bookmarkStart w:id="9489" w:name="z0700_431_06"/>
            <w:bookmarkEnd w:id="94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0" w:name="z0700_431_07"/>
            <w:bookmarkStart w:id="9491" w:name="z0700_431_07"/>
            <w:bookmarkEnd w:id="94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2" w:name="z0700_431_08"/>
            <w:bookmarkStart w:id="9493" w:name="z0700_431_08"/>
            <w:bookmarkEnd w:id="94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4" w:name="z0700_431_09"/>
            <w:bookmarkStart w:id="9495" w:name="z0700_431_09"/>
            <w:bookmarkEnd w:id="94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6" w:name="z0700_431_10"/>
            <w:bookmarkStart w:id="9497" w:name="z0700_431_10"/>
            <w:bookmarkEnd w:id="94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8" w:name="z0700_431_11"/>
            <w:bookmarkStart w:id="9499" w:name="z0700_431_11"/>
            <w:bookmarkEnd w:id="94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0" w:name="z0700_431_12"/>
            <w:bookmarkStart w:id="9501" w:name="z0700_431_12"/>
            <w:bookmarkEnd w:id="95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r>
          </w:p>
          <w:p>
            <w:pPr>
              <w:pStyle w:val="Normal"/>
              <w:ind w:left="180" w:hanging="0"/>
              <w:rPr>
                <w:sz w:val="18"/>
                <w:szCs w:val="18"/>
              </w:rPr>
            </w:pPr>
            <w:r>
              <w:rPr>
                <w:sz w:val="18"/>
                <w:szCs w:val="18"/>
              </w:rPr>
              <w:t>с заболеваниями опорно-двигательного аппарата</w:t>
              <w:br/>
              <w:t>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502" w:name="z0700_432_03"/>
            <w:bookmarkStart w:id="9503" w:name="z0700_432_03"/>
            <w:bookmarkEnd w:id="95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4" w:name="z0700_432_04"/>
            <w:bookmarkStart w:id="9505" w:name="z0700_432_04"/>
            <w:bookmarkEnd w:id="95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6" w:name="z0700_432_05"/>
            <w:bookmarkStart w:id="9507" w:name="z0700_432_05"/>
            <w:bookmarkEnd w:id="95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8" w:name="z0700_432_06"/>
            <w:bookmarkStart w:id="9509" w:name="z0700_432_06"/>
            <w:bookmarkEnd w:id="95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0" w:name="z0700_432_07"/>
            <w:bookmarkStart w:id="9511" w:name="z0700_432_07"/>
            <w:bookmarkEnd w:id="95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2" w:name="z0700_432_08"/>
            <w:bookmarkStart w:id="9513" w:name="z0700_432_08"/>
            <w:bookmarkEnd w:id="95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4" w:name="z0700_432_09"/>
            <w:bookmarkStart w:id="9515" w:name="z0700_432_09"/>
            <w:bookmarkEnd w:id="95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16" w:name="z0700_432_10"/>
            <w:bookmarkStart w:id="9517" w:name="z0700_432_10"/>
            <w:bookmarkEnd w:id="95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18" w:name="z0700_432_11"/>
            <w:bookmarkStart w:id="9519" w:name="z0700_432_11"/>
            <w:bookmarkEnd w:id="95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20" w:name="z0700_432_12"/>
            <w:bookmarkStart w:id="9521" w:name="z0700_432_12"/>
            <w:bookmarkEnd w:id="95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наркологические</w:t>
            </w:r>
          </w:p>
          <w:p>
            <w:pPr>
              <w:pStyle w:val="Normal"/>
              <w:ind w:left="180"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522" w:name="z0700_433_03"/>
            <w:bookmarkStart w:id="9523" w:name="z0700_433_03"/>
            <w:bookmarkEnd w:id="95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4" w:name="z0700_433_04"/>
            <w:bookmarkStart w:id="9525" w:name="z0700_433_04"/>
            <w:bookmarkEnd w:id="95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6" w:name="z0700_433_05"/>
            <w:bookmarkStart w:id="9527" w:name="z0700_433_05"/>
            <w:bookmarkEnd w:id="95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8" w:name="z0700_433_06"/>
            <w:bookmarkStart w:id="9529" w:name="z0700_433_06"/>
            <w:bookmarkEnd w:id="95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0" w:name="z0700_433_07"/>
            <w:bookmarkStart w:id="9531" w:name="z0700_433_07"/>
            <w:bookmarkEnd w:id="95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2" w:name="z0700_433_08"/>
            <w:bookmarkStart w:id="9533" w:name="z0700_433_08"/>
            <w:bookmarkEnd w:id="95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4" w:name="z0700_433_09"/>
            <w:bookmarkStart w:id="9535" w:name="z0700_433_09"/>
            <w:bookmarkEnd w:id="95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36" w:name="z0700_433_10"/>
            <w:bookmarkStart w:id="9537" w:name="z0700_433_10"/>
            <w:bookmarkEnd w:id="95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38" w:name="z0700_433_11"/>
            <w:bookmarkStart w:id="9539" w:name="z0700_433_11"/>
            <w:bookmarkEnd w:id="95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40" w:name="z0700_433_12"/>
            <w:bookmarkStart w:id="9541" w:name="z0700_433_12"/>
            <w:bookmarkEnd w:id="95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542" w:name="z0700_434_03"/>
            <w:bookmarkStart w:id="9543" w:name="z0700_434_03"/>
            <w:bookmarkEnd w:id="95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4" w:name="z0700_434_04"/>
            <w:bookmarkStart w:id="9545" w:name="z0700_434_04"/>
            <w:bookmarkEnd w:id="95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6" w:name="z0700_434_05"/>
            <w:bookmarkStart w:id="9547" w:name="z0700_434_05"/>
            <w:bookmarkEnd w:id="95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8" w:name="z0700_434_06"/>
            <w:bookmarkStart w:id="9549" w:name="z0700_434_06"/>
            <w:bookmarkEnd w:id="95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0" w:name="z0700_434_07"/>
            <w:bookmarkStart w:id="9551" w:name="z0700_434_07"/>
            <w:bookmarkEnd w:id="95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2" w:name="z0700_434_08"/>
            <w:bookmarkStart w:id="9553" w:name="z0700_434_08"/>
            <w:bookmarkEnd w:id="95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4" w:name="z0700_434_09"/>
            <w:bookmarkStart w:id="9555" w:name="z0700_434_09"/>
            <w:bookmarkEnd w:id="95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6" w:name="z0700_434_10"/>
            <w:bookmarkStart w:id="9557" w:name="z0700_434_10"/>
            <w:bookmarkEnd w:id="95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8" w:name="z0700_434_11"/>
            <w:bookmarkStart w:id="9559" w:name="z0700_434_11"/>
            <w:bookmarkEnd w:id="95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0" w:name="z0700_434_12"/>
            <w:bookmarkStart w:id="9561" w:name="z0700_434_12"/>
            <w:bookmarkEnd w:id="95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562" w:name="z0700_044_03"/>
            <w:bookmarkStart w:id="9563" w:name="z0700_044_03"/>
            <w:bookmarkEnd w:id="95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4" w:name="z0700_044_04"/>
            <w:bookmarkStart w:id="9565" w:name="z0700_044_04"/>
            <w:bookmarkEnd w:id="95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6" w:name="z0700_044_05"/>
            <w:bookmarkStart w:id="9567" w:name="z0700_044_05"/>
            <w:bookmarkEnd w:id="95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8" w:name="z0700_044_06"/>
            <w:bookmarkStart w:id="9569" w:name="z0700_044_06"/>
            <w:bookmarkEnd w:id="95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0" w:name="z0700_044_07"/>
            <w:bookmarkStart w:id="9571" w:name="z0700_044_07"/>
            <w:bookmarkEnd w:id="95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2" w:name="z0700_044_08"/>
            <w:bookmarkStart w:id="9573" w:name="z0700_044_08"/>
            <w:bookmarkEnd w:id="95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4" w:name="z0700_044_09"/>
            <w:bookmarkStart w:id="9575" w:name="z0700_044_09"/>
            <w:bookmarkEnd w:id="95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6" w:name="z0700_044_10"/>
            <w:bookmarkStart w:id="9577" w:name="z0700_044_10"/>
            <w:bookmarkEnd w:id="95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8" w:name="z0700_044_11"/>
            <w:bookmarkStart w:id="9579" w:name="z0700_044_11"/>
            <w:bookmarkEnd w:id="95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80" w:name="z0700_044_12"/>
            <w:bookmarkStart w:id="9581" w:name="z0700_044_12"/>
            <w:bookmarkEnd w:id="958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18"/>
                <w:szCs w:val="18"/>
              </w:rPr>
            </w:pPr>
            <w:r>
              <w:rPr>
                <w:sz w:val="18"/>
                <w:szCs w:val="18"/>
              </w:rPr>
              <w:t xml:space="preserve">   </w:t>
            </w:r>
            <w:r>
              <w:rPr>
                <w:sz w:val="18"/>
                <w:szCs w:val="18"/>
              </w:rPr>
              <w:t>в том числе:</w:t>
            </w:r>
          </w:p>
          <w:p>
            <w:pPr>
              <w:pStyle w:val="Normal"/>
              <w:spacing w:lineRule="exact" w:line="236"/>
              <w:ind w:left="57" w:hanging="0"/>
              <w:rPr>
                <w:sz w:val="18"/>
                <w:szCs w:val="18"/>
              </w:rPr>
            </w:pPr>
            <w:r>
              <w:rPr>
                <w:sz w:val="18"/>
                <w:szCs w:val="18"/>
              </w:rPr>
              <w:t xml:space="preserve"> </w:t>
            </w:r>
            <w:r>
              <w:rPr>
                <w:sz w:val="18"/>
                <w:szCs w:val="18"/>
              </w:rPr>
              <w:t>реабилитационные</w:t>
            </w:r>
          </w:p>
          <w:p>
            <w:pPr>
              <w:pStyle w:val="Normal"/>
              <w:spacing w:lineRule="exact" w:line="236"/>
              <w:ind w:left="57" w:hanging="0"/>
              <w:rPr>
                <w:sz w:val="18"/>
                <w:szCs w:val="18"/>
              </w:rPr>
            </w:pPr>
            <w:r>
              <w:rPr>
                <w:sz w:val="18"/>
                <w:szCs w:val="18"/>
              </w:rPr>
              <w:t>для детей с заболеваниями</w:t>
            </w:r>
          </w:p>
          <w:p>
            <w:pPr>
              <w:pStyle w:val="Normal"/>
              <w:spacing w:lineRule="exact" w:line="236"/>
              <w:ind w:left="57" w:hanging="0"/>
              <w:rPr>
                <w:sz w:val="18"/>
                <w:szCs w:val="18"/>
              </w:rPr>
            </w:pPr>
            <w:r>
              <w:rPr>
                <w:sz w:val="18"/>
                <w:szCs w:val="18"/>
              </w:rPr>
              <w:t xml:space="preserve"> </w:t>
            </w:r>
            <w:r>
              <w:rPr>
                <w:sz w:val="18"/>
                <w:szCs w:val="18"/>
              </w:rPr>
              <w:t xml:space="preserve">центральной нервной    системы и органов </w:t>
            </w:r>
          </w:p>
          <w:p>
            <w:pPr>
              <w:pStyle w:val="Normal"/>
              <w:ind w:left="57" w:hanging="0"/>
              <w:rPr>
                <w:sz w:val="18"/>
                <w:szCs w:val="18"/>
              </w:rPr>
            </w:pPr>
            <w:r>
              <w:rPr>
                <w:sz w:val="18"/>
                <w:szCs w:val="18"/>
              </w:rPr>
              <w:t xml:space="preserve"> </w:t>
            </w:r>
            <w:r>
              <w:rPr>
                <w:sz w:val="18"/>
                <w:szCs w:val="18"/>
              </w:rPr>
              <w:t>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582" w:name="z0700_441_03"/>
            <w:bookmarkStart w:id="9583" w:name="z0700_441_03"/>
            <w:bookmarkEnd w:id="95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84" w:name="z0700_441_04"/>
            <w:bookmarkStart w:id="9585" w:name="z0700_441_04"/>
            <w:bookmarkEnd w:id="95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86" w:name="z0700_441_05"/>
            <w:bookmarkStart w:id="9587" w:name="z0700_441_05"/>
            <w:bookmarkEnd w:id="95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88" w:name="z0700_441_06"/>
            <w:bookmarkStart w:id="9589" w:name="z0700_441_06"/>
            <w:bookmarkEnd w:id="95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0" w:name="z0700_441_07"/>
            <w:bookmarkStart w:id="9591" w:name="z0700_441_07"/>
            <w:bookmarkEnd w:id="95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2" w:name="z0700_441_08"/>
            <w:bookmarkStart w:id="9593" w:name="z0700_441_08"/>
            <w:bookmarkEnd w:id="95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4" w:name="z0700_441_09"/>
            <w:bookmarkStart w:id="9595" w:name="z0700_441_09"/>
            <w:bookmarkEnd w:id="95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96" w:name="z0700_441_10"/>
            <w:bookmarkStart w:id="9597" w:name="z0700_441_10"/>
            <w:bookmarkEnd w:id="95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98" w:name="z0700_441_11"/>
            <w:bookmarkStart w:id="9599" w:name="z0700_441_11"/>
            <w:bookmarkEnd w:id="95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00" w:name="z0700_441_12"/>
            <w:bookmarkStart w:id="9601" w:name="z0700_441_12"/>
            <w:bookmarkEnd w:id="9601"/>
          </w:p>
        </w:tc>
      </w:tr>
    </w:tbl>
    <w:p>
      <w:pPr>
        <w:pStyle w:val="Normal"/>
        <w:ind w:left="709" w:hanging="0"/>
        <w:rPr>
          <w:b/>
          <w:b/>
          <w:color w:val="000000"/>
          <w:sz w:val="18"/>
          <w:szCs w:val="18"/>
          <w:lang w:val="en-US"/>
        </w:rPr>
      </w:pPr>
      <w:r>
        <w:rPr>
          <w:b/>
          <w:color w:val="000000"/>
          <w:sz w:val="18"/>
          <w:szCs w:val="18"/>
          <w:lang w:val="en-US"/>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для детей с  заболеваниями опорно-двигательного  аппарата</w:t>
              <w:br/>
              <w:t>и периферической нервной</w:t>
            </w:r>
          </w:p>
          <w:p>
            <w:pPr>
              <w:pStyle w:val="Normal"/>
              <w:spacing w:lineRule="exact" w:line="236"/>
              <w:ind w:left="57" w:hanging="0"/>
              <w:rPr>
                <w:sz w:val="18"/>
                <w:szCs w:val="18"/>
              </w:rPr>
            </w:pPr>
            <w:r>
              <w:rPr>
                <w:sz w:val="18"/>
                <w:szCs w:val="18"/>
              </w:rPr>
              <w:t>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602" w:name="z0700_442_03"/>
            <w:bookmarkStart w:id="9603" w:name="z0700_442_03"/>
            <w:bookmarkEnd w:id="96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4" w:name="z0700_442_04"/>
            <w:bookmarkStart w:id="9605" w:name="z0700_442_04"/>
            <w:bookmarkEnd w:id="96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6" w:name="z0700_442_05"/>
            <w:bookmarkStart w:id="9607" w:name="z0700_442_05"/>
            <w:bookmarkEnd w:id="96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8" w:name="z0700_442_06"/>
            <w:bookmarkStart w:id="9609" w:name="z0700_442_06"/>
            <w:bookmarkEnd w:id="96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0" w:name="z0700_442_07"/>
            <w:bookmarkStart w:id="9611" w:name="z0700_442_07"/>
            <w:bookmarkEnd w:id="96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2" w:name="z0700_442_08"/>
            <w:bookmarkStart w:id="9613" w:name="z0700_442_08"/>
            <w:bookmarkEnd w:id="96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4" w:name="z0700_442_09"/>
            <w:bookmarkStart w:id="9615" w:name="z0700_442_09"/>
            <w:bookmarkEnd w:id="96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6" w:name="z0700_442_10"/>
            <w:bookmarkStart w:id="9617" w:name="z0700_442_10"/>
            <w:bookmarkEnd w:id="96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8" w:name="z0700_442_11"/>
            <w:bookmarkStart w:id="9619" w:name="z0700_442_11"/>
            <w:bookmarkEnd w:id="96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0" w:name="z0700_442_12"/>
            <w:bookmarkStart w:id="9621" w:name="z0700_442_12"/>
            <w:bookmarkEnd w:id="962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622" w:name="z0700_443_03"/>
            <w:bookmarkStart w:id="9623" w:name="z0700_443_03"/>
            <w:bookmarkEnd w:id="96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4" w:name="z0700_443_04"/>
            <w:bookmarkStart w:id="9625" w:name="z0700_443_04"/>
            <w:bookmarkEnd w:id="96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6" w:name="z0700_443_05"/>
            <w:bookmarkStart w:id="9627" w:name="z0700_443_05"/>
            <w:bookmarkEnd w:id="96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8" w:name="z0700_443_06"/>
            <w:bookmarkStart w:id="9629" w:name="z0700_443_06"/>
            <w:bookmarkEnd w:id="96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0" w:name="z0700_443_07"/>
            <w:bookmarkStart w:id="9631" w:name="z0700_443_07"/>
            <w:bookmarkEnd w:id="96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2" w:name="z0700_443_08"/>
            <w:bookmarkStart w:id="9633" w:name="z0700_443_08"/>
            <w:bookmarkEnd w:id="96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4" w:name="z0700_443_09"/>
            <w:bookmarkStart w:id="9635" w:name="z0700_443_09"/>
            <w:bookmarkEnd w:id="96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6" w:name="z0700_443_10"/>
            <w:bookmarkStart w:id="9637" w:name="z0700_443_10"/>
            <w:bookmarkEnd w:id="96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8" w:name="z0700_443_11"/>
            <w:bookmarkStart w:id="9639" w:name="z0700_443_11"/>
            <w:bookmarkEnd w:id="96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0" w:name="z0700_443_12"/>
            <w:bookmarkStart w:id="9641" w:name="z0700_443_12"/>
            <w:bookmarkEnd w:id="964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 с наркологическими расстройствам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2" w:name="z0700_444_03"/>
            <w:bookmarkStart w:id="9643" w:name="z0700_444_03"/>
            <w:bookmarkEnd w:id="96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4" w:name="z0700_444_04"/>
            <w:bookmarkStart w:id="9645" w:name="z0700_444_04"/>
            <w:bookmarkEnd w:id="96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6" w:name="z0700_444_05"/>
            <w:bookmarkStart w:id="9647" w:name="z0700_444_05"/>
            <w:bookmarkEnd w:id="96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8" w:name="z0700_444_06"/>
            <w:bookmarkStart w:id="9649" w:name="z0700_444_06"/>
            <w:bookmarkEnd w:id="96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0" w:name="z0700_444_07"/>
            <w:bookmarkStart w:id="9651" w:name="z0700_444_07"/>
            <w:bookmarkEnd w:id="96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2" w:name="z0700_444_08"/>
            <w:bookmarkStart w:id="9653" w:name="z0700_444_08"/>
            <w:bookmarkEnd w:id="96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4" w:name="z0700_444_09"/>
            <w:bookmarkStart w:id="9655" w:name="z0700_444_09"/>
            <w:bookmarkEnd w:id="96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6" w:name="z0700_444_10"/>
            <w:bookmarkStart w:id="9657" w:name="z0700_444_10"/>
            <w:bookmarkEnd w:id="96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8" w:name="z0700_444_11"/>
            <w:bookmarkStart w:id="9659" w:name="z0700_444_11"/>
            <w:bookmarkEnd w:id="96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0" w:name="z0700_444_12"/>
            <w:bookmarkStart w:id="9661" w:name="z0700_444_12"/>
            <w:bookmarkEnd w:id="966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8"/>
                <w:szCs w:val="18"/>
              </w:rPr>
              <w:t xml:space="preserve">реанимационны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662" w:name="z0700_045_03"/>
            <w:bookmarkStart w:id="9663" w:name="z0700_045_03"/>
            <w:bookmarkEnd w:id="96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4" w:name="z0700_045_04"/>
            <w:bookmarkStart w:id="9665" w:name="z0700_045_04"/>
            <w:bookmarkEnd w:id="96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6" w:name="z0700_045_05"/>
            <w:bookmarkStart w:id="9667" w:name="z0700_045_05"/>
            <w:bookmarkEnd w:id="96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8" w:name="z0700_045_06"/>
            <w:bookmarkStart w:id="9669" w:name="z0700_045_06"/>
            <w:bookmarkEnd w:id="96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0" w:name="z0700_045_07"/>
            <w:bookmarkStart w:id="9671" w:name="z0700_045_07"/>
            <w:bookmarkEnd w:id="96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2" w:name="z0700_045_08"/>
            <w:bookmarkStart w:id="9673" w:name="z0700_045_08"/>
            <w:bookmarkEnd w:id="96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4" w:name="z0700_045_09"/>
            <w:bookmarkStart w:id="9675" w:name="z0700_045_09"/>
            <w:bookmarkEnd w:id="96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76" w:name="z0700_045_10"/>
            <w:bookmarkStart w:id="9677" w:name="z0700_045_10"/>
            <w:bookmarkEnd w:id="96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78" w:name="z0700_045_11"/>
            <w:bookmarkStart w:id="9679" w:name="z0700_045_11"/>
            <w:bookmarkEnd w:id="96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80" w:name="z0700_045_12"/>
            <w:bookmarkStart w:id="9681" w:name="z0700_045_12"/>
            <w:bookmarkEnd w:id="968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з них:</w:t>
            </w:r>
          </w:p>
          <w:p>
            <w:pPr>
              <w:pStyle w:val="Normal"/>
              <w:ind w:left="57" w:hanging="0"/>
              <w:rPr>
                <w:sz w:val="18"/>
                <w:szCs w:val="18"/>
              </w:rPr>
            </w:pPr>
            <w:r>
              <w:rPr>
                <w:sz w:val="18"/>
                <w:szCs w:val="18"/>
              </w:rPr>
              <w:t>реанимационные</w:t>
              <w:br/>
              <w:t>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682" w:name="z0700_451_03"/>
            <w:bookmarkStart w:id="9683" w:name="z0700_451_03"/>
            <w:bookmarkEnd w:id="96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4" w:name="z0700_451_04"/>
            <w:bookmarkStart w:id="9685" w:name="z0700_451_04"/>
            <w:bookmarkEnd w:id="96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6" w:name="z0700_451_05"/>
            <w:bookmarkStart w:id="9687" w:name="z0700_451_05"/>
            <w:bookmarkEnd w:id="96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8" w:name="z0700_451_06"/>
            <w:bookmarkStart w:id="9689" w:name="z0700_451_06"/>
            <w:bookmarkEnd w:id="96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0" w:name="z0700_451_07"/>
            <w:bookmarkStart w:id="9691" w:name="z0700_451_07"/>
            <w:bookmarkEnd w:id="96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2" w:name="z0700_451_08"/>
            <w:bookmarkStart w:id="9693" w:name="z0700_451_08"/>
            <w:bookmarkEnd w:id="96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4" w:name="z0700_451_09"/>
            <w:bookmarkStart w:id="9695" w:name="z0700_451_09"/>
            <w:bookmarkEnd w:id="96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6" w:name="z0700_451_10"/>
            <w:bookmarkStart w:id="9697" w:name="z0700_451_10"/>
            <w:bookmarkEnd w:id="96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8" w:name="z0700_451_11"/>
            <w:bookmarkStart w:id="9699" w:name="z0700_451_11"/>
            <w:bookmarkEnd w:id="96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00" w:name="z0700_451_12"/>
            <w:bookmarkStart w:id="9701" w:name="z0700_451_12"/>
            <w:bookmarkEnd w:id="970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702" w:name="z0700_452_03"/>
            <w:bookmarkStart w:id="9703" w:name="z0700_452_03"/>
            <w:bookmarkEnd w:id="97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04" w:name="z0700_452_04"/>
            <w:bookmarkStart w:id="9705" w:name="z0700_452_04"/>
            <w:bookmarkEnd w:id="97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06" w:name="z0700_452_05"/>
            <w:bookmarkStart w:id="9707" w:name="z0700_452_05"/>
            <w:bookmarkEnd w:id="97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08" w:name="z0700_452_06"/>
            <w:bookmarkStart w:id="9709" w:name="z0700_452_06"/>
            <w:bookmarkEnd w:id="97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0" w:name="z0700_452_07"/>
            <w:bookmarkStart w:id="9711" w:name="z0700_452_07"/>
            <w:bookmarkEnd w:id="97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2" w:name="z0700_452_08"/>
            <w:bookmarkStart w:id="9713" w:name="z0700_452_08"/>
            <w:bookmarkEnd w:id="97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4" w:name="z0700_452_09"/>
            <w:bookmarkStart w:id="9715" w:name="z0700_452_09"/>
            <w:bookmarkEnd w:id="97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6" w:name="z0700_452_10"/>
            <w:bookmarkStart w:id="9717" w:name="z0700_452_10"/>
            <w:bookmarkEnd w:id="97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8" w:name="z0700_452_11"/>
            <w:bookmarkStart w:id="9719" w:name="z0700_452_11"/>
            <w:bookmarkEnd w:id="97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0" w:name="z0700_452_12"/>
            <w:bookmarkStart w:id="9721" w:name="z0700_452_12"/>
            <w:bookmarkEnd w:id="972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br/>
              <w:t>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22" w:name="z0700_453_03"/>
            <w:bookmarkStart w:id="9723" w:name="z0700_453_03"/>
            <w:bookmarkEnd w:id="97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4" w:name="z0700_453_04"/>
            <w:bookmarkStart w:id="9725" w:name="z0700_453_04"/>
            <w:bookmarkEnd w:id="97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6" w:name="z0700_453_05"/>
            <w:bookmarkStart w:id="9727" w:name="z0700_453_05"/>
            <w:bookmarkEnd w:id="97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8" w:name="z0700_453_06"/>
            <w:bookmarkStart w:id="9729" w:name="z0700_453_06"/>
            <w:bookmarkEnd w:id="97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0" w:name="z0700_453_07"/>
            <w:bookmarkStart w:id="9731" w:name="z0700_453_07"/>
            <w:bookmarkEnd w:id="97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2" w:name="z0700_453_08"/>
            <w:bookmarkStart w:id="9733" w:name="z0700_453_08"/>
            <w:bookmarkEnd w:id="97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4" w:name="z0700_453_09"/>
            <w:bookmarkStart w:id="9735" w:name="z0700_453_09"/>
            <w:bookmarkEnd w:id="97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6" w:name="z0700_453_10"/>
            <w:bookmarkStart w:id="9737" w:name="z0700_453_10"/>
            <w:bookmarkEnd w:id="97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8" w:name="z0700_453_11"/>
            <w:bookmarkStart w:id="9739" w:name="z0700_453_11"/>
            <w:bookmarkEnd w:id="97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0" w:name="z0700_453_12"/>
            <w:bookmarkStart w:id="9741" w:name="z0700_453_12"/>
            <w:bookmarkEnd w:id="974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для </w:t>
            </w:r>
            <w:r>
              <w:rPr>
                <w:spacing w:val="-4"/>
                <w:sz w:val="18"/>
                <w:szCs w:val="18"/>
                <w:lang w:val="en-US"/>
              </w:rPr>
              <w:t>COVID-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742" w:name="z0700_454_03"/>
            <w:bookmarkStart w:id="9743" w:name="z0700_454_03"/>
            <w:bookmarkEnd w:id="97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4" w:name="z0700_454_04"/>
            <w:bookmarkStart w:id="9745" w:name="z0700_454_04"/>
            <w:bookmarkEnd w:id="97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6" w:name="z0700_454_05"/>
            <w:bookmarkStart w:id="9747" w:name="z0700_454_05"/>
            <w:bookmarkEnd w:id="97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8" w:name="z0700_454_06"/>
            <w:bookmarkStart w:id="9749" w:name="z0700_454_06"/>
            <w:bookmarkEnd w:id="97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0" w:name="z0700_454_07"/>
            <w:bookmarkStart w:id="9751" w:name="z0700_454_07"/>
            <w:bookmarkEnd w:id="97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2" w:name="z0700_454_08"/>
            <w:bookmarkStart w:id="9753" w:name="z0700_454_08"/>
            <w:bookmarkEnd w:id="97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4" w:name="z0700_454_09"/>
            <w:bookmarkStart w:id="9755" w:name="z0700_454_09"/>
            <w:bookmarkEnd w:id="97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6" w:name="z0700_454_10"/>
            <w:bookmarkStart w:id="9757" w:name="z0700_454_10"/>
            <w:bookmarkEnd w:id="97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8" w:name="z0700_454_11"/>
            <w:bookmarkStart w:id="9759" w:name="z0700_454_11"/>
            <w:bookmarkEnd w:id="97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0" w:name="z0700_454_12"/>
            <w:bookmarkStart w:id="9761" w:name="z0700_454_12"/>
            <w:bookmarkEnd w:id="976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62" w:name="z0700_046_03"/>
            <w:bookmarkStart w:id="9763" w:name="z0700_046_03"/>
            <w:bookmarkEnd w:id="97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4" w:name="z0700_046_04"/>
            <w:bookmarkStart w:id="9765" w:name="z0700_046_04"/>
            <w:bookmarkEnd w:id="97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6" w:name="z0700_046_05"/>
            <w:bookmarkStart w:id="9767" w:name="z0700_046_05"/>
            <w:bookmarkEnd w:id="97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8" w:name="z0700_046_06"/>
            <w:bookmarkStart w:id="9769" w:name="z0700_046_06"/>
            <w:bookmarkEnd w:id="97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0" w:name="z0700_046_07"/>
            <w:bookmarkStart w:id="9771" w:name="z0700_046_07"/>
            <w:bookmarkEnd w:id="97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2" w:name="z0700_046_08"/>
            <w:bookmarkStart w:id="9773" w:name="z0700_046_08"/>
            <w:bookmarkEnd w:id="97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4" w:name="z0700_046_09"/>
            <w:bookmarkStart w:id="9775" w:name="z0700_046_09"/>
            <w:bookmarkEnd w:id="97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6" w:name="z0700_046_10"/>
            <w:bookmarkStart w:id="9777" w:name="z0700_046_10"/>
            <w:bookmarkEnd w:id="97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8" w:name="z0700_046_11"/>
            <w:bookmarkStart w:id="9779" w:name="z0700_046_11"/>
            <w:bookmarkEnd w:id="97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80" w:name="z0700_046_12"/>
            <w:bookmarkStart w:id="9781" w:name="z0700_046_12"/>
            <w:bookmarkEnd w:id="978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782" w:name="z0700_047_03"/>
            <w:bookmarkStart w:id="9783" w:name="z0700_047_03"/>
            <w:bookmarkEnd w:id="97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84" w:name="z0700_047_04"/>
            <w:bookmarkStart w:id="9785" w:name="z0700_047_04"/>
            <w:bookmarkEnd w:id="97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86" w:name="z0700_047_05"/>
            <w:bookmarkStart w:id="9787" w:name="z0700_047_05"/>
            <w:bookmarkEnd w:id="97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88" w:name="z0700_047_06"/>
            <w:bookmarkStart w:id="9789" w:name="z0700_047_06"/>
            <w:bookmarkEnd w:id="97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0" w:name="z0700_047_07"/>
            <w:bookmarkStart w:id="9791" w:name="z0700_047_07"/>
            <w:bookmarkEnd w:id="97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2" w:name="z0700_047_08"/>
            <w:bookmarkStart w:id="9793" w:name="z0700_047_08"/>
            <w:bookmarkEnd w:id="97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4" w:name="z0700_047_09"/>
            <w:bookmarkStart w:id="9795" w:name="z0700_047_09"/>
            <w:bookmarkEnd w:id="97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6" w:name="z0700_047_10"/>
            <w:bookmarkStart w:id="9797" w:name="z0700_047_10"/>
            <w:bookmarkEnd w:id="97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8" w:name="z0700_047_11"/>
            <w:bookmarkStart w:id="9799" w:name="z0700_047_11"/>
            <w:bookmarkEnd w:id="97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0" w:name="z0700_047_12"/>
            <w:bookmarkStart w:id="9801" w:name="z0700_047_12"/>
            <w:bookmarkEnd w:id="980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02" w:name="z0700_048_03"/>
            <w:bookmarkStart w:id="9803" w:name="z0700_048_03"/>
            <w:bookmarkEnd w:id="98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4" w:name="z0700_048_04"/>
            <w:bookmarkStart w:id="9805" w:name="z0700_048_04"/>
            <w:bookmarkEnd w:id="98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6" w:name="z0700_048_05"/>
            <w:bookmarkStart w:id="9807" w:name="z0700_048_05"/>
            <w:bookmarkEnd w:id="98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8" w:name="z0700_048_06"/>
            <w:bookmarkStart w:id="9809" w:name="z0700_048_06"/>
            <w:bookmarkEnd w:id="98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0" w:name="z0700_048_07"/>
            <w:bookmarkStart w:id="9811" w:name="z0700_048_07"/>
            <w:bookmarkEnd w:id="98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2" w:name="z0700_048_08"/>
            <w:bookmarkStart w:id="9813" w:name="z0700_048_08"/>
            <w:bookmarkEnd w:id="98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4" w:name="z0700_048_09"/>
            <w:bookmarkStart w:id="9815" w:name="z0700_048_09"/>
            <w:bookmarkEnd w:id="98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6" w:name="z0700_048_10"/>
            <w:bookmarkStart w:id="9817" w:name="z0700_048_10"/>
            <w:bookmarkEnd w:id="98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8" w:name="z0700_048_11"/>
            <w:bookmarkStart w:id="9819" w:name="z0700_048_11"/>
            <w:bookmarkEnd w:id="98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0" w:name="z0700_048_12"/>
            <w:bookmarkStart w:id="9821" w:name="z0700_048_12"/>
            <w:bookmarkEnd w:id="98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822" w:name="z0700_049_03"/>
            <w:bookmarkStart w:id="9823" w:name="z0700_049_03"/>
            <w:bookmarkEnd w:id="98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4" w:name="z0700_049_04"/>
            <w:bookmarkStart w:id="9825" w:name="z0700_049_04"/>
            <w:bookmarkEnd w:id="98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6" w:name="z0700_049_05"/>
            <w:bookmarkStart w:id="9827" w:name="z0700_049_05"/>
            <w:bookmarkEnd w:id="98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8" w:name="z0700_049_06"/>
            <w:bookmarkStart w:id="9829" w:name="z0700_049_06"/>
            <w:bookmarkEnd w:id="98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0" w:name="z0700_049_07"/>
            <w:bookmarkStart w:id="9831" w:name="z0700_049_07"/>
            <w:bookmarkEnd w:id="98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2" w:name="z0700_049_08"/>
            <w:bookmarkStart w:id="9833" w:name="z0700_049_08"/>
            <w:bookmarkEnd w:id="98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4" w:name="z0700_049_09"/>
            <w:bookmarkStart w:id="9835" w:name="z0700_049_09"/>
            <w:bookmarkEnd w:id="98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6" w:name="z0700_049_10"/>
            <w:bookmarkStart w:id="9837" w:name="z0700_049_10"/>
            <w:bookmarkEnd w:id="98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8" w:name="z0700_049_11"/>
            <w:bookmarkStart w:id="9839" w:name="z0700_049_11"/>
            <w:bookmarkEnd w:id="98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0" w:name="z0700_049_12"/>
            <w:bookmarkStart w:id="9841" w:name="z0700_049_12"/>
            <w:bookmarkEnd w:id="98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42" w:name="z0700_050_03"/>
            <w:bookmarkStart w:id="9843" w:name="z0700_050_03"/>
            <w:bookmarkEnd w:id="98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4" w:name="z0700_050_04"/>
            <w:bookmarkStart w:id="9845" w:name="z0700_050_04"/>
            <w:bookmarkEnd w:id="98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6" w:name="z0700_050_05"/>
            <w:bookmarkStart w:id="9847" w:name="z0700_050_05"/>
            <w:bookmarkEnd w:id="98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8" w:name="z0700_050_06"/>
            <w:bookmarkStart w:id="9849" w:name="z0700_050_06"/>
            <w:bookmarkEnd w:id="98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0" w:name="z0700_050_07"/>
            <w:bookmarkStart w:id="9851" w:name="z0700_050_07"/>
            <w:bookmarkEnd w:id="98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2" w:name="z0700_050_08"/>
            <w:bookmarkStart w:id="9853" w:name="z0700_050_08"/>
            <w:bookmarkEnd w:id="98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4" w:name="z0700_050_09"/>
            <w:bookmarkStart w:id="9855" w:name="z0700_050_09"/>
            <w:bookmarkEnd w:id="98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56" w:name="z0700_050_10"/>
            <w:bookmarkStart w:id="9857" w:name="z0700_050_10"/>
            <w:bookmarkEnd w:id="98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58" w:name="z0700_050_11"/>
            <w:bookmarkStart w:id="9859" w:name="z0700_050_11"/>
            <w:bookmarkEnd w:id="98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60" w:name="z0700_050_12"/>
            <w:bookmarkStart w:id="9861" w:name="z0700_050_12"/>
            <w:bookmarkEnd w:id="98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62" w:name="z0700_051_03"/>
            <w:bookmarkStart w:id="9863" w:name="z0700_051_03"/>
            <w:bookmarkEnd w:id="98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4" w:name="z0700_051_04"/>
            <w:bookmarkStart w:id="9865" w:name="z0700_051_04"/>
            <w:bookmarkEnd w:id="98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6" w:name="z0700_051_05"/>
            <w:bookmarkStart w:id="9867" w:name="z0700_051_05"/>
            <w:bookmarkEnd w:id="98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8" w:name="z0700_051_06"/>
            <w:bookmarkStart w:id="9869" w:name="z0700_051_06"/>
            <w:bookmarkEnd w:id="98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0" w:name="z0700_051_07"/>
            <w:bookmarkStart w:id="9871" w:name="z0700_051_07"/>
            <w:bookmarkEnd w:id="98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2" w:name="z0700_051_08"/>
            <w:bookmarkStart w:id="9873" w:name="z0700_051_08"/>
            <w:bookmarkEnd w:id="98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4" w:name="z0700_051_09"/>
            <w:bookmarkStart w:id="9875" w:name="z0700_051_09"/>
            <w:bookmarkEnd w:id="98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6" w:name="z0700_051_10"/>
            <w:bookmarkStart w:id="9877" w:name="z0700_051_10"/>
            <w:bookmarkEnd w:id="98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8" w:name="z0700_051_11"/>
            <w:bookmarkStart w:id="9879" w:name="z0700_051_11"/>
            <w:bookmarkEnd w:id="98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0" w:name="z0700_051_12"/>
            <w:bookmarkStart w:id="9881" w:name="z0700_051_12"/>
            <w:bookmarkEnd w:id="98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882" w:name="z0700_052_03"/>
            <w:bookmarkStart w:id="9883" w:name="z0700_052_03"/>
            <w:bookmarkEnd w:id="98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4" w:name="z0700_052_04"/>
            <w:bookmarkStart w:id="9885" w:name="z0700_052_04"/>
            <w:bookmarkEnd w:id="98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6" w:name="z0700_052_05"/>
            <w:bookmarkStart w:id="9887" w:name="z0700_052_05"/>
            <w:bookmarkEnd w:id="98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8" w:name="z0700_052_06"/>
            <w:bookmarkStart w:id="9889" w:name="z0700_052_06"/>
            <w:bookmarkEnd w:id="98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90" w:name="z0700_052_07"/>
            <w:bookmarkStart w:id="9891" w:name="z0700_052_07"/>
            <w:bookmarkEnd w:id="98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92" w:name="z0700_052_08"/>
            <w:bookmarkStart w:id="9893" w:name="z0700_052_08"/>
            <w:bookmarkEnd w:id="98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94" w:name="z0700_052_09"/>
            <w:bookmarkStart w:id="9895" w:name="z0700_052_09"/>
            <w:bookmarkEnd w:id="98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96" w:name="z0700_052_10"/>
            <w:bookmarkStart w:id="9897" w:name="z0700_052_10"/>
            <w:bookmarkEnd w:id="98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8" w:name="z0700_052_11"/>
            <w:bookmarkStart w:id="9899" w:name="z0700_052_11"/>
            <w:bookmarkEnd w:id="98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0" w:name="z0700_052_12"/>
            <w:bookmarkStart w:id="9901" w:name="z0700_052_12"/>
            <w:bookmarkEnd w:id="99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902" w:name="z0700_053_03"/>
            <w:bookmarkStart w:id="9903" w:name="z0700_053_03"/>
            <w:bookmarkEnd w:id="99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4" w:name="z0700_053_04"/>
            <w:bookmarkStart w:id="9905" w:name="z0700_053_04"/>
            <w:bookmarkEnd w:id="99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6" w:name="z0700_053_05"/>
            <w:bookmarkStart w:id="9907" w:name="z0700_053_05"/>
            <w:bookmarkEnd w:id="99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8" w:name="z0700_053_06"/>
            <w:bookmarkStart w:id="9909" w:name="z0700_053_06"/>
            <w:bookmarkEnd w:id="99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0" w:name="z0700_053_07"/>
            <w:bookmarkStart w:id="9911" w:name="z0700_053_07"/>
            <w:bookmarkEnd w:id="99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2" w:name="z0700_053_08"/>
            <w:bookmarkStart w:id="9913" w:name="z0700_053_08"/>
            <w:bookmarkEnd w:id="99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4" w:name="z0700_053_09"/>
            <w:bookmarkStart w:id="9915" w:name="z0700_053_09"/>
            <w:bookmarkEnd w:id="99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6" w:name="z0700_053_10"/>
            <w:bookmarkStart w:id="9917" w:name="z0700_053_10"/>
            <w:bookmarkEnd w:id="99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8" w:name="z0700_053_11"/>
            <w:bookmarkStart w:id="9919" w:name="z0700_053_11"/>
            <w:bookmarkEnd w:id="99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0" w:name="z0700_053_12"/>
            <w:bookmarkStart w:id="9921" w:name="z0700_053_12"/>
            <w:bookmarkEnd w:id="99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22" w:name="z0700_054_03"/>
            <w:bookmarkStart w:id="9923" w:name="z0700_054_03"/>
            <w:bookmarkEnd w:id="99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4" w:name="z0700_054_04"/>
            <w:bookmarkStart w:id="9925" w:name="z0700_054_04"/>
            <w:bookmarkEnd w:id="99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6" w:name="z0700_054_05"/>
            <w:bookmarkStart w:id="9927" w:name="z0700_054_05"/>
            <w:bookmarkEnd w:id="99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8" w:name="z0700_054_06"/>
            <w:bookmarkStart w:id="9929" w:name="z0700_054_06"/>
            <w:bookmarkEnd w:id="99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0" w:name="z0700_054_07"/>
            <w:bookmarkStart w:id="9931" w:name="z0700_054_07"/>
            <w:bookmarkEnd w:id="99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2" w:name="z0700_054_08"/>
            <w:bookmarkStart w:id="9933" w:name="z0700_054_08"/>
            <w:bookmarkEnd w:id="99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4" w:name="z0700_054_09"/>
            <w:bookmarkStart w:id="9935" w:name="z0700_054_09"/>
            <w:bookmarkEnd w:id="99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6" w:name="z0700_054_10"/>
            <w:bookmarkStart w:id="9937" w:name="z0700_054_10"/>
            <w:bookmarkEnd w:id="99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8" w:name="z0700_054_11"/>
            <w:bookmarkStart w:id="9939" w:name="z0700_054_11"/>
            <w:bookmarkEnd w:id="99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40" w:name="z0700_054_12"/>
            <w:bookmarkStart w:id="9941" w:name="z0700_054_12"/>
            <w:bookmarkEnd w:id="99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942" w:name="z0700_055_03"/>
            <w:bookmarkStart w:id="9943" w:name="z0700_055_03"/>
            <w:bookmarkEnd w:id="99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44" w:name="z0700_055_04"/>
            <w:bookmarkStart w:id="9945" w:name="z0700_055_04"/>
            <w:bookmarkEnd w:id="99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46" w:name="z0700_055_05"/>
            <w:bookmarkStart w:id="9947" w:name="z0700_055_05"/>
            <w:bookmarkEnd w:id="99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48" w:name="z0700_055_06"/>
            <w:bookmarkStart w:id="9949" w:name="z0700_055_06"/>
            <w:bookmarkEnd w:id="99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50" w:name="z0700_055_07"/>
            <w:bookmarkStart w:id="9951" w:name="z0700_055_07"/>
            <w:bookmarkEnd w:id="99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52" w:name="z0700_055_08"/>
            <w:bookmarkStart w:id="9953" w:name="z0700_055_08"/>
            <w:bookmarkEnd w:id="99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54" w:name="z0700_055_09"/>
            <w:bookmarkStart w:id="9955" w:name="z0700_055_09"/>
            <w:bookmarkEnd w:id="99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56" w:name="z0700_055_10"/>
            <w:bookmarkStart w:id="9957" w:name="z0700_055_10"/>
            <w:bookmarkEnd w:id="99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8" w:name="z0700_055_11"/>
            <w:bookmarkStart w:id="9959" w:name="z0700_055_11"/>
            <w:bookmarkEnd w:id="99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0" w:name="z0700_055_12"/>
            <w:bookmarkStart w:id="9961" w:name="z0700_055_12"/>
            <w:bookmarkEnd w:id="9961"/>
          </w:p>
        </w:tc>
      </w:tr>
    </w:tbl>
    <w:p>
      <w:pPr>
        <w:pStyle w:val="Normal"/>
        <w:ind w:left="709" w:hanging="0"/>
        <w:rPr>
          <w:b/>
          <w:b/>
          <w:color w:val="000000"/>
          <w:sz w:val="18"/>
          <w:szCs w:val="18"/>
          <w:lang w:val="en-US"/>
        </w:rPr>
      </w:pPr>
      <w:r>
        <w:rPr>
          <w:b/>
          <w:color w:val="000000"/>
          <w:sz w:val="18"/>
          <w:szCs w:val="18"/>
          <w:lang w:val="en-US"/>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62" w:name="z0700_056_03"/>
            <w:bookmarkStart w:id="9963" w:name="z0700_056_03"/>
            <w:bookmarkEnd w:id="99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4" w:name="z0700_056_04"/>
            <w:bookmarkStart w:id="9965" w:name="z0700_056_04"/>
            <w:bookmarkEnd w:id="99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6" w:name="z0700_056_05"/>
            <w:bookmarkStart w:id="9967" w:name="z0700_056_05"/>
            <w:bookmarkEnd w:id="99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8" w:name="z0700_056_06"/>
            <w:bookmarkStart w:id="9969" w:name="z0700_056_06"/>
            <w:bookmarkEnd w:id="99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0" w:name="z0700_056_07"/>
            <w:bookmarkStart w:id="9971" w:name="z0700_056_07"/>
            <w:bookmarkEnd w:id="99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2" w:name="z0700_056_08"/>
            <w:bookmarkStart w:id="9973" w:name="z0700_056_08"/>
            <w:bookmarkEnd w:id="99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4" w:name="z0700_056_09"/>
            <w:bookmarkStart w:id="9975" w:name="z0700_056_09"/>
            <w:bookmarkEnd w:id="99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76" w:name="z0700_056_10"/>
            <w:bookmarkStart w:id="9977" w:name="z0700_056_10"/>
            <w:bookmarkEnd w:id="99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78" w:name="z0700_056_11"/>
            <w:bookmarkStart w:id="9979" w:name="z0700_056_11"/>
            <w:bookmarkEnd w:id="99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80" w:name="z0700_056_12"/>
            <w:bookmarkStart w:id="9981" w:name="z0700_056_12"/>
            <w:bookmarkEnd w:id="99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82" w:name="z0700_057_03"/>
            <w:bookmarkStart w:id="9983" w:name="z0700_057_03"/>
            <w:bookmarkEnd w:id="99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84" w:name="z0700_057_04"/>
            <w:bookmarkStart w:id="9985" w:name="z0700_057_04"/>
            <w:bookmarkEnd w:id="99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86" w:name="z0700_057_05"/>
            <w:bookmarkStart w:id="9987" w:name="z0700_057_05"/>
            <w:bookmarkEnd w:id="99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88" w:name="z0700_057_06"/>
            <w:bookmarkStart w:id="9989" w:name="z0700_057_06"/>
            <w:bookmarkEnd w:id="99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0" w:name="z0700_057_07"/>
            <w:bookmarkStart w:id="9991" w:name="z0700_057_07"/>
            <w:bookmarkEnd w:id="99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2" w:name="z0700_057_08"/>
            <w:bookmarkStart w:id="9993" w:name="z0700_057_08"/>
            <w:bookmarkEnd w:id="99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4" w:name="z0700_057_09"/>
            <w:bookmarkStart w:id="9995" w:name="z0700_057_09"/>
            <w:bookmarkEnd w:id="99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6" w:name="z0700_057_10"/>
            <w:bookmarkStart w:id="9997" w:name="z0700_057_10"/>
            <w:bookmarkEnd w:id="99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8" w:name="z0700_057_11"/>
            <w:bookmarkStart w:id="9999" w:name="z0700_057_11"/>
            <w:bookmarkEnd w:id="99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0" w:name="z0700_057_12"/>
            <w:bookmarkStart w:id="10001" w:name="z0700_057_12"/>
            <w:bookmarkEnd w:id="100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002" w:name="z0700_058_03"/>
            <w:bookmarkStart w:id="10003" w:name="z0700_058_03"/>
            <w:bookmarkEnd w:id="100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4" w:name="z0700_058_04"/>
            <w:bookmarkStart w:id="10005" w:name="z0700_058_04"/>
            <w:bookmarkEnd w:id="100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6" w:name="z0700_058_05"/>
            <w:bookmarkStart w:id="10007" w:name="z0700_058_05"/>
            <w:bookmarkEnd w:id="100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8" w:name="z0700_058_06"/>
            <w:bookmarkStart w:id="10009" w:name="z0700_058_06"/>
            <w:bookmarkEnd w:id="100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10" w:name="z0700_058_07"/>
            <w:bookmarkStart w:id="10011" w:name="z0700_058_07"/>
            <w:bookmarkEnd w:id="100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12" w:name="z0700_058_08"/>
            <w:bookmarkStart w:id="10013" w:name="z0700_058_08"/>
            <w:bookmarkEnd w:id="100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14" w:name="z0700_058_09"/>
            <w:bookmarkStart w:id="10015" w:name="z0700_058_09"/>
            <w:bookmarkEnd w:id="100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16" w:name="z0700_058_10"/>
            <w:bookmarkStart w:id="10017" w:name="z0700_058_10"/>
            <w:bookmarkEnd w:id="100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8" w:name="z0700_058_11"/>
            <w:bookmarkStart w:id="10019" w:name="z0700_058_11"/>
            <w:bookmarkEnd w:id="100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0" w:name="z0700_058_12"/>
            <w:bookmarkStart w:id="10021" w:name="z0700_058_12"/>
            <w:bookmarkEnd w:id="100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22" w:name="z0700_059_03"/>
            <w:bookmarkStart w:id="10023" w:name="z0700_059_03"/>
            <w:bookmarkEnd w:id="100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4" w:name="z0700_059_04"/>
            <w:bookmarkStart w:id="10025" w:name="z0700_059_04"/>
            <w:bookmarkEnd w:id="100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6" w:name="z0700_059_05"/>
            <w:bookmarkStart w:id="10027" w:name="z0700_059_05"/>
            <w:bookmarkEnd w:id="100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8" w:name="z0700_059_06"/>
            <w:bookmarkStart w:id="10029" w:name="z0700_059_06"/>
            <w:bookmarkEnd w:id="100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0" w:name="z0700_059_07"/>
            <w:bookmarkStart w:id="10031" w:name="z0700_059_07"/>
            <w:bookmarkEnd w:id="100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2" w:name="z0700_059_08"/>
            <w:bookmarkStart w:id="10033" w:name="z0700_059_08"/>
            <w:bookmarkEnd w:id="100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4" w:name="z0700_059_09"/>
            <w:bookmarkStart w:id="10035" w:name="z0700_059_09"/>
            <w:bookmarkEnd w:id="100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6" w:name="z0700_059_10"/>
            <w:bookmarkStart w:id="10037" w:name="z0700_059_10"/>
            <w:bookmarkEnd w:id="100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8" w:name="z0700_059_11"/>
            <w:bookmarkStart w:id="10039" w:name="z0700_059_11"/>
            <w:bookmarkEnd w:id="100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0" w:name="z0700_059_12"/>
            <w:bookmarkStart w:id="10041" w:name="z0700_059_12"/>
            <w:bookmarkEnd w:id="100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042" w:name="z0700_060_03"/>
            <w:bookmarkStart w:id="10043" w:name="z0700_060_03"/>
            <w:bookmarkEnd w:id="100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4" w:name="z0700_060_04"/>
            <w:bookmarkStart w:id="10045" w:name="z0700_060_04"/>
            <w:bookmarkEnd w:id="100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6" w:name="z0700_060_05"/>
            <w:bookmarkStart w:id="10047" w:name="z0700_060_05"/>
            <w:bookmarkEnd w:id="100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8" w:name="z0700_060_06"/>
            <w:bookmarkStart w:id="10049" w:name="z0700_060_06"/>
            <w:bookmarkEnd w:id="100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0" w:name="z0700_060_07"/>
            <w:bookmarkStart w:id="10051" w:name="z0700_060_07"/>
            <w:bookmarkEnd w:id="100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2" w:name="z0700_060_08"/>
            <w:bookmarkStart w:id="10053" w:name="z0700_060_08"/>
            <w:bookmarkEnd w:id="100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4" w:name="z0700_060_09"/>
            <w:bookmarkStart w:id="10055" w:name="z0700_060_09"/>
            <w:bookmarkEnd w:id="100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6" w:name="z0700_060_10"/>
            <w:bookmarkStart w:id="10057" w:name="z0700_060_10"/>
            <w:bookmarkEnd w:id="100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8" w:name="z0700_060_11"/>
            <w:bookmarkStart w:id="10059" w:name="z0700_060_11"/>
            <w:bookmarkEnd w:id="100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0" w:name="z0700_060_12"/>
            <w:bookmarkStart w:id="10061" w:name="z0700_060_12"/>
            <w:bookmarkEnd w:id="100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 xml:space="preserve">из них </w:t>
            </w:r>
          </w:p>
          <w:p>
            <w:pPr>
              <w:pStyle w:val="Normal"/>
              <w:ind w:left="180" w:hanging="0"/>
              <w:rPr>
                <w:sz w:val="18"/>
                <w:szCs w:val="18"/>
              </w:rPr>
            </w:pPr>
            <w:r>
              <w:rPr>
                <w:sz w:val="18"/>
                <w:szCs w:val="18"/>
              </w:rPr>
              <w:t>уроандр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62" w:name="z0700_601_03"/>
            <w:bookmarkStart w:id="10063" w:name="z0700_601_03"/>
            <w:bookmarkEnd w:id="100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4" w:name="z0700_601_04"/>
            <w:bookmarkStart w:id="10065" w:name="z0700_601_04"/>
            <w:bookmarkEnd w:id="100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6" w:name="z0700_601_05"/>
            <w:bookmarkStart w:id="10067" w:name="z0700_601_05"/>
            <w:bookmarkEnd w:id="100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8" w:name="z0700_601_06"/>
            <w:bookmarkStart w:id="10069" w:name="z0700_601_06"/>
            <w:bookmarkEnd w:id="100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0" w:name="z0700_601_07"/>
            <w:bookmarkStart w:id="10071" w:name="z0700_601_07"/>
            <w:bookmarkEnd w:id="100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2" w:name="z0700_601_08"/>
            <w:bookmarkStart w:id="10073" w:name="z0700_601_08"/>
            <w:bookmarkEnd w:id="100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4" w:name="z0700_601_09"/>
            <w:bookmarkStart w:id="10075" w:name="z0700_601_09"/>
            <w:bookmarkEnd w:id="100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76" w:name="z0700_601_10"/>
            <w:bookmarkStart w:id="10077" w:name="z0700_601_10"/>
            <w:bookmarkEnd w:id="100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78" w:name="z0700_601_11"/>
            <w:bookmarkStart w:id="10079" w:name="z0700_601_11"/>
            <w:bookmarkEnd w:id="100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80" w:name="z0700_601_12"/>
            <w:bookmarkStart w:id="10081" w:name="z0700_601_12"/>
            <w:bookmarkEnd w:id="100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82" w:name="z0700_061_03"/>
            <w:bookmarkStart w:id="10083" w:name="z0700_061_03"/>
            <w:bookmarkEnd w:id="100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4" w:name="z0700_061_04"/>
            <w:bookmarkStart w:id="10085" w:name="z0700_061_04"/>
            <w:bookmarkEnd w:id="100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6" w:name="z0700_061_05"/>
            <w:bookmarkStart w:id="10087" w:name="z0700_061_05"/>
            <w:bookmarkEnd w:id="100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8" w:name="z0700_061_06"/>
            <w:bookmarkStart w:id="10089" w:name="z0700_061_06"/>
            <w:bookmarkEnd w:id="100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0" w:name="z0700_061_07"/>
            <w:bookmarkStart w:id="10091" w:name="z0700_061_07"/>
            <w:bookmarkEnd w:id="100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2" w:name="z0700_061_08"/>
            <w:bookmarkStart w:id="10093" w:name="z0700_061_08"/>
            <w:bookmarkEnd w:id="100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4" w:name="z0700_061_09"/>
            <w:bookmarkStart w:id="10095" w:name="z0700_061_09"/>
            <w:bookmarkEnd w:id="100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6" w:name="z0700_061_10"/>
            <w:bookmarkStart w:id="10097" w:name="z0700_061_10"/>
            <w:bookmarkEnd w:id="100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8" w:name="z0700_061_11"/>
            <w:bookmarkStart w:id="10099" w:name="z0700_061_11"/>
            <w:bookmarkEnd w:id="100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00" w:name="z0700_061_12"/>
            <w:bookmarkStart w:id="10101" w:name="z0700_061_12"/>
            <w:bookmarkEnd w:id="101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02" w:name="z0700_062_03"/>
            <w:bookmarkStart w:id="10103" w:name="z0700_062_03"/>
            <w:bookmarkEnd w:id="101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4" w:name="z0700_062_04"/>
            <w:bookmarkStart w:id="10105" w:name="z0700_062_04"/>
            <w:bookmarkEnd w:id="101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6" w:name="z0700_062_05"/>
            <w:bookmarkStart w:id="10107" w:name="z0700_062_05"/>
            <w:bookmarkEnd w:id="101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8" w:name="z0700_062_06"/>
            <w:bookmarkStart w:id="10109" w:name="z0700_062_06"/>
            <w:bookmarkEnd w:id="101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0" w:name="z0700_062_07"/>
            <w:bookmarkStart w:id="10111" w:name="z0700_062_07"/>
            <w:bookmarkEnd w:id="101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2" w:name="z0700_062_08"/>
            <w:bookmarkStart w:id="10113" w:name="z0700_062_08"/>
            <w:bookmarkEnd w:id="101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4" w:name="z0700_062_09"/>
            <w:bookmarkStart w:id="10115" w:name="z0700_062_09"/>
            <w:bookmarkEnd w:id="101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6" w:name="z0700_062_10"/>
            <w:bookmarkStart w:id="10117" w:name="z0700_062_10"/>
            <w:bookmarkEnd w:id="101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8" w:name="z0700_062_11"/>
            <w:bookmarkStart w:id="10119" w:name="z0700_062_11"/>
            <w:bookmarkEnd w:id="101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0" w:name="z0700_062_12"/>
            <w:bookmarkStart w:id="10121" w:name="z0700_062_12"/>
            <w:bookmarkEnd w:id="101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122" w:name="z0700_063_03"/>
            <w:bookmarkStart w:id="10123" w:name="z0700_063_03"/>
            <w:bookmarkEnd w:id="101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4" w:name="z0700_063_04"/>
            <w:bookmarkStart w:id="10125" w:name="z0700_063_04"/>
            <w:bookmarkEnd w:id="101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6" w:name="z0700_063_05"/>
            <w:bookmarkStart w:id="10127" w:name="z0700_063_05"/>
            <w:bookmarkEnd w:id="101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8" w:name="z0700_063_06"/>
            <w:bookmarkStart w:id="10129" w:name="z0700_063_06"/>
            <w:bookmarkEnd w:id="101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0" w:name="z0700_063_07"/>
            <w:bookmarkStart w:id="10131" w:name="z0700_063_07"/>
            <w:bookmarkEnd w:id="101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2" w:name="z0700_063_08"/>
            <w:bookmarkStart w:id="10133" w:name="z0700_063_08"/>
            <w:bookmarkEnd w:id="101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4" w:name="z0700_063_09"/>
            <w:bookmarkStart w:id="10135" w:name="z0700_063_09"/>
            <w:bookmarkEnd w:id="101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6" w:name="z0700_063_10"/>
            <w:bookmarkStart w:id="10137" w:name="z0700_063_10"/>
            <w:bookmarkEnd w:id="101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8" w:name="z0700_063_11"/>
            <w:bookmarkStart w:id="10139" w:name="z0700_063_11"/>
            <w:bookmarkEnd w:id="101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0" w:name="z0700_063_12"/>
            <w:bookmarkStart w:id="10141" w:name="z0700_063_12"/>
            <w:bookmarkEnd w:id="101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42" w:name="z0700_064_03"/>
            <w:bookmarkStart w:id="10143" w:name="z0700_064_03"/>
            <w:bookmarkEnd w:id="101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4" w:name="z0700_064_04"/>
            <w:bookmarkStart w:id="10145" w:name="z0700_064_04"/>
            <w:bookmarkEnd w:id="101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6" w:name="z0700_064_05"/>
            <w:bookmarkStart w:id="10147" w:name="z0700_064_05"/>
            <w:bookmarkEnd w:id="101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8" w:name="z0700_064_06"/>
            <w:bookmarkStart w:id="10149" w:name="z0700_064_06"/>
            <w:bookmarkEnd w:id="101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0" w:name="z0700_064_07"/>
            <w:bookmarkStart w:id="10151" w:name="z0700_064_07"/>
            <w:bookmarkEnd w:id="101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2" w:name="z0700_064_08"/>
            <w:bookmarkStart w:id="10153" w:name="z0700_064_08"/>
            <w:bookmarkEnd w:id="101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4" w:name="z0700_064_09"/>
            <w:bookmarkStart w:id="10155" w:name="z0700_064_09"/>
            <w:bookmarkEnd w:id="101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6" w:name="z0700_064_10"/>
            <w:bookmarkStart w:id="10157" w:name="z0700_064_10"/>
            <w:bookmarkEnd w:id="101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8" w:name="z0700_064_11"/>
            <w:bookmarkStart w:id="10159" w:name="z0700_064_11"/>
            <w:bookmarkEnd w:id="101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0" w:name="z0700_064_12"/>
            <w:bookmarkStart w:id="10161" w:name="z0700_064_12"/>
            <w:bookmarkEnd w:id="101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162" w:name="z0700_065_03"/>
            <w:bookmarkStart w:id="10163" w:name="z0700_065_03"/>
            <w:bookmarkEnd w:id="101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4" w:name="z0700_065_04"/>
            <w:bookmarkStart w:id="10165" w:name="z0700_065_04"/>
            <w:bookmarkEnd w:id="101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6" w:name="z0700_065_05"/>
            <w:bookmarkStart w:id="10167" w:name="z0700_065_05"/>
            <w:bookmarkEnd w:id="101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8" w:name="z0700_065_06"/>
            <w:bookmarkStart w:id="10169" w:name="z0700_065_06"/>
            <w:bookmarkEnd w:id="101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0" w:name="z0700_065_07"/>
            <w:bookmarkStart w:id="10171" w:name="z0700_065_07"/>
            <w:bookmarkEnd w:id="101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2" w:name="z0700_065_08"/>
            <w:bookmarkStart w:id="10173" w:name="z0700_065_08"/>
            <w:bookmarkEnd w:id="101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4" w:name="z0700_065_09"/>
            <w:bookmarkStart w:id="10175" w:name="z0700_065_09"/>
            <w:bookmarkEnd w:id="101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6" w:name="z0700_065_10"/>
            <w:bookmarkStart w:id="10177" w:name="z0700_065_10"/>
            <w:bookmarkEnd w:id="101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8" w:name="z0700_065_11"/>
            <w:bookmarkStart w:id="10179" w:name="z0700_065_11"/>
            <w:bookmarkEnd w:id="101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0" w:name="z0700_065_12"/>
            <w:bookmarkStart w:id="10181" w:name="z0700_065_12"/>
            <w:bookmarkEnd w:id="101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82" w:name="z0700_066_03"/>
            <w:bookmarkStart w:id="10183" w:name="z0700_066_03"/>
            <w:bookmarkEnd w:id="101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4" w:name="z0700_066_04"/>
            <w:bookmarkStart w:id="10185" w:name="z0700_066_04"/>
            <w:bookmarkEnd w:id="101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6" w:name="z0700_066_05"/>
            <w:bookmarkStart w:id="10187" w:name="z0700_066_05"/>
            <w:bookmarkEnd w:id="101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8" w:name="z0700_066_06"/>
            <w:bookmarkStart w:id="10189" w:name="z0700_066_06"/>
            <w:bookmarkEnd w:id="101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0" w:name="z0700_066_07"/>
            <w:bookmarkStart w:id="10191" w:name="z0700_066_07"/>
            <w:bookmarkEnd w:id="101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2" w:name="z0700_066_08"/>
            <w:bookmarkStart w:id="10193" w:name="z0700_066_08"/>
            <w:bookmarkEnd w:id="101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4" w:name="z0700_066_09"/>
            <w:bookmarkStart w:id="10195" w:name="z0700_066_09"/>
            <w:bookmarkEnd w:id="101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96" w:name="z0700_066_10"/>
            <w:bookmarkStart w:id="10197" w:name="z0700_066_10"/>
            <w:bookmarkEnd w:id="101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98" w:name="z0700_066_11"/>
            <w:bookmarkStart w:id="10199" w:name="z0700_066_11"/>
            <w:bookmarkEnd w:id="101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00" w:name="z0700_066_12"/>
            <w:bookmarkStart w:id="10201" w:name="z0700_066_12"/>
            <w:bookmarkEnd w:id="102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r>
          </w:p>
          <w:p>
            <w:pPr>
              <w:pStyle w:val="Normal"/>
              <w:ind w:left="57" w:hanging="0"/>
              <w:rPr>
                <w:sz w:val="18"/>
                <w:szCs w:val="18"/>
              </w:rPr>
            </w:pPr>
            <w:r>
              <w:rPr>
                <w:sz w:val="18"/>
                <w:szCs w:val="18"/>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02" w:name="z0700_067_03"/>
            <w:bookmarkStart w:id="10203" w:name="z0700_067_03"/>
            <w:bookmarkEnd w:id="102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4" w:name="z0700_067_04"/>
            <w:bookmarkStart w:id="10205" w:name="z0700_067_04"/>
            <w:bookmarkEnd w:id="102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6" w:name="z0700_067_05"/>
            <w:bookmarkStart w:id="10207" w:name="z0700_067_05"/>
            <w:bookmarkEnd w:id="102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8" w:name="z0700_067_06"/>
            <w:bookmarkStart w:id="10209" w:name="z0700_067_06"/>
            <w:bookmarkEnd w:id="102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0" w:name="z0700_067_07"/>
            <w:bookmarkStart w:id="10211" w:name="z0700_067_07"/>
            <w:bookmarkEnd w:id="102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2" w:name="z0700_067_08"/>
            <w:bookmarkStart w:id="10213" w:name="z0700_067_08"/>
            <w:bookmarkEnd w:id="102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4" w:name="z0700_067_09"/>
            <w:bookmarkStart w:id="10215" w:name="z0700_067_09"/>
            <w:bookmarkEnd w:id="102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6" w:name="z0700_067_10"/>
            <w:bookmarkStart w:id="10217" w:name="z0700_067_10"/>
            <w:bookmarkEnd w:id="102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8" w:name="z0700_067_11"/>
            <w:bookmarkStart w:id="10219" w:name="z0700_067_11"/>
            <w:bookmarkEnd w:id="102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0" w:name="z0700_067_12"/>
            <w:bookmarkStart w:id="10221" w:name="z0700_067_12"/>
            <w:bookmarkEnd w:id="102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222" w:name="z0700_068_03"/>
            <w:bookmarkStart w:id="10223" w:name="z0700_068_03"/>
            <w:bookmarkEnd w:id="102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4" w:name="z0700_068_04"/>
            <w:bookmarkStart w:id="10225" w:name="z0700_068_04"/>
            <w:bookmarkEnd w:id="102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6" w:name="z0700_068_05"/>
            <w:bookmarkStart w:id="10227" w:name="z0700_068_05"/>
            <w:bookmarkEnd w:id="102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8" w:name="z0700_068_06"/>
            <w:bookmarkStart w:id="10229" w:name="z0700_068_06"/>
            <w:bookmarkEnd w:id="102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0" w:name="z0700_068_07"/>
            <w:bookmarkStart w:id="10231" w:name="z0700_068_07"/>
            <w:bookmarkEnd w:id="102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2" w:name="z0700_068_08"/>
            <w:bookmarkStart w:id="10233" w:name="z0700_068_08"/>
            <w:bookmarkEnd w:id="102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4" w:name="z0700_068_09"/>
            <w:bookmarkStart w:id="10235" w:name="z0700_068_09"/>
            <w:bookmarkEnd w:id="102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6" w:name="z0700_068_10"/>
            <w:bookmarkStart w:id="10237" w:name="z0700_068_10"/>
            <w:bookmarkEnd w:id="102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8" w:name="z0700_068_11"/>
            <w:bookmarkStart w:id="10239" w:name="z0700_068_11"/>
            <w:bookmarkEnd w:id="102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0" w:name="z0700_068_12"/>
            <w:bookmarkStart w:id="10241" w:name="z0700_068_12"/>
            <w:bookmarkEnd w:id="102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42" w:name="z0700_069_03"/>
            <w:bookmarkStart w:id="10243" w:name="z0700_069_03"/>
            <w:bookmarkEnd w:id="102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4" w:name="z0700_069_04"/>
            <w:bookmarkStart w:id="10245" w:name="z0700_069_04"/>
            <w:bookmarkEnd w:id="102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6" w:name="z0700_069_05"/>
            <w:bookmarkStart w:id="10247" w:name="z0700_069_05"/>
            <w:bookmarkEnd w:id="102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8" w:name="z0700_069_06"/>
            <w:bookmarkStart w:id="10249" w:name="z0700_069_06"/>
            <w:bookmarkEnd w:id="102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0" w:name="z0700_069_07"/>
            <w:bookmarkStart w:id="10251" w:name="z0700_069_07"/>
            <w:bookmarkEnd w:id="102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2" w:name="z0700_069_08"/>
            <w:bookmarkStart w:id="10253" w:name="z0700_069_08"/>
            <w:bookmarkEnd w:id="102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4" w:name="z0700_069_09"/>
            <w:bookmarkStart w:id="10255" w:name="z0700_069_09"/>
            <w:bookmarkEnd w:id="102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56" w:name="z0700_069_10"/>
            <w:bookmarkStart w:id="10257" w:name="z0700_069_10"/>
            <w:bookmarkEnd w:id="102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58" w:name="z0700_069_11"/>
            <w:bookmarkStart w:id="10259" w:name="z0700_069_11"/>
            <w:bookmarkEnd w:id="102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60" w:name="z0700_069_12"/>
            <w:bookmarkStart w:id="10261" w:name="z0700_069_12"/>
            <w:bookmarkEnd w:id="102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62" w:name="z0700_070_03"/>
            <w:bookmarkStart w:id="10263" w:name="z0700_070_03"/>
            <w:bookmarkEnd w:id="102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4" w:name="z0700_070_04"/>
            <w:bookmarkStart w:id="10265" w:name="z0700_070_04"/>
            <w:bookmarkEnd w:id="102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6" w:name="z0700_070_05"/>
            <w:bookmarkStart w:id="10267" w:name="z0700_070_05"/>
            <w:bookmarkEnd w:id="102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8" w:name="z0700_070_06"/>
            <w:bookmarkStart w:id="10269" w:name="z0700_070_06"/>
            <w:bookmarkEnd w:id="102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0" w:name="z0700_070_07"/>
            <w:bookmarkStart w:id="10271" w:name="z0700_070_07"/>
            <w:bookmarkEnd w:id="102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2" w:name="z0700_070_08"/>
            <w:bookmarkStart w:id="10273" w:name="z0700_070_08"/>
            <w:bookmarkEnd w:id="102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4" w:name="z0700_070_09"/>
            <w:bookmarkStart w:id="10275" w:name="z0700_070_09"/>
            <w:bookmarkEnd w:id="102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76" w:name="z0700_070_10"/>
            <w:bookmarkStart w:id="10277" w:name="z0700_070_10"/>
            <w:bookmarkEnd w:id="102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78" w:name="z0700_070_11"/>
            <w:bookmarkStart w:id="10279" w:name="z0700_070_11"/>
            <w:bookmarkEnd w:id="102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80" w:name="z0700_070_12"/>
            <w:bookmarkStart w:id="10281" w:name="z0700_070_12"/>
            <w:bookmarkEnd w:id="102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r>
          </w:p>
          <w:p>
            <w:pPr>
              <w:pStyle w:val="Normal"/>
              <w:ind w:left="57" w:hanging="0"/>
              <w:rPr>
                <w:sz w:val="18"/>
                <w:szCs w:val="18"/>
              </w:rPr>
            </w:pPr>
            <w:r>
              <w:rPr>
                <w:sz w:val="18"/>
                <w:szCs w:val="18"/>
              </w:rPr>
              <w:t xml:space="preserve">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82" w:name="z0700_071_03"/>
            <w:bookmarkStart w:id="10283" w:name="z0700_071_03"/>
            <w:bookmarkEnd w:id="102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4" w:name="z0700_071_04"/>
            <w:bookmarkStart w:id="10285" w:name="z0700_071_04"/>
            <w:bookmarkEnd w:id="102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6" w:name="z0700_071_05"/>
            <w:bookmarkStart w:id="10287" w:name="z0700_071_05"/>
            <w:bookmarkEnd w:id="102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8" w:name="z0700_071_06"/>
            <w:bookmarkStart w:id="10289" w:name="z0700_071_06"/>
            <w:bookmarkEnd w:id="102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0" w:name="z0700_071_07"/>
            <w:bookmarkStart w:id="10291" w:name="z0700_071_07"/>
            <w:bookmarkEnd w:id="102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2" w:name="z0700_071_08"/>
            <w:bookmarkStart w:id="10293" w:name="z0700_071_08"/>
            <w:bookmarkEnd w:id="102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4" w:name="z0700_071_09"/>
            <w:bookmarkStart w:id="10295" w:name="z0700_071_09"/>
            <w:bookmarkEnd w:id="102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96" w:name="z0700_071_10"/>
            <w:bookmarkStart w:id="10297" w:name="z0700_071_10"/>
            <w:bookmarkEnd w:id="102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98" w:name="z0700_071_11"/>
            <w:bookmarkStart w:id="10299" w:name="z0700_071_11"/>
            <w:bookmarkEnd w:id="102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00" w:name="z0700_071_12"/>
            <w:bookmarkStart w:id="10301" w:name="z0700_071_12"/>
            <w:bookmarkEnd w:id="10301"/>
          </w:p>
        </w:tc>
      </w:tr>
    </w:tbl>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02" w:name="z0700_072_03"/>
            <w:bookmarkStart w:id="10303" w:name="z0700_072_03"/>
            <w:bookmarkEnd w:id="103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4" w:name="z0700_072_04"/>
            <w:bookmarkStart w:id="10305" w:name="z0700_072_04"/>
            <w:bookmarkEnd w:id="103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6" w:name="z0700_072_05"/>
            <w:bookmarkStart w:id="10307" w:name="z0700_072_05"/>
            <w:bookmarkEnd w:id="103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8" w:name="z0700_072_06"/>
            <w:bookmarkStart w:id="10309" w:name="z0700_072_06"/>
            <w:bookmarkEnd w:id="103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0" w:name="z0700_072_07"/>
            <w:bookmarkStart w:id="10311" w:name="z0700_072_07"/>
            <w:bookmarkEnd w:id="103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2" w:name="z0700_072_08"/>
            <w:bookmarkStart w:id="10313" w:name="z0700_072_08"/>
            <w:bookmarkEnd w:id="103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4" w:name="z0700_072_09"/>
            <w:bookmarkStart w:id="10315" w:name="z0700_072_09"/>
            <w:bookmarkEnd w:id="103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6" w:name="z0700_072_10"/>
            <w:bookmarkStart w:id="10317" w:name="z0700_072_10"/>
            <w:bookmarkEnd w:id="103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8" w:name="z0700_072_11"/>
            <w:bookmarkStart w:id="10319" w:name="z0700_072_11"/>
            <w:bookmarkEnd w:id="103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0" w:name="z0700_072_12"/>
            <w:bookmarkStart w:id="10321" w:name="z0700_072_12"/>
            <w:bookmarkEnd w:id="103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322" w:name="z0700_073_03"/>
            <w:bookmarkStart w:id="10323" w:name="z0700_073_03"/>
            <w:bookmarkEnd w:id="103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4" w:name="z0700_073_04"/>
            <w:bookmarkStart w:id="10325" w:name="z0700_073_04"/>
            <w:bookmarkEnd w:id="103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6" w:name="z0700_073_05"/>
            <w:bookmarkStart w:id="10327" w:name="z0700_073_05"/>
            <w:bookmarkEnd w:id="103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8" w:name="z0700_073_06"/>
            <w:bookmarkStart w:id="10329" w:name="z0700_073_06"/>
            <w:bookmarkEnd w:id="103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0" w:name="z0700_073_07"/>
            <w:bookmarkStart w:id="10331" w:name="z0700_073_07"/>
            <w:bookmarkEnd w:id="103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2" w:name="z0700_073_08"/>
            <w:bookmarkStart w:id="10333" w:name="z0700_073_08"/>
            <w:bookmarkEnd w:id="103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4" w:name="z0700_073_09"/>
            <w:bookmarkStart w:id="10335" w:name="z0700_073_09"/>
            <w:bookmarkEnd w:id="103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6" w:name="z0700_073_10"/>
            <w:bookmarkStart w:id="10337" w:name="z0700_073_10"/>
            <w:bookmarkEnd w:id="103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8" w:name="z0700_073_11"/>
            <w:bookmarkStart w:id="10339" w:name="z0700_073_11"/>
            <w:bookmarkEnd w:id="103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0" w:name="z0700_073_12"/>
            <w:bookmarkStart w:id="10341" w:name="z0700_073_12"/>
            <w:bookmarkEnd w:id="103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42" w:name="z0700_074_03"/>
            <w:bookmarkStart w:id="10343" w:name="z0700_074_03"/>
            <w:bookmarkEnd w:id="103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4" w:name="z0700_074_04"/>
            <w:bookmarkStart w:id="10345" w:name="z0700_074_04"/>
            <w:bookmarkEnd w:id="103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6" w:name="z0700_074_05"/>
            <w:bookmarkStart w:id="10347" w:name="z0700_074_05"/>
            <w:bookmarkEnd w:id="103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8" w:name="z0700_074_06"/>
            <w:bookmarkStart w:id="10349" w:name="z0700_074_06"/>
            <w:bookmarkEnd w:id="103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0" w:name="z0700_074_07"/>
            <w:bookmarkStart w:id="10351" w:name="z0700_074_07"/>
            <w:bookmarkEnd w:id="103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2" w:name="z0700_074_08"/>
            <w:bookmarkStart w:id="10353" w:name="z0700_074_08"/>
            <w:bookmarkEnd w:id="103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4" w:name="z0700_074_09"/>
            <w:bookmarkStart w:id="10355" w:name="z0700_074_09"/>
            <w:bookmarkEnd w:id="103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6" w:name="z0700_074_10"/>
            <w:bookmarkStart w:id="10357" w:name="z0700_074_10"/>
            <w:bookmarkEnd w:id="103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8" w:name="z0700_074_11"/>
            <w:bookmarkStart w:id="10359" w:name="z0700_074_11"/>
            <w:bookmarkEnd w:id="103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0" w:name="z0700_074_12"/>
            <w:bookmarkStart w:id="10361" w:name="z0700_074_12"/>
            <w:bookmarkEnd w:id="103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362" w:name="z0700_075_03"/>
            <w:bookmarkStart w:id="10363" w:name="z0700_075_03"/>
            <w:bookmarkEnd w:id="103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4" w:name="z0700_075_04"/>
            <w:bookmarkStart w:id="10365" w:name="z0700_075_04"/>
            <w:bookmarkEnd w:id="103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6" w:name="z0700_075_05"/>
            <w:bookmarkStart w:id="10367" w:name="z0700_075_05"/>
            <w:bookmarkEnd w:id="103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8" w:name="z0700_075_06"/>
            <w:bookmarkStart w:id="10369" w:name="z0700_075_06"/>
            <w:bookmarkEnd w:id="103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0" w:name="z0700_075_07"/>
            <w:bookmarkStart w:id="10371" w:name="z0700_075_07"/>
            <w:bookmarkEnd w:id="103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2" w:name="z0700_075_08"/>
            <w:bookmarkStart w:id="10373" w:name="z0700_075_08"/>
            <w:bookmarkEnd w:id="103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4" w:name="z0700_075_09"/>
            <w:bookmarkStart w:id="10375" w:name="z0700_075_09"/>
            <w:bookmarkEnd w:id="103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6" w:name="z0700_075_10"/>
            <w:bookmarkStart w:id="10377" w:name="z0700_075_10"/>
            <w:bookmarkEnd w:id="103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78" w:name="z0700_075_11"/>
            <w:bookmarkStart w:id="10379" w:name="z0700_075_11"/>
            <w:bookmarkEnd w:id="103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0" w:name="z0700_075_12"/>
            <w:bookmarkStart w:id="10381" w:name="z0700_075_12"/>
            <w:bookmarkEnd w:id="103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82" w:name="z0700_076_03"/>
            <w:bookmarkStart w:id="10383" w:name="z0700_076_03"/>
            <w:bookmarkEnd w:id="103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4" w:name="z0700_076_04"/>
            <w:bookmarkStart w:id="10385" w:name="z0700_076_04"/>
            <w:bookmarkEnd w:id="103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6" w:name="z0700_076_05"/>
            <w:bookmarkStart w:id="10387" w:name="z0700_076_05"/>
            <w:bookmarkEnd w:id="103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8" w:name="z0700_076_06"/>
            <w:bookmarkStart w:id="10389" w:name="z0700_076_06"/>
            <w:bookmarkEnd w:id="103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0" w:name="z0700_076_07"/>
            <w:bookmarkStart w:id="10391" w:name="z0700_076_07"/>
            <w:bookmarkEnd w:id="103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2" w:name="z0700_076_08"/>
            <w:bookmarkStart w:id="10393" w:name="z0700_076_08"/>
            <w:bookmarkEnd w:id="103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4" w:name="z0700_076_09"/>
            <w:bookmarkStart w:id="10395" w:name="z0700_076_09"/>
            <w:bookmarkEnd w:id="103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96" w:name="z0700_076_10"/>
            <w:bookmarkStart w:id="10397" w:name="z0700_076_10"/>
            <w:bookmarkEnd w:id="103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98" w:name="z0700_076_11"/>
            <w:bookmarkStart w:id="10399" w:name="z0700_076_11"/>
            <w:bookmarkEnd w:id="103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00" w:name="z0700_076_12"/>
            <w:bookmarkStart w:id="10401" w:name="z0700_076_12"/>
            <w:bookmarkEnd w:id="104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02" w:name="z0700_077_03"/>
            <w:bookmarkStart w:id="10403" w:name="z0700_077_03"/>
            <w:bookmarkEnd w:id="104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4" w:name="z0700_077_04"/>
            <w:bookmarkStart w:id="10405" w:name="z0700_077_04"/>
            <w:bookmarkEnd w:id="104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6" w:name="z0700_077_05"/>
            <w:bookmarkStart w:id="10407" w:name="z0700_077_05"/>
            <w:bookmarkEnd w:id="104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8" w:name="z0700_077_06"/>
            <w:bookmarkStart w:id="10409" w:name="z0700_077_06"/>
            <w:bookmarkEnd w:id="104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0" w:name="z0700_077_07"/>
            <w:bookmarkStart w:id="10411" w:name="z0700_077_07"/>
            <w:bookmarkEnd w:id="104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2" w:name="z0700_077_08"/>
            <w:bookmarkStart w:id="10413" w:name="z0700_077_08"/>
            <w:bookmarkEnd w:id="104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4" w:name="z0700_077_09"/>
            <w:bookmarkStart w:id="10415" w:name="z0700_077_09"/>
            <w:bookmarkEnd w:id="104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6" w:name="z0700_077_10"/>
            <w:bookmarkStart w:id="10417" w:name="z0700_077_10"/>
            <w:bookmarkEnd w:id="104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8" w:name="z0700_077_11"/>
            <w:bookmarkStart w:id="10419" w:name="z0700_077_11"/>
            <w:bookmarkEnd w:id="104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0" w:name="z0700_077_12"/>
            <w:bookmarkStart w:id="10421" w:name="z0700_077_12"/>
            <w:bookmarkEnd w:id="104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Из общего числа (стр. 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22" w:name="z0700_079_03"/>
            <w:bookmarkStart w:id="10423" w:name="z0700_079_03"/>
            <w:bookmarkEnd w:id="104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4" w:name="z0700_079_04"/>
            <w:bookmarkStart w:id="10425" w:name="z0700_079_04"/>
            <w:bookmarkEnd w:id="104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6" w:name="z0700_079_05"/>
            <w:bookmarkStart w:id="10427" w:name="z0700_079_05"/>
            <w:bookmarkEnd w:id="104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8" w:name="z0700_079_06"/>
            <w:bookmarkStart w:id="10429" w:name="z0700_079_06"/>
            <w:bookmarkEnd w:id="104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30" w:name="z0700_079_07"/>
            <w:bookmarkStart w:id="10431" w:name="z0700_079_07"/>
            <w:bookmarkEnd w:id="104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32" w:name="z0700_079_08"/>
            <w:bookmarkStart w:id="10433" w:name="z0700_079_08"/>
            <w:bookmarkEnd w:id="104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34" w:name="z0700_079_09"/>
            <w:bookmarkStart w:id="10435" w:name="z0700_079_09"/>
            <w:bookmarkEnd w:id="104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6" w:name="z0700_079_10"/>
            <w:bookmarkStart w:id="10437" w:name="z0700_079_10"/>
            <w:bookmarkEnd w:id="104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8" w:name="z0700_079_11"/>
            <w:bookmarkStart w:id="10439" w:name="z0700_079_11"/>
            <w:bookmarkEnd w:id="104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40" w:name="z0700_079_12"/>
            <w:bookmarkStart w:id="10441" w:name="z0700_079_12"/>
            <w:bookmarkEnd w:id="104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Койки в организациях</w:t>
            </w:r>
          </w:p>
          <w:p>
            <w:pPr>
              <w:pStyle w:val="Normal"/>
              <w:spacing w:lineRule="exact" w:line="180"/>
              <w:rPr>
                <w:sz w:val="18"/>
                <w:szCs w:val="18"/>
              </w:rPr>
            </w:pPr>
            <w:r>
              <w:rPr>
                <w:sz w:val="18"/>
                <w:szCs w:val="18"/>
              </w:rPr>
              <w:t>по подчиненности (из стр. 1):</w:t>
            </w:r>
          </w:p>
          <w:p>
            <w:pPr>
              <w:pStyle w:val="Normal"/>
              <w:spacing w:lineRule="exact" w:line="180"/>
              <w:ind w:left="170" w:hanging="0"/>
              <w:rPr>
                <w:sz w:val="18"/>
                <w:szCs w:val="18"/>
              </w:rPr>
            </w:pPr>
            <w:r>
              <w:rPr>
                <w:sz w:val="18"/>
                <w:szCs w:val="18"/>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442" w:name="z0700_080_03"/>
            <w:bookmarkStart w:id="10443" w:name="z0700_080_03"/>
            <w:bookmarkEnd w:id="104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44" w:name="z0700_080_04"/>
            <w:bookmarkStart w:id="10445" w:name="z0700_080_04"/>
            <w:bookmarkEnd w:id="104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46" w:name="z0700_080_05"/>
            <w:bookmarkStart w:id="10447" w:name="z0700_080_05"/>
            <w:bookmarkEnd w:id="104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48" w:name="z0700_080_06"/>
            <w:bookmarkStart w:id="10449" w:name="z0700_080_06"/>
            <w:bookmarkEnd w:id="104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0" w:name="z0700_080_07"/>
            <w:bookmarkStart w:id="10451" w:name="z0700_080_07"/>
            <w:bookmarkEnd w:id="104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2" w:name="z0700_080_08"/>
            <w:bookmarkStart w:id="10453" w:name="z0700_080_08"/>
            <w:bookmarkEnd w:id="104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4" w:name="z0700_080_09"/>
            <w:bookmarkStart w:id="10455" w:name="z0700_080_09"/>
            <w:bookmarkEnd w:id="104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6" w:name="z0700_080_10"/>
            <w:bookmarkStart w:id="10457" w:name="z0700_080_10"/>
            <w:bookmarkEnd w:id="104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8" w:name="z0700_080_11"/>
            <w:bookmarkStart w:id="10459" w:name="z0700_080_11"/>
            <w:bookmarkEnd w:id="104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0" w:name="z0700_080_12"/>
            <w:bookmarkStart w:id="10461" w:name="z0700_080_12"/>
            <w:bookmarkEnd w:id="104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подчинения субъекту 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62" w:name="z0700_081_03"/>
            <w:bookmarkStart w:id="10463" w:name="z0700_081_03"/>
            <w:bookmarkEnd w:id="104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4" w:name="z0700_081_04"/>
            <w:bookmarkStart w:id="10465" w:name="z0700_081_04"/>
            <w:bookmarkEnd w:id="104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6" w:name="z0700_081_05"/>
            <w:bookmarkStart w:id="10467" w:name="z0700_081_05"/>
            <w:bookmarkEnd w:id="104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8" w:name="z0700_081_06"/>
            <w:bookmarkStart w:id="10469" w:name="z0700_081_06"/>
            <w:bookmarkEnd w:id="104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0" w:name="z0700_081_07"/>
            <w:bookmarkStart w:id="10471" w:name="z0700_081_07"/>
            <w:bookmarkEnd w:id="104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2" w:name="z0700_081_08"/>
            <w:bookmarkStart w:id="10473" w:name="z0700_081_08"/>
            <w:bookmarkEnd w:id="104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4" w:name="z0700_081_09"/>
            <w:bookmarkStart w:id="10475" w:name="z0700_081_09"/>
            <w:bookmarkEnd w:id="104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6" w:name="z0700_081_10"/>
            <w:bookmarkStart w:id="10477" w:name="z0700_081_10"/>
            <w:bookmarkEnd w:id="104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8" w:name="z0700_081_11"/>
            <w:bookmarkStart w:id="10479" w:name="z0700_081_11"/>
            <w:bookmarkEnd w:id="104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0" w:name="z0700_081_12"/>
            <w:bookmarkStart w:id="10481" w:name="z0700_081_12"/>
            <w:bookmarkEnd w:id="104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 xml:space="preserve">муниципального подчинения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482" w:name="z0700_082_03"/>
            <w:bookmarkStart w:id="10483" w:name="z0700_082_03"/>
            <w:bookmarkEnd w:id="104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4" w:name="z0700_082_04"/>
            <w:bookmarkStart w:id="10485" w:name="z0700_082_04"/>
            <w:bookmarkEnd w:id="104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6" w:name="z0700_082_05"/>
            <w:bookmarkStart w:id="10487" w:name="z0700_082_05"/>
            <w:bookmarkEnd w:id="104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8" w:name="z0700_082_06"/>
            <w:bookmarkStart w:id="10489" w:name="z0700_082_06"/>
            <w:bookmarkEnd w:id="104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0" w:name="z0700_082_07"/>
            <w:bookmarkStart w:id="10491" w:name="z0700_082_07"/>
            <w:bookmarkEnd w:id="104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2" w:name="z0700_082_08"/>
            <w:bookmarkStart w:id="10493" w:name="z0700_082_08"/>
            <w:bookmarkEnd w:id="104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4" w:name="z0700_082_09"/>
            <w:bookmarkStart w:id="10495" w:name="z0700_082_09"/>
            <w:bookmarkEnd w:id="104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6" w:name="z0700_082_10"/>
            <w:bookmarkStart w:id="10497" w:name="z0700_082_10"/>
            <w:bookmarkEnd w:id="104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8" w:name="z0700_082_11"/>
            <w:bookmarkStart w:id="10499" w:name="z0700_082_11"/>
            <w:bookmarkEnd w:id="104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0" w:name="z0700_082_12"/>
            <w:bookmarkStart w:id="10501" w:name="z0700_082_12"/>
            <w:bookmarkEnd w:id="105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pPr>
            <w:r>
              <w:rPr>
                <w:sz w:val="18"/>
                <w:szCs w:val="18"/>
              </w:rPr>
              <w:t>из общего числа коек (стр. 1):</w:t>
            </w:r>
          </w:p>
          <w:p>
            <w:pPr>
              <w:pStyle w:val="Normal"/>
              <w:spacing w:lineRule="exact" w:line="180"/>
              <w:ind w:left="180" w:hanging="0"/>
              <w:rPr>
                <w:sz w:val="18"/>
                <w:szCs w:val="18"/>
              </w:rPr>
            </w:pPr>
            <w:r>
              <w:rPr>
                <w:sz w:val="18"/>
                <w:szCs w:val="18"/>
              </w:rPr>
              <w:t>расположенные 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02" w:name="z0700_083_03"/>
            <w:bookmarkStart w:id="10503" w:name="z0700_083_03"/>
            <w:bookmarkEnd w:id="105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4" w:name="z0700_083_04"/>
            <w:bookmarkStart w:id="10505" w:name="z0700_083_04"/>
            <w:bookmarkEnd w:id="105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6" w:name="z0700_083_05"/>
            <w:bookmarkStart w:id="10507" w:name="z0700_083_05"/>
            <w:bookmarkEnd w:id="105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8" w:name="z0700_083_06"/>
            <w:bookmarkStart w:id="10509" w:name="z0700_083_06"/>
            <w:bookmarkEnd w:id="105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0" w:name="z0700_083_07"/>
            <w:bookmarkStart w:id="10511" w:name="z0700_083_07"/>
            <w:bookmarkEnd w:id="105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2" w:name="z0700_083_08"/>
            <w:bookmarkStart w:id="10513" w:name="z0700_083_08"/>
            <w:bookmarkEnd w:id="105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4" w:name="z0700_083_09"/>
            <w:bookmarkStart w:id="10515" w:name="z0700_083_09"/>
            <w:bookmarkEnd w:id="105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16" w:name="z0700_083_10"/>
            <w:bookmarkStart w:id="10517" w:name="z0700_083_10"/>
            <w:bookmarkEnd w:id="105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18" w:name="z0700_083_11"/>
            <w:bookmarkStart w:id="10519" w:name="z0700_083_11"/>
            <w:bookmarkEnd w:id="105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20" w:name="z0700_083_12"/>
            <w:bookmarkStart w:id="10521" w:name="z0700_083_12"/>
            <w:bookmarkEnd w:id="1052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57" w:hanging="0"/>
              <w:rPr/>
            </w:pPr>
            <w:r>
              <w:rPr>
                <w:sz w:val="18"/>
                <w:szCs w:val="18"/>
              </w:rPr>
              <w:t xml:space="preserve">Кроме того – дополнительно развернутые койки для лечения пациентов с </w:t>
            </w:r>
            <w:r>
              <w:rPr>
                <w:sz w:val="18"/>
                <w:szCs w:val="18"/>
                <w:lang w:val="en-US"/>
              </w:rPr>
              <w:t>COVID</w:t>
            </w:r>
            <w:r>
              <w:rPr>
                <w:sz w:val="18"/>
                <w:szCs w:val="18"/>
              </w:rPr>
              <w:t>- 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2" w:name="z0700_084_03"/>
            <w:bookmarkStart w:id="10523" w:name="z0700_084_03"/>
            <w:bookmarkEnd w:id="105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4" w:name="z0700_084_04"/>
            <w:bookmarkStart w:id="10525" w:name="z0700_084_04"/>
            <w:bookmarkEnd w:id="105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6" w:name="z0700_084_05"/>
            <w:bookmarkStart w:id="10527" w:name="z0700_084_05"/>
            <w:bookmarkEnd w:id="105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8" w:name="z0700_084_06"/>
            <w:bookmarkStart w:id="10529" w:name="z0700_084_06"/>
            <w:bookmarkEnd w:id="105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30" w:name="z0700_084_07"/>
            <w:bookmarkStart w:id="10531" w:name="z0700_084_07"/>
            <w:bookmarkEnd w:id="105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32" w:name="z0700_084_08"/>
            <w:bookmarkStart w:id="10533" w:name="z0700_084_08"/>
            <w:bookmarkEnd w:id="105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34" w:name="z0700_084_09"/>
            <w:bookmarkStart w:id="10535" w:name="z0700_084_09"/>
            <w:bookmarkEnd w:id="105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6" w:name="z0700_084_10"/>
            <w:bookmarkStart w:id="10537" w:name="z0700_084_10"/>
            <w:bookmarkEnd w:id="105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8" w:name="z0700_084_11"/>
            <w:bookmarkStart w:id="10539" w:name="z0700_084_11"/>
            <w:bookmarkEnd w:id="105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0" w:name="z0700_084_12"/>
            <w:bookmarkStart w:id="10541" w:name="z0700_084_12"/>
            <w:bookmarkEnd w:id="1054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койки в организациях</w:t>
            </w:r>
          </w:p>
          <w:p>
            <w:pPr>
              <w:pStyle w:val="Normal"/>
              <w:spacing w:lineRule="auto" w:line="264"/>
              <w:rPr>
                <w:sz w:val="18"/>
                <w:szCs w:val="18"/>
              </w:rPr>
            </w:pPr>
            <w:r>
              <w:rPr>
                <w:sz w:val="18"/>
                <w:szCs w:val="18"/>
              </w:rPr>
              <w:t xml:space="preserve">   </w:t>
            </w:r>
            <w:r>
              <w:rPr>
                <w:sz w:val="18"/>
                <w:szCs w:val="18"/>
              </w:rPr>
              <w:t>по подчиненности (из стр.84):</w:t>
            </w:r>
          </w:p>
          <w:p>
            <w:pPr>
              <w:pStyle w:val="Normal"/>
              <w:spacing w:lineRule="auto" w:line="264"/>
              <w:ind w:left="57" w:hanging="0"/>
              <w:rPr>
                <w:sz w:val="20"/>
                <w:szCs w:val="20"/>
              </w:rPr>
            </w:pPr>
            <w:r>
              <w:rPr>
                <w:sz w:val="18"/>
                <w:szCs w:val="18"/>
              </w:rPr>
              <w:t xml:space="preserve">     </w:t>
            </w:r>
            <w:r>
              <w:rPr>
                <w:sz w:val="18"/>
                <w:szCs w:val="18"/>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2" w:name="z0700_841_03"/>
            <w:bookmarkStart w:id="10543" w:name="z0700_841_03"/>
            <w:bookmarkEnd w:id="105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4" w:name="z0700_841_04"/>
            <w:bookmarkStart w:id="10545" w:name="z0700_841_04"/>
            <w:bookmarkEnd w:id="105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6" w:name="z0700_841_05"/>
            <w:bookmarkStart w:id="10547" w:name="z0700_841_05"/>
            <w:bookmarkEnd w:id="105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8" w:name="z0700_841_06"/>
            <w:bookmarkStart w:id="10549" w:name="z0700_841_06"/>
            <w:bookmarkEnd w:id="105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50" w:name="z0700_841_07"/>
            <w:bookmarkStart w:id="10551" w:name="z0700_841_07"/>
            <w:bookmarkEnd w:id="105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52" w:name="z0700_841_08"/>
            <w:bookmarkStart w:id="10553" w:name="z0700_841_08"/>
            <w:bookmarkEnd w:id="105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54" w:name="z0700_841_09"/>
            <w:bookmarkStart w:id="10555" w:name="z0700_841_09"/>
            <w:bookmarkEnd w:id="105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56" w:name="z0700_841_10"/>
            <w:bookmarkStart w:id="10557" w:name="z0700_841_10"/>
            <w:bookmarkEnd w:id="105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8" w:name="z0700_841_11"/>
            <w:bookmarkStart w:id="10559" w:name="z0700_841_11"/>
            <w:bookmarkEnd w:id="105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0" w:name="z0700_841_12"/>
            <w:bookmarkStart w:id="10561" w:name="z0700_841_12"/>
            <w:bookmarkEnd w:id="1056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 xml:space="preserve">подчинения субъекту     </w:t>
            </w:r>
          </w:p>
          <w:p>
            <w:pPr>
              <w:pStyle w:val="Normal"/>
              <w:spacing w:lineRule="auto" w:line="264"/>
              <w:rPr>
                <w:sz w:val="18"/>
                <w:szCs w:val="18"/>
              </w:rPr>
            </w:pPr>
            <w:r>
              <w:rPr>
                <w:sz w:val="18"/>
                <w:szCs w:val="18"/>
              </w:rPr>
              <w:t xml:space="preserve">       </w:t>
            </w:r>
            <w:r>
              <w:rPr>
                <w:sz w:val="18"/>
                <w:szCs w:val="18"/>
              </w:rPr>
              <w:t>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2" w:name="z0700_842_03"/>
            <w:bookmarkStart w:id="10563" w:name="z0700_842_03"/>
            <w:bookmarkEnd w:id="105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4" w:name="z0700_842_04"/>
            <w:bookmarkStart w:id="10565" w:name="z0700_842_04"/>
            <w:bookmarkEnd w:id="105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6" w:name="z0700_842_05"/>
            <w:bookmarkStart w:id="10567" w:name="z0700_842_05"/>
            <w:bookmarkEnd w:id="105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8" w:name="z0700_842_06"/>
            <w:bookmarkStart w:id="10569" w:name="z0700_842_06"/>
            <w:bookmarkEnd w:id="105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0" w:name="z0700_842_07"/>
            <w:bookmarkStart w:id="10571" w:name="z0700_842_07"/>
            <w:bookmarkEnd w:id="105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2" w:name="z0700_842_08"/>
            <w:bookmarkStart w:id="10573" w:name="z0700_842_08"/>
            <w:bookmarkEnd w:id="105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4" w:name="z0700_842_09"/>
            <w:bookmarkStart w:id="10575" w:name="z0700_842_09"/>
            <w:bookmarkEnd w:id="105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76" w:name="z0700_842_10"/>
            <w:bookmarkStart w:id="10577" w:name="z0700_842_10"/>
            <w:bookmarkEnd w:id="105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78" w:name="z0700_842_11"/>
            <w:bookmarkStart w:id="10579" w:name="z0700_842_11"/>
            <w:bookmarkEnd w:id="105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80" w:name="z0700_842_12"/>
            <w:bookmarkStart w:id="10581" w:name="z0700_842_12"/>
            <w:bookmarkEnd w:id="1058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 xml:space="preserve">муниципального  </w:t>
            </w:r>
          </w:p>
          <w:p>
            <w:pPr>
              <w:pStyle w:val="Normal"/>
              <w:spacing w:lineRule="auto" w:line="264"/>
              <w:rPr>
                <w:sz w:val="18"/>
                <w:szCs w:val="18"/>
              </w:rPr>
            </w:pPr>
            <w:r>
              <w:rPr>
                <w:sz w:val="18"/>
                <w:szCs w:val="18"/>
              </w:rPr>
              <w:t xml:space="preserve">       </w:t>
            </w:r>
            <w:r>
              <w:rPr>
                <w:sz w:val="18"/>
                <w:szCs w:val="18"/>
              </w:rPr>
              <w:t>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2" w:name="z0700_843_03"/>
            <w:bookmarkStart w:id="10583" w:name="z0700_843_03"/>
            <w:bookmarkEnd w:id="105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4" w:name="z0700_843_04"/>
            <w:bookmarkStart w:id="10585" w:name="z0700_843_04"/>
            <w:bookmarkEnd w:id="105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6" w:name="z0700_843_05"/>
            <w:bookmarkStart w:id="10587" w:name="z0700_843_05"/>
            <w:bookmarkEnd w:id="105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8" w:name="z0700_843_06"/>
            <w:bookmarkStart w:id="10589" w:name="z0700_843_06"/>
            <w:bookmarkEnd w:id="105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90" w:name="z0700_843_07"/>
            <w:bookmarkStart w:id="10591" w:name="z0700_843_07"/>
            <w:bookmarkEnd w:id="105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92" w:name="z0700_843_08"/>
            <w:bookmarkStart w:id="10593" w:name="z0700_843_08"/>
            <w:bookmarkEnd w:id="105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94" w:name="z0700_843_09"/>
            <w:bookmarkStart w:id="10595" w:name="z0700_843_09"/>
            <w:bookmarkEnd w:id="105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6" w:name="z0700_843_10"/>
            <w:bookmarkStart w:id="10597" w:name="z0700_843_10"/>
            <w:bookmarkEnd w:id="105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8" w:name="z0700_843_11"/>
            <w:bookmarkStart w:id="10599" w:name="z0700_843_11"/>
            <w:bookmarkEnd w:id="105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00" w:name="z0700_843_12"/>
            <w:bookmarkStart w:id="10601" w:name="z0700_843_12"/>
            <w:bookmarkEnd w:id="1060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из общего числа коек (стр. 84): расположенные 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0602" w:name="z0700_085_03"/>
            <w:bookmarkStart w:id="10603" w:name="z0700_085_03"/>
            <w:bookmarkEnd w:id="106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4" w:name="z0700_085_04"/>
            <w:bookmarkStart w:id="10605" w:name="z0700_085_04"/>
            <w:bookmarkEnd w:id="106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6" w:name="z0700_085_05"/>
            <w:bookmarkStart w:id="10607" w:name="z0700_085_05"/>
            <w:bookmarkEnd w:id="106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8" w:name="z0700_085_06"/>
            <w:bookmarkStart w:id="10609" w:name="z0700_085_06"/>
            <w:bookmarkEnd w:id="106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0" w:name="z0700_085_07"/>
            <w:bookmarkStart w:id="10611" w:name="z0700_085_07"/>
            <w:bookmarkEnd w:id="106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2" w:name="z0700_085_08"/>
            <w:bookmarkStart w:id="10613" w:name="z0700_085_08"/>
            <w:bookmarkEnd w:id="106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4" w:name="z0700_085_09"/>
            <w:bookmarkStart w:id="10615" w:name="z0700_085_09"/>
            <w:bookmarkEnd w:id="106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16" w:name="z0700_085_10"/>
            <w:bookmarkStart w:id="10617" w:name="z0700_085_10"/>
            <w:bookmarkEnd w:id="106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18" w:name="z0700_085_11"/>
            <w:bookmarkStart w:id="10619" w:name="z0700_085_11"/>
            <w:bookmarkEnd w:id="106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20" w:name="z0700_085_12"/>
            <w:bookmarkStart w:id="10621" w:name="z0700_085_12"/>
            <w:bookmarkEnd w:id="10621"/>
          </w:p>
        </w:tc>
      </w:tr>
    </w:tbl>
    <w:p>
      <w:pPr>
        <w:pStyle w:val="Normal"/>
        <w:ind w:left="709" w:hanging="0"/>
        <w:jc w:val="center"/>
        <w:rPr>
          <w:b/>
          <w:b/>
          <w:color w:val="000000"/>
          <w:sz w:val="18"/>
          <w:szCs w:val="18"/>
          <w:lang w:val="en-US"/>
        </w:rPr>
      </w:pPr>
      <w:r>
        <w:rPr>
          <w:b/>
          <w:color w:val="000000"/>
          <w:sz w:val="18"/>
          <w:szCs w:val="18"/>
          <w:lang w:val="en-US"/>
        </w:rPr>
      </w:r>
    </w:p>
    <w:p>
      <w:pPr>
        <w:pStyle w:val="Normal"/>
        <w:ind w:left="709" w:hanging="0"/>
        <w:jc w:val="center"/>
        <w:rPr>
          <w:b/>
          <w:b/>
          <w:color w:val="000000"/>
          <w:sz w:val="18"/>
          <w:szCs w:val="18"/>
          <w:lang w:val="en-US"/>
        </w:rPr>
      </w:pPr>
      <w:r>
        <w:rPr>
          <w:b/>
          <w:color w:val="000000"/>
          <w:sz w:val="18"/>
          <w:szCs w:val="18"/>
          <w:lang w:val="en-US"/>
        </w:rPr>
      </w:r>
    </w:p>
    <w:p>
      <w:pPr>
        <w:pStyle w:val="Normal"/>
        <w:ind w:left="709" w:hanging="0"/>
        <w:jc w:val="center"/>
        <w:rPr>
          <w:b/>
          <w:b/>
          <w:color w:val="000000"/>
          <w:sz w:val="18"/>
          <w:szCs w:val="18"/>
          <w:lang w:val="en-US"/>
        </w:rPr>
      </w:pPr>
      <w:r>
        <w:rPr>
          <w:b/>
          <w:color w:val="000000"/>
          <w:sz w:val="18"/>
          <w:szCs w:val="18"/>
          <w:lang w:val="en-US"/>
        </w:rPr>
      </w:r>
      <w:r>
        <w:br w:type="page"/>
      </w:r>
    </w:p>
    <w:p>
      <w:pPr>
        <w:pStyle w:val="Normal"/>
        <w:ind w:left="709" w:hanging="0"/>
        <w:jc w:val="center"/>
        <w:rPr>
          <w:b/>
          <w:b/>
          <w:color w:val="000000"/>
          <w:sz w:val="22"/>
          <w:szCs w:val="22"/>
        </w:rPr>
      </w:pPr>
      <w:r>
        <w:rPr>
          <w:b/>
          <w:color w:val="000000"/>
          <w:sz w:val="22"/>
          <w:szCs w:val="22"/>
        </w:rPr>
        <w:t>РАЗДЕЛ 9.  ОБЩЕЕ ЧИСЛО ВРАЧЕБНЫХ ПОСЕЩЕНИЙ, ВКЛЮЧАЯ ПОСЕЩЕНИЯ</w:t>
      </w:r>
    </w:p>
    <w:p>
      <w:pPr>
        <w:pStyle w:val="Normal"/>
        <w:spacing w:before="120" w:after="0"/>
        <w:jc w:val="center"/>
        <w:rPr>
          <w:b/>
          <w:b/>
          <w:color w:val="000000"/>
          <w:sz w:val="22"/>
          <w:szCs w:val="22"/>
        </w:rPr>
      </w:pPr>
      <w:r>
        <w:rPr>
          <w:b/>
          <w:color w:val="000000"/>
          <w:sz w:val="22"/>
          <w:szCs w:val="22"/>
        </w:rPr>
        <w:t xml:space="preserve">К </w:t>
      </w:r>
      <w:r>
        <w:rPr>
          <w:b/>
          <w:sz w:val="22"/>
          <w:szCs w:val="22"/>
        </w:rPr>
        <w:t>СТОМАТОЛОГАМ И</w:t>
      </w:r>
      <w:r>
        <w:rPr>
          <w:b/>
          <w:color w:val="000000"/>
          <w:sz w:val="22"/>
          <w:szCs w:val="22"/>
        </w:rPr>
        <w:t xml:space="preserve"> ЗУБНЫМ ВРАЧАМ, единица</w:t>
      </w:r>
    </w:p>
    <w:p>
      <w:pPr>
        <w:pStyle w:val="Normal"/>
        <w:rPr>
          <w:b/>
          <w:b/>
          <w:color w:val="000000"/>
          <w:sz w:val="16"/>
          <w:szCs w:val="22"/>
        </w:rPr>
      </w:pPr>
      <w:r>
        <w:rPr>
          <w:b/>
          <w:color w:val="000000"/>
          <w:sz w:val="16"/>
          <w:szCs w:val="22"/>
        </w:rPr>
      </w:r>
    </w:p>
    <w:p>
      <w:pPr>
        <w:pStyle w:val="Normal"/>
        <w:rPr>
          <w:b/>
          <w:b/>
          <w:color w:val="000000"/>
          <w:sz w:val="20"/>
          <w:szCs w:val="20"/>
        </w:rPr>
      </w:pPr>
      <w:r>
        <w:rPr>
          <w:b/>
          <w:color w:val="000000"/>
          <w:sz w:val="20"/>
          <w:szCs w:val="20"/>
        </w:rPr>
        <w:t xml:space="preserve">(0800) </w:t>
        <w:tab/>
      </w:r>
    </w:p>
    <w:tbl>
      <w:tblPr>
        <w:tblW w:w="14048" w:type="dxa"/>
        <w:jc w:val="left"/>
        <w:tblInd w:w="-113" w:type="dxa"/>
        <w:tblLayout w:type="fixed"/>
        <w:tblCellMar>
          <w:top w:w="0" w:type="dxa"/>
          <w:left w:w="108" w:type="dxa"/>
          <w:bottom w:w="0" w:type="dxa"/>
          <w:right w:w="108" w:type="dxa"/>
        </w:tblCellMar>
      </w:tblPr>
      <w:tblGrid>
        <w:gridCol w:w="4219"/>
        <w:gridCol w:w="567"/>
        <w:gridCol w:w="1435"/>
        <w:gridCol w:w="1562"/>
        <w:gridCol w:w="1221"/>
        <w:gridCol w:w="1261"/>
        <w:gridCol w:w="1261"/>
        <w:gridCol w:w="1261"/>
        <w:gridCol w:w="1261"/>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ипы медицинских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Общее число посещений к врачам</w:t>
            </w:r>
          </w:p>
        </w:tc>
        <w:tc>
          <w:tcPr>
            <w:tcW w:w="504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rPr>
              <w:t>из гр. 3</w:t>
            </w:r>
            <w:r>
              <w:rPr>
                <w:color w:val="000000"/>
                <w:sz w:val="18"/>
                <w:lang w:val="en-US"/>
              </w:rPr>
              <w:t xml:space="preserve"> </w:t>
            </w:r>
          </w:p>
        </w:tc>
      </w:tr>
      <w:tr>
        <w:trPr>
          <w:trHeight w:val="213"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том числе:</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 поводу</w:t>
            </w:r>
          </w:p>
          <w:p>
            <w:pPr>
              <w:pStyle w:val="Normal"/>
              <w:jc w:val="center"/>
              <w:rPr>
                <w:color w:val="000000"/>
                <w:sz w:val="18"/>
              </w:rPr>
            </w:pPr>
            <w:r>
              <w:rPr>
                <w:color w:val="000000"/>
                <w:sz w:val="18"/>
              </w:rPr>
              <w:t>заболеваний</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филакти-ческие</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сельскими </w:t>
            </w:r>
          </w:p>
          <w:p>
            <w:pPr>
              <w:pStyle w:val="Normal"/>
              <w:jc w:val="center"/>
              <w:rPr>
                <w:color w:val="000000"/>
                <w:sz w:val="18"/>
              </w:rPr>
            </w:pPr>
            <w:r>
              <w:rPr>
                <w:color w:val="000000"/>
                <w:sz w:val="18"/>
              </w:rPr>
              <w:t xml:space="preserve">жителями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 паллиати-</w:t>
            </w:r>
          </w:p>
          <w:p>
            <w:pPr>
              <w:pStyle w:val="Normal"/>
              <w:jc w:val="center"/>
              <w:rPr>
                <w:sz w:val="18"/>
                <w:szCs w:val="18"/>
              </w:rPr>
            </w:pPr>
            <w:r>
              <w:rPr>
                <w:sz w:val="18"/>
                <w:szCs w:val="18"/>
              </w:rPr>
              <w:t>вной меди-</w:t>
            </w:r>
          </w:p>
          <w:p>
            <w:pPr>
              <w:pStyle w:val="Normal"/>
              <w:jc w:val="center"/>
              <w:rPr>
                <w:color w:val="000000"/>
                <w:sz w:val="18"/>
              </w:rPr>
            </w:pPr>
            <w:r>
              <w:rPr>
                <w:sz w:val="18"/>
                <w:szCs w:val="18"/>
              </w:rPr>
              <w:t>цинской помощи</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 xml:space="preserve">в амбулаторных </w:t>
            </w:r>
          </w:p>
          <w:p>
            <w:pPr>
              <w:pStyle w:val="Normal"/>
              <w:spacing w:lineRule="exact" w:line="160"/>
              <w:jc w:val="center"/>
              <w:rPr>
                <w:color w:val="000000"/>
                <w:sz w:val="18"/>
              </w:rPr>
            </w:pPr>
            <w:r>
              <w:rPr>
                <w:color w:val="000000"/>
                <w:sz w:val="18"/>
              </w:rPr>
              <w:t>условия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 дому</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622" w:name="z0800_001_03"/>
            <w:bookmarkStart w:id="10623" w:name="z0800_001_03"/>
            <w:bookmarkEnd w:id="1062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4" w:name="z0800_001_04"/>
            <w:bookmarkStart w:id="10625" w:name="z0800_001_04"/>
            <w:bookmarkEnd w:id="1062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6" w:name="z0800_001_05"/>
            <w:bookmarkStart w:id="10627" w:name="z0800_001_05"/>
            <w:bookmarkEnd w:id="1062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8" w:name="z0800_001_06"/>
            <w:bookmarkStart w:id="10629" w:name="z0800_001_06"/>
            <w:bookmarkEnd w:id="1062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0" w:name="z0800_001_07"/>
            <w:bookmarkStart w:id="10631" w:name="z0800_001_07"/>
            <w:bookmarkEnd w:id="1063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2" w:name="z0800_001_08"/>
            <w:bookmarkStart w:id="10633" w:name="z0800_001_08"/>
            <w:bookmarkEnd w:id="1063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4" w:name="z0800_001_09"/>
            <w:bookmarkStart w:id="10635" w:name="z0800_001_09"/>
            <w:bookmarkEnd w:id="1063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636" w:name="z0800_002_03"/>
            <w:bookmarkStart w:id="10637" w:name="z0800_002_03"/>
            <w:bookmarkEnd w:id="1063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38" w:name="z0800_002_04"/>
            <w:bookmarkStart w:id="10639" w:name="z0800_002_04"/>
            <w:bookmarkEnd w:id="1063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0" w:name="z0800_002_05"/>
            <w:bookmarkStart w:id="10641" w:name="z0800_002_05"/>
            <w:bookmarkEnd w:id="1064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2" w:name="z0800_002_06"/>
            <w:bookmarkStart w:id="10643" w:name="z0800_002_06"/>
            <w:bookmarkEnd w:id="1064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4" w:name="z0800_002_07"/>
            <w:bookmarkStart w:id="10645" w:name="z0800_002_07"/>
            <w:bookmarkEnd w:id="1064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6" w:name="z0800_002_08"/>
            <w:bookmarkStart w:id="10647" w:name="z0800_002_08"/>
            <w:bookmarkEnd w:id="1064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8" w:name="z0800_002_09"/>
            <w:bookmarkStart w:id="10649" w:name="z0800_002_09"/>
            <w:bookmarkEnd w:id="1064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650" w:name="z0800_003_03"/>
            <w:bookmarkStart w:id="10651" w:name="z0800_003_03"/>
            <w:bookmarkEnd w:id="1065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2" w:name="z0800_003_04"/>
            <w:bookmarkStart w:id="10653" w:name="z0800_003_04"/>
            <w:bookmarkEnd w:id="1065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4" w:name="z0800_003_05"/>
            <w:bookmarkStart w:id="10655" w:name="z0800_003_05"/>
            <w:bookmarkEnd w:id="1065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6" w:name="z0800_003_06"/>
            <w:bookmarkStart w:id="10657" w:name="z0800_003_06"/>
            <w:bookmarkEnd w:id="1065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8" w:name="z0800_003_07"/>
            <w:bookmarkStart w:id="10659" w:name="z0800_003_07"/>
            <w:bookmarkEnd w:id="1065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60" w:name="z0800_003_08"/>
            <w:bookmarkStart w:id="10661" w:name="z0800_003_08"/>
            <w:bookmarkEnd w:id="1066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62" w:name="z0800_003_09"/>
            <w:bookmarkStart w:id="10663" w:name="z0800_003_09"/>
            <w:bookmarkEnd w:id="1066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szCs w:val="20"/>
              </w:rPr>
            </w:pPr>
            <w:r>
              <w:rPr>
                <w:color w:val="000000"/>
                <w:sz w:val="20"/>
                <w:szCs w:val="20"/>
              </w:rPr>
              <w:t xml:space="preserve">Стоматологические 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664" w:name="z0800_004_03"/>
            <w:bookmarkStart w:id="10665" w:name="z0800_004_03"/>
            <w:bookmarkEnd w:id="1066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6" w:name="z0800_004_04"/>
            <w:bookmarkStart w:id="10667" w:name="z0800_004_04"/>
            <w:bookmarkEnd w:id="1066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8" w:name="z0800_004_05"/>
            <w:bookmarkStart w:id="10669" w:name="z0800_004_05"/>
            <w:bookmarkEnd w:id="1066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70" w:name="z0800_004_06"/>
            <w:bookmarkStart w:id="10671" w:name="z0800_004_06"/>
            <w:bookmarkEnd w:id="1067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72" w:name="z0800_004_07"/>
            <w:bookmarkStart w:id="10673" w:name="z0800_004_07"/>
            <w:bookmarkEnd w:id="1067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74" w:name="z0800_004_08"/>
            <w:bookmarkStart w:id="10675" w:name="z0800_004_08"/>
            <w:bookmarkEnd w:id="1067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76" w:name="z0800_004_09"/>
            <w:bookmarkStart w:id="10677" w:name="z0800_004_09"/>
            <w:bookmarkEnd w:id="1067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стоматологиче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678" w:name="z0800_005_03"/>
            <w:bookmarkStart w:id="10679" w:name="z0800_005_03"/>
            <w:bookmarkEnd w:id="1067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0" w:name="z0800_005_04"/>
            <w:bookmarkStart w:id="10681" w:name="z0800_005_04"/>
            <w:bookmarkEnd w:id="1068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2" w:name="z0800_005_05"/>
            <w:bookmarkStart w:id="10683" w:name="z0800_005_05"/>
            <w:bookmarkEnd w:id="1068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4" w:name="z0800_005_06"/>
            <w:bookmarkStart w:id="10685" w:name="z0800_005_06"/>
            <w:bookmarkEnd w:id="1068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6" w:name="z0800_005_07"/>
            <w:bookmarkStart w:id="10687" w:name="z0800_005_07"/>
            <w:bookmarkEnd w:id="1068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8" w:name="z0800_005_08"/>
            <w:bookmarkStart w:id="10689" w:name="z0800_005_08"/>
            <w:bookmarkEnd w:id="1068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0" w:name="z0800_005_09"/>
            <w:bookmarkStart w:id="10691" w:name="z0800_005_09"/>
            <w:bookmarkEnd w:id="1069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20"/>
                <w:szCs w:val="20"/>
              </w:rPr>
            </w:pPr>
            <w:r>
              <w:rPr>
                <w:color w:val="000000"/>
                <w:sz w:val="20"/>
                <w:szCs w:val="20"/>
              </w:rPr>
              <w:t>Женские консуль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692" w:name="z0800_006_03"/>
            <w:bookmarkStart w:id="10693" w:name="z0800_006_03"/>
            <w:bookmarkEnd w:id="1069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4" w:name="z0800_006_04"/>
            <w:bookmarkStart w:id="10695" w:name="z0800_006_04"/>
            <w:bookmarkEnd w:id="1069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6" w:name="z0800_006_05"/>
            <w:bookmarkStart w:id="10697" w:name="z0800_006_05"/>
            <w:bookmarkEnd w:id="1069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8" w:name="z0800_006_06"/>
            <w:bookmarkStart w:id="10699" w:name="z0800_006_06"/>
            <w:bookmarkEnd w:id="1069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0" w:name="z0800_006_07"/>
            <w:bookmarkStart w:id="10701" w:name="z0800_006_07"/>
            <w:bookmarkEnd w:id="1070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2" w:name="z0800_006_08"/>
            <w:bookmarkStart w:id="10703" w:name="z0800_006_08"/>
            <w:bookmarkEnd w:id="1070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4" w:name="z0800_006_09"/>
            <w:bookmarkStart w:id="10705" w:name="z0800_006_09"/>
            <w:bookmarkEnd w:id="1070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20"/>
                <w:szCs w:val="20"/>
              </w:rPr>
            </w:pPr>
            <w:r>
              <w:rPr>
                <w:color w:val="000000"/>
                <w:sz w:val="20"/>
                <w:szCs w:val="20"/>
              </w:rPr>
              <w:t>Диспанс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706" w:name="z0800_007_03"/>
            <w:bookmarkStart w:id="10707" w:name="z0800_007_03"/>
            <w:bookmarkEnd w:id="1070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08" w:name="z0800_007_04"/>
            <w:bookmarkStart w:id="10709" w:name="z0800_007_04"/>
            <w:bookmarkEnd w:id="1070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0" w:name="z0800_007_05"/>
            <w:bookmarkStart w:id="10711" w:name="z0800_007_05"/>
            <w:bookmarkEnd w:id="1071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2" w:name="z0800_007_06"/>
            <w:bookmarkStart w:id="10713" w:name="z0800_007_06"/>
            <w:bookmarkEnd w:id="1071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4" w:name="z0800_007_07"/>
            <w:bookmarkStart w:id="10715" w:name="z0800_007_07"/>
            <w:bookmarkEnd w:id="1071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6" w:name="z0800_007_08"/>
            <w:bookmarkStart w:id="10717" w:name="z0800_007_08"/>
            <w:bookmarkEnd w:id="1071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8" w:name="z0800_007_09"/>
            <w:bookmarkStart w:id="10719" w:name="z0800_007_09"/>
            <w:bookmarkEnd w:id="1071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 поликлиники, оказывающие только платные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720" w:name="z0800_008_03"/>
            <w:bookmarkStart w:id="10721" w:name="z0800_008_03"/>
            <w:bookmarkEnd w:id="1072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22" w:name="z0800_008_04"/>
            <w:bookmarkStart w:id="10723" w:name="z0800_008_04"/>
            <w:bookmarkEnd w:id="1072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24" w:name="z0800_008_05"/>
            <w:bookmarkStart w:id="10725" w:name="z0800_008_05"/>
            <w:bookmarkEnd w:id="1072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26" w:name="z0800_008_06"/>
            <w:bookmarkStart w:id="10727" w:name="z0800_008_06"/>
            <w:bookmarkEnd w:id="1072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28" w:name="z0800_008_07"/>
            <w:bookmarkStart w:id="10729" w:name="z0800_008_07"/>
            <w:bookmarkEnd w:id="1072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30" w:name="z0800_008_08"/>
            <w:bookmarkStart w:id="10731" w:name="z0800_008_08"/>
            <w:bookmarkEnd w:id="1073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32" w:name="z0800_008_09"/>
            <w:bookmarkStart w:id="10733" w:name="z0800_008_09"/>
            <w:bookmarkEnd w:id="1073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н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734" w:name="z0800_009_03"/>
            <w:bookmarkStart w:id="10735" w:name="z0800_009_03"/>
            <w:bookmarkEnd w:id="1073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6" w:name="z0800_009_04"/>
            <w:bookmarkStart w:id="10737" w:name="z0800_009_04"/>
            <w:bookmarkEnd w:id="1073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8" w:name="z0800_009_05"/>
            <w:bookmarkStart w:id="10739" w:name="z0800_009_05"/>
            <w:bookmarkEnd w:id="1073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0" w:name="z0800_009_06"/>
            <w:bookmarkStart w:id="10741" w:name="z0800_009_06"/>
            <w:bookmarkEnd w:id="1074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2" w:name="z0800_009_07"/>
            <w:bookmarkStart w:id="10743" w:name="z0800_009_07"/>
            <w:bookmarkEnd w:id="1074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4" w:name="z0800_009_08"/>
            <w:bookmarkStart w:id="10745" w:name="z0800_009_08"/>
            <w:bookmarkEnd w:id="1074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6" w:name="z0800_009_09"/>
            <w:bookmarkStart w:id="10747" w:name="z0800_009_09"/>
            <w:bookmarkEnd w:id="1074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е организации особого ти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748" w:name="z0800_010_03"/>
            <w:bookmarkStart w:id="10749" w:name="z0800_010_03"/>
            <w:bookmarkEnd w:id="1074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0" w:name="z0800_010_04"/>
            <w:bookmarkStart w:id="10751" w:name="z0800_010_04"/>
            <w:bookmarkEnd w:id="1075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2" w:name="z0800_010_05"/>
            <w:bookmarkStart w:id="10753" w:name="z0800_010_05"/>
            <w:bookmarkEnd w:id="1075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4" w:name="z0800_010_06"/>
            <w:bookmarkStart w:id="10755" w:name="z0800_010_06"/>
            <w:bookmarkEnd w:id="1075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6" w:name="z0800_010_07"/>
            <w:bookmarkStart w:id="10757" w:name="z0800_010_07"/>
            <w:bookmarkEnd w:id="1075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8" w:name="z0800_010_08"/>
            <w:bookmarkStart w:id="10759" w:name="z0800_010_08"/>
            <w:bookmarkEnd w:id="1075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60" w:name="z0800_010_09"/>
            <w:bookmarkStart w:id="10761" w:name="z0800_010_09"/>
            <w:bookmarkEnd w:id="1076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762" w:name="z0800_011_03"/>
            <w:bookmarkStart w:id="10763" w:name="z0800_011_03"/>
            <w:bookmarkEnd w:id="1076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4" w:name="z0800_011_04"/>
            <w:bookmarkStart w:id="10765" w:name="z0800_011_04"/>
            <w:bookmarkEnd w:id="1076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6" w:name="z0800_011_05"/>
            <w:bookmarkStart w:id="10767" w:name="z0800_011_05"/>
            <w:bookmarkEnd w:id="1076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8" w:name="z0800_011_06"/>
            <w:bookmarkStart w:id="10769" w:name="z0800_011_06"/>
            <w:bookmarkEnd w:id="1076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0" w:name="z0800_011_07"/>
            <w:bookmarkStart w:id="10771" w:name="z0800_011_07"/>
            <w:bookmarkEnd w:id="1077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2" w:name="z0800_011_08"/>
            <w:bookmarkStart w:id="10773" w:name="z0800_011_08"/>
            <w:bookmarkEnd w:id="1077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4" w:name="z0800_011_09"/>
            <w:bookmarkStart w:id="10775" w:name="z0800_011_09"/>
            <w:bookmarkEnd w:id="1077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szCs w:val="20"/>
              </w:rPr>
            </w:pPr>
            <w:r>
              <w:rPr>
                <w:color w:val="000000"/>
                <w:sz w:val="20"/>
                <w:szCs w:val="20"/>
              </w:rPr>
              <w:t xml:space="preserve">Итого (сумма строк 1 </w:t>
            </w:r>
            <w:r>
              <w:rPr>
                <w:sz w:val="20"/>
                <w:szCs w:val="20"/>
              </w:rPr>
              <w:t>-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776" w:name="z0800_012_03"/>
            <w:bookmarkStart w:id="10777" w:name="z0800_012_03"/>
            <w:bookmarkEnd w:id="1077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78" w:name="z0800_012_04"/>
            <w:bookmarkStart w:id="10779" w:name="z0800_012_04"/>
            <w:bookmarkEnd w:id="1077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0" w:name="z0800_012_05"/>
            <w:bookmarkStart w:id="10781" w:name="z0800_012_05"/>
            <w:bookmarkEnd w:id="1078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2" w:name="z0800_012_06"/>
            <w:bookmarkStart w:id="10783" w:name="z0800_012_06"/>
            <w:bookmarkEnd w:id="1078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4" w:name="z0800_012_07"/>
            <w:bookmarkStart w:id="10785" w:name="z0800_012_07"/>
            <w:bookmarkEnd w:id="1078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6" w:name="z0800_012_08"/>
            <w:bookmarkStart w:id="10787" w:name="z0800_012_08"/>
            <w:bookmarkEnd w:id="1078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8" w:name="z0800_012_09"/>
            <w:bookmarkStart w:id="10789" w:name="z0800_012_09"/>
            <w:bookmarkEnd w:id="1078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 xml:space="preserve">из общего числа посещений (стр.12): </w:t>
            </w:r>
          </w:p>
          <w:p>
            <w:pPr>
              <w:pStyle w:val="Normal"/>
              <w:spacing w:lineRule="exact" w:line="200"/>
              <w:rPr>
                <w:sz w:val="20"/>
                <w:szCs w:val="20"/>
              </w:rPr>
            </w:pPr>
            <w:r>
              <w:rPr>
                <w:sz w:val="20"/>
                <w:szCs w:val="20"/>
              </w:rPr>
              <w:t>в медицинских 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790" w:name="z0800_013_03"/>
            <w:bookmarkStart w:id="10791" w:name="z0800_013_03"/>
            <w:bookmarkEnd w:id="1079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2" w:name="z0800_013_04"/>
            <w:bookmarkStart w:id="10793" w:name="z0800_013_04"/>
            <w:bookmarkEnd w:id="1079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4" w:name="z0800_013_05"/>
            <w:bookmarkStart w:id="10795" w:name="z0800_013_05"/>
            <w:bookmarkEnd w:id="1079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6" w:name="z0800_013_06"/>
            <w:bookmarkStart w:id="10797" w:name="z0800_013_06"/>
            <w:bookmarkEnd w:id="1079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8" w:name="z0800_013_07"/>
            <w:bookmarkStart w:id="10799" w:name="z0800_013_07"/>
            <w:bookmarkEnd w:id="1079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0" w:name="z0800_013_08"/>
            <w:bookmarkStart w:id="10801" w:name="z0800_013_08"/>
            <w:bookmarkEnd w:id="1080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2" w:name="z0800_013_09"/>
            <w:bookmarkStart w:id="10803" w:name="z0800_013_09"/>
            <w:bookmarkEnd w:id="1080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szCs w:val="20"/>
              </w:rPr>
            </w:pPr>
            <w:r>
              <w:rPr>
                <w:color w:val="000000"/>
                <w:sz w:val="20"/>
                <w:szCs w:val="20"/>
              </w:rPr>
              <w:t>Медицинские организации по подчиненности</w:t>
            </w:r>
          </w:p>
          <w:p>
            <w:pPr>
              <w:pStyle w:val="Normal"/>
              <w:spacing w:lineRule="exact" w:line="220"/>
              <w:ind w:left="284" w:hanging="0"/>
              <w:rPr>
                <w:color w:val="000000"/>
                <w:sz w:val="20"/>
                <w:szCs w:val="20"/>
              </w:rPr>
            </w:pPr>
            <w:r>
              <w:rPr>
                <w:color w:val="000000"/>
                <w:sz w:val="20"/>
                <w:szCs w:val="20"/>
              </w:rP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804" w:name="z0800_014_03"/>
            <w:bookmarkStart w:id="10805" w:name="z0800_014_03"/>
            <w:bookmarkEnd w:id="1080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06" w:name="z0800_014_04"/>
            <w:bookmarkStart w:id="10807" w:name="z0800_014_04"/>
            <w:bookmarkEnd w:id="1080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08" w:name="z0800_014_05"/>
            <w:bookmarkStart w:id="10809" w:name="z0800_014_05"/>
            <w:bookmarkEnd w:id="1080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0" w:name="z0800_014_06"/>
            <w:bookmarkStart w:id="10811" w:name="z0800_014_06"/>
            <w:bookmarkEnd w:id="1081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2" w:name="z0800_014_07"/>
            <w:bookmarkStart w:id="10813" w:name="z0800_014_07"/>
            <w:bookmarkEnd w:id="1081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4" w:name="z0800_014_08"/>
            <w:bookmarkStart w:id="10815" w:name="z0800_014_08"/>
            <w:bookmarkEnd w:id="1081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6" w:name="z0800_014_09"/>
            <w:bookmarkStart w:id="10817" w:name="z0800_014_09"/>
            <w:bookmarkEnd w:id="1081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ind w:left="284" w:hanging="0"/>
              <w:rPr>
                <w:b w:val="false"/>
                <w:b w:val="false"/>
                <w:bCs/>
                <w:sz w:val="20"/>
              </w:rPr>
            </w:pPr>
            <w:r>
              <w:rPr>
                <w:b w:val="false"/>
                <w:bCs/>
                <w:sz w:val="20"/>
              </w:rPr>
              <w:t xml:space="preserve">подчинения субъекту Российской </w:t>
            </w:r>
          </w:p>
          <w:p>
            <w:pPr>
              <w:pStyle w:val="21"/>
              <w:spacing w:lineRule="exact" w:line="220"/>
              <w:ind w:left="284" w:hanging="0"/>
              <w:rPr>
                <w:sz w:val="20"/>
              </w:rPr>
            </w:pPr>
            <w:r>
              <w:rPr>
                <w:b w:val="false"/>
                <w:bCs/>
                <w:sz w:val="20"/>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818" w:name="z0800_015_03"/>
            <w:bookmarkStart w:id="10819" w:name="z0800_015_03"/>
            <w:bookmarkEnd w:id="1081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0" w:name="z0800_015_04"/>
            <w:bookmarkStart w:id="10821" w:name="z0800_015_04"/>
            <w:bookmarkEnd w:id="1082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2" w:name="z0800_015_05"/>
            <w:bookmarkStart w:id="10823" w:name="z0800_015_05"/>
            <w:bookmarkEnd w:id="1082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4" w:name="z0800_015_06"/>
            <w:bookmarkStart w:id="10825" w:name="z0800_015_06"/>
            <w:bookmarkEnd w:id="1082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6" w:name="z0800_015_07"/>
            <w:bookmarkStart w:id="10827" w:name="z0800_015_07"/>
            <w:bookmarkEnd w:id="1082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8" w:name="z0800_015_08"/>
            <w:bookmarkStart w:id="10829" w:name="z0800_015_08"/>
            <w:bookmarkEnd w:id="1082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0" w:name="z0800_015_09"/>
            <w:bookmarkStart w:id="10831" w:name="z0800_015_09"/>
            <w:bookmarkEnd w:id="1083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84"/>
              <w:rPr>
                <w:sz w:val="20"/>
                <w:szCs w:val="20"/>
              </w:rPr>
            </w:pPr>
            <w:r>
              <w:rPr>
                <w:sz w:val="20"/>
                <w:szCs w:val="20"/>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0832" w:name="z0800_016_03"/>
            <w:bookmarkStart w:id="10833" w:name="z0800_016_03"/>
            <w:bookmarkEnd w:id="1083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4" w:name="z0800_016_04"/>
            <w:bookmarkStart w:id="10835" w:name="z0800_016_04"/>
            <w:bookmarkEnd w:id="1083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6" w:name="z0800_016_05"/>
            <w:bookmarkStart w:id="10837" w:name="z0800_016_05"/>
            <w:bookmarkEnd w:id="1083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8" w:name="z0800_016_06"/>
            <w:bookmarkStart w:id="10839" w:name="z0800_016_06"/>
            <w:bookmarkEnd w:id="1083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0" w:name="z0800_016_07"/>
            <w:bookmarkStart w:id="10841" w:name="z0800_016_07"/>
            <w:bookmarkEnd w:id="1084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2" w:name="z0800_016_08"/>
            <w:bookmarkStart w:id="10843" w:name="z0800_016_08"/>
            <w:bookmarkEnd w:id="1084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4" w:name="z0800_016_09"/>
            <w:bookmarkStart w:id="10845" w:name="z0800_016_09"/>
            <w:bookmarkEnd w:id="1084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szCs w:val="20"/>
              </w:rPr>
              <w:t>Кроме того, клиники вузов и 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0846" w:name="z0800_017_03"/>
            <w:bookmarkStart w:id="10847" w:name="z0800_017_03"/>
            <w:bookmarkEnd w:id="1084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48" w:name="z0800_017_04"/>
            <w:bookmarkStart w:id="10849" w:name="z0800_017_04"/>
            <w:bookmarkEnd w:id="1084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0" w:name="z0800_017_05"/>
            <w:bookmarkStart w:id="10851" w:name="z0800_017_05"/>
            <w:bookmarkEnd w:id="1085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2" w:name="z0800_017_06"/>
            <w:bookmarkStart w:id="10853" w:name="z0800_017_06"/>
            <w:bookmarkEnd w:id="1085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4" w:name="z0800_017_07"/>
            <w:bookmarkStart w:id="10855" w:name="z0800_017_07"/>
            <w:bookmarkEnd w:id="1085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6" w:name="z0800_017_08"/>
            <w:bookmarkStart w:id="10857" w:name="z0800_017_08"/>
            <w:bookmarkEnd w:id="1085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8" w:name="z0800_017_09"/>
            <w:bookmarkStart w:id="10859" w:name="z0800_017_09"/>
            <w:bookmarkEnd w:id="10859"/>
          </w:p>
        </w:tc>
      </w:tr>
    </w:tbl>
    <w:p>
      <w:pPr>
        <w:pStyle w:val="Style9"/>
        <w:spacing w:lineRule="exact" w:line="120"/>
        <w:rPr>
          <w:rFonts w:ascii="Times New Roman" w:hAnsi="Times New Roman" w:cs="Times New Roman"/>
          <w:color w:val="000000"/>
          <w:szCs w:val="24"/>
        </w:rPr>
      </w:pPr>
      <w:r>
        <w:rPr>
          <w:rFonts w:cs="Times New Roman" w:ascii="Times New Roman" w:hAnsi="Times New Roman"/>
          <w:color w:val="000000"/>
          <w:szCs w:val="24"/>
        </w:rPr>
      </w:r>
      <w:r>
        <w:br w:type="page"/>
      </w:r>
    </w:p>
    <w:p>
      <w:pPr>
        <w:pStyle w:val="Heading4"/>
        <w:ind w:left="3540" w:hanging="0"/>
        <w:rPr>
          <w:rFonts w:ascii="Times New Roman" w:hAnsi="Times New Roman" w:cs="Times New Roman"/>
          <w:color w:val="000000"/>
          <w:sz w:val="18"/>
          <w:szCs w:val="18"/>
        </w:rPr>
      </w:pPr>
      <w:r>
        <w:rPr>
          <w:rFonts w:cs="Times New Roman"/>
          <w:color w:val="000000"/>
          <w:sz w:val="18"/>
          <w:szCs w:val="18"/>
        </w:rPr>
      </w:r>
    </w:p>
    <w:p>
      <w:pPr>
        <w:pStyle w:val="Heading4"/>
        <w:ind w:left="3540" w:hanging="0"/>
        <w:rPr/>
      </w:pPr>
      <w:r>
        <w:rPr>
          <w:color w:val="000000"/>
          <w:szCs w:val="22"/>
        </w:rPr>
        <w:t xml:space="preserve">РАЗДЕЛ 10.  ФЕЛЬДШЕРСКАЯ ПОМОЩЬ, единица </w:t>
      </w:r>
    </w:p>
    <w:p>
      <w:pPr>
        <w:pStyle w:val="Normal"/>
        <w:rPr/>
      </w:pPr>
      <w:r>
        <w:rPr/>
        <w:t xml:space="preserve">(0900)                                    </w:t>
      </w:r>
    </w:p>
    <w:tbl>
      <w:tblPr>
        <w:tblW w:w="12348" w:type="dxa"/>
        <w:jc w:val="left"/>
        <w:tblInd w:w="-123" w:type="dxa"/>
        <w:tblLayout w:type="fixed"/>
        <w:tblCellMar>
          <w:top w:w="0" w:type="dxa"/>
          <w:left w:w="108" w:type="dxa"/>
          <w:bottom w:w="0" w:type="dxa"/>
          <w:right w:w="108" w:type="dxa"/>
        </w:tblCellMar>
      </w:tblPr>
      <w:tblGrid>
        <w:gridCol w:w="5637"/>
        <w:gridCol w:w="1134"/>
        <w:gridCol w:w="2942"/>
        <w:gridCol w:w="2635"/>
      </w:tblGrid>
      <w:tr>
        <w:trPr>
          <w:cantSplit w:val="true"/>
        </w:trPr>
        <w:tc>
          <w:tcPr>
            <w:tcW w:w="563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80"/>
              <w:jc w:val="center"/>
              <w:rPr>
                <w:color w:val="000000"/>
                <w:sz w:val="18"/>
                <w:szCs w:val="18"/>
              </w:rPr>
            </w:pPr>
            <w:r>
              <w:rPr>
                <w:color w:val="000000"/>
                <w:sz w:val="18"/>
                <w:szCs w:val="18"/>
              </w:rPr>
              <w:t>Наименование</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szCs w:val="18"/>
              </w:rPr>
            </w:pPr>
            <w:r>
              <w:rPr>
                <w:color w:val="000000"/>
                <w:sz w:val="18"/>
                <w:szCs w:val="18"/>
              </w:rPr>
              <w:t xml:space="preserve">№ </w:t>
            </w:r>
            <w:r>
              <w:rPr>
                <w:color w:val="000000"/>
                <w:sz w:val="18"/>
                <w:szCs w:val="18"/>
              </w:rPr>
              <w:t>строки</w:t>
            </w:r>
          </w:p>
        </w:tc>
        <w:tc>
          <w:tcPr>
            <w:tcW w:w="294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b/>
                <w:b/>
                <w:bCs/>
                <w:color w:val="000000"/>
                <w:sz w:val="18"/>
                <w:szCs w:val="18"/>
              </w:rPr>
            </w:pPr>
            <w:r>
              <w:rPr>
                <w:color w:val="000000"/>
                <w:sz w:val="18"/>
                <w:szCs w:val="18"/>
              </w:rPr>
              <w:t>Фельдшерско-акушерские пункты</w:t>
            </w:r>
          </w:p>
        </w:tc>
        <w:tc>
          <w:tcPr>
            <w:tcW w:w="26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18"/>
                <w:szCs w:val="18"/>
              </w:rPr>
            </w:pPr>
            <w:r>
              <w:rPr>
                <w:color w:val="000000"/>
                <w:sz w:val="18"/>
                <w:szCs w:val="18"/>
              </w:rPr>
              <w:t>Фельдшерские пункты</w:t>
            </w:r>
          </w:p>
        </w:tc>
      </w:tr>
      <w:tr>
        <w:trPr>
          <w:trHeight w:val="235" w:hRule="atLeast"/>
          <w:cantSplit w:val="true"/>
        </w:trPr>
        <w:tc>
          <w:tcPr>
            <w:tcW w:w="56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8"/>
                <w:szCs w:val="18"/>
              </w:rPr>
            </w:pPr>
            <w:r>
              <w:rPr>
                <w:color w:val="000000"/>
                <w:sz w:val="18"/>
                <w:szCs w:val="18"/>
              </w:rPr>
              <w:t>3</w:t>
            </w:r>
          </w:p>
        </w:tc>
        <w:tc>
          <w:tcPr>
            <w:tcW w:w="26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18"/>
                <w:szCs w:val="18"/>
              </w:rPr>
            </w:pPr>
            <w:r>
              <w:rPr>
                <w:color w:val="000000"/>
                <w:sz w:val="18"/>
                <w:szCs w:val="18"/>
              </w:rPr>
              <w:t>4</w:t>
            </w:r>
          </w:p>
        </w:tc>
      </w:tr>
      <w:tr>
        <w:trPr>
          <w:cantSplit w:val="true"/>
        </w:trPr>
        <w:tc>
          <w:tcPr>
            <w:tcW w:w="5637"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Число структурных подраздел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18"/>
                <w:szCs w:val="18"/>
              </w:rPr>
            </w:pPr>
            <w:r>
              <w:rPr>
                <w:b/>
                <w:bCs/>
                <w:color w:val="000000"/>
                <w:sz w:val="18"/>
                <w:szCs w:val="18"/>
              </w:rPr>
            </w:r>
            <w:bookmarkStart w:id="10860" w:name="z0900_001_03"/>
            <w:bookmarkStart w:id="10861" w:name="z0900_001_03"/>
            <w:bookmarkEnd w:id="10861"/>
          </w:p>
        </w:tc>
        <w:tc>
          <w:tcPr>
            <w:tcW w:w="2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
                <w:b/>
                <w:bCs/>
                <w:sz w:val="18"/>
                <w:szCs w:val="18"/>
              </w:rPr>
            </w:pPr>
            <w:r>
              <w:rPr>
                <w:b/>
                <w:bCs/>
                <w:sz w:val="18"/>
                <w:szCs w:val="18"/>
              </w:rPr>
            </w:r>
            <w:bookmarkStart w:id="10862" w:name="z0900_001_04"/>
            <w:bookmarkStart w:id="10863" w:name="z0900_001_04"/>
            <w:bookmarkEnd w:id="10863"/>
          </w:p>
        </w:tc>
      </w:tr>
      <w:tr>
        <w:trPr>
          <w:cantSplit w:val="true"/>
        </w:trPr>
        <w:tc>
          <w:tcPr>
            <w:tcW w:w="5637"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18"/>
                <w:szCs w:val="18"/>
              </w:rPr>
            </w:pPr>
            <w:r>
              <w:rPr>
                <w:color w:val="000000"/>
                <w:sz w:val="18"/>
                <w:szCs w:val="18"/>
              </w:rPr>
              <w:t>Число посещений к средним медработникам</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29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80"/>
              <w:jc w:val="center"/>
              <w:rPr>
                <w:b/>
                <w:b/>
                <w:bCs/>
                <w:color w:val="000000"/>
                <w:sz w:val="18"/>
                <w:szCs w:val="18"/>
              </w:rPr>
            </w:pPr>
            <w:r>
              <w:rPr>
                <w:b/>
                <w:bCs/>
                <w:color w:val="000000"/>
                <w:sz w:val="18"/>
                <w:szCs w:val="18"/>
              </w:rPr>
            </w:r>
            <w:bookmarkStart w:id="10864" w:name="z0900_002_03"/>
            <w:bookmarkStart w:id="10865" w:name="z0900_002_03"/>
            <w:bookmarkEnd w:id="10865"/>
          </w:p>
        </w:tc>
        <w:tc>
          <w:tcPr>
            <w:tcW w:w="26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180"/>
              <w:jc w:val="center"/>
              <w:rPr>
                <w:b/>
                <w:b/>
                <w:bCs/>
                <w:sz w:val="18"/>
                <w:szCs w:val="18"/>
              </w:rPr>
            </w:pPr>
            <w:r>
              <w:rPr>
                <w:b/>
                <w:bCs/>
                <w:sz w:val="18"/>
                <w:szCs w:val="18"/>
              </w:rPr>
            </w:r>
            <w:bookmarkStart w:id="10866" w:name="z0900_002_04"/>
            <w:bookmarkStart w:id="10867" w:name="z0900_002_04"/>
            <w:bookmarkEnd w:id="10867"/>
          </w:p>
        </w:tc>
      </w:tr>
    </w:tbl>
    <w:p>
      <w:pPr>
        <w:pStyle w:val="Normal"/>
        <w:rPr>
          <w:color w:val="000000"/>
          <w:sz w:val="18"/>
          <w:szCs w:val="18"/>
        </w:rPr>
      </w:pPr>
      <w:r>
        <w:rPr>
          <w:color w:val="000000"/>
          <w:sz w:val="18"/>
          <w:szCs w:val="18"/>
        </w:rPr>
      </w:r>
    </w:p>
    <w:p>
      <w:pPr>
        <w:pStyle w:val="Normal"/>
        <w:ind w:left="709" w:hanging="0"/>
        <w:rPr>
          <w:b/>
          <w:b/>
          <w:color w:val="000000"/>
          <w:sz w:val="18"/>
          <w:szCs w:val="18"/>
        </w:rPr>
      </w:pPr>
      <w:r>
        <w:rPr>
          <w:b/>
          <w:color w:val="000000"/>
          <w:sz w:val="18"/>
          <w:szCs w:val="18"/>
        </w:rPr>
      </w:r>
    </w:p>
    <w:p>
      <w:pPr>
        <w:pStyle w:val="Heading7"/>
        <w:rPr>
          <w:color w:val="000000"/>
          <w:sz w:val="22"/>
          <w:szCs w:val="22"/>
        </w:rPr>
      </w:pPr>
      <w:r>
        <w:rPr>
          <w:bCs/>
          <w:color w:val="000000"/>
          <w:sz w:val="22"/>
          <w:szCs w:val="22"/>
        </w:rPr>
        <w:t>РАЗДЕЛ  11.   СТОМАТОЛОГИЧЕСКАЯ ПОМОЩЬ</w:t>
      </w:r>
    </w:p>
    <w:p>
      <w:pPr>
        <w:pStyle w:val="Normal"/>
        <w:jc w:val="center"/>
        <w:rPr>
          <w:b/>
          <w:b/>
          <w:bCs/>
          <w:color w:val="000000"/>
          <w:sz w:val="22"/>
          <w:szCs w:val="22"/>
        </w:rPr>
      </w:pPr>
      <w:r>
        <w:rPr>
          <w:b/>
          <w:bCs/>
          <w:color w:val="000000"/>
          <w:sz w:val="22"/>
          <w:szCs w:val="22"/>
        </w:rPr>
      </w:r>
    </w:p>
    <w:p>
      <w:pPr>
        <w:pStyle w:val="Normal"/>
        <w:jc w:val="both"/>
        <w:rPr/>
      </w:pPr>
      <w:r>
        <w:rPr>
          <w:b/>
          <w:bCs/>
          <w:color w:val="000000"/>
          <w:sz w:val="22"/>
          <w:szCs w:val="22"/>
        </w:rPr>
        <w:t>(1000)</w:t>
      </w:r>
      <w:r>
        <w:rPr>
          <w:b/>
          <w:color w:val="000000"/>
          <w:sz w:val="22"/>
          <w:szCs w:val="22"/>
        </w:rPr>
        <w:t xml:space="preserve">  </w:t>
        <w:tab/>
        <w:tab/>
      </w:r>
      <w:r>
        <w:rPr/>
        <w:t xml:space="preserve"> </w:t>
      </w:r>
    </w:p>
    <w:tbl>
      <w:tblPr>
        <w:tblW w:w="14868" w:type="dxa"/>
        <w:jc w:val="left"/>
        <w:tblInd w:w="-113" w:type="dxa"/>
        <w:tblLayout w:type="fixed"/>
        <w:tblCellMar>
          <w:top w:w="0" w:type="dxa"/>
          <w:left w:w="108" w:type="dxa"/>
          <w:bottom w:w="0" w:type="dxa"/>
          <w:right w:w="108" w:type="dxa"/>
        </w:tblCellMar>
      </w:tblPr>
      <w:tblGrid>
        <w:gridCol w:w="3269"/>
        <w:gridCol w:w="564"/>
        <w:gridCol w:w="1351"/>
        <w:gridCol w:w="1351"/>
        <w:gridCol w:w="1351"/>
        <w:gridCol w:w="1351"/>
        <w:gridCol w:w="1351"/>
        <w:gridCol w:w="1351"/>
        <w:gridCol w:w="1352"/>
        <w:gridCol w:w="1577"/>
      </w:tblGrid>
      <w:tr>
        <w:trPr>
          <w:trHeight w:val="1390" w:hRule="atLeast"/>
          <w:cantSplit w:val="true"/>
        </w:trPr>
        <w:tc>
          <w:tcPr>
            <w:tcW w:w="32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5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Число органи-заций, ед</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 xml:space="preserve">из них </w:t>
            </w:r>
          </w:p>
          <w:p>
            <w:pPr>
              <w:pStyle w:val="Normal"/>
              <w:jc w:val="center"/>
              <w:rPr>
                <w:color w:val="000000"/>
                <w:sz w:val="18"/>
                <w:szCs w:val="18"/>
              </w:rPr>
            </w:pPr>
            <w:r>
              <w:rPr>
                <w:bCs/>
                <w:color w:val="000000"/>
                <w:sz w:val="18"/>
                <w:szCs w:val="18"/>
              </w:rPr>
              <w:t>(из гр.3):</w:t>
            </w:r>
          </w:p>
          <w:p>
            <w:pPr>
              <w:pStyle w:val="Normal"/>
              <w:jc w:val="center"/>
              <w:rPr>
                <w:color w:val="000000"/>
                <w:sz w:val="18"/>
                <w:szCs w:val="18"/>
              </w:rPr>
            </w:pPr>
            <w:r>
              <w:rPr>
                <w:bCs/>
                <w:color w:val="000000"/>
                <w:sz w:val="18"/>
                <w:szCs w:val="18"/>
              </w:rPr>
              <w:t>располо-женных в сельской местност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8"/>
                <w:szCs w:val="18"/>
              </w:rPr>
              <w:t xml:space="preserve">Число посещений, ед </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71" w:right="-133" w:hanging="0"/>
              <w:jc w:val="center"/>
              <w:rPr>
                <w:bCs/>
                <w:color w:val="000000"/>
                <w:sz w:val="18"/>
                <w:szCs w:val="18"/>
              </w:rPr>
            </w:pPr>
            <w:r>
              <w:rPr>
                <w:bCs/>
                <w:color w:val="000000"/>
                <w:sz w:val="18"/>
                <w:szCs w:val="18"/>
              </w:rPr>
              <w:t xml:space="preserve">Вылечено </w:t>
            </w:r>
          </w:p>
          <w:p>
            <w:pPr>
              <w:pStyle w:val="Normal"/>
              <w:ind w:left="-171" w:right="-133" w:hanging="0"/>
              <w:jc w:val="center"/>
              <w:rPr>
                <w:b/>
                <w:b/>
                <w:bCs/>
                <w:strike/>
                <w:color w:val="000000"/>
                <w:sz w:val="18"/>
                <w:szCs w:val="18"/>
              </w:rPr>
            </w:pPr>
            <w:r>
              <w:rPr>
                <w:bCs/>
                <w:color w:val="000000"/>
                <w:sz w:val="18"/>
                <w:szCs w:val="18"/>
              </w:rPr>
              <w:t>зубов, ед</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83" w:right="-41" w:hanging="0"/>
              <w:jc w:val="center"/>
              <w:rPr>
                <w:bCs/>
                <w:color w:val="000000"/>
                <w:sz w:val="18"/>
                <w:szCs w:val="18"/>
              </w:rPr>
            </w:pPr>
            <w:r>
              <w:rPr>
                <w:bCs/>
                <w:color w:val="000000"/>
                <w:sz w:val="18"/>
                <w:szCs w:val="18"/>
              </w:rPr>
              <w:t>Нуждалось</w:t>
            </w:r>
          </w:p>
          <w:p>
            <w:pPr>
              <w:pStyle w:val="Normal"/>
              <w:ind w:left="-83" w:right="-41" w:hanging="0"/>
              <w:jc w:val="center"/>
              <w:rPr>
                <w:b/>
                <w:b/>
                <w:bCs/>
                <w:strike/>
                <w:color w:val="000000"/>
                <w:sz w:val="18"/>
                <w:szCs w:val="18"/>
              </w:rPr>
            </w:pPr>
            <w:r>
              <w:rPr>
                <w:bCs/>
                <w:color w:val="000000"/>
                <w:sz w:val="18"/>
                <w:szCs w:val="18"/>
              </w:rPr>
              <w:t>в санации, чел</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08" w:right="-16" w:hanging="0"/>
              <w:jc w:val="center"/>
              <w:rPr>
                <w:b/>
                <w:b/>
                <w:bCs/>
                <w:strike/>
                <w:color w:val="000000"/>
                <w:sz w:val="18"/>
                <w:szCs w:val="18"/>
              </w:rPr>
            </w:pPr>
            <w:r>
              <w:rPr>
                <w:bCs/>
                <w:color w:val="000000"/>
                <w:sz w:val="18"/>
                <w:szCs w:val="18"/>
              </w:rPr>
              <w:t xml:space="preserve">  </w:t>
            </w:r>
            <w:r>
              <w:rPr>
                <w:bCs/>
                <w:color w:val="000000"/>
                <w:sz w:val="18"/>
                <w:szCs w:val="18"/>
              </w:rPr>
              <w:t>Санировано, чел</w:t>
            </w:r>
          </w:p>
        </w:tc>
        <w:tc>
          <w:tcPr>
            <w:tcW w:w="1352" w:type="dxa"/>
            <w:tcBorders>
              <w:top w:val="single" w:sz="4" w:space="0" w:color="000000"/>
              <w:left w:val="single" w:sz="6" w:space="0" w:color="000000"/>
              <w:bottom w:val="single" w:sz="6" w:space="0" w:color="000000"/>
              <w:right w:val="single" w:sz="6" w:space="0" w:color="000000"/>
            </w:tcBorders>
            <w:vAlign w:val="center"/>
          </w:tcPr>
          <w:p>
            <w:pPr>
              <w:pStyle w:val="Normal"/>
              <w:ind w:left="-20" w:right="-104" w:hanging="0"/>
              <w:jc w:val="center"/>
              <w:rPr>
                <w:bCs/>
                <w:color w:val="000000"/>
                <w:sz w:val="18"/>
                <w:szCs w:val="18"/>
              </w:rPr>
            </w:pPr>
            <w:r>
              <w:rPr>
                <w:bCs/>
                <w:color w:val="000000"/>
                <w:sz w:val="18"/>
                <w:szCs w:val="18"/>
              </w:rPr>
              <w:t>Проведено</w:t>
            </w:r>
          </w:p>
          <w:p>
            <w:pPr>
              <w:pStyle w:val="Normal"/>
              <w:ind w:left="-20" w:right="-104" w:hanging="0"/>
              <w:jc w:val="center"/>
              <w:rPr>
                <w:bCs/>
                <w:color w:val="000000"/>
                <w:sz w:val="18"/>
                <w:szCs w:val="18"/>
              </w:rPr>
            </w:pPr>
            <w:r>
              <w:rPr>
                <w:bCs/>
                <w:color w:val="000000"/>
                <w:sz w:val="18"/>
                <w:szCs w:val="18"/>
              </w:rPr>
              <w:t>курсов</w:t>
            </w:r>
          </w:p>
          <w:p>
            <w:pPr>
              <w:pStyle w:val="Normal"/>
              <w:ind w:left="-20" w:right="-104" w:hanging="0"/>
              <w:jc w:val="center"/>
              <w:rPr>
                <w:b/>
                <w:b/>
                <w:bCs/>
                <w:strike/>
                <w:color w:val="000000"/>
                <w:sz w:val="18"/>
                <w:szCs w:val="18"/>
              </w:rPr>
            </w:pPr>
            <w:r>
              <w:rPr>
                <w:bCs/>
                <w:color w:val="000000"/>
                <w:sz w:val="18"/>
                <w:szCs w:val="18"/>
              </w:rPr>
              <w:t>профилактики, ед</w:t>
            </w:r>
          </w:p>
        </w:tc>
        <w:tc>
          <w:tcPr>
            <w:tcW w:w="1577" w:type="dxa"/>
            <w:tcBorders>
              <w:top w:val="single" w:sz="4" w:space="0" w:color="000000"/>
              <w:left w:val="single" w:sz="6" w:space="0" w:color="000000"/>
              <w:bottom w:val="single" w:sz="6" w:space="0" w:color="000000"/>
              <w:right w:val="single" w:sz="4" w:space="0" w:color="000000"/>
            </w:tcBorders>
            <w:vAlign w:val="center"/>
          </w:tcPr>
          <w:p>
            <w:pPr>
              <w:pStyle w:val="Normal"/>
              <w:ind w:left="-20" w:right="-104" w:hanging="0"/>
              <w:jc w:val="center"/>
              <w:rPr>
                <w:bCs/>
                <w:color w:val="000000"/>
                <w:sz w:val="18"/>
                <w:szCs w:val="18"/>
              </w:rPr>
            </w:pPr>
            <w:r>
              <w:rPr>
                <w:bCs/>
                <w:sz w:val="18"/>
                <w:szCs w:val="18"/>
              </w:rPr>
              <w:t>Посещения к врачам амбулаторного приема (кроме стоматологов и зубных врачей),ед</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en-US"/>
              </w:rPr>
            </w:pPr>
            <w:r>
              <w:rPr>
                <w:color w:val="000000"/>
                <w:sz w:val="18"/>
                <w:szCs w:val="18"/>
                <w:lang w:val="en-US"/>
              </w:rPr>
              <w:t>8</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157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10</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 xml:space="preserve">Стоматологические поликлиники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868" w:name="Z1000_001_03"/>
            <w:bookmarkStart w:id="10869" w:name="Z1000_001_03"/>
            <w:bookmarkEnd w:id="1086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0" w:name="Z1000_001_04"/>
            <w:bookmarkStart w:id="10871" w:name="Z1000_001_04"/>
            <w:bookmarkEnd w:id="1087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2" w:name="Z1000_001_05"/>
            <w:bookmarkStart w:id="10873" w:name="Z1000_001_05"/>
            <w:bookmarkEnd w:id="1087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4" w:name="Z1000_001_06"/>
            <w:bookmarkStart w:id="10875" w:name="Z1000_001_06"/>
            <w:bookmarkEnd w:id="1087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6" w:name="Z1000_001_07"/>
            <w:bookmarkStart w:id="10877" w:name="Z1000_001_07"/>
            <w:bookmarkEnd w:id="1087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8" w:name="Z1000_001_08"/>
            <w:bookmarkStart w:id="10879" w:name="Z1000_001_08"/>
            <w:bookmarkEnd w:id="10879"/>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80" w:name="Z1000_001_09"/>
            <w:bookmarkStart w:id="10881" w:name="Z1000_001_09"/>
            <w:bookmarkEnd w:id="10881"/>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2" w:name="Z1000_001_10"/>
            <w:bookmarkStart w:id="10883" w:name="Z1000_001_10"/>
            <w:bookmarkEnd w:id="10883"/>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Детские стоматологические поликлиник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884" w:name="Z1000_002_03"/>
            <w:bookmarkStart w:id="10885" w:name="Z1000_002_03"/>
            <w:bookmarkEnd w:id="1088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86" w:name="Z1000_002_04"/>
            <w:bookmarkStart w:id="10887" w:name="Z1000_002_04"/>
            <w:bookmarkEnd w:id="1088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88" w:name="Z1000_002_05"/>
            <w:bookmarkStart w:id="10889" w:name="Z1000_002_05"/>
            <w:bookmarkEnd w:id="1088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0" w:name="Z1000_002_06"/>
            <w:bookmarkStart w:id="10891" w:name="Z1000_002_06"/>
            <w:bookmarkEnd w:id="1089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2" w:name="Z1000_002_07"/>
            <w:bookmarkStart w:id="10893" w:name="Z1000_002_07"/>
            <w:bookmarkEnd w:id="1089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4" w:name="Z1000_002_08"/>
            <w:bookmarkStart w:id="10895" w:name="Z1000_002_08"/>
            <w:bookmarkEnd w:id="10895"/>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6" w:name="Z1000_002_09"/>
            <w:bookmarkStart w:id="10897" w:name="Z1000_002_09"/>
            <w:bookmarkEnd w:id="10897"/>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8" w:name="Z1000_002_10"/>
            <w:bookmarkStart w:id="10899" w:name="Z1000_002_10"/>
            <w:bookmarkEnd w:id="10899"/>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Стоматологические поликлиники, оказывающие только платные услуг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900" w:name="Z1000_003_03"/>
            <w:bookmarkStart w:id="10901" w:name="Z1000_003_03"/>
            <w:bookmarkEnd w:id="1090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2" w:name="Z1000_003_04"/>
            <w:bookmarkStart w:id="10903" w:name="Z1000_003_04"/>
            <w:bookmarkEnd w:id="1090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4" w:name="Z1000_003_05"/>
            <w:bookmarkStart w:id="10905" w:name="Z1000_003_05"/>
            <w:bookmarkEnd w:id="1090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6" w:name="Z1000_003_06"/>
            <w:bookmarkStart w:id="10907" w:name="Z1000_003_06"/>
            <w:bookmarkEnd w:id="1090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8" w:name="Z1000_003_07"/>
            <w:bookmarkStart w:id="10909" w:name="Z1000_003_07"/>
            <w:bookmarkEnd w:id="1090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10" w:name="Z1000_003_08"/>
            <w:bookmarkStart w:id="10911" w:name="Z1000_003_08"/>
            <w:bookmarkEnd w:id="10911"/>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12" w:name="Z1000_003_09"/>
            <w:bookmarkStart w:id="10913" w:name="Z1000_003_09"/>
            <w:bookmarkEnd w:id="10913"/>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4" w:name="Z1000_003_10"/>
            <w:bookmarkStart w:id="10915" w:name="Z1000_003_10"/>
            <w:bookmarkEnd w:id="10915"/>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 xml:space="preserve">Медицинские организации, имеющие стоматологические и ортопедические подразделения, отделения, кабинеты: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916" w:name="Z1000_004_03"/>
            <w:bookmarkStart w:id="10917" w:name="Z1000_004_03"/>
            <w:bookmarkEnd w:id="1091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18" w:name="Z1000_004_04"/>
            <w:bookmarkStart w:id="10919" w:name="Z1000_004_04"/>
            <w:bookmarkEnd w:id="1091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0" w:name="Z1000_004_05"/>
            <w:bookmarkStart w:id="10921" w:name="Z1000_004_05"/>
            <w:bookmarkEnd w:id="1092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2" w:name="Z1000_004_06"/>
            <w:bookmarkStart w:id="10923" w:name="Z1000_004_06"/>
            <w:bookmarkEnd w:id="1092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4" w:name="Z1000_004_07"/>
            <w:bookmarkStart w:id="10925" w:name="Z1000_004_07"/>
            <w:bookmarkEnd w:id="1092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6" w:name="Z1000_004_08"/>
            <w:bookmarkStart w:id="10927" w:name="Z1000_004_08"/>
            <w:bookmarkEnd w:id="10927"/>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8" w:name="Z1000_004_09"/>
            <w:bookmarkStart w:id="10929" w:name="Z1000_004_09"/>
            <w:bookmarkEnd w:id="10929"/>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Cs/>
                <w:sz w:val="18"/>
                <w:lang w:val="en-US"/>
              </w:rPr>
            </w:pPr>
            <w:bookmarkStart w:id="10930" w:name="Z1000_004_10"/>
            <w:bookmarkEnd w:id="10930"/>
            <w:r>
              <w:rPr>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s>
              <w:ind w:left="426" w:hanging="0"/>
              <w:rPr>
                <w:rFonts w:ascii="Times New Roman" w:hAnsi="Times New Roman" w:cs="Times New Roman"/>
                <w:sz w:val="18"/>
                <w:szCs w:val="18"/>
              </w:rPr>
            </w:pPr>
            <w:r>
              <w:rPr>
                <w:rFonts w:cs="Times New Roman" w:ascii="Times New Roman" w:hAnsi="Times New Roman"/>
                <w:sz w:val="18"/>
                <w:szCs w:val="18"/>
              </w:rPr>
              <w:t>из них</w:t>
            </w:r>
          </w:p>
          <w:p>
            <w:pPr>
              <w:pStyle w:val="Header"/>
              <w:tabs>
                <w:tab w:val="clear" w:pos="4153"/>
                <w:tab w:val="clear" w:pos="8306"/>
              </w:tabs>
              <w:rPr>
                <w:rFonts w:ascii="Times New Roman" w:hAnsi="Times New Roman" w:cs="Times New Roman"/>
                <w:color w:val="000000"/>
                <w:sz w:val="18"/>
              </w:rPr>
            </w:pPr>
            <w:r>
              <w:rPr>
                <w:rFonts w:cs="Times New Roman" w:ascii="Times New Roman" w:hAnsi="Times New Roman"/>
                <w:sz w:val="18"/>
                <w:szCs w:val="18"/>
              </w:rPr>
              <w:t>медицинские организации, имеющие только ортопедические подразделения, отделения, кабинеты</w:t>
            </w:r>
            <w:r>
              <w:rPr>
                <w:color w:val="000000"/>
                <w:sz w:val="18"/>
              </w:rPr>
              <w:t xml:space="preserve">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931" w:name="Z1000_005_03"/>
            <w:bookmarkStart w:id="10932" w:name="Z1000_005_03"/>
            <w:bookmarkEnd w:id="1093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33" w:name="Z1000_005_04"/>
            <w:bookmarkStart w:id="10934" w:name="Z1000_005_04"/>
            <w:bookmarkEnd w:id="1093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8"/>
                <w:lang w:val="en-US"/>
              </w:rPr>
            </w:pPr>
            <w:bookmarkStart w:id="10935" w:name="Z1000_005_05"/>
            <w:bookmarkEnd w:id="10935"/>
            <w:r>
              <w:rPr>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8"/>
                <w:lang w:val="en-US"/>
              </w:rPr>
            </w:pPr>
            <w:bookmarkStart w:id="10936" w:name="Z1000_005_06"/>
            <w:bookmarkEnd w:id="10936"/>
            <w:r>
              <w:rPr>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8"/>
                <w:lang w:val="en-US"/>
              </w:rPr>
            </w:pPr>
            <w:bookmarkStart w:id="10937" w:name="Z1000_005_07"/>
            <w:bookmarkEnd w:id="10937"/>
            <w:r>
              <w:rPr>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8"/>
                <w:lang w:val="en-US"/>
              </w:rPr>
            </w:pPr>
            <w:bookmarkStart w:id="10938" w:name="Z1000_005_08"/>
            <w:bookmarkEnd w:id="10938"/>
            <w:r>
              <w:rPr>
                <w:bCs/>
                <w:sz w:val="18"/>
                <w:lang w:val="en-US"/>
              </w:rPr>
              <w:t>X</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8"/>
                <w:lang w:val="en-US"/>
              </w:rPr>
            </w:pPr>
            <w:bookmarkStart w:id="10939" w:name="Z1000_005_09"/>
            <w:bookmarkEnd w:id="10939"/>
            <w:r>
              <w:rPr>
                <w:bCs/>
                <w:sz w:val="18"/>
                <w:lang w:val="en-US"/>
              </w:rPr>
              <w:t>X</w:t>
            </w:r>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Cs/>
                <w:sz w:val="18"/>
                <w:lang w:val="en-US"/>
              </w:rPr>
            </w:pPr>
            <w:bookmarkStart w:id="10940" w:name="Z1000_005_10"/>
            <w:bookmarkEnd w:id="10940"/>
            <w:r>
              <w:rPr>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Итого</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941" w:name="Z1000_006_03"/>
            <w:bookmarkStart w:id="10942" w:name="Z1000_006_03"/>
            <w:bookmarkEnd w:id="1094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3" w:name="Z1000_006_04"/>
            <w:bookmarkStart w:id="10944" w:name="Z1000_006_04"/>
            <w:bookmarkEnd w:id="1094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5" w:name="Z1000_006_05"/>
            <w:bookmarkStart w:id="10946" w:name="Z1000_006_05"/>
            <w:bookmarkEnd w:id="1094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7" w:name="Z1000_006_06"/>
            <w:bookmarkStart w:id="10948" w:name="Z1000_006_06"/>
            <w:bookmarkEnd w:id="1094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9" w:name="Z1000_006_07"/>
            <w:bookmarkStart w:id="10950" w:name="Z1000_006_07"/>
            <w:bookmarkEnd w:id="1095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51" w:name="Z1000_006_08"/>
            <w:bookmarkStart w:id="10952" w:name="Z1000_006_08"/>
            <w:bookmarkEnd w:id="10952"/>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53" w:name="Z1000_006_09"/>
            <w:bookmarkStart w:id="10954" w:name="Z1000_006_09"/>
            <w:bookmarkEnd w:id="10954"/>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55" w:name="Z1000_006_10"/>
            <w:bookmarkStart w:id="10956" w:name="Z1000_006_10"/>
            <w:bookmarkEnd w:id="10956"/>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pPr>
            <w:r>
              <w:rPr>
                <w:color w:val="000000"/>
                <w:sz w:val="18"/>
              </w:rPr>
              <w:t xml:space="preserve">Стоматологические поликлиники по подчиненности  (из </w:t>
            </w:r>
            <w:r>
              <w:rPr>
                <w:sz w:val="18"/>
              </w:rPr>
              <w:t>стр.1,2,3):</w:t>
            </w:r>
          </w:p>
          <w:p>
            <w:pPr>
              <w:pStyle w:val="Normal"/>
              <w:ind w:left="284" w:hanging="0"/>
              <w:rPr>
                <w:color w:val="000000"/>
                <w:sz w:val="18"/>
              </w:rPr>
            </w:pPr>
            <w:r>
              <w:rPr>
                <w:color w:val="000000"/>
                <w:sz w:val="18"/>
              </w:rPr>
              <w:t>федерального подчине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957" w:name="Z1000_007_03"/>
            <w:bookmarkStart w:id="10958" w:name="Z1000_007_03"/>
            <w:bookmarkEnd w:id="1095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59" w:name="Z1000_007_04"/>
            <w:bookmarkStart w:id="10960" w:name="Z1000_007_04"/>
            <w:bookmarkEnd w:id="1096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1" w:name="Z1000_007_05"/>
            <w:bookmarkStart w:id="10962" w:name="Z1000_007_05"/>
            <w:bookmarkEnd w:id="1096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3" w:name="Z1000_007_06"/>
            <w:bookmarkStart w:id="10964" w:name="Z1000_007_06"/>
            <w:bookmarkEnd w:id="1096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5" w:name="Z1000_007_07"/>
            <w:bookmarkStart w:id="10966" w:name="Z1000_007_07"/>
            <w:bookmarkEnd w:id="1096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7" w:name="Z1000_007_08"/>
            <w:bookmarkStart w:id="10968" w:name="Z1000_007_08"/>
            <w:bookmarkEnd w:id="10968"/>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9" w:name="Z1000_007_09"/>
            <w:bookmarkStart w:id="10970" w:name="Z1000_007_09"/>
            <w:bookmarkEnd w:id="10970"/>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71" w:name="Z1000_007_10"/>
            <w:bookmarkStart w:id="10972" w:name="Z1000_007_10"/>
            <w:bookmarkEnd w:id="10972"/>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подчинения субъекту Российской Федераци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973" w:name="Z1000_008_03"/>
            <w:bookmarkStart w:id="10974" w:name="Z1000_008_03"/>
            <w:bookmarkEnd w:id="1097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5" w:name="Z1000_008_04"/>
            <w:bookmarkStart w:id="10976" w:name="Z1000_008_04"/>
            <w:bookmarkEnd w:id="1097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7" w:name="Z1000_008_05"/>
            <w:bookmarkStart w:id="10978" w:name="Z1000_008_05"/>
            <w:bookmarkEnd w:id="1097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9" w:name="Z1000_008_06"/>
            <w:bookmarkStart w:id="10980" w:name="Z1000_008_06"/>
            <w:bookmarkEnd w:id="1098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1" w:name="Z1000_008_07"/>
            <w:bookmarkStart w:id="10982" w:name="Z1000_008_07"/>
            <w:bookmarkEnd w:id="1098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3" w:name="Z1000_008_08"/>
            <w:bookmarkStart w:id="10984" w:name="Z1000_008_08"/>
            <w:bookmarkEnd w:id="10984"/>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5" w:name="Z1000_008_09"/>
            <w:bookmarkStart w:id="10986" w:name="Z1000_008_09"/>
            <w:bookmarkEnd w:id="10986"/>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7" w:name="Z1000_008_10"/>
            <w:bookmarkStart w:id="10988" w:name="Z1000_008_10"/>
            <w:bookmarkEnd w:id="10988"/>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муниципального подчине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989" w:name="Z1000_009_03"/>
            <w:bookmarkStart w:id="10990" w:name="Z1000_009_03"/>
            <w:bookmarkEnd w:id="1099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1" w:name="Z1000_009_04"/>
            <w:bookmarkStart w:id="10992" w:name="Z1000_009_04"/>
            <w:bookmarkEnd w:id="1099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3" w:name="Z1000_009_05"/>
            <w:bookmarkStart w:id="10994" w:name="Z1000_009_05"/>
            <w:bookmarkEnd w:id="1099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5" w:name="Z1000_009_06"/>
            <w:bookmarkStart w:id="10996" w:name="Z1000_009_06"/>
            <w:bookmarkEnd w:id="1099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7" w:name="Z1000_009_07"/>
            <w:bookmarkStart w:id="10998" w:name="Z1000_009_07"/>
            <w:bookmarkEnd w:id="1099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9" w:name="Z1000_009_08"/>
            <w:bookmarkStart w:id="11000" w:name="Z1000_009_08"/>
            <w:bookmarkEnd w:id="11000"/>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01" w:name="Z1000_009_09"/>
            <w:bookmarkStart w:id="11002" w:name="Z1000_009_09"/>
            <w:bookmarkEnd w:id="11002"/>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03" w:name="Z1000_009_10"/>
            <w:bookmarkStart w:id="11004" w:name="Z1000_009_10"/>
            <w:bookmarkEnd w:id="11004"/>
          </w:p>
        </w:tc>
      </w:tr>
      <w:tr>
        <w:trPr>
          <w:cantSplit w:val="true"/>
        </w:trPr>
        <w:tc>
          <w:tcPr>
            <w:tcW w:w="32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rPr>
                <w:color w:val="000000"/>
                <w:sz w:val="18"/>
                <w:szCs w:val="18"/>
              </w:rPr>
            </w:pPr>
            <w:r>
              <w:rPr>
                <w:sz w:val="18"/>
                <w:szCs w:val="18"/>
              </w:rPr>
              <w:t>Кроме того, клиники вузов и НИИ</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0</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005" w:name="Z1000_010_03"/>
            <w:bookmarkStart w:id="11006" w:name="Z1000_010_03"/>
            <w:bookmarkEnd w:id="11006"/>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07" w:name="Z1000_010_04"/>
            <w:bookmarkStart w:id="11008" w:name="Z1000_010_04"/>
            <w:bookmarkEnd w:id="11008"/>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09" w:name="Z1000_010_05"/>
            <w:bookmarkStart w:id="11010" w:name="Z1000_010_05"/>
            <w:bookmarkEnd w:id="11010"/>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1" w:name="Z1000_010_06"/>
            <w:bookmarkStart w:id="11012" w:name="Z1000_010_06"/>
            <w:bookmarkEnd w:id="11012"/>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3" w:name="Z1000_010_07"/>
            <w:bookmarkStart w:id="11014" w:name="Z1000_010_07"/>
            <w:bookmarkEnd w:id="11014"/>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5" w:name="Z1000_010_08"/>
            <w:bookmarkStart w:id="11016" w:name="Z1000_010_08"/>
            <w:bookmarkEnd w:id="11016"/>
          </w:p>
        </w:tc>
        <w:tc>
          <w:tcPr>
            <w:tcW w:w="13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7" w:name="Z1000_010_09"/>
            <w:bookmarkStart w:id="11018" w:name="Z1000_010_09"/>
            <w:bookmarkEnd w:id="11018"/>
          </w:p>
        </w:tc>
        <w:tc>
          <w:tcPr>
            <w:tcW w:w="157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19" w:name="Z1000_010_10"/>
            <w:bookmarkStart w:id="11020" w:name="Z1000_010_10"/>
            <w:bookmarkEnd w:id="11020"/>
          </w:p>
        </w:tc>
      </w:tr>
    </w:tbl>
    <w:p>
      <w:pPr>
        <w:pStyle w:val="Footer"/>
        <w:tabs>
          <w:tab w:val="clear" w:pos="4153"/>
          <w:tab w:val="clear" w:pos="8306"/>
        </w:tabs>
        <w:spacing w:lineRule="exact" w:line="180"/>
        <w:rPr>
          <w:color w:val="000000"/>
        </w:rPr>
      </w:pPr>
      <w:r>
        <w:rPr>
          <w:color w:val="000000"/>
        </w:rPr>
        <w:tab/>
      </w:r>
    </w:p>
    <w:p>
      <w:pPr>
        <w:pStyle w:val="Footer"/>
        <w:tabs>
          <w:tab w:val="clear" w:pos="4153"/>
          <w:tab w:val="clear" w:pos="8306"/>
        </w:tabs>
        <w:spacing w:lineRule="exact" w:line="180"/>
        <w:rPr>
          <w:color w:val="000000"/>
        </w:rPr>
      </w:pPr>
      <w:r>
        <w:rPr>
          <w:color w:val="000000"/>
        </w:rPr>
      </w:r>
    </w:p>
    <w:p>
      <w:pPr>
        <w:pStyle w:val="Footer"/>
        <w:tabs>
          <w:tab w:val="clear" w:pos="4153"/>
          <w:tab w:val="clear" w:pos="8306"/>
        </w:tabs>
        <w:spacing w:lineRule="exact" w:line="180"/>
        <w:rPr>
          <w:color w:val="000000"/>
        </w:rPr>
      </w:pPr>
      <w:r>
        <w:rPr>
          <w:color w:val="000000"/>
        </w:rPr>
      </w:r>
      <w:r>
        <w:br w:type="page"/>
      </w:r>
    </w:p>
    <w:p>
      <w:pPr>
        <w:pStyle w:val="Footer"/>
        <w:tabs>
          <w:tab w:val="clear" w:pos="4153"/>
          <w:tab w:val="clear" w:pos="8306"/>
        </w:tabs>
        <w:jc w:val="center"/>
        <w:rPr>
          <w:b/>
          <w:b/>
          <w:color w:val="000000"/>
          <w:sz w:val="22"/>
          <w:szCs w:val="22"/>
        </w:rPr>
      </w:pPr>
      <w:r>
        <w:rPr>
          <w:b/>
          <w:color w:val="000000"/>
          <w:sz w:val="22"/>
          <w:szCs w:val="22"/>
        </w:rPr>
        <w:t>РАЗДЕЛ 12. НАЛИЧИЕ В ЛЕЧЕБНО-ПРОФИЛАКТИЧЕСКИХ МЕДИЦИНСКИХ ОРГАНИЗАЦИЯХ</w:t>
      </w:r>
    </w:p>
    <w:p>
      <w:pPr>
        <w:pStyle w:val="Normal"/>
        <w:jc w:val="center"/>
        <w:rPr/>
      </w:pPr>
      <w:r>
        <w:rPr>
          <w:b/>
          <w:bCs/>
          <w:color w:val="000000"/>
          <w:sz w:val="22"/>
          <w:szCs w:val="22"/>
        </w:rPr>
        <w:t xml:space="preserve">ВСПОМОГАТЕЛЬНЫХ ПОДРАЗДЕЛЕНИЙ, ОТДЕЛОВ, ОТДЕЛЕНИЙ, КАБИНЕТОВ, единица </w:t>
      </w:r>
    </w:p>
    <w:p>
      <w:pPr>
        <w:pStyle w:val="Normal"/>
        <w:rPr>
          <w:b/>
          <w:b/>
          <w:bCs/>
          <w:color w:val="000000"/>
          <w:sz w:val="22"/>
          <w:szCs w:val="22"/>
        </w:rPr>
      </w:pPr>
      <w:r>
        <w:rPr>
          <w:b/>
          <w:bCs/>
          <w:color w:val="000000"/>
          <w:sz w:val="22"/>
          <w:szCs w:val="22"/>
        </w:rPr>
      </w:r>
    </w:p>
    <w:p>
      <w:pPr>
        <w:pStyle w:val="Normal"/>
        <w:rPr/>
      </w:pPr>
      <w:r>
        <w:rPr/>
        <w:t>(1100)</w:t>
        <w:tab/>
      </w:r>
    </w:p>
    <w:tbl>
      <w:tblPr>
        <w:tblW w:w="14804" w:type="dxa"/>
        <w:jc w:val="left"/>
        <w:tblInd w:w="-291" w:type="dxa"/>
        <w:tblLayout w:type="fixed"/>
        <w:tblCellMar>
          <w:top w:w="0" w:type="dxa"/>
          <w:left w:w="108" w:type="dxa"/>
          <w:bottom w:w="0" w:type="dxa"/>
          <w:right w:w="108" w:type="dxa"/>
        </w:tblCellMar>
      </w:tblPr>
      <w:tblGrid>
        <w:gridCol w:w="4064"/>
        <w:gridCol w:w="463"/>
        <w:gridCol w:w="1157"/>
        <w:gridCol w:w="1200"/>
        <w:gridCol w:w="1200"/>
        <w:gridCol w:w="1041"/>
        <w:gridCol w:w="1120"/>
        <w:gridCol w:w="1200"/>
        <w:gridCol w:w="1199"/>
        <w:gridCol w:w="960"/>
        <w:gridCol w:w="120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я</w:t>
            </w:r>
          </w:p>
          <w:p>
            <w:pPr>
              <w:pStyle w:val="Normal"/>
              <w:jc w:val="center"/>
              <w:rPr>
                <w:color w:val="000000"/>
                <w:sz w:val="16"/>
              </w:rPr>
            </w:pPr>
            <w:r>
              <w:rPr>
                <w:bCs/>
                <w:color w:val="000000"/>
                <w:sz w:val="20"/>
                <w:szCs w:val="20"/>
              </w:rPr>
              <w:t>подразделений, отделов, отделений, кабинетов</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027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9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000000"/>
                <w:sz w:val="16"/>
              </w:rPr>
            </w:pPr>
            <w:r>
              <w:rPr>
                <w:bCs/>
                <w:color w:val="000000"/>
                <w:sz w:val="16"/>
              </w:rPr>
              <w:t>Всего</w:t>
            </w:r>
          </w:p>
          <w:p>
            <w:pPr>
              <w:pStyle w:val="Normal"/>
              <w:jc w:val="center"/>
              <w:rPr>
                <w:bCs/>
                <w:color w:val="000000"/>
                <w:sz w:val="16"/>
              </w:rPr>
            </w:pPr>
            <w:r>
              <w:rPr>
                <w:bCs/>
                <w:color w:val="000000"/>
                <w:sz w:val="16"/>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pPr>
            <w:r>
              <w:rPr>
                <w:bCs/>
                <w:color w:val="000000"/>
                <w:sz w:val="16"/>
              </w:rPr>
              <w:t>(таб.0100, стр.1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центральные</w:t>
            </w:r>
          </w:p>
          <w:p>
            <w:pPr>
              <w:pStyle w:val="Normal"/>
              <w:jc w:val="center"/>
              <w:rPr>
                <w:bCs/>
                <w:color w:val="000000"/>
                <w:sz w:val="16"/>
              </w:rPr>
            </w:pPr>
            <w:r>
              <w:rPr>
                <w:bCs/>
                <w:color w:val="000000"/>
                <w:sz w:val="16"/>
              </w:rPr>
              <w:t>больницы</w:t>
            </w:r>
          </w:p>
          <w:p>
            <w:pPr>
              <w:pStyle w:val="Normal"/>
              <w:ind w:right="-73" w:hanging="0"/>
              <w:jc w:val="center"/>
              <w:rPr/>
            </w:pPr>
            <w:r>
              <w:rPr>
                <w:bCs/>
                <w:color w:val="000000"/>
                <w:sz w:val="16"/>
              </w:rPr>
              <w:t xml:space="preserve"> </w:t>
            </w:r>
            <w:r>
              <w:rPr>
                <w:bCs/>
                <w:color w:val="000000"/>
                <w:sz w:val="16"/>
              </w:rPr>
              <w:t>(таб.0100, стр.18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онкологичес-кие</w:t>
            </w:r>
          </w:p>
          <w:p>
            <w:pPr>
              <w:pStyle w:val="Normal"/>
              <w:ind w:right="-73" w:hanging="0"/>
              <w:jc w:val="center"/>
              <w:rPr/>
            </w:pPr>
            <w:r>
              <w:rPr>
                <w:bCs/>
                <w:color w:val="000000"/>
                <w:sz w:val="16"/>
              </w:rPr>
              <w:t>(таб.0100, стр.17 гр.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туберку-лезные</w:t>
            </w:r>
          </w:p>
          <w:p>
            <w:pPr>
              <w:pStyle w:val="Normal"/>
              <w:jc w:val="center"/>
              <w:rPr/>
            </w:pPr>
            <w:r>
              <w:rPr>
                <w:bCs/>
                <w:color w:val="000000"/>
                <w:sz w:val="16"/>
              </w:rPr>
              <w:t>(таб.0100, стр.9,10 гр.3)</w:t>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Апте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1" w:name="Z1100_001_03"/>
            <w:bookmarkStart w:id="11022" w:name="Z1100_001_03"/>
            <w:bookmarkEnd w:id="110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3" w:name="Z1100_001_04"/>
            <w:bookmarkStart w:id="11024" w:name="Z1100_001_04"/>
            <w:bookmarkEnd w:id="110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5" w:name="Z1100_001_05"/>
            <w:bookmarkStart w:id="11026" w:name="Z1100_001_05"/>
            <w:bookmarkEnd w:id="1102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7" w:name="Z1100_001_06"/>
            <w:bookmarkStart w:id="11028" w:name="Z1100_001_06"/>
            <w:bookmarkEnd w:id="110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9" w:name="Z1100_001_07"/>
            <w:bookmarkStart w:id="11030" w:name="Z1100_001_07"/>
            <w:bookmarkEnd w:id="110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1" w:name="Z1100_001_08"/>
            <w:bookmarkStart w:id="11032" w:name="Z1100_001_08"/>
            <w:bookmarkEnd w:id="1103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3" w:name="Z1100_001_09"/>
            <w:bookmarkStart w:id="11034" w:name="Z1100_001_09"/>
            <w:bookmarkEnd w:id="1103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5" w:name="Z1100_001_10"/>
            <w:bookmarkStart w:id="11036" w:name="Z1100_001_10"/>
            <w:bookmarkEnd w:id="110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7" w:name="Z1100_001_11"/>
            <w:bookmarkStart w:id="11038" w:name="Z1100_001_11"/>
            <w:bookmarkEnd w:id="1103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39" w:name="Z1100_002_03"/>
            <w:bookmarkStart w:id="11040" w:name="Z1100_002_03"/>
            <w:bookmarkEnd w:id="110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1" w:name="Z1100_002_04"/>
            <w:bookmarkStart w:id="11042" w:name="Z1100_002_04"/>
            <w:bookmarkEnd w:id="110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3" w:name="Z1100_002_05"/>
            <w:bookmarkStart w:id="11044" w:name="Z1100_002_05"/>
            <w:bookmarkEnd w:id="1104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5" w:name="Z1100_002_06"/>
            <w:bookmarkStart w:id="11046" w:name="Z1100_002_06"/>
            <w:bookmarkEnd w:id="1104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7" w:name="Z1100_002_07"/>
            <w:bookmarkStart w:id="11048" w:name="Z1100_002_07"/>
            <w:bookmarkEnd w:id="110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9" w:name="Z1100_002_08"/>
            <w:bookmarkStart w:id="11050" w:name="Z1100_002_08"/>
            <w:bookmarkEnd w:id="1105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1" w:name="Z1100_002_09"/>
            <w:bookmarkStart w:id="11052" w:name="Z1100_002_09"/>
            <w:bookmarkEnd w:id="1105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3" w:name="Z1100_002_10"/>
            <w:bookmarkStart w:id="11054" w:name="Z1100_002_10"/>
            <w:bookmarkEnd w:id="110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5" w:name="Z1100_002_11"/>
            <w:bookmarkStart w:id="11056" w:name="Z1100_002_11"/>
            <w:bookmarkEnd w:id="110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57" w:name="Z1100_003_03"/>
            <w:bookmarkStart w:id="11058" w:name="Z1100_003_03"/>
            <w:bookmarkEnd w:id="110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59" w:name="Z1100_003_04"/>
            <w:bookmarkStart w:id="11060" w:name="Z1100_003_04"/>
            <w:bookmarkEnd w:id="110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1" w:name="Z1100_003_05"/>
            <w:bookmarkStart w:id="11062" w:name="Z1100_003_05"/>
            <w:bookmarkEnd w:id="1106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3" w:name="Z1100_003_06"/>
            <w:bookmarkStart w:id="11064" w:name="Z1100_003_06"/>
            <w:bookmarkEnd w:id="1106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5" w:name="Z1100_003_07"/>
            <w:bookmarkStart w:id="11066" w:name="Z1100_003_07"/>
            <w:bookmarkEnd w:id="110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7" w:name="Z1100_003_08"/>
            <w:bookmarkStart w:id="11068" w:name="Z1100_003_08"/>
            <w:bookmarkEnd w:id="1106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9" w:name="Z1100_003_09"/>
            <w:bookmarkStart w:id="11070" w:name="Z1100_003_09"/>
            <w:bookmarkEnd w:id="1107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1" w:name="Z1100_003_10"/>
            <w:bookmarkStart w:id="11072" w:name="Z1100_003_10"/>
            <w:bookmarkEnd w:id="110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3" w:name="Z1100_003_11"/>
            <w:bookmarkStart w:id="11074" w:name="Z1100_003_11"/>
            <w:bookmarkEnd w:id="1107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75" w:name="Z1100_004_03"/>
            <w:bookmarkStart w:id="11076" w:name="Z1100_004_03"/>
            <w:bookmarkEnd w:id="110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77" w:name="Z1100_004_04"/>
            <w:bookmarkStart w:id="11078" w:name="Z1100_004_04"/>
            <w:bookmarkEnd w:id="110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79" w:name="Z1100_004_05"/>
            <w:bookmarkStart w:id="11080" w:name="Z1100_004_05"/>
            <w:bookmarkEnd w:id="1108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81" w:name="Z1100_004_06"/>
            <w:bookmarkStart w:id="11082" w:name="Z1100_004_06"/>
            <w:bookmarkEnd w:id="1108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83" w:name="Z1100_004_07"/>
            <w:bookmarkStart w:id="11084" w:name="Z1100_004_07"/>
            <w:bookmarkEnd w:id="110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85" w:name="Z1100_004_08"/>
            <w:bookmarkStart w:id="11086" w:name="Z1100_004_08"/>
            <w:bookmarkEnd w:id="1108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87" w:name="Z1100_004_09"/>
            <w:bookmarkStart w:id="11088" w:name="Z1100_004_09"/>
            <w:bookmarkEnd w:id="1108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89" w:name="Z1100_004_10"/>
            <w:bookmarkStart w:id="11090" w:name="Z1100_004_10"/>
            <w:bookmarkEnd w:id="110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91" w:name="Z1100_004_11"/>
            <w:bookmarkStart w:id="11092" w:name="Z1100_004_11"/>
            <w:bookmarkEnd w:id="1109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93" w:name="Z1100_005_03"/>
            <w:bookmarkStart w:id="11094" w:name="Z1100_005_03"/>
            <w:bookmarkEnd w:id="110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95" w:name="Z1100_005_04"/>
            <w:bookmarkStart w:id="11096" w:name="Z1100_005_04"/>
            <w:bookmarkEnd w:id="110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97" w:name="Z1100_005_05"/>
            <w:bookmarkStart w:id="11098" w:name="Z1100_005_05"/>
            <w:bookmarkEnd w:id="1109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99" w:name="Z1100_005_06"/>
            <w:bookmarkStart w:id="11100" w:name="Z1100_005_06"/>
            <w:bookmarkEnd w:id="1110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01" w:name="Z1100_005_07"/>
            <w:bookmarkStart w:id="11102" w:name="Z1100_005_07"/>
            <w:bookmarkEnd w:id="111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03" w:name="Z1100_005_08"/>
            <w:bookmarkStart w:id="11104" w:name="Z1100_005_08"/>
            <w:bookmarkEnd w:id="1110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05" w:name="Z1100_005_09"/>
            <w:bookmarkStart w:id="11106" w:name="Z1100_005_09"/>
            <w:bookmarkEnd w:id="1110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07" w:name="Z1100_005_10"/>
            <w:bookmarkStart w:id="11108" w:name="Z1100_005_10"/>
            <w:bookmarkEnd w:id="111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09" w:name="Z1100_005_11"/>
            <w:bookmarkStart w:id="11110" w:name="Z1100_005_11"/>
            <w:bookmarkEnd w:id="1111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11" w:name="Z1100_006_03"/>
            <w:bookmarkStart w:id="11112" w:name="Z1100_006_03"/>
            <w:bookmarkEnd w:id="111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13" w:name="Z1100_006_04"/>
            <w:bookmarkStart w:id="11114" w:name="Z1100_006_04"/>
            <w:bookmarkEnd w:id="111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15" w:name="Z1100_006_05"/>
            <w:bookmarkStart w:id="11116" w:name="Z1100_006_05"/>
            <w:bookmarkEnd w:id="1111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17" w:name="Z1100_006_06"/>
            <w:bookmarkStart w:id="11118" w:name="Z1100_006_06"/>
            <w:bookmarkEnd w:id="1111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19" w:name="Z1100_006_07"/>
            <w:bookmarkStart w:id="11120" w:name="Z1100_006_07"/>
            <w:bookmarkEnd w:id="111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21" w:name="Z1100_006_08"/>
            <w:bookmarkStart w:id="11122" w:name="Z1100_006_08"/>
            <w:bookmarkEnd w:id="1112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23" w:name="Z1100_006_09"/>
            <w:bookmarkStart w:id="11124" w:name="Z1100_006_09"/>
            <w:bookmarkEnd w:id="111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25" w:name="Z1100_006_10"/>
            <w:bookmarkStart w:id="11126" w:name="Z1100_006_10"/>
            <w:bookmarkEnd w:id="111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27" w:name="Z1100_006_11"/>
            <w:bookmarkStart w:id="11128" w:name="Z1100_006_11"/>
            <w:bookmarkEnd w:id="1112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29" w:name="Z1100_007_03"/>
            <w:bookmarkStart w:id="11130" w:name="Z1100_007_03"/>
            <w:bookmarkEnd w:id="111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1" w:name="Z1100_007_04"/>
            <w:bookmarkStart w:id="11132" w:name="Z1100_007_04"/>
            <w:bookmarkEnd w:id="111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3" w:name="Z1100_007_05"/>
            <w:bookmarkStart w:id="11134" w:name="Z1100_007_05"/>
            <w:bookmarkEnd w:id="1113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5" w:name="Z1100_007_06"/>
            <w:bookmarkStart w:id="11136" w:name="Z1100_007_06"/>
            <w:bookmarkEnd w:id="1113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7" w:name="Z1100_007_07"/>
            <w:bookmarkStart w:id="11138" w:name="Z1100_007_07"/>
            <w:bookmarkEnd w:id="111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9" w:name="Z1100_007_08"/>
            <w:bookmarkStart w:id="11140" w:name="Z1100_007_08"/>
            <w:bookmarkEnd w:id="1114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41" w:name="Z1100_007_09"/>
            <w:bookmarkStart w:id="11142" w:name="Z1100_007_09"/>
            <w:bookmarkEnd w:id="111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43" w:name="Z1100_007_10"/>
            <w:bookmarkStart w:id="11144" w:name="Z1100_007_10"/>
            <w:bookmarkEnd w:id="111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45" w:name="Z1100_007_11"/>
            <w:bookmarkStart w:id="11146" w:name="Z1100_007_11"/>
            <w:bookmarkEnd w:id="1114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47" w:name="Z1100_008_03"/>
            <w:bookmarkStart w:id="11148" w:name="Z1100_008_03"/>
            <w:bookmarkEnd w:id="111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49" w:name="Z1100_008_04"/>
            <w:bookmarkStart w:id="11150" w:name="Z1100_008_04"/>
            <w:bookmarkEnd w:id="111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1" w:name="Z1100_008_05"/>
            <w:bookmarkStart w:id="11152" w:name="Z1100_008_05"/>
            <w:bookmarkEnd w:id="1115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3" w:name="Z1100_008_06"/>
            <w:bookmarkStart w:id="11154" w:name="Z1100_008_06"/>
            <w:bookmarkEnd w:id="1115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5" w:name="Z1100_008_07"/>
            <w:bookmarkStart w:id="11156" w:name="Z1100_008_07"/>
            <w:bookmarkEnd w:id="111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7" w:name="Z1100_008_08"/>
            <w:bookmarkStart w:id="11158" w:name="Z1100_008_08"/>
            <w:bookmarkEnd w:id="1115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9" w:name="Z1100_008_09"/>
            <w:bookmarkStart w:id="11160" w:name="Z1100_008_09"/>
            <w:bookmarkEnd w:id="111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61" w:name="Z1100_008_10"/>
            <w:bookmarkStart w:id="11162" w:name="Z1100_008_10"/>
            <w:bookmarkEnd w:id="111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63" w:name="Z1100_008_11"/>
            <w:bookmarkStart w:id="11164" w:name="Z1100_008_11"/>
            <w:bookmarkEnd w:id="11164"/>
          </w:p>
        </w:tc>
      </w:tr>
      <w:tr>
        <w:trPr>
          <w:cantSplit w:val="true"/>
        </w:trPr>
        <w:tc>
          <w:tcPr>
            <w:tcW w:w="4064"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Лаборатории</w:t>
            </w:r>
            <w:r>
              <w:rPr>
                <w:sz w:val="18"/>
                <w:szCs w:val="18"/>
                <w:lang w:val="en-US" w:eastAsia="en-US"/>
              </w:rPr>
              <w:t xml:space="preserve">   </w:t>
            </w:r>
            <w:r>
              <w:rPr>
                <w:sz w:val="18"/>
                <w:szCs w:val="18"/>
                <w:lang w:val="en-US" w:eastAsia="en-US"/>
              </w:rPr>
              <w:t xml:space="preserve"> </w:t>
            </w:r>
            <w:r>
              <w:rPr>
                <w:sz w:val="18"/>
                <w:szCs w:val="18"/>
              </w:rPr>
              <w:t>из них:</w:t>
            </w:r>
          </w:p>
        </w:tc>
        <w:tc>
          <w:tcPr>
            <w:tcW w:w="463" w:type="dxa"/>
            <w:tcBorders>
              <w:top w:val="single" w:sz="6" w:space="0" w:color="000000"/>
              <w:left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1157"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041"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199"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r>
      <w:tr>
        <w:trPr>
          <w:cantSplit w:val="true"/>
        </w:trPr>
        <w:tc>
          <w:tcPr>
            <w:tcW w:w="4064" w:type="dxa"/>
            <w:tcBorders>
              <w:left w:val="single" w:sz="6" w:space="0" w:color="000000"/>
              <w:bottom w:val="single" w:sz="6" w:space="0" w:color="000000"/>
              <w:right w:val="single" w:sz="6" w:space="0" w:color="000000"/>
            </w:tcBorders>
            <w:vAlign w:val="bottom"/>
          </w:tcPr>
          <w:p>
            <w:pPr>
              <w:pStyle w:val="Normal"/>
              <w:ind w:left="356" w:hanging="0"/>
              <w:rPr>
                <w:sz w:val="18"/>
                <w:szCs w:val="18"/>
                <w:lang w:val="en-US" w:eastAsia="en-US"/>
              </w:rPr>
            </w:pPr>
            <w:r>
              <w:rPr>
                <w:sz w:val="18"/>
                <w:szCs w:val="18"/>
                <w:lang w:val="en-US" w:eastAsia="en-US"/>
              </w:rPr>
              <w:t>клинико-диагностическая</w:t>
            </w:r>
          </w:p>
        </w:tc>
        <w:tc>
          <w:tcPr>
            <w:tcW w:w="463"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15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65" w:name="Z1100_009_03"/>
            <w:bookmarkStart w:id="11166" w:name="Z1100_009_03"/>
            <w:bookmarkEnd w:id="11166"/>
          </w:p>
        </w:tc>
        <w:tc>
          <w:tcPr>
            <w:tcW w:w="120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67" w:name="Z1100_009_04"/>
            <w:bookmarkStart w:id="11168" w:name="Z1100_009_04"/>
            <w:bookmarkEnd w:id="11168"/>
          </w:p>
        </w:tc>
        <w:tc>
          <w:tcPr>
            <w:tcW w:w="120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69" w:name="Z1100_009_05"/>
            <w:bookmarkStart w:id="11170" w:name="Z1100_009_05"/>
            <w:bookmarkEnd w:id="11170"/>
          </w:p>
        </w:tc>
        <w:tc>
          <w:tcPr>
            <w:tcW w:w="1041"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1" w:name="Z1100_009_06"/>
            <w:bookmarkStart w:id="11172" w:name="Z1100_009_06"/>
            <w:bookmarkEnd w:id="11172"/>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3" w:name="Z1100_009_07"/>
            <w:bookmarkStart w:id="11174" w:name="Z1100_009_07"/>
            <w:bookmarkEnd w:id="11174"/>
          </w:p>
        </w:tc>
        <w:tc>
          <w:tcPr>
            <w:tcW w:w="120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5" w:name="Z1100_009_08"/>
            <w:bookmarkStart w:id="11176" w:name="Z1100_009_08"/>
            <w:bookmarkEnd w:id="11176"/>
          </w:p>
        </w:tc>
        <w:tc>
          <w:tcPr>
            <w:tcW w:w="119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7" w:name="Z1100_009_09"/>
            <w:bookmarkStart w:id="11178" w:name="Z1100_009_09"/>
            <w:bookmarkEnd w:id="11178"/>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9" w:name="Z1100_009_10"/>
            <w:bookmarkStart w:id="11180" w:name="Z1100_009_10"/>
            <w:bookmarkEnd w:id="11180"/>
          </w:p>
        </w:tc>
        <w:tc>
          <w:tcPr>
            <w:tcW w:w="120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81" w:name="Z1100_009_11"/>
            <w:bookmarkStart w:id="11182" w:name="Z1100_009_11"/>
            <w:bookmarkEnd w:id="1118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83" w:name="Z1100_010_03"/>
            <w:bookmarkStart w:id="11184" w:name="Z1100_010_03"/>
            <w:bookmarkEnd w:id="111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85" w:name="Z1100_010_04"/>
            <w:bookmarkStart w:id="11186" w:name="Z1100_010_04"/>
            <w:bookmarkEnd w:id="111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87" w:name="Z1100_010_05"/>
            <w:bookmarkStart w:id="11188" w:name="Z1100_010_05"/>
            <w:bookmarkEnd w:id="1118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89" w:name="Z1100_010_06"/>
            <w:bookmarkStart w:id="11190" w:name="Z1100_010_06"/>
            <w:bookmarkEnd w:id="1119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1" w:name="Z1100_010_07"/>
            <w:bookmarkStart w:id="11192" w:name="Z1100_010_07"/>
            <w:bookmarkEnd w:id="111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3" w:name="Z1100_010_08"/>
            <w:bookmarkStart w:id="11194" w:name="Z1100_010_08"/>
            <w:bookmarkEnd w:id="1119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5" w:name="Z1100_010_09"/>
            <w:bookmarkStart w:id="11196" w:name="Z1100_010_09"/>
            <w:bookmarkEnd w:id="111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7" w:name="Z1100_010_10"/>
            <w:bookmarkStart w:id="11198" w:name="Z1100_010_10"/>
            <w:bookmarkEnd w:id="111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9" w:name="Z1100_010_11"/>
            <w:bookmarkStart w:id="11200" w:name="Z1100_010_11"/>
            <w:bookmarkEnd w:id="1120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sz w:val="18"/>
                <w:szCs w:val="18"/>
              </w:rPr>
            </w:pPr>
            <w:r>
              <w:rPr>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01" w:name="Z1100_011_03"/>
            <w:bookmarkStart w:id="11202" w:name="Z1100_011_03"/>
            <w:bookmarkEnd w:id="112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03" w:name="Z1100_011_04"/>
            <w:bookmarkStart w:id="11204" w:name="Z1100_011_04"/>
            <w:bookmarkEnd w:id="112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05" w:name="Z1100_011_05"/>
            <w:bookmarkStart w:id="11206" w:name="Z1100_011_05"/>
            <w:bookmarkEnd w:id="1120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07" w:name="Z1100_011_06"/>
            <w:bookmarkStart w:id="11208" w:name="Z1100_011_06"/>
            <w:bookmarkEnd w:id="112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09" w:name="Z1100_011_07"/>
            <w:bookmarkStart w:id="11210" w:name="Z1100_011_07"/>
            <w:bookmarkEnd w:id="112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11" w:name="Z1100_011_08"/>
            <w:bookmarkStart w:id="11212" w:name="Z1100_011_08"/>
            <w:bookmarkEnd w:id="1121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13" w:name="Z1100_011_09"/>
            <w:bookmarkStart w:id="11214" w:name="Z1100_011_09"/>
            <w:bookmarkEnd w:id="1121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15" w:name="Z1100_011_10"/>
            <w:bookmarkStart w:id="11216" w:name="Z1100_011_10"/>
            <w:bookmarkEnd w:id="112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17" w:name="Z1100_011_11"/>
            <w:bookmarkStart w:id="11218" w:name="Z1100_011_11"/>
            <w:bookmarkEnd w:id="1121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19" w:name="Z1100_012_03"/>
            <w:bookmarkStart w:id="11220" w:name="Z1100_012_03"/>
            <w:bookmarkEnd w:id="112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21" w:name="Z1100_012_04"/>
            <w:bookmarkStart w:id="11222" w:name="Z1100_012_04"/>
            <w:bookmarkEnd w:id="112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23" w:name="Z1100_012_05"/>
            <w:bookmarkStart w:id="11224" w:name="Z1100_012_05"/>
            <w:bookmarkEnd w:id="1122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25" w:name="Z1100_012_06"/>
            <w:bookmarkStart w:id="11226" w:name="Z1100_012_06"/>
            <w:bookmarkEnd w:id="1122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27" w:name="Z1100_012_07"/>
            <w:bookmarkStart w:id="11228" w:name="Z1100_012_07"/>
            <w:bookmarkEnd w:id="112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29" w:name="Z1100_012_08"/>
            <w:bookmarkStart w:id="11230" w:name="Z1100_012_08"/>
            <w:bookmarkEnd w:id="1123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31" w:name="Z1100_012_09"/>
            <w:bookmarkStart w:id="11232" w:name="Z1100_012_09"/>
            <w:bookmarkEnd w:id="1123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33" w:name="Z1100_012_10"/>
            <w:bookmarkStart w:id="11234" w:name="Z1100_012_10"/>
            <w:bookmarkEnd w:id="112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35" w:name="Z1100_012_11"/>
            <w:bookmarkStart w:id="11236" w:name="Z1100_012_11"/>
            <w:bookmarkEnd w:id="112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Отдел автоматизированной системы управления (АСУ), вычислительный центр</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7" w:name="Z1100_013_03"/>
            <w:bookmarkStart w:id="11238" w:name="Z1100_013_03"/>
            <w:bookmarkEnd w:id="112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9" w:name="Z1100_013_04"/>
            <w:bookmarkStart w:id="11240" w:name="Z1100_013_04"/>
            <w:bookmarkEnd w:id="112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1" w:name="Z1100_013_05"/>
            <w:bookmarkStart w:id="11242" w:name="Z1100_013_05"/>
            <w:bookmarkEnd w:id="1124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3" w:name="Z1100_013_06"/>
            <w:bookmarkStart w:id="11244" w:name="Z1100_013_06"/>
            <w:bookmarkEnd w:id="1124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5" w:name="Z1100_013_07"/>
            <w:bookmarkStart w:id="11246" w:name="Z1100_013_07"/>
            <w:bookmarkEnd w:id="112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7" w:name="Z1100_013_08"/>
            <w:bookmarkStart w:id="11248" w:name="Z1100_013_08"/>
            <w:bookmarkEnd w:id="1124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9" w:name="Z1100_013_09"/>
            <w:bookmarkStart w:id="11250" w:name="Z1100_013_09"/>
            <w:bookmarkEnd w:id="1125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51" w:name="Z1100_013_10"/>
            <w:bookmarkStart w:id="11252" w:name="Z1100_013_10"/>
            <w:bookmarkEnd w:id="112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53" w:name="Z1100_013_11"/>
            <w:bookmarkStart w:id="11254" w:name="Z1100_013_11"/>
            <w:bookmarkEnd w:id="1125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передвижны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5" w:name="Z1100_014_03"/>
            <w:bookmarkStart w:id="11256" w:name="Z1100_014_03"/>
            <w:bookmarkEnd w:id="112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7" w:name="Z1100_014_04"/>
            <w:bookmarkStart w:id="11258" w:name="Z1100_014_04"/>
            <w:bookmarkEnd w:id="112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9" w:name="Z1100_014_05"/>
            <w:bookmarkStart w:id="11260" w:name="Z1100_014_05"/>
            <w:bookmarkEnd w:id="1126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1" w:name="Z1100_014_06"/>
            <w:bookmarkStart w:id="11262" w:name="Z1100_014_06"/>
            <w:bookmarkEnd w:id="1126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3" w:name="Z1100_014_07"/>
            <w:bookmarkStart w:id="11264" w:name="Z1100_014_07"/>
            <w:bookmarkEnd w:id="112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5" w:name="Z1100_014_08"/>
            <w:bookmarkStart w:id="11266" w:name="Z1100_014_08"/>
            <w:bookmarkEnd w:id="1126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7" w:name="Z1100_014_09"/>
            <w:bookmarkStart w:id="11268" w:name="Z1100_014_09"/>
            <w:bookmarkEnd w:id="1126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9" w:name="Z1100_014_10"/>
            <w:bookmarkStart w:id="11270" w:name="Z1100_014_10"/>
            <w:bookmarkEnd w:id="112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71" w:name="Z1100_014_11"/>
            <w:bookmarkStart w:id="11272" w:name="Z1100_014_11"/>
            <w:bookmarkEnd w:id="1127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для детей, включая передвижные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sz w:val="18"/>
              </w:rPr>
            </w:pPr>
            <w:r>
              <w:rPr>
                <w:sz w:val="18"/>
              </w:rPr>
              <w:t>1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73" w:name="Z1100_141_03"/>
            <w:bookmarkStart w:id="11274" w:name="Z1100_141_03"/>
            <w:bookmarkEnd w:id="1127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75" w:name="Z1100_141_04"/>
            <w:bookmarkStart w:id="11276" w:name="Z1100_141_04"/>
            <w:bookmarkEnd w:id="112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77" w:name="Z1100_141_05"/>
            <w:bookmarkStart w:id="11278" w:name="Z1100_141_05"/>
            <w:bookmarkEnd w:id="1127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79" w:name="Z1100_141_06"/>
            <w:bookmarkStart w:id="11280" w:name="Z1100_141_06"/>
            <w:bookmarkEnd w:id="1128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81" w:name="Z1100_141_07"/>
            <w:bookmarkStart w:id="11282" w:name="Z1100_141_07"/>
            <w:bookmarkEnd w:id="112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83" w:name="Z1100_141_08"/>
            <w:bookmarkStart w:id="11284" w:name="Z1100_141_08"/>
            <w:bookmarkEnd w:id="1128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85" w:name="Z1100_141_09"/>
            <w:bookmarkStart w:id="11286" w:name="Z1100_141_09"/>
            <w:bookmarkEnd w:id="1128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87" w:name="Z1100_141_10"/>
            <w:bookmarkStart w:id="11288" w:name="Z1100_141_10"/>
            <w:bookmarkEnd w:id="112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89" w:name="Z1100_141_11"/>
            <w:bookmarkStart w:id="11290" w:name="Z1100_141_11"/>
            <w:bookmarkEnd w:id="1129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91" w:name="Z1100_015_03"/>
            <w:bookmarkStart w:id="11292" w:name="Z1100_015_03"/>
            <w:bookmarkEnd w:id="112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93" w:name="Z1100_015_04"/>
            <w:bookmarkStart w:id="11294" w:name="Z1100_015_04"/>
            <w:bookmarkEnd w:id="112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95" w:name="Z1100_015_05"/>
            <w:bookmarkStart w:id="11296" w:name="Z1100_015_05"/>
            <w:bookmarkEnd w:id="1129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97" w:name="Z1100_015_06"/>
            <w:bookmarkStart w:id="11298" w:name="Z1100_015_06"/>
            <w:bookmarkEnd w:id="1129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99" w:name="Z1100_015_07"/>
            <w:bookmarkStart w:id="11300" w:name="Z1100_015_07"/>
            <w:bookmarkEnd w:id="113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01" w:name="Z1100_015_08"/>
            <w:bookmarkStart w:id="11302" w:name="Z1100_015_08"/>
            <w:bookmarkEnd w:id="1130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03" w:name="Z1100_015_09"/>
            <w:bookmarkStart w:id="11304" w:name="Z1100_015_09"/>
            <w:bookmarkEnd w:id="113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05" w:name="Z1100_015_10"/>
            <w:bookmarkStart w:id="11306" w:name="Z1100_015_10"/>
            <w:bookmarkEnd w:id="113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07" w:name="Z1100_015_11"/>
            <w:bookmarkStart w:id="11308" w:name="Z1100_015_11"/>
            <w:bookmarkEnd w:id="1130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09" w:name="Z1100_016_03"/>
            <w:bookmarkStart w:id="11310" w:name="Z1100_016_03"/>
            <w:bookmarkEnd w:id="113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11" w:name="Z1100_016_04"/>
            <w:bookmarkStart w:id="11312" w:name="Z1100_016_04"/>
            <w:bookmarkEnd w:id="113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13" w:name="Z1100_016_05"/>
            <w:bookmarkStart w:id="11314" w:name="Z1100_016_05"/>
            <w:bookmarkEnd w:id="1131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15" w:name="Z1100_016_06"/>
            <w:bookmarkStart w:id="11316" w:name="Z1100_016_06"/>
            <w:bookmarkEnd w:id="1131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17" w:name="Z1100_016_07"/>
            <w:bookmarkStart w:id="11318" w:name="Z1100_016_07"/>
            <w:bookmarkEnd w:id="113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19" w:name="Z1100_016_08"/>
            <w:bookmarkStart w:id="11320" w:name="Z1100_016_08"/>
            <w:bookmarkEnd w:id="1132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21" w:name="Z1100_016_09"/>
            <w:bookmarkStart w:id="11322" w:name="Z1100_016_09"/>
            <w:bookmarkEnd w:id="113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23" w:name="Z1100_016_10"/>
            <w:bookmarkStart w:id="11324" w:name="Z1100_016_10"/>
            <w:bookmarkEnd w:id="113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25" w:name="Z1100_016_11"/>
            <w:bookmarkStart w:id="11326" w:name="Z1100_016_11"/>
            <w:bookmarkEnd w:id="1132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7" w:name="Z1100_017_03"/>
            <w:bookmarkStart w:id="11328" w:name="Z1100_017_03"/>
            <w:bookmarkEnd w:id="113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9" w:name="Z1100_017_04"/>
            <w:bookmarkStart w:id="11330" w:name="Z1100_017_04"/>
            <w:bookmarkEnd w:id="113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31" w:name="Z1100_017_05"/>
            <w:bookmarkStart w:id="11332" w:name="Z1100_017_05"/>
            <w:bookmarkEnd w:id="1133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33" w:name="Z1100_017_06"/>
            <w:bookmarkStart w:id="11334" w:name="Z1100_017_06"/>
            <w:bookmarkEnd w:id="1133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35" w:name="Z1100_017_07"/>
            <w:bookmarkStart w:id="11336" w:name="Z1100_017_07"/>
            <w:bookmarkEnd w:id="113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37" w:name="Z1100_017_08"/>
            <w:bookmarkStart w:id="11338" w:name="Z1100_017_08"/>
            <w:bookmarkEnd w:id="1133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39" w:name="Z1100_017_09"/>
            <w:bookmarkStart w:id="11340" w:name="Z1100_017_09"/>
            <w:bookmarkEnd w:id="113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41" w:name="Z1100_017_10"/>
            <w:bookmarkStart w:id="11342" w:name="Z1100_017_10"/>
            <w:bookmarkEnd w:id="113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43" w:name="Z1100_017_11"/>
            <w:bookmarkStart w:id="11344" w:name="Z1100_017_11"/>
            <w:bookmarkEnd w:id="1134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45" w:name="Z1100_018_03"/>
            <w:bookmarkStart w:id="11346" w:name="Z1100_018_03"/>
            <w:bookmarkEnd w:id="113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47" w:name="Z1100_018_04"/>
            <w:bookmarkStart w:id="11348" w:name="Z1100_018_04"/>
            <w:bookmarkEnd w:id="113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49" w:name="Z1100_018_05"/>
            <w:bookmarkStart w:id="11350" w:name="Z1100_018_05"/>
            <w:bookmarkEnd w:id="1135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51" w:name="Z1100_018_06"/>
            <w:bookmarkStart w:id="11352" w:name="Z1100_018_06"/>
            <w:bookmarkEnd w:id="1135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53" w:name="Z1100_018_07"/>
            <w:bookmarkStart w:id="11354" w:name="Z1100_018_07"/>
            <w:bookmarkEnd w:id="113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55" w:name="Z1100_018_08"/>
            <w:bookmarkStart w:id="11356" w:name="Z1100_018_08"/>
            <w:bookmarkEnd w:id="1135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57" w:name="Z1100_018_09"/>
            <w:bookmarkStart w:id="11358" w:name="Z1100_018_09"/>
            <w:bookmarkEnd w:id="113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59" w:name="Z1100_018_10"/>
            <w:bookmarkStart w:id="11360" w:name="Z1100_018_10"/>
            <w:bookmarkEnd w:id="113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61" w:name="Z1100_018_11"/>
            <w:bookmarkStart w:id="11362" w:name="Z1100_018_11"/>
            <w:bookmarkEnd w:id="1136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3" w:name="Z1100_019_03"/>
            <w:bookmarkStart w:id="11364" w:name="Z1100_019_03"/>
            <w:bookmarkEnd w:id="113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5" w:name="Z1100_019_04"/>
            <w:bookmarkStart w:id="11366" w:name="Z1100_019_04"/>
            <w:bookmarkEnd w:id="113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7" w:name="Z1100_019_05"/>
            <w:bookmarkStart w:id="11368" w:name="Z1100_019_05"/>
            <w:bookmarkEnd w:id="1136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9" w:name="Z1100_019_06"/>
            <w:bookmarkStart w:id="11370" w:name="Z1100_019_06"/>
            <w:bookmarkEnd w:id="1137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1" w:name="Z1100_019_07"/>
            <w:bookmarkStart w:id="11372" w:name="Z1100_019_07"/>
            <w:bookmarkEnd w:id="113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3" w:name="Z1100_019_08"/>
            <w:bookmarkStart w:id="11374" w:name="Z1100_019_08"/>
            <w:bookmarkEnd w:id="1137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5" w:name="Z1100_019_09"/>
            <w:bookmarkStart w:id="11376" w:name="Z1100_019_09"/>
            <w:bookmarkEnd w:id="113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7" w:name="Z1100_019_10"/>
            <w:bookmarkStart w:id="11378" w:name="Z1100_019_10"/>
            <w:bookmarkEnd w:id="113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9" w:name="Z1100_019_11"/>
            <w:bookmarkStart w:id="11380" w:name="Z1100_019_11"/>
            <w:bookmarkEnd w:id="1138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81" w:name="Z1100_020_03"/>
            <w:bookmarkStart w:id="11382" w:name="Z1100_020_03"/>
            <w:bookmarkEnd w:id="113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83" w:name="Z1100_020_04"/>
            <w:bookmarkStart w:id="11384" w:name="Z1100_020_04"/>
            <w:bookmarkEnd w:id="113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85" w:name="Z1100_020_05"/>
            <w:bookmarkStart w:id="11386" w:name="Z1100_020_05"/>
            <w:bookmarkEnd w:id="1138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87" w:name="Z1100_020_06"/>
            <w:bookmarkStart w:id="11388" w:name="Z1100_020_06"/>
            <w:bookmarkEnd w:id="113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89" w:name="Z1100_020_07"/>
            <w:bookmarkStart w:id="11390" w:name="Z1100_020_07"/>
            <w:bookmarkEnd w:id="113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1" w:name="Z1100_020_08"/>
            <w:bookmarkStart w:id="11392" w:name="Z1100_020_08"/>
            <w:bookmarkEnd w:id="1139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3" w:name="Z1100_020_09"/>
            <w:bookmarkStart w:id="11394" w:name="Z1100_020_09"/>
            <w:bookmarkEnd w:id="1139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5" w:name="Z1100_020_10"/>
            <w:bookmarkStart w:id="11396" w:name="Z1100_020_10"/>
            <w:bookmarkEnd w:id="113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7" w:name="Z1100_020_11"/>
            <w:bookmarkStart w:id="11398" w:name="Z1100_020_11"/>
            <w:bookmarkEnd w:id="1139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99" w:name="Z1100_021_03"/>
            <w:bookmarkStart w:id="11400" w:name="Z1100_021_03"/>
            <w:bookmarkEnd w:id="114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01" w:name="Z1100_021_04"/>
            <w:bookmarkStart w:id="11402" w:name="Z1100_021_04"/>
            <w:bookmarkEnd w:id="114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03" w:name="Z1100_021_05"/>
            <w:bookmarkStart w:id="11404" w:name="Z1100_021_05"/>
            <w:bookmarkEnd w:id="1140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05" w:name="Z1100_021_06"/>
            <w:bookmarkStart w:id="11406" w:name="Z1100_021_06"/>
            <w:bookmarkEnd w:id="1140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07" w:name="Z1100_021_07"/>
            <w:bookmarkStart w:id="11408" w:name="Z1100_021_07"/>
            <w:bookmarkEnd w:id="114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09" w:name="Z1100_021_08"/>
            <w:bookmarkStart w:id="11410" w:name="Z1100_021_08"/>
            <w:bookmarkEnd w:id="1141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1" w:name="Z1100_021_09"/>
            <w:bookmarkStart w:id="11412" w:name="Z1100_021_09"/>
            <w:bookmarkEnd w:id="1141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3" w:name="Z1100_021_10"/>
            <w:bookmarkStart w:id="11414" w:name="Z1100_021_10"/>
            <w:bookmarkEnd w:id="114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5" w:name="Z1100_021_11"/>
            <w:bookmarkStart w:id="11416" w:name="Z1100_021_11"/>
            <w:bookmarkEnd w:id="114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7" w:name="Z1100_022_03"/>
            <w:bookmarkStart w:id="11418" w:name="Z1100_022_03"/>
            <w:bookmarkEnd w:id="114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9" w:name="Z1100_022_04"/>
            <w:bookmarkStart w:id="11420" w:name="Z1100_022_04"/>
            <w:bookmarkEnd w:id="114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1" w:name="Z1100_022_05"/>
            <w:bookmarkStart w:id="11422" w:name="Z1100_022_05"/>
            <w:bookmarkEnd w:id="1142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3" w:name="Z1100_022_06"/>
            <w:bookmarkStart w:id="11424" w:name="Z1100_022_06"/>
            <w:bookmarkEnd w:id="1142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5" w:name="Z1100_022_07"/>
            <w:bookmarkStart w:id="11426" w:name="Z1100_022_07"/>
            <w:bookmarkEnd w:id="114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7" w:name="Z1100_022_08"/>
            <w:bookmarkStart w:id="11428" w:name="Z1100_022_08"/>
            <w:bookmarkEnd w:id="1142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9" w:name="Z1100_022_09"/>
            <w:bookmarkStart w:id="11430" w:name="Z1100_022_09"/>
            <w:bookmarkEnd w:id="1143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31" w:name="Z1100_022_10"/>
            <w:bookmarkStart w:id="11432" w:name="Z1100_022_10"/>
            <w:bookmarkEnd w:id="114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33" w:name="Z1100_022_11"/>
            <w:bookmarkStart w:id="11434" w:name="Z1100_022_11"/>
            <w:bookmarkEnd w:id="1143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35" w:name="Z1100_023_03"/>
            <w:bookmarkStart w:id="11436" w:name="Z1100_023_03"/>
            <w:bookmarkEnd w:id="114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37" w:name="Z1100_023_04"/>
            <w:bookmarkStart w:id="11438" w:name="Z1100_023_04"/>
            <w:bookmarkEnd w:id="114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39" w:name="Z1100_023_05"/>
            <w:bookmarkStart w:id="11440" w:name="Z1100_023_05"/>
            <w:bookmarkEnd w:id="1144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1" w:name="Z1100_023_06"/>
            <w:bookmarkStart w:id="11442" w:name="Z1100_023_06"/>
            <w:bookmarkEnd w:id="1144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3" w:name="Z1100_023_07"/>
            <w:bookmarkStart w:id="11444" w:name="Z1100_023_07"/>
            <w:bookmarkEnd w:id="114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5" w:name="Z1100_023_08"/>
            <w:bookmarkStart w:id="11446" w:name="Z1100_023_08"/>
            <w:bookmarkEnd w:id="1144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7" w:name="Z1100_023_09"/>
            <w:bookmarkStart w:id="11448" w:name="Z1100_023_09"/>
            <w:bookmarkEnd w:id="1144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9" w:name="Z1100_023_10"/>
            <w:bookmarkStart w:id="11450" w:name="Z1100_023_10"/>
            <w:bookmarkEnd w:id="114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51" w:name="Z1100_023_11"/>
            <w:bookmarkStart w:id="11452" w:name="Z1100_023_11"/>
            <w:bookmarkEnd w:id="1145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3" w:name="Z1100_024_03"/>
            <w:bookmarkStart w:id="11454" w:name="Z1100_024_03"/>
            <w:bookmarkEnd w:id="114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5" w:name="Z1100_024_04"/>
            <w:bookmarkStart w:id="11456" w:name="Z1100_024_04"/>
            <w:bookmarkEnd w:id="114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7" w:name="Z1100_024_05"/>
            <w:bookmarkStart w:id="11458" w:name="Z1100_024_05"/>
            <w:bookmarkEnd w:id="1145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9" w:name="Z1100_024_06"/>
            <w:bookmarkStart w:id="11460" w:name="Z1100_024_06"/>
            <w:bookmarkEnd w:id="1146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1" w:name="Z1100_024_07"/>
            <w:bookmarkStart w:id="11462" w:name="Z1100_024_07"/>
            <w:bookmarkEnd w:id="114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3" w:name="Z1100_024_08"/>
            <w:bookmarkStart w:id="11464" w:name="Z1100_024_08"/>
            <w:bookmarkEnd w:id="1146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5" w:name="Z1100_024_09"/>
            <w:bookmarkStart w:id="11466" w:name="Z1100_024_09"/>
            <w:bookmarkEnd w:id="1146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7" w:name="Z1100_024_10"/>
            <w:bookmarkStart w:id="11468" w:name="Z1100_024_10"/>
            <w:bookmarkEnd w:id="1146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9" w:name="Z1100_024_11"/>
            <w:bookmarkStart w:id="11470" w:name="Z1100_024_11"/>
            <w:bookmarkEnd w:id="11470"/>
          </w:p>
        </w:tc>
      </w:tr>
    </w:tbl>
    <w:p>
      <w:pPr>
        <w:pStyle w:val="Normal"/>
        <w:rPr>
          <w:color w:val="000000"/>
        </w:rPr>
      </w:pPr>
      <w:r>
        <w:br w:type="page"/>
      </w:r>
      <w:r>
        <w:rPr>
          <w:color w:val="000000"/>
        </w:rPr>
      </w:r>
    </w:p>
    <w:p>
      <w:pPr>
        <w:pStyle w:val="Normal"/>
        <w:rPr/>
      </w:pPr>
      <w:r>
        <w:rPr>
          <w:b/>
          <w:bCs/>
          <w:color w:val="000000"/>
          <w:sz w:val="22"/>
          <w:szCs w:val="22"/>
        </w:rPr>
        <w:t>(1100)</w:t>
        <w:tab/>
        <w:tab/>
        <w:tab/>
        <w:tab/>
        <w:tab/>
        <w:tab/>
        <w:tab/>
        <w:tab/>
        <w:tab/>
        <w:tab/>
        <w:tab/>
        <w:tab/>
        <w:tab/>
        <w:tab/>
        <w:tab/>
        <w:tab/>
        <w:tab/>
      </w:r>
      <w:r>
        <w:rPr/>
        <w:t>продолжение</w:t>
      </w:r>
    </w:p>
    <w:tbl>
      <w:tblPr>
        <w:tblW w:w="14084" w:type="dxa"/>
        <w:jc w:val="left"/>
        <w:tblInd w:w="-291" w:type="dxa"/>
        <w:tblLayout w:type="fixed"/>
        <w:tblCellMar>
          <w:top w:w="0" w:type="dxa"/>
          <w:left w:w="108" w:type="dxa"/>
          <w:bottom w:w="0" w:type="dxa"/>
          <w:right w:w="108" w:type="dxa"/>
        </w:tblCellMar>
      </w:tblPr>
      <w:tblGrid>
        <w:gridCol w:w="4064"/>
        <w:gridCol w:w="463"/>
        <w:gridCol w:w="1037"/>
        <w:gridCol w:w="1080"/>
        <w:gridCol w:w="960"/>
        <w:gridCol w:w="960"/>
        <w:gridCol w:w="960"/>
        <w:gridCol w:w="1080"/>
        <w:gridCol w:w="1120"/>
        <w:gridCol w:w="920"/>
        <w:gridCol w:w="720"/>
        <w:gridCol w:w="72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6"/>
              </w:rPr>
            </w:pPr>
            <w:r>
              <w:rPr>
                <w:color w:val="000000"/>
                <w:sz w:val="16"/>
              </w:rPr>
              <w:t>Наименования</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955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8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Районные больницы</w:t>
            </w:r>
          </w:p>
          <w:p>
            <w:pPr>
              <w:pStyle w:val="Normal"/>
              <w:jc w:val="center"/>
              <w:rPr/>
            </w:pPr>
            <w:r>
              <w:rPr>
                <w:bCs/>
                <w:color w:val="000000"/>
                <w:sz w:val="16"/>
              </w:rPr>
              <w:t>(таб.0100, стр.19 гр.3)</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jc w:val="center"/>
              <w:rPr/>
            </w:pPr>
            <w:r>
              <w:rPr>
                <w:bCs/>
                <w:color w:val="000000"/>
                <w:sz w:val="16"/>
              </w:rPr>
              <w:t>стр.20 гр.3)</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color w:val="000000"/>
                <w:sz w:val="16"/>
              </w:rPr>
              <w:t>Диспан-серы</w:t>
            </w:r>
          </w:p>
          <w:p>
            <w:pPr>
              <w:pStyle w:val="Normal"/>
              <w:ind w:right="-73" w:hanging="0"/>
              <w:jc w:val="center"/>
              <w:rPr>
                <w:bCs/>
                <w:color w:val="000000"/>
                <w:sz w:val="16"/>
              </w:rPr>
            </w:pPr>
            <w:r>
              <w:rPr>
                <w:bCs/>
                <w:color w:val="000000"/>
                <w:sz w:val="16"/>
              </w:rPr>
              <w:t>(таб. 0500,</w:t>
            </w:r>
          </w:p>
          <w:p>
            <w:pPr>
              <w:pStyle w:val="Normal"/>
              <w:ind w:right="-73" w:hanging="0"/>
              <w:jc w:val="center"/>
              <w:rPr/>
            </w:pPr>
            <w:r>
              <w:rPr>
                <w:bCs/>
                <w:color w:val="000000"/>
                <w:sz w:val="16"/>
              </w:rPr>
              <w:t>стр.10 гр.3)</w:t>
            </w:r>
          </w:p>
        </w:tc>
        <w:tc>
          <w:tcPr>
            <w:tcW w:w="30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из них </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Амбулатории,</w:t>
            </w:r>
          </w:p>
          <w:p>
            <w:pPr>
              <w:pStyle w:val="Normal"/>
              <w:ind w:right="-73" w:hanging="0"/>
              <w:jc w:val="center"/>
              <w:rPr>
                <w:bCs/>
                <w:color w:val="000000"/>
                <w:sz w:val="16"/>
              </w:rPr>
            </w:pPr>
            <w:r>
              <w:rPr>
                <w:bCs/>
                <w:color w:val="000000"/>
                <w:sz w:val="16"/>
              </w:rPr>
              <w:t>поликлиники,</w:t>
            </w:r>
          </w:p>
          <w:p>
            <w:pPr>
              <w:pStyle w:val="Normal"/>
              <w:ind w:right="-73" w:hanging="0"/>
              <w:jc w:val="center"/>
              <w:rPr>
                <w:bCs/>
                <w:color w:val="000000"/>
                <w:sz w:val="16"/>
              </w:rPr>
            </w:pPr>
            <w:r>
              <w:rPr>
                <w:bCs/>
                <w:color w:val="000000"/>
                <w:sz w:val="16"/>
              </w:rPr>
              <w:t>жен.консуль-</w:t>
            </w:r>
          </w:p>
          <w:p>
            <w:pPr>
              <w:pStyle w:val="Normal"/>
              <w:ind w:right="-73" w:hanging="0"/>
              <w:jc w:val="center"/>
              <w:rPr>
                <w:bCs/>
                <w:color w:val="000000"/>
                <w:sz w:val="16"/>
              </w:rPr>
            </w:pPr>
            <w:r>
              <w:rPr>
                <w:bCs/>
                <w:color w:val="000000"/>
                <w:sz w:val="16"/>
              </w:rPr>
              <w:t>тации, центры</w:t>
            </w:r>
          </w:p>
          <w:p>
            <w:pPr>
              <w:pStyle w:val="Normal"/>
              <w:ind w:right="-73" w:hanging="0"/>
              <w:jc w:val="center"/>
              <w:rPr>
                <w:bCs/>
                <w:color w:val="000000"/>
                <w:sz w:val="16"/>
              </w:rPr>
            </w:pPr>
            <w:r>
              <w:rPr>
                <w:bCs/>
                <w:color w:val="000000"/>
                <w:sz w:val="16"/>
              </w:rPr>
              <w:t>(таб.0600, стр.</w:t>
            </w:r>
            <w:r>
              <w:rPr>
                <w:bCs/>
                <w:sz w:val="16"/>
              </w:rPr>
              <w:t>24.гр3)</w:t>
            </w:r>
          </w:p>
        </w:tc>
        <w:tc>
          <w:tcPr>
            <w:tcW w:w="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p>
            <w:pPr>
              <w:pStyle w:val="Normal"/>
              <w:jc w:val="center"/>
              <w:rPr>
                <w:bCs/>
                <w:color w:val="000000"/>
                <w:sz w:val="16"/>
              </w:rPr>
            </w:pPr>
            <w:r>
              <w:rPr>
                <w:bCs/>
                <w:color w:val="000000"/>
                <w:sz w:val="16"/>
              </w:rPr>
              <w:t xml:space="preserve">(из гр.18) </w:t>
            </w:r>
          </w:p>
          <w:p>
            <w:pPr>
              <w:pStyle w:val="Normal"/>
              <w:jc w:val="center"/>
              <w:rPr/>
            </w:pPr>
            <w:r>
              <w:rPr>
                <w:bCs/>
                <w:color w:val="000000"/>
                <w:sz w:val="16"/>
              </w:rPr>
              <w:t>диагнос-тические центры</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санато-рии</w:t>
            </w:r>
          </w:p>
          <w:p>
            <w:pPr>
              <w:pStyle w:val="Normal"/>
              <w:jc w:val="center"/>
              <w:rPr>
                <w:bCs/>
                <w:color w:val="000000"/>
                <w:sz w:val="16"/>
              </w:rPr>
            </w:pPr>
            <w:r>
              <w:rPr>
                <w:bCs/>
                <w:color w:val="000000"/>
                <w:sz w:val="16"/>
              </w:rPr>
              <w:t>(таб. 1600,</w:t>
            </w:r>
          </w:p>
          <w:p>
            <w:pPr>
              <w:pStyle w:val="Normal"/>
              <w:spacing w:lineRule="exact" w:line="140"/>
              <w:jc w:val="center"/>
              <w:rPr/>
            </w:pPr>
            <w:r>
              <w:rPr>
                <w:bCs/>
                <w:color w:val="000000"/>
                <w:sz w:val="16"/>
              </w:rPr>
              <w:t>стр.2 гр3,14)</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bCs/>
                <w:sz w:val="16"/>
              </w:rPr>
            </w:pPr>
            <w:r>
              <w:rPr>
                <w:bCs/>
                <w:sz w:val="16"/>
              </w:rPr>
              <w:t>Кроме того, клини-ки вузов</w:t>
              <w:br/>
              <w:t>и НИИ (таб . 0100, стр. 50</w:t>
              <w:br/>
              <w:t>гр. 3</w:t>
            </w:r>
          </w:p>
          <w:p>
            <w:pPr>
              <w:pStyle w:val="Normal"/>
              <w:spacing w:lineRule="exact" w:line="140"/>
              <w:ind w:left="-63" w:right="-168" w:hanging="0"/>
              <w:jc w:val="center"/>
              <w:rPr>
                <w:bCs/>
                <w:sz w:val="16"/>
              </w:rPr>
            </w:pPr>
            <w:r>
              <w:rPr>
                <w:bCs/>
                <w:sz w:val="16"/>
              </w:rPr>
              <w:t xml:space="preserve"> </w:t>
            </w:r>
            <w:r>
              <w:rPr>
                <w:bCs/>
                <w:sz w:val="16"/>
              </w:rPr>
              <w:t>табл. 0600 стр. 28 гр. 3                таб. 1000 стр.10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p>
            <w:pPr>
              <w:pStyle w:val="Normal"/>
              <w:jc w:val="center"/>
              <w:rPr>
                <w:bCs/>
                <w:color w:val="000000"/>
                <w:sz w:val="16"/>
              </w:rPr>
            </w:pPr>
            <w:r>
              <w:rPr>
                <w:bCs/>
                <w:color w:val="000000"/>
                <w:sz w:val="16"/>
              </w:rPr>
              <w:t>кардиоло-гический</w:t>
            </w:r>
          </w:p>
          <w:p>
            <w:pPr>
              <w:pStyle w:val="Normal"/>
              <w:ind w:right="-73" w:hanging="0"/>
              <w:jc w:val="center"/>
              <w:rPr>
                <w:bCs/>
                <w:color w:val="000000"/>
                <w:sz w:val="16"/>
              </w:rPr>
            </w:pPr>
            <w:r>
              <w:rPr>
                <w:bCs/>
                <w:color w:val="000000"/>
                <w:sz w:val="16"/>
              </w:rPr>
              <w:t>(таб. 0500,</w:t>
            </w:r>
          </w:p>
          <w:p>
            <w:pPr>
              <w:pStyle w:val="Normal"/>
              <w:jc w:val="center"/>
              <w:rPr>
                <w:bCs/>
                <w:color w:val="000000"/>
                <w:sz w:val="16"/>
              </w:rPr>
            </w:pPr>
            <w:r>
              <w:rPr>
                <w:bCs/>
                <w:color w:val="000000"/>
                <w:sz w:val="16"/>
              </w:rPr>
              <w:t>стр.2 гр.3)</w:t>
            </w:r>
          </w:p>
          <w:p>
            <w:pPr>
              <w:pStyle w:val="Normal"/>
              <w:jc w:val="center"/>
              <w:rPr>
                <w:bCs/>
                <w:color w:val="000000"/>
                <w:sz w:val="16"/>
              </w:rPr>
            </w:pPr>
            <w:r>
              <w:rPr>
                <w:bCs/>
                <w:color w:val="000000"/>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онкологи-ческий</w:t>
            </w:r>
          </w:p>
          <w:p>
            <w:pPr>
              <w:pStyle w:val="Normal"/>
              <w:ind w:right="-73" w:hanging="0"/>
              <w:jc w:val="center"/>
              <w:rPr>
                <w:bCs/>
                <w:color w:val="000000"/>
                <w:sz w:val="16"/>
              </w:rPr>
            </w:pPr>
            <w:r>
              <w:rPr>
                <w:bCs/>
                <w:color w:val="000000"/>
                <w:sz w:val="16"/>
              </w:rPr>
              <w:t>(таб. 0500,</w:t>
            </w:r>
          </w:p>
          <w:p>
            <w:pPr>
              <w:pStyle w:val="Normal"/>
              <w:jc w:val="center"/>
              <w:rPr/>
            </w:pPr>
            <w:r>
              <w:rPr>
                <w:bCs/>
                <w:color w:val="000000"/>
                <w:sz w:val="16"/>
              </w:rPr>
              <w:t>стр.5 гр.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противо-</w:t>
            </w:r>
          </w:p>
          <w:p>
            <w:pPr>
              <w:pStyle w:val="Normal"/>
              <w:ind w:right="-73" w:hanging="0"/>
              <w:jc w:val="center"/>
              <w:rPr/>
            </w:pPr>
            <w:r>
              <w:rPr>
                <w:bCs/>
                <w:color w:val="000000"/>
                <w:sz w:val="16"/>
              </w:rPr>
              <w:t>туберкулез-ный (таб. 0500,</w:t>
            </w:r>
          </w:p>
          <w:p>
            <w:pPr>
              <w:pStyle w:val="Normal"/>
              <w:jc w:val="center"/>
              <w:rPr/>
            </w:pPr>
            <w:r>
              <w:rPr>
                <w:bCs/>
                <w:color w:val="000000"/>
                <w:sz w:val="16"/>
              </w:rPr>
              <w:t>стр.7 гр.3)</w:t>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highlight w:val="yellow"/>
              </w:rPr>
            </w:pPr>
            <w:r>
              <w:rPr>
                <w:bCs/>
                <w:color w:val="000000"/>
                <w:sz w:val="16"/>
                <w:highlight w:val="yellow"/>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2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US"/>
              </w:rPr>
            </w:pPr>
            <w:r>
              <w:rPr>
                <w:sz w:val="18"/>
              </w:rPr>
              <w:t>Аптеки</w:t>
            </w:r>
            <w:r>
              <w:rPr>
                <w:sz w:val="18"/>
                <w:lang w:val="en-US"/>
              </w:rPr>
              <w:t xml:space="preserve">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71" w:name="Z1100_001_12"/>
            <w:bookmarkStart w:id="11472" w:name="Z1100_001_12"/>
            <w:bookmarkEnd w:id="1147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73" w:name="Z1100_001_13"/>
            <w:bookmarkStart w:id="11474" w:name="Z1100_001_13"/>
            <w:bookmarkEnd w:id="1147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75" w:name="Z1100_001_14"/>
            <w:bookmarkStart w:id="11476" w:name="Z1100_001_14"/>
            <w:bookmarkEnd w:id="114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77" w:name="Z1100_001_15"/>
            <w:bookmarkStart w:id="11478" w:name="Z1100_001_15"/>
            <w:bookmarkEnd w:id="114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79" w:name="Z1100_001_16"/>
            <w:bookmarkStart w:id="11480" w:name="Z1100_001_16"/>
            <w:bookmarkEnd w:id="1148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81" w:name="Z1100_001_17"/>
            <w:bookmarkStart w:id="11482" w:name="Z1100_001_17"/>
            <w:bookmarkEnd w:id="1148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83" w:name="Z1100_001_18"/>
            <w:bookmarkStart w:id="11484" w:name="Z1100_001_18"/>
            <w:bookmarkEnd w:id="1148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85" w:name="Z1100_001_19"/>
            <w:bookmarkStart w:id="11486" w:name="Z1100_001_19"/>
            <w:bookmarkEnd w:id="1148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87" w:name="Z1100_001_20"/>
            <w:bookmarkStart w:id="11488" w:name="Z1100_001_20"/>
            <w:bookmarkEnd w:id="114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89" w:name="Z1100_001_21"/>
            <w:bookmarkStart w:id="11490" w:name="Z1100_001_21"/>
            <w:bookmarkEnd w:id="1149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91" w:name="Z1100_002_12"/>
            <w:bookmarkStart w:id="11492" w:name="Z1100_002_12"/>
            <w:bookmarkEnd w:id="1149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93" w:name="Z1100_002_13"/>
            <w:bookmarkStart w:id="11494" w:name="Z1100_002_13"/>
            <w:bookmarkEnd w:id="1149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95" w:name="Z1100_002_14"/>
            <w:bookmarkStart w:id="11496" w:name="Z1100_002_14"/>
            <w:bookmarkEnd w:id="114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97" w:name="Z1100_002_15"/>
            <w:bookmarkStart w:id="11498" w:name="Z1100_002_15"/>
            <w:bookmarkEnd w:id="114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99" w:name="Z1100_002_16"/>
            <w:bookmarkStart w:id="11500" w:name="Z1100_002_16"/>
            <w:bookmarkEnd w:id="1150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01" w:name="Z1100_002_17"/>
            <w:bookmarkStart w:id="11502" w:name="Z1100_002_17"/>
            <w:bookmarkEnd w:id="1150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03" w:name="Z1100_002_18"/>
            <w:bookmarkStart w:id="11504" w:name="Z1100_002_18"/>
            <w:bookmarkEnd w:id="1150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05" w:name="Z1100_002_19"/>
            <w:bookmarkStart w:id="11506" w:name="Z1100_002_19"/>
            <w:bookmarkEnd w:id="1150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07" w:name="Z1100_002_20"/>
            <w:bookmarkStart w:id="11508" w:name="Z1100_002_20"/>
            <w:bookmarkEnd w:id="115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09" w:name="Z1100_002_21"/>
            <w:bookmarkStart w:id="11510" w:name="Z1100_002_21"/>
            <w:bookmarkEnd w:id="1151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11" w:name="Z1100_003_12"/>
            <w:bookmarkStart w:id="11512" w:name="Z1100_003_12"/>
            <w:bookmarkEnd w:id="1151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13" w:name="Z1100_003_13"/>
            <w:bookmarkStart w:id="11514" w:name="Z1100_003_13"/>
            <w:bookmarkEnd w:id="1151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15" w:name="Z1100_003_14"/>
            <w:bookmarkStart w:id="11516" w:name="Z1100_003_14"/>
            <w:bookmarkEnd w:id="115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17" w:name="Z1100_003_15"/>
            <w:bookmarkStart w:id="11518" w:name="Z1100_003_15"/>
            <w:bookmarkEnd w:id="115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19" w:name="Z1100_003_16"/>
            <w:bookmarkStart w:id="11520" w:name="Z1100_003_16"/>
            <w:bookmarkEnd w:id="1152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21" w:name="Z1100_003_17"/>
            <w:bookmarkStart w:id="11522" w:name="Z1100_003_17"/>
            <w:bookmarkEnd w:id="1152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23" w:name="Z1100_003_18"/>
            <w:bookmarkStart w:id="11524" w:name="Z1100_003_18"/>
            <w:bookmarkEnd w:id="1152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25" w:name="Z1100_003_19"/>
            <w:bookmarkStart w:id="11526" w:name="Z1100_003_19"/>
            <w:bookmarkEnd w:id="1152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27" w:name="Z1100_003_20"/>
            <w:bookmarkStart w:id="11528" w:name="Z1100_003_20"/>
            <w:bookmarkEnd w:id="115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29" w:name="Z1100_003_21"/>
            <w:bookmarkStart w:id="11530" w:name="Z1100_003_21"/>
            <w:bookmarkEnd w:id="1153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31" w:name="Z1100_004_12"/>
            <w:bookmarkStart w:id="11532" w:name="Z1100_004_12"/>
            <w:bookmarkEnd w:id="1153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33" w:name="Z1100_004_13"/>
            <w:bookmarkStart w:id="11534" w:name="Z1100_004_13"/>
            <w:bookmarkEnd w:id="1153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35" w:name="Z1100_004_14"/>
            <w:bookmarkStart w:id="11536" w:name="Z1100_004_14"/>
            <w:bookmarkEnd w:id="115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37" w:name="Z1100_004_15"/>
            <w:bookmarkStart w:id="11538" w:name="Z1100_004_15"/>
            <w:bookmarkEnd w:id="115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39" w:name="Z1100_004_16"/>
            <w:bookmarkStart w:id="11540" w:name="Z1100_004_16"/>
            <w:bookmarkEnd w:id="1154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41" w:name="Z1100_004_17"/>
            <w:bookmarkStart w:id="11542" w:name="Z1100_004_17"/>
            <w:bookmarkEnd w:id="1154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43" w:name="Z1100_004_18"/>
            <w:bookmarkStart w:id="11544" w:name="Z1100_004_18"/>
            <w:bookmarkEnd w:id="1154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45" w:name="Z1100_004_19"/>
            <w:bookmarkStart w:id="11546" w:name="Z1100_004_19"/>
            <w:bookmarkEnd w:id="1154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47" w:name="Z1100_004_20"/>
            <w:bookmarkStart w:id="11548" w:name="Z1100_004_20"/>
            <w:bookmarkEnd w:id="115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49" w:name="Z1100_004_21"/>
            <w:bookmarkStart w:id="11550" w:name="Z1100_004_21"/>
            <w:bookmarkEnd w:id="1155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51" w:name="Z1100_005_12"/>
            <w:bookmarkStart w:id="11552" w:name="Z1100_005_12"/>
            <w:bookmarkEnd w:id="1155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53" w:name="Z1100_005_13"/>
            <w:bookmarkStart w:id="11554" w:name="Z1100_005_13"/>
            <w:bookmarkEnd w:id="1155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55" w:name="Z1100_005_14"/>
            <w:bookmarkStart w:id="11556" w:name="Z1100_005_14"/>
            <w:bookmarkEnd w:id="115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57" w:name="Z1100_005_15"/>
            <w:bookmarkStart w:id="11558" w:name="Z1100_005_15"/>
            <w:bookmarkEnd w:id="115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59" w:name="Z1100_005_16"/>
            <w:bookmarkStart w:id="11560" w:name="Z1100_005_16"/>
            <w:bookmarkEnd w:id="1156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61" w:name="Z1100_005_17"/>
            <w:bookmarkStart w:id="11562" w:name="Z1100_005_17"/>
            <w:bookmarkEnd w:id="1156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63" w:name="Z1100_005_18"/>
            <w:bookmarkStart w:id="11564" w:name="Z1100_005_18"/>
            <w:bookmarkEnd w:id="1156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65" w:name="Z1100_005_19"/>
            <w:bookmarkStart w:id="11566" w:name="Z1100_005_19"/>
            <w:bookmarkEnd w:id="1156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67" w:name="Z1100_005_20"/>
            <w:bookmarkStart w:id="11568" w:name="Z1100_005_20"/>
            <w:bookmarkEnd w:id="115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69" w:name="Z1100_005_21"/>
            <w:bookmarkStart w:id="11570" w:name="Z1100_005_21"/>
            <w:bookmarkEnd w:id="1157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1" w:name="Z1100_006_12"/>
            <w:bookmarkStart w:id="11572" w:name="Z1100_006_12"/>
            <w:bookmarkEnd w:id="1157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3" w:name="Z1100_006_13"/>
            <w:bookmarkStart w:id="11574" w:name="Z1100_006_13"/>
            <w:bookmarkEnd w:id="1157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5" w:name="Z1100_006_14"/>
            <w:bookmarkStart w:id="11576" w:name="Z1100_006_14"/>
            <w:bookmarkEnd w:id="115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7" w:name="Z1100_006_15"/>
            <w:bookmarkStart w:id="11578" w:name="Z1100_006_15"/>
            <w:bookmarkEnd w:id="115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9" w:name="Z1100_006_16"/>
            <w:bookmarkStart w:id="11580" w:name="Z1100_006_16"/>
            <w:bookmarkEnd w:id="1158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1" w:name="Z1100_006_17"/>
            <w:bookmarkStart w:id="11582" w:name="Z1100_006_17"/>
            <w:bookmarkEnd w:id="1158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3" w:name="Z1100_006_18"/>
            <w:bookmarkStart w:id="11584" w:name="Z1100_006_18"/>
            <w:bookmarkEnd w:id="1158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5" w:name="Z1100_006_19"/>
            <w:bookmarkStart w:id="11586" w:name="Z1100_006_19"/>
            <w:bookmarkEnd w:id="1158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7" w:name="Z1100_006_20"/>
            <w:bookmarkStart w:id="11588" w:name="Z1100_006_20"/>
            <w:bookmarkEnd w:id="115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9" w:name="Z1100_006_21"/>
            <w:bookmarkStart w:id="11590" w:name="Z1100_006_21"/>
            <w:bookmarkEnd w:id="1159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1" w:name="Z1100_007_12"/>
            <w:bookmarkStart w:id="11592" w:name="Z1100_007_12"/>
            <w:bookmarkEnd w:id="1159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3" w:name="Z1100_007_13"/>
            <w:bookmarkStart w:id="11594" w:name="Z1100_007_13"/>
            <w:bookmarkEnd w:id="1159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5" w:name="Z1100_007_14"/>
            <w:bookmarkStart w:id="11596" w:name="Z1100_007_14"/>
            <w:bookmarkEnd w:id="115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7" w:name="Z1100_007_15"/>
            <w:bookmarkStart w:id="11598" w:name="Z1100_007_15"/>
            <w:bookmarkEnd w:id="115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9" w:name="Z1100_007_16"/>
            <w:bookmarkStart w:id="11600" w:name="Z1100_007_16"/>
            <w:bookmarkEnd w:id="1160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1" w:name="Z1100_007_17"/>
            <w:bookmarkStart w:id="11602" w:name="Z1100_007_17"/>
            <w:bookmarkEnd w:id="1160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3" w:name="Z1100_007_18"/>
            <w:bookmarkStart w:id="11604" w:name="Z1100_007_18"/>
            <w:bookmarkEnd w:id="1160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5" w:name="Z1100_007_19"/>
            <w:bookmarkStart w:id="11606" w:name="Z1100_007_19"/>
            <w:bookmarkEnd w:id="1160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7" w:name="Z1100_007_20"/>
            <w:bookmarkStart w:id="11608" w:name="Z1100_007_20"/>
            <w:bookmarkEnd w:id="116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9" w:name="Z1100_007_21"/>
            <w:bookmarkStart w:id="11610" w:name="Z1100_007_21"/>
            <w:bookmarkEnd w:id="1161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1" w:name="Z1100_008_12"/>
            <w:bookmarkStart w:id="11612" w:name="Z1100_008_12"/>
            <w:bookmarkEnd w:id="1161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3" w:name="Z1100_008_13"/>
            <w:bookmarkStart w:id="11614" w:name="Z1100_008_13"/>
            <w:bookmarkEnd w:id="1161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5" w:name="Z1100_008_14"/>
            <w:bookmarkStart w:id="11616" w:name="Z1100_008_14"/>
            <w:bookmarkEnd w:id="116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7" w:name="Z1100_008_15"/>
            <w:bookmarkStart w:id="11618" w:name="Z1100_008_15"/>
            <w:bookmarkEnd w:id="116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9" w:name="Z1100_008_16"/>
            <w:bookmarkStart w:id="11620" w:name="Z1100_008_16"/>
            <w:bookmarkEnd w:id="1162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1" w:name="Z1100_008_17"/>
            <w:bookmarkStart w:id="11622" w:name="Z1100_008_17"/>
            <w:bookmarkEnd w:id="1162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3" w:name="Z1100_008_18"/>
            <w:bookmarkStart w:id="11624" w:name="Z1100_008_18"/>
            <w:bookmarkEnd w:id="1162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5" w:name="Z1100_008_19"/>
            <w:bookmarkStart w:id="11626" w:name="Z1100_008_19"/>
            <w:bookmarkEnd w:id="1162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7" w:name="Z1100_008_20"/>
            <w:bookmarkStart w:id="11628" w:name="Z1100_008_20"/>
            <w:bookmarkEnd w:id="116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9" w:name="Z1100_008_21"/>
            <w:bookmarkStart w:id="11630" w:name="Z1100_008_21"/>
            <w:bookmarkEnd w:id="11630"/>
          </w:p>
        </w:tc>
      </w:tr>
      <w:tr>
        <w:trPr>
          <w:cantSplit w:val="true"/>
        </w:trPr>
        <w:tc>
          <w:tcPr>
            <w:tcW w:w="4064"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Лаборатории</w:t>
            </w:r>
            <w:r>
              <w:rPr>
                <w:sz w:val="18"/>
                <w:szCs w:val="18"/>
                <w:lang w:val="en-US" w:eastAsia="en-US"/>
              </w:rPr>
              <w:t xml:space="preserve">   </w:t>
            </w:r>
            <w:r>
              <w:rPr>
                <w:sz w:val="18"/>
                <w:szCs w:val="18"/>
                <w:lang w:val="en-US" w:eastAsia="en-US"/>
              </w:rPr>
              <w:t xml:space="preserve"> </w:t>
            </w:r>
            <w:r>
              <w:rPr>
                <w:sz w:val="18"/>
                <w:szCs w:val="18"/>
              </w:rPr>
              <w:t>из них:</w:t>
            </w:r>
          </w:p>
        </w:tc>
        <w:tc>
          <w:tcPr>
            <w:tcW w:w="463" w:type="dxa"/>
            <w:tcBorders>
              <w:top w:val="single" w:sz="6" w:space="0" w:color="000000"/>
              <w:left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1037"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r>
      <w:tr>
        <w:trPr>
          <w:cantSplit w:val="true"/>
        </w:trPr>
        <w:tc>
          <w:tcPr>
            <w:tcW w:w="4064" w:type="dxa"/>
            <w:tcBorders>
              <w:left w:val="single" w:sz="6" w:space="0" w:color="000000"/>
              <w:bottom w:val="single" w:sz="6" w:space="0" w:color="000000"/>
              <w:right w:val="single" w:sz="6" w:space="0" w:color="000000"/>
            </w:tcBorders>
            <w:vAlign w:val="bottom"/>
          </w:tcPr>
          <w:p>
            <w:pPr>
              <w:pStyle w:val="Normal"/>
              <w:ind w:left="356" w:hanging="0"/>
              <w:rPr>
                <w:sz w:val="18"/>
                <w:szCs w:val="18"/>
                <w:lang w:val="en-US" w:eastAsia="en-US"/>
              </w:rPr>
            </w:pPr>
            <w:r>
              <w:rPr>
                <w:sz w:val="18"/>
                <w:szCs w:val="18"/>
                <w:lang w:val="en-US" w:eastAsia="en-US"/>
              </w:rPr>
              <w:t>клинико-диагностическая</w:t>
            </w:r>
          </w:p>
        </w:tc>
        <w:tc>
          <w:tcPr>
            <w:tcW w:w="463"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03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31" w:name="Z1100_009_12"/>
            <w:bookmarkStart w:id="11632" w:name="Z1100_009_12"/>
            <w:bookmarkEnd w:id="11632"/>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33" w:name="Z1100_009_13"/>
            <w:bookmarkStart w:id="11634" w:name="Z1100_009_13"/>
            <w:bookmarkEnd w:id="11634"/>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35" w:name="Z1100_009_14"/>
            <w:bookmarkStart w:id="11636" w:name="Z1100_009_14"/>
            <w:bookmarkEnd w:id="11636"/>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37" w:name="Z1100_009_15"/>
            <w:bookmarkStart w:id="11638" w:name="Z1100_009_15"/>
            <w:bookmarkEnd w:id="11638"/>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39" w:name="Z1100_009_16"/>
            <w:bookmarkStart w:id="11640" w:name="Z1100_009_16"/>
            <w:bookmarkEnd w:id="11640"/>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41" w:name="Z1100_009_17"/>
            <w:bookmarkStart w:id="11642" w:name="Z1100_009_17"/>
            <w:bookmarkEnd w:id="11642"/>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43" w:name="Z1100_009_18"/>
            <w:bookmarkStart w:id="11644" w:name="Z1100_009_18"/>
            <w:bookmarkEnd w:id="11644"/>
          </w:p>
        </w:tc>
        <w:tc>
          <w:tcPr>
            <w:tcW w:w="9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45" w:name="Z1100_009_19"/>
            <w:bookmarkStart w:id="11646" w:name="Z1100_009_19"/>
            <w:bookmarkEnd w:id="11646"/>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47" w:name="Z1100_009_20"/>
            <w:bookmarkStart w:id="11648" w:name="Z1100_009_20"/>
            <w:bookmarkEnd w:id="11648"/>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49" w:name="Z1100_009_21"/>
            <w:bookmarkStart w:id="11650" w:name="Z1100_009_21"/>
            <w:bookmarkEnd w:id="1165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51" w:name="Z1100_010_12"/>
            <w:bookmarkStart w:id="11652" w:name="Z1100_010_12"/>
            <w:bookmarkEnd w:id="1165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53" w:name="Z1100_010_13"/>
            <w:bookmarkStart w:id="11654" w:name="Z1100_010_13"/>
            <w:bookmarkEnd w:id="1165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55" w:name="Z1100_010_14"/>
            <w:bookmarkStart w:id="11656" w:name="Z1100_010_14"/>
            <w:bookmarkEnd w:id="116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57" w:name="Z1100_010_15"/>
            <w:bookmarkStart w:id="11658" w:name="Z1100_010_15"/>
            <w:bookmarkEnd w:id="116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59" w:name="Z1100_010_16"/>
            <w:bookmarkStart w:id="11660" w:name="Z1100_010_16"/>
            <w:bookmarkEnd w:id="1166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61" w:name="Z1100_010_17"/>
            <w:bookmarkStart w:id="11662" w:name="Z1100_010_17"/>
            <w:bookmarkEnd w:id="1166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63" w:name="Z1100_010_18"/>
            <w:bookmarkStart w:id="11664" w:name="Z1100_010_18"/>
            <w:bookmarkEnd w:id="1166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65" w:name="Z1100_010_19"/>
            <w:bookmarkStart w:id="11666" w:name="Z1100_010_19"/>
            <w:bookmarkEnd w:id="1166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67" w:name="Z1100_010_20"/>
            <w:bookmarkStart w:id="11668" w:name="Z1100_010_20"/>
            <w:bookmarkEnd w:id="116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69" w:name="Z1100_010_21"/>
            <w:bookmarkStart w:id="11670" w:name="Z1100_010_21"/>
            <w:bookmarkEnd w:id="1167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sz w:val="18"/>
                <w:szCs w:val="18"/>
              </w:rPr>
            </w:pPr>
            <w:r>
              <w:rPr>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71" w:name="Z1100_011_12"/>
            <w:bookmarkStart w:id="11672" w:name="Z1100_011_12"/>
            <w:bookmarkEnd w:id="1167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73" w:name="Z1100_011_13"/>
            <w:bookmarkStart w:id="11674" w:name="Z1100_011_13"/>
            <w:bookmarkEnd w:id="1167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75" w:name="Z1100_011_14"/>
            <w:bookmarkStart w:id="11676" w:name="Z1100_011_14"/>
            <w:bookmarkEnd w:id="116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77" w:name="Z1100_011_15"/>
            <w:bookmarkStart w:id="11678" w:name="Z1100_011_15"/>
            <w:bookmarkEnd w:id="116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79" w:name="Z1100_011_16"/>
            <w:bookmarkStart w:id="11680" w:name="Z1100_011_16"/>
            <w:bookmarkEnd w:id="1168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81" w:name="Z1100_011_17"/>
            <w:bookmarkStart w:id="11682" w:name="Z1100_011_17"/>
            <w:bookmarkEnd w:id="1168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83" w:name="Z1100_011_18"/>
            <w:bookmarkStart w:id="11684" w:name="Z1100_011_18"/>
            <w:bookmarkEnd w:id="1168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85" w:name="Z1100_011_19"/>
            <w:bookmarkStart w:id="11686" w:name="Z1100_011_19"/>
            <w:bookmarkEnd w:id="1168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87" w:name="Z1100_011_20"/>
            <w:bookmarkStart w:id="11688" w:name="Z1100_011_20"/>
            <w:bookmarkEnd w:id="116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89" w:name="Z1100_011_21"/>
            <w:bookmarkStart w:id="11690" w:name="Z1100_011_21"/>
            <w:bookmarkEnd w:id="1169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91" w:name="Z1100_012_12"/>
            <w:bookmarkStart w:id="11692" w:name="Z1100_012_12"/>
            <w:bookmarkEnd w:id="1169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93" w:name="Z1100_012_13"/>
            <w:bookmarkStart w:id="11694" w:name="Z1100_012_13"/>
            <w:bookmarkEnd w:id="1169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95" w:name="Z1100_012_14"/>
            <w:bookmarkStart w:id="11696" w:name="Z1100_012_14"/>
            <w:bookmarkEnd w:id="116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97" w:name="Z1100_012_15"/>
            <w:bookmarkStart w:id="11698" w:name="Z1100_012_15"/>
            <w:bookmarkEnd w:id="116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99" w:name="Z1100_012_16"/>
            <w:bookmarkStart w:id="11700" w:name="Z1100_012_16"/>
            <w:bookmarkEnd w:id="1170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01" w:name="Z1100_012_17"/>
            <w:bookmarkStart w:id="11702" w:name="Z1100_012_17"/>
            <w:bookmarkEnd w:id="1170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03" w:name="Z1100_012_18"/>
            <w:bookmarkStart w:id="11704" w:name="Z1100_012_18"/>
            <w:bookmarkEnd w:id="1170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05" w:name="Z1100_012_19"/>
            <w:bookmarkStart w:id="11706" w:name="Z1100_012_19"/>
            <w:bookmarkEnd w:id="1170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07" w:name="Z1100_012_20"/>
            <w:bookmarkStart w:id="11708" w:name="Z1100_012_20"/>
            <w:bookmarkEnd w:id="117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09" w:name="Z1100_012_21"/>
            <w:bookmarkStart w:id="11710" w:name="Z1100_012_21"/>
            <w:bookmarkEnd w:id="1171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Отдел автоматизированной системы управления (АСУ), вычислительный центр</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11" w:name="Z1100_013_12"/>
            <w:bookmarkStart w:id="11712" w:name="Z1100_013_12"/>
            <w:bookmarkEnd w:id="1171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13" w:name="Z1100_013_13"/>
            <w:bookmarkStart w:id="11714" w:name="Z1100_013_13"/>
            <w:bookmarkEnd w:id="1171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15" w:name="Z1100_013_14"/>
            <w:bookmarkStart w:id="11716" w:name="Z1100_013_14"/>
            <w:bookmarkEnd w:id="117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17" w:name="Z1100_013_15"/>
            <w:bookmarkStart w:id="11718" w:name="Z1100_013_15"/>
            <w:bookmarkEnd w:id="117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19" w:name="Z1100_013_16"/>
            <w:bookmarkStart w:id="11720" w:name="Z1100_013_16"/>
            <w:bookmarkEnd w:id="1172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21" w:name="Z1100_013_17"/>
            <w:bookmarkStart w:id="11722" w:name="Z1100_013_17"/>
            <w:bookmarkEnd w:id="1172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23" w:name="Z1100_013_18"/>
            <w:bookmarkStart w:id="11724" w:name="Z1100_013_18"/>
            <w:bookmarkEnd w:id="1172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25" w:name="Z1100_013_19"/>
            <w:bookmarkStart w:id="11726" w:name="Z1100_013_19"/>
            <w:bookmarkEnd w:id="1172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27" w:name="Z1100_013_20"/>
            <w:bookmarkStart w:id="11728" w:name="Z1100_013_20"/>
            <w:bookmarkEnd w:id="117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29" w:name="Z1100_013_21"/>
            <w:bookmarkStart w:id="11730" w:name="Z1100_013_21"/>
            <w:bookmarkEnd w:id="1173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передвижны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31" w:name="Z1100_014_12"/>
            <w:bookmarkStart w:id="11732" w:name="Z1100_014_12"/>
            <w:bookmarkEnd w:id="1173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33" w:name="Z1100_014_13"/>
            <w:bookmarkStart w:id="11734" w:name="Z1100_014_13"/>
            <w:bookmarkEnd w:id="1173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35" w:name="Z1100_014_14"/>
            <w:bookmarkStart w:id="11736" w:name="Z1100_014_14"/>
            <w:bookmarkEnd w:id="117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37" w:name="Z1100_014_15"/>
            <w:bookmarkStart w:id="11738" w:name="Z1100_014_15"/>
            <w:bookmarkEnd w:id="117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39" w:name="Z1100_014_16"/>
            <w:bookmarkStart w:id="11740" w:name="Z1100_014_16"/>
            <w:bookmarkEnd w:id="1174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41" w:name="Z1100_014_17"/>
            <w:bookmarkStart w:id="11742" w:name="Z1100_014_17"/>
            <w:bookmarkEnd w:id="1174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43" w:name="Z1100_014_18"/>
            <w:bookmarkStart w:id="11744" w:name="Z1100_014_18"/>
            <w:bookmarkEnd w:id="1174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45" w:name="Z1100_014_19"/>
            <w:bookmarkStart w:id="11746" w:name="Z1100_014_19"/>
            <w:bookmarkEnd w:id="1174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47" w:name="Z1100_014_20"/>
            <w:bookmarkStart w:id="11748" w:name="Z1100_014_20"/>
            <w:bookmarkEnd w:id="117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49" w:name="Z1100_014_21"/>
            <w:bookmarkStart w:id="11750" w:name="Z1100_014_21"/>
            <w:bookmarkEnd w:id="1175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для детей, включая передвижные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18"/>
              </w:rPr>
            </w:pPr>
            <w:r>
              <w:rPr>
                <w:sz w:val="18"/>
              </w:rPr>
              <w:t>14.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51" w:name="Z1100_141_12"/>
            <w:bookmarkStart w:id="11752" w:name="Z1100_141_12"/>
            <w:bookmarkEnd w:id="1175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53" w:name="Z1100_141_13"/>
            <w:bookmarkStart w:id="11754" w:name="Z1100_141_13"/>
            <w:bookmarkEnd w:id="1175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55" w:name="Z1100_141_14"/>
            <w:bookmarkStart w:id="11756" w:name="Z1100_141_14"/>
            <w:bookmarkEnd w:id="117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57" w:name="Z1100_141_15"/>
            <w:bookmarkStart w:id="11758" w:name="Z1100_141_15"/>
            <w:bookmarkEnd w:id="117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59" w:name="Z1100_141_16"/>
            <w:bookmarkStart w:id="11760" w:name="Z1100_141_16"/>
            <w:bookmarkEnd w:id="1176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61" w:name="Z1100_141_17"/>
            <w:bookmarkStart w:id="11762" w:name="Z1100_141_17"/>
            <w:bookmarkEnd w:id="1176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63" w:name="Z1100_141_18"/>
            <w:bookmarkStart w:id="11764" w:name="Z1100_141_18"/>
            <w:bookmarkEnd w:id="1176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65" w:name="Z1100_141_19"/>
            <w:bookmarkStart w:id="11766" w:name="Z1100_141_19"/>
            <w:bookmarkEnd w:id="1176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67" w:name="Z1100_141_20"/>
            <w:bookmarkStart w:id="11768" w:name="Z1100_141_20"/>
            <w:bookmarkEnd w:id="117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69" w:name="Z1100_141_21"/>
            <w:bookmarkStart w:id="11770" w:name="Z1100_141_21"/>
            <w:bookmarkEnd w:id="1177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71" w:name="Z1100_015_12"/>
            <w:bookmarkStart w:id="11772" w:name="Z1100_015_12"/>
            <w:bookmarkEnd w:id="1177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73" w:name="Z1100_015_13"/>
            <w:bookmarkStart w:id="11774" w:name="Z1100_015_13"/>
            <w:bookmarkEnd w:id="1177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75" w:name="Z1100_015_14"/>
            <w:bookmarkStart w:id="11776" w:name="Z1100_015_14"/>
            <w:bookmarkEnd w:id="117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77" w:name="Z1100_015_15"/>
            <w:bookmarkStart w:id="11778" w:name="Z1100_015_15"/>
            <w:bookmarkEnd w:id="117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79" w:name="Z1100_015_16"/>
            <w:bookmarkStart w:id="11780" w:name="Z1100_015_16"/>
            <w:bookmarkEnd w:id="1178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81" w:name="Z1100_015_17"/>
            <w:bookmarkStart w:id="11782" w:name="Z1100_015_17"/>
            <w:bookmarkEnd w:id="1178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83" w:name="Z1100_015_18"/>
            <w:bookmarkStart w:id="11784" w:name="Z1100_015_18"/>
            <w:bookmarkEnd w:id="1178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85" w:name="Z1100_015_19"/>
            <w:bookmarkStart w:id="11786" w:name="Z1100_015_19"/>
            <w:bookmarkEnd w:id="1178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87" w:name="Z1100_015_20"/>
            <w:bookmarkStart w:id="11788" w:name="Z1100_015_20"/>
            <w:bookmarkEnd w:id="117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89" w:name="Z1100_015_21"/>
            <w:bookmarkStart w:id="11790" w:name="Z1100_015_21"/>
            <w:bookmarkEnd w:id="1179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91" w:name="Z1100_016_12"/>
            <w:bookmarkStart w:id="11792" w:name="Z1100_016_12"/>
            <w:bookmarkEnd w:id="1179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93" w:name="Z1100_016_13"/>
            <w:bookmarkStart w:id="11794" w:name="Z1100_016_13"/>
            <w:bookmarkEnd w:id="1179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95" w:name="Z1100_016_14"/>
            <w:bookmarkStart w:id="11796" w:name="Z1100_016_14"/>
            <w:bookmarkEnd w:id="117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97" w:name="Z1100_016_15"/>
            <w:bookmarkStart w:id="11798" w:name="Z1100_016_15"/>
            <w:bookmarkEnd w:id="117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99" w:name="Z1100_016_16"/>
            <w:bookmarkStart w:id="11800" w:name="Z1100_016_16"/>
            <w:bookmarkEnd w:id="1180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01" w:name="Z1100_016_17"/>
            <w:bookmarkStart w:id="11802" w:name="Z1100_016_17"/>
            <w:bookmarkEnd w:id="1180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03" w:name="Z1100_016_18"/>
            <w:bookmarkStart w:id="11804" w:name="Z1100_016_18"/>
            <w:bookmarkEnd w:id="1180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05" w:name="Z1100_016_19"/>
            <w:bookmarkStart w:id="11806" w:name="Z1100_016_19"/>
            <w:bookmarkEnd w:id="1180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07" w:name="Z1100_016_20"/>
            <w:bookmarkStart w:id="11808" w:name="Z1100_016_20"/>
            <w:bookmarkEnd w:id="118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09" w:name="Z1100_016_21"/>
            <w:bookmarkStart w:id="11810" w:name="Z1100_016_21"/>
            <w:bookmarkEnd w:id="1181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11" w:name="Z1100_017_12"/>
            <w:bookmarkStart w:id="11812" w:name="Z1100_017_12"/>
            <w:bookmarkEnd w:id="1181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13" w:name="Z1100_017_13"/>
            <w:bookmarkStart w:id="11814" w:name="Z1100_017_13"/>
            <w:bookmarkEnd w:id="1181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15" w:name="Z1100_017_14"/>
            <w:bookmarkStart w:id="11816" w:name="Z1100_017_14"/>
            <w:bookmarkEnd w:id="118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17" w:name="Z1100_017_15"/>
            <w:bookmarkStart w:id="11818" w:name="Z1100_017_15"/>
            <w:bookmarkEnd w:id="118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19" w:name="Z1100_017_16"/>
            <w:bookmarkStart w:id="11820" w:name="Z1100_017_16"/>
            <w:bookmarkEnd w:id="1182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21" w:name="Z1100_017_17"/>
            <w:bookmarkStart w:id="11822" w:name="Z1100_017_17"/>
            <w:bookmarkEnd w:id="1182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23" w:name="Z1100_017_18"/>
            <w:bookmarkStart w:id="11824" w:name="Z1100_017_18"/>
            <w:bookmarkEnd w:id="1182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25" w:name="Z1100_017_19"/>
            <w:bookmarkStart w:id="11826" w:name="Z1100_017_19"/>
            <w:bookmarkEnd w:id="1182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27" w:name="Z1100_017_20"/>
            <w:bookmarkStart w:id="11828" w:name="Z1100_017_20"/>
            <w:bookmarkEnd w:id="118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29" w:name="Z1100_017_21"/>
            <w:bookmarkStart w:id="11830" w:name="Z1100_017_21"/>
            <w:bookmarkEnd w:id="1183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31" w:name="Z1100_018_12"/>
            <w:bookmarkStart w:id="11832" w:name="Z1100_018_12"/>
            <w:bookmarkEnd w:id="1183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33" w:name="Z1100_018_13"/>
            <w:bookmarkStart w:id="11834" w:name="Z1100_018_13"/>
            <w:bookmarkEnd w:id="1183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35" w:name="Z1100_018_14"/>
            <w:bookmarkStart w:id="11836" w:name="Z1100_018_14"/>
            <w:bookmarkEnd w:id="118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37" w:name="Z1100_018_15"/>
            <w:bookmarkStart w:id="11838" w:name="Z1100_018_15"/>
            <w:bookmarkEnd w:id="118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39" w:name="Z1100_018_16"/>
            <w:bookmarkStart w:id="11840" w:name="Z1100_018_16"/>
            <w:bookmarkEnd w:id="1184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41" w:name="Z1100_018_17"/>
            <w:bookmarkStart w:id="11842" w:name="Z1100_018_17"/>
            <w:bookmarkEnd w:id="1184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43" w:name="Z1100_018_18"/>
            <w:bookmarkStart w:id="11844" w:name="Z1100_018_18"/>
            <w:bookmarkEnd w:id="1184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45" w:name="Z1100_018_19"/>
            <w:bookmarkStart w:id="11846" w:name="Z1100_018_19"/>
            <w:bookmarkEnd w:id="1184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47" w:name="Z1100_018_20"/>
            <w:bookmarkStart w:id="11848" w:name="Z1100_018_20"/>
            <w:bookmarkEnd w:id="118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49" w:name="Z1100_018_21"/>
            <w:bookmarkStart w:id="11850" w:name="Z1100_018_21"/>
            <w:bookmarkEnd w:id="1185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51" w:name="Z1100_019_12"/>
            <w:bookmarkStart w:id="11852" w:name="Z1100_019_12"/>
            <w:bookmarkEnd w:id="1185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53" w:name="Z1100_019_13"/>
            <w:bookmarkStart w:id="11854" w:name="Z1100_019_13"/>
            <w:bookmarkEnd w:id="1185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55" w:name="Z1100_019_14"/>
            <w:bookmarkStart w:id="11856" w:name="Z1100_019_14"/>
            <w:bookmarkEnd w:id="118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57" w:name="Z1100_019_15"/>
            <w:bookmarkStart w:id="11858" w:name="Z1100_019_15"/>
            <w:bookmarkEnd w:id="118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59" w:name="Z1100_019_16"/>
            <w:bookmarkStart w:id="11860" w:name="Z1100_019_16"/>
            <w:bookmarkEnd w:id="1186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61" w:name="Z1100_019_17"/>
            <w:bookmarkStart w:id="11862" w:name="Z1100_019_17"/>
            <w:bookmarkEnd w:id="1186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63" w:name="Z1100_019_18"/>
            <w:bookmarkStart w:id="11864" w:name="Z1100_019_18"/>
            <w:bookmarkEnd w:id="1186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65" w:name="Z1100_019_19"/>
            <w:bookmarkStart w:id="11866" w:name="Z1100_019_19"/>
            <w:bookmarkEnd w:id="1186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67" w:name="Z1100_019_20"/>
            <w:bookmarkStart w:id="11868" w:name="Z1100_019_20"/>
            <w:bookmarkEnd w:id="118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69" w:name="Z1100_019_21"/>
            <w:bookmarkStart w:id="11870" w:name="Z1100_019_21"/>
            <w:bookmarkEnd w:id="1187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71" w:name="Z1100_020_12"/>
            <w:bookmarkStart w:id="11872" w:name="Z1100_020_12"/>
            <w:bookmarkEnd w:id="1187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73" w:name="Z1100_020_13"/>
            <w:bookmarkStart w:id="11874" w:name="Z1100_020_13"/>
            <w:bookmarkEnd w:id="1187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75" w:name="Z1100_020_14"/>
            <w:bookmarkStart w:id="11876" w:name="Z1100_020_14"/>
            <w:bookmarkEnd w:id="118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77" w:name="Z1100_020_15"/>
            <w:bookmarkStart w:id="11878" w:name="Z1100_020_15"/>
            <w:bookmarkEnd w:id="118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79" w:name="Z1100_020_16"/>
            <w:bookmarkStart w:id="11880" w:name="Z1100_020_16"/>
            <w:bookmarkEnd w:id="1188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81" w:name="Z1100_020_17"/>
            <w:bookmarkStart w:id="11882" w:name="Z1100_020_17"/>
            <w:bookmarkEnd w:id="1188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83" w:name="Z1100_020_18"/>
            <w:bookmarkStart w:id="11884" w:name="Z1100_020_18"/>
            <w:bookmarkEnd w:id="1188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85" w:name="Z1100_020_19"/>
            <w:bookmarkStart w:id="11886" w:name="Z1100_020_19"/>
            <w:bookmarkEnd w:id="1188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87" w:name="Z1100_020_20"/>
            <w:bookmarkStart w:id="11888" w:name="Z1100_020_20"/>
            <w:bookmarkEnd w:id="118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89" w:name="Z1100_020_21"/>
            <w:bookmarkStart w:id="11890" w:name="Z1100_020_21"/>
            <w:bookmarkEnd w:id="1189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91" w:name="Z1100_021_12"/>
            <w:bookmarkStart w:id="11892" w:name="Z1100_021_12"/>
            <w:bookmarkEnd w:id="1189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93" w:name="Z1100_021_13"/>
            <w:bookmarkStart w:id="11894" w:name="Z1100_021_13"/>
            <w:bookmarkEnd w:id="1189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95" w:name="Z1100_021_14"/>
            <w:bookmarkStart w:id="11896" w:name="Z1100_021_14"/>
            <w:bookmarkEnd w:id="118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97" w:name="Z1100_021_15"/>
            <w:bookmarkStart w:id="11898" w:name="Z1100_021_15"/>
            <w:bookmarkEnd w:id="118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99" w:name="Z1100_021_16"/>
            <w:bookmarkStart w:id="11900" w:name="Z1100_021_16"/>
            <w:bookmarkEnd w:id="1190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01" w:name="Z1100_021_17"/>
            <w:bookmarkStart w:id="11902" w:name="Z1100_021_17"/>
            <w:bookmarkEnd w:id="1190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03" w:name="Z1100_021_18"/>
            <w:bookmarkStart w:id="11904" w:name="Z1100_021_18"/>
            <w:bookmarkEnd w:id="1190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05" w:name="Z1100_021_19"/>
            <w:bookmarkStart w:id="11906" w:name="Z1100_021_19"/>
            <w:bookmarkEnd w:id="1190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07" w:name="Z1100_021_20"/>
            <w:bookmarkStart w:id="11908" w:name="Z1100_021_20"/>
            <w:bookmarkEnd w:id="119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09" w:name="Z1100_021_21"/>
            <w:bookmarkStart w:id="11910" w:name="Z1100_021_21"/>
            <w:bookmarkEnd w:id="1191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11" w:name="Z1100_022_12"/>
            <w:bookmarkStart w:id="11912" w:name="Z1100_022_12"/>
            <w:bookmarkEnd w:id="1191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13" w:name="Z1100_022_13"/>
            <w:bookmarkStart w:id="11914" w:name="Z1100_022_13"/>
            <w:bookmarkEnd w:id="1191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15" w:name="Z1100_022_14"/>
            <w:bookmarkStart w:id="11916" w:name="Z1100_022_14"/>
            <w:bookmarkEnd w:id="119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17" w:name="Z1100_022_15"/>
            <w:bookmarkStart w:id="11918" w:name="Z1100_022_15"/>
            <w:bookmarkEnd w:id="119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19" w:name="Z1100_022_16"/>
            <w:bookmarkStart w:id="11920" w:name="Z1100_022_16"/>
            <w:bookmarkEnd w:id="1192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21" w:name="Z1100_022_17"/>
            <w:bookmarkStart w:id="11922" w:name="Z1100_022_17"/>
            <w:bookmarkEnd w:id="1192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23" w:name="Z1100_022_18"/>
            <w:bookmarkStart w:id="11924" w:name="Z1100_022_18"/>
            <w:bookmarkEnd w:id="1192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25" w:name="Z1100_022_19"/>
            <w:bookmarkStart w:id="11926" w:name="Z1100_022_19"/>
            <w:bookmarkEnd w:id="1192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27" w:name="Z1100_022_20"/>
            <w:bookmarkStart w:id="11928" w:name="Z1100_022_20"/>
            <w:bookmarkEnd w:id="119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29" w:name="Z1100_022_21"/>
            <w:bookmarkStart w:id="11930" w:name="Z1100_022_21"/>
            <w:bookmarkEnd w:id="1193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31" w:name="Z1100_023_12"/>
            <w:bookmarkStart w:id="11932" w:name="Z1100_023_12"/>
            <w:bookmarkEnd w:id="1193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33" w:name="Z1100_023_13"/>
            <w:bookmarkStart w:id="11934" w:name="Z1100_023_13"/>
            <w:bookmarkEnd w:id="1193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35" w:name="Z1100_023_14"/>
            <w:bookmarkStart w:id="11936" w:name="Z1100_023_14"/>
            <w:bookmarkEnd w:id="119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37" w:name="Z1100_023_15"/>
            <w:bookmarkStart w:id="11938" w:name="Z1100_023_15"/>
            <w:bookmarkEnd w:id="119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39" w:name="Z1100_023_16"/>
            <w:bookmarkStart w:id="11940" w:name="Z1100_023_16"/>
            <w:bookmarkEnd w:id="1194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41" w:name="Z1100_023_17"/>
            <w:bookmarkStart w:id="11942" w:name="Z1100_023_17"/>
            <w:bookmarkEnd w:id="1194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43" w:name="Z1100_023_18"/>
            <w:bookmarkStart w:id="11944" w:name="Z1100_023_18"/>
            <w:bookmarkEnd w:id="1194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45" w:name="Z1100_023_19"/>
            <w:bookmarkStart w:id="11946" w:name="Z1100_023_19"/>
            <w:bookmarkEnd w:id="1194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47" w:name="Z1100_023_20"/>
            <w:bookmarkStart w:id="11948" w:name="Z1100_023_20"/>
            <w:bookmarkEnd w:id="119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49" w:name="Z1100_023_21"/>
            <w:bookmarkStart w:id="11950" w:name="Z1100_023_21"/>
            <w:bookmarkEnd w:id="1195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51" w:name="Z1100_024_12"/>
            <w:bookmarkStart w:id="11952" w:name="Z1100_024_12"/>
            <w:bookmarkEnd w:id="1195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53" w:name="Z1100_024_13"/>
            <w:bookmarkStart w:id="11954" w:name="Z1100_024_13"/>
            <w:bookmarkEnd w:id="1195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55" w:name="Z1100_024_14"/>
            <w:bookmarkStart w:id="11956" w:name="Z1100_024_14"/>
            <w:bookmarkEnd w:id="119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57" w:name="Z1100_024_15"/>
            <w:bookmarkStart w:id="11958" w:name="Z1100_024_15"/>
            <w:bookmarkEnd w:id="119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59" w:name="Z1100_024_16"/>
            <w:bookmarkStart w:id="11960" w:name="Z1100_024_16"/>
            <w:bookmarkEnd w:id="1196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61" w:name="Z1100_024_17"/>
            <w:bookmarkStart w:id="11962" w:name="Z1100_024_17"/>
            <w:bookmarkEnd w:id="1196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63" w:name="Z1100_024_18"/>
            <w:bookmarkStart w:id="11964" w:name="Z1100_024_18"/>
            <w:bookmarkEnd w:id="1196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65" w:name="Z1100_024_19"/>
            <w:bookmarkStart w:id="11966" w:name="Z1100_024_19"/>
            <w:bookmarkEnd w:id="1196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67" w:name="Z1100_024_20"/>
            <w:bookmarkStart w:id="11968" w:name="Z1100_024_20"/>
            <w:bookmarkEnd w:id="119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69" w:name="Z1100_024_21"/>
            <w:bookmarkStart w:id="11970" w:name="Z1100_024_21"/>
            <w:bookmarkEnd w:id="11970"/>
          </w:p>
        </w:tc>
      </w:tr>
    </w:tbl>
    <w:p>
      <w:pPr>
        <w:pStyle w:val="Normal"/>
        <w:ind w:left="709" w:hanging="0"/>
        <w:jc w:val="center"/>
        <w:rPr/>
      </w:pPr>
      <w:r>
        <w:br w:type="page"/>
      </w:r>
      <w:r>
        <w:rPr>
          <w:b/>
          <w:color w:val="000000"/>
          <w:sz w:val="20"/>
          <w:szCs w:val="20"/>
        </w:rPr>
        <w:t xml:space="preserve"> </w:t>
      </w:r>
      <w:r>
        <w:rPr>
          <w:b/>
          <w:bCs/>
          <w:sz w:val="22"/>
          <w:szCs w:val="22"/>
        </w:rPr>
        <w:t>РАЗДЕЛ 13. ТЕХНИЧЕСКОЕ СОСТОЯНИЕ ЗДАНИЙ МЕДИЦИНСКИХ ОРГАНИЗАЦИЙ</w:t>
      </w:r>
    </w:p>
    <w:p>
      <w:pPr>
        <w:pStyle w:val="Normal"/>
        <w:ind w:left="360" w:hanging="0"/>
        <w:rPr>
          <w:b/>
          <w:b/>
          <w:bCs/>
          <w:sz w:val="20"/>
          <w:szCs w:val="20"/>
        </w:rPr>
      </w:pPr>
      <w:r>
        <w:rPr>
          <w:b/>
          <w:bCs/>
          <w:sz w:val="20"/>
          <w:szCs w:val="20"/>
        </w:rPr>
      </w:r>
    </w:p>
    <w:p>
      <w:pPr>
        <w:pStyle w:val="Normal"/>
        <w:ind w:left="360" w:hanging="0"/>
        <w:rPr>
          <w:sz w:val="20"/>
          <w:szCs w:val="20"/>
        </w:rPr>
      </w:pPr>
      <w:r>
        <w:rPr>
          <w:b/>
          <w:sz w:val="20"/>
          <w:szCs w:val="20"/>
        </w:rPr>
        <w:t>(1200)</w:t>
      </w:r>
      <w:r>
        <w:rPr>
          <w:sz w:val="20"/>
          <w:szCs w:val="20"/>
        </w:rPr>
        <w:t xml:space="preserve"> </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393"/>
        <w:gridCol w:w="1024"/>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2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ние</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6"/>
                <w:szCs w:val="16"/>
              </w:rPr>
            </w:pPr>
            <w:r>
              <w:rPr>
                <w:rFonts w:cs="Times New Roman" w:ascii="Times New Roman" w:hAnsi="Times New Roman"/>
                <w:sz w:val="16"/>
                <w:szCs w:val="16"/>
              </w:rPr>
              <w:t xml:space="preserve">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71" w:name="Z1200_001_03"/>
            <w:bookmarkStart w:id="11972" w:name="Z1200_001_03"/>
            <w:bookmarkEnd w:id="1197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73" w:name="Z1200_001_04"/>
            <w:bookmarkStart w:id="11974" w:name="Z1200_001_04"/>
            <w:bookmarkEnd w:id="1197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75" w:name="Z1200_001_05"/>
            <w:bookmarkStart w:id="11976" w:name="Z1200_001_05"/>
            <w:bookmarkEnd w:id="1197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77" w:name="Z1200_001_06"/>
            <w:bookmarkStart w:id="11978" w:name="Z1200_001_06"/>
            <w:bookmarkEnd w:id="1197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79" w:name="Z1200_001_07"/>
            <w:bookmarkStart w:id="11980" w:name="Z1200_001_07"/>
            <w:bookmarkEnd w:id="1198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81" w:name="Z1200_001_08"/>
            <w:bookmarkStart w:id="11982" w:name="Z1200_001_08"/>
            <w:bookmarkEnd w:id="1198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83" w:name="Z1200_001_09"/>
            <w:bookmarkStart w:id="11984" w:name="Z1200_001_09"/>
            <w:bookmarkEnd w:id="11984"/>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85" w:name="Z1200_001_10"/>
            <w:bookmarkStart w:id="11986" w:name="Z1200_001_10"/>
            <w:bookmarkEnd w:id="11986"/>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87" w:name="Z1200_001_11"/>
            <w:bookmarkStart w:id="11988" w:name="Z1200_001_11"/>
            <w:bookmarkEnd w:id="1198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89" w:name="Z1200_001_12"/>
            <w:bookmarkStart w:id="11990" w:name="Z1200_001_12"/>
            <w:bookmarkEnd w:id="1199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91" w:name="Z1200_001_13"/>
            <w:bookmarkStart w:id="11992" w:name="Z1200_001_13"/>
            <w:bookmarkEnd w:id="1199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6"/>
                <w:szCs w:val="16"/>
              </w:rPr>
            </w:pPr>
            <w:r>
              <w:rPr>
                <w:rFonts w:cs="Times New Roman" w:ascii="Times New Roman" w:hAnsi="Times New Roman"/>
                <w:sz w:val="16"/>
                <w:szCs w:val="16"/>
              </w:rPr>
              <w:t xml:space="preserve">Детские 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93" w:name="Z1200_002_03"/>
            <w:bookmarkStart w:id="11994" w:name="Z1200_002_03"/>
            <w:bookmarkEnd w:id="1199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95" w:name="Z1200_002_04"/>
            <w:bookmarkStart w:id="11996" w:name="Z1200_002_04"/>
            <w:bookmarkEnd w:id="1199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97" w:name="Z1200_002_05"/>
            <w:bookmarkStart w:id="11998" w:name="Z1200_002_05"/>
            <w:bookmarkEnd w:id="119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99" w:name="Z1200_002_06"/>
            <w:bookmarkStart w:id="12000" w:name="Z1200_002_06"/>
            <w:bookmarkEnd w:id="1200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01" w:name="Z1200_002_07"/>
            <w:bookmarkStart w:id="12002" w:name="Z1200_002_07"/>
            <w:bookmarkEnd w:id="1200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03" w:name="Z1200_002_08"/>
            <w:bookmarkStart w:id="12004" w:name="Z1200_002_08"/>
            <w:bookmarkEnd w:id="1200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05" w:name="Z1200_002_09"/>
            <w:bookmarkStart w:id="12006" w:name="Z1200_002_09"/>
            <w:bookmarkEnd w:id="12006"/>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07" w:name="Z1200_002_10"/>
            <w:bookmarkStart w:id="12008" w:name="Z1200_002_10"/>
            <w:bookmarkEnd w:id="12008"/>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09" w:name="Z1200_002_11"/>
            <w:bookmarkStart w:id="12010" w:name="Z1200_002_11"/>
            <w:bookmarkEnd w:id="1201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11" w:name="Z1200_002_12"/>
            <w:bookmarkStart w:id="12012" w:name="Z1200_002_12"/>
            <w:bookmarkEnd w:id="1201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13" w:name="Z1200_002_13"/>
            <w:bookmarkStart w:id="12014" w:name="Z1200_002_13"/>
            <w:bookmarkEnd w:id="1201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15" w:name="Z1200_003_03"/>
            <w:bookmarkStart w:id="12016" w:name="Z1200_003_03"/>
            <w:bookmarkEnd w:id="1201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17" w:name="Z1200_003_04"/>
            <w:bookmarkStart w:id="12018" w:name="Z1200_003_04"/>
            <w:bookmarkEnd w:id="1201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19" w:name="Z1200_003_05"/>
            <w:bookmarkStart w:id="12020" w:name="Z1200_003_05"/>
            <w:bookmarkEnd w:id="120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21" w:name="Z1200_003_06"/>
            <w:bookmarkStart w:id="12022" w:name="Z1200_003_06"/>
            <w:bookmarkEnd w:id="1202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23" w:name="Z1200_003_07"/>
            <w:bookmarkStart w:id="12024" w:name="Z1200_003_07"/>
            <w:bookmarkEnd w:id="1202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25" w:name="Z1200_003_08"/>
            <w:bookmarkStart w:id="12026" w:name="Z1200_003_08"/>
            <w:bookmarkEnd w:id="1202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27" w:name="Z1200_003_09"/>
            <w:bookmarkStart w:id="12028" w:name="Z1200_003_09"/>
            <w:bookmarkEnd w:id="12028"/>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29" w:name="Z1200_003_10"/>
            <w:bookmarkStart w:id="12030" w:name="Z1200_003_10"/>
            <w:bookmarkEnd w:id="12030"/>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31" w:name="Z1200_003_11"/>
            <w:bookmarkStart w:id="12032" w:name="Z1200_003_11"/>
            <w:bookmarkEnd w:id="1203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33" w:name="Z1200_003_12"/>
            <w:bookmarkStart w:id="12034" w:name="Z1200_003_12"/>
            <w:bookmarkEnd w:id="1203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35" w:name="Z1200_003_13"/>
            <w:bookmarkStart w:id="12036" w:name="Z1200_003_13"/>
            <w:bookmarkEnd w:id="1203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 xml:space="preserve">Детские 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37" w:name="Z1200_004_03"/>
            <w:bookmarkStart w:id="12038" w:name="Z1200_004_03"/>
            <w:bookmarkEnd w:id="1203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39" w:name="Z1200_004_04"/>
            <w:bookmarkStart w:id="12040" w:name="Z1200_004_04"/>
            <w:bookmarkEnd w:id="1204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41" w:name="Z1200_004_05"/>
            <w:bookmarkStart w:id="12042" w:name="Z1200_004_05"/>
            <w:bookmarkEnd w:id="120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43" w:name="Z1200_004_06"/>
            <w:bookmarkStart w:id="12044" w:name="Z1200_004_06"/>
            <w:bookmarkEnd w:id="1204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45" w:name="Z1200_004_07"/>
            <w:bookmarkStart w:id="12046" w:name="Z1200_004_07"/>
            <w:bookmarkEnd w:id="1204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47" w:name="Z1200_004_08"/>
            <w:bookmarkStart w:id="12048" w:name="Z1200_004_08"/>
            <w:bookmarkEnd w:id="1204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49" w:name="Z1200_004_09"/>
            <w:bookmarkStart w:id="12050" w:name="Z1200_004_09"/>
            <w:bookmarkEnd w:id="12050"/>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51" w:name="Z1200_004_10"/>
            <w:bookmarkStart w:id="12052" w:name="Z1200_004_10"/>
            <w:bookmarkEnd w:id="12052"/>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53" w:name="Z1200_004_11"/>
            <w:bookmarkStart w:id="12054" w:name="Z1200_004_11"/>
            <w:bookmarkEnd w:id="1205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55" w:name="Z1200_004_12"/>
            <w:bookmarkStart w:id="12056" w:name="Z1200_004_12"/>
            <w:bookmarkEnd w:id="1205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57" w:name="Z1200_004_13"/>
            <w:bookmarkStart w:id="12058" w:name="Z1200_004_13"/>
            <w:bookmarkEnd w:id="1205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Городские больницы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059" w:name="Z1200_005_03"/>
            <w:bookmarkStart w:id="12060" w:name="Z1200_005_03"/>
            <w:bookmarkEnd w:id="1206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61" w:name="Z1200_005_04"/>
            <w:bookmarkStart w:id="12062" w:name="Z1200_005_04"/>
            <w:bookmarkEnd w:id="1206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63" w:name="Z1200_005_05"/>
            <w:bookmarkStart w:id="12064" w:name="Z1200_005_05"/>
            <w:bookmarkEnd w:id="120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65" w:name="Z1200_005_06"/>
            <w:bookmarkStart w:id="12066" w:name="Z1200_005_06"/>
            <w:bookmarkEnd w:id="1206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67" w:name="Z1200_005_07"/>
            <w:bookmarkStart w:id="12068" w:name="Z1200_005_07"/>
            <w:bookmarkEnd w:id="1206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69" w:name="Z1200_005_08"/>
            <w:bookmarkStart w:id="12070" w:name="Z1200_005_08"/>
            <w:bookmarkEnd w:id="1207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71" w:name="Z1200_005_09"/>
            <w:bookmarkStart w:id="12072" w:name="Z1200_005_09"/>
            <w:bookmarkEnd w:id="12072"/>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73" w:name="Z1200_005_10"/>
            <w:bookmarkStart w:id="12074" w:name="Z1200_005_10"/>
            <w:bookmarkEnd w:id="12074"/>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75" w:name="Z1200_005_11"/>
            <w:bookmarkStart w:id="12076" w:name="Z1200_005_11"/>
            <w:bookmarkEnd w:id="1207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77" w:name="Z1200_005_12"/>
            <w:bookmarkStart w:id="12078" w:name="Z1200_005_12"/>
            <w:bookmarkEnd w:id="1207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79" w:name="Z1200_005_13"/>
            <w:bookmarkStart w:id="12080" w:name="Z1200_005_13"/>
            <w:bookmarkEnd w:id="1208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 xml:space="preserve">Специализированные </w:t>
            </w:r>
            <w:r>
              <w:rPr>
                <w:sz w:val="16"/>
                <w:szCs w:val="16"/>
              </w:rPr>
              <w:t>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081" w:name="Z1200_006_03"/>
            <w:bookmarkStart w:id="12082" w:name="Z1200_006_03"/>
            <w:bookmarkEnd w:id="1208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83" w:name="Z1200_006_04"/>
            <w:bookmarkStart w:id="12084" w:name="Z1200_006_04"/>
            <w:bookmarkEnd w:id="1208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85" w:name="Z1200_006_05"/>
            <w:bookmarkStart w:id="12086" w:name="Z1200_006_05"/>
            <w:bookmarkEnd w:id="1208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87" w:name="Z1200_006_06"/>
            <w:bookmarkStart w:id="12088" w:name="Z1200_006_06"/>
            <w:bookmarkEnd w:id="1208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89" w:name="Z1200_006_07"/>
            <w:bookmarkStart w:id="12090" w:name="Z1200_006_07"/>
            <w:bookmarkEnd w:id="1209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91" w:name="Z1200_006_08"/>
            <w:bookmarkStart w:id="12092" w:name="Z1200_006_08"/>
            <w:bookmarkEnd w:id="1209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93" w:name="Z1200_006_09"/>
            <w:bookmarkStart w:id="12094" w:name="Z1200_006_09"/>
            <w:bookmarkEnd w:id="12094"/>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95" w:name="Z1200_006_10"/>
            <w:bookmarkStart w:id="12096" w:name="Z1200_006_10"/>
            <w:bookmarkEnd w:id="12096"/>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97" w:name="Z1200_006_11"/>
            <w:bookmarkStart w:id="12098" w:name="Z1200_006_11"/>
            <w:bookmarkEnd w:id="120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99" w:name="Z1200_006_12"/>
            <w:bookmarkStart w:id="12100" w:name="Z1200_006_12"/>
            <w:bookmarkEnd w:id="1210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01" w:name="Z1200_006_13"/>
            <w:bookmarkStart w:id="12102" w:name="Z1200_006_13"/>
            <w:bookmarkEnd w:id="1210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6"/>
                <w:szCs w:val="16"/>
              </w:rPr>
              <w:t>Районные</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больницы центральны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03" w:name="Z1200_007_03"/>
            <w:bookmarkStart w:id="12104" w:name="Z1200_007_03"/>
            <w:bookmarkEnd w:id="1210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05" w:name="Z1200_007_04"/>
            <w:bookmarkStart w:id="12106" w:name="Z1200_007_04"/>
            <w:bookmarkEnd w:id="1210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07" w:name="Z1200_007_05"/>
            <w:bookmarkStart w:id="12108" w:name="Z1200_007_05"/>
            <w:bookmarkEnd w:id="121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09" w:name="Z1200_007_06"/>
            <w:bookmarkStart w:id="12110" w:name="Z1200_007_06"/>
            <w:bookmarkEnd w:id="1211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11" w:name="Z1200_007_07"/>
            <w:bookmarkStart w:id="12112" w:name="Z1200_007_07"/>
            <w:bookmarkEnd w:id="1211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13" w:name="Z1200_007_08"/>
            <w:bookmarkStart w:id="12114" w:name="Z1200_007_08"/>
            <w:bookmarkEnd w:id="1211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15" w:name="Z1200_007_09"/>
            <w:bookmarkStart w:id="12116" w:name="Z1200_007_09"/>
            <w:bookmarkEnd w:id="12116"/>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17" w:name="Z1200_007_10"/>
            <w:bookmarkStart w:id="12118" w:name="Z1200_007_10"/>
            <w:bookmarkEnd w:id="12118"/>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19" w:name="Z1200_007_11"/>
            <w:bookmarkStart w:id="12120" w:name="Z1200_007_11"/>
            <w:bookmarkEnd w:id="121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21" w:name="Z1200_007_12"/>
            <w:bookmarkStart w:id="12122" w:name="Z1200_007_12"/>
            <w:bookmarkEnd w:id="1212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23" w:name="Z1200_007_13"/>
            <w:bookmarkStart w:id="12124" w:name="Z1200_007_13"/>
            <w:bookmarkEnd w:id="1212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Районн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25" w:name="Z1200_008_03"/>
            <w:bookmarkStart w:id="12126" w:name="Z1200_008_03"/>
            <w:bookmarkEnd w:id="1212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27" w:name="Z1200_008_04"/>
            <w:bookmarkStart w:id="12128" w:name="Z1200_008_04"/>
            <w:bookmarkEnd w:id="1212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29" w:name="Z1200_008_05"/>
            <w:bookmarkStart w:id="12130" w:name="Z1200_008_05"/>
            <w:bookmarkEnd w:id="121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31" w:name="Z1200_008_06"/>
            <w:bookmarkStart w:id="12132" w:name="Z1200_008_06"/>
            <w:bookmarkEnd w:id="1213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33" w:name="Z1200_008_07"/>
            <w:bookmarkStart w:id="12134" w:name="Z1200_008_07"/>
            <w:bookmarkEnd w:id="1213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35" w:name="Z1200_008_08"/>
            <w:bookmarkStart w:id="12136" w:name="Z1200_008_08"/>
            <w:bookmarkEnd w:id="1213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37" w:name="Z1200_008_09"/>
            <w:bookmarkStart w:id="12138" w:name="Z1200_008_09"/>
            <w:bookmarkEnd w:id="12138"/>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39" w:name="Z1200_008_10"/>
            <w:bookmarkStart w:id="12140" w:name="Z1200_008_10"/>
            <w:bookmarkEnd w:id="12140"/>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41" w:name="Z1200_008_11"/>
            <w:bookmarkStart w:id="12142" w:name="Z1200_008_11"/>
            <w:bookmarkEnd w:id="121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43" w:name="Z1200_008_12"/>
            <w:bookmarkStart w:id="12144" w:name="Z1200_008_12"/>
            <w:bookmarkEnd w:id="1214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45" w:name="Z1200_008_13"/>
            <w:bookmarkStart w:id="12146" w:name="Z1200_008_13"/>
            <w:bookmarkEnd w:id="1214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Участков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147" w:name="Z1200_009_03"/>
            <w:bookmarkStart w:id="12148" w:name="Z1200_009_03"/>
            <w:bookmarkEnd w:id="1214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49" w:name="Z1200_009_04"/>
            <w:bookmarkStart w:id="12150" w:name="Z1200_009_04"/>
            <w:bookmarkEnd w:id="1215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51" w:name="Z1200_009_05"/>
            <w:bookmarkStart w:id="12152" w:name="Z1200_009_05"/>
            <w:bookmarkEnd w:id="121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53" w:name="Z1200_009_06"/>
            <w:bookmarkStart w:id="12154" w:name="Z1200_009_06"/>
            <w:bookmarkEnd w:id="1215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55" w:name="Z1200_009_07"/>
            <w:bookmarkStart w:id="12156" w:name="Z1200_009_07"/>
            <w:bookmarkEnd w:id="1215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57" w:name="Z1200_009_08"/>
            <w:bookmarkStart w:id="12158" w:name="Z1200_009_08"/>
            <w:bookmarkEnd w:id="1215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59" w:name="Z1200_009_09"/>
            <w:bookmarkStart w:id="12160" w:name="Z1200_009_09"/>
            <w:bookmarkEnd w:id="12160"/>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61" w:name="Z1200_009_10"/>
            <w:bookmarkStart w:id="12162" w:name="Z1200_009_10"/>
            <w:bookmarkEnd w:id="12162"/>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63" w:name="Z1200_009_11"/>
            <w:bookmarkStart w:id="12164" w:name="Z1200_009_11"/>
            <w:bookmarkEnd w:id="121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65" w:name="Z1200_009_12"/>
            <w:bookmarkStart w:id="12166" w:name="Z1200_009_12"/>
            <w:bookmarkEnd w:id="1216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67" w:name="Z1200_009_13"/>
            <w:bookmarkStart w:id="12168" w:name="Z1200_009_13"/>
            <w:bookmarkEnd w:id="1216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Родильные до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69" w:name="Z1200_010_03"/>
            <w:bookmarkStart w:id="12170" w:name="Z1200_010_03"/>
            <w:bookmarkEnd w:id="1217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71" w:name="Z1200_010_04"/>
            <w:bookmarkStart w:id="12172" w:name="Z1200_010_04"/>
            <w:bookmarkEnd w:id="1217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73" w:name="Z1200_010_05"/>
            <w:bookmarkStart w:id="12174" w:name="Z1200_010_05"/>
            <w:bookmarkEnd w:id="1217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75" w:name="Z1200_010_06"/>
            <w:bookmarkStart w:id="12176" w:name="Z1200_010_06"/>
            <w:bookmarkEnd w:id="1217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77" w:name="Z1200_010_07"/>
            <w:bookmarkStart w:id="12178" w:name="Z1200_010_07"/>
            <w:bookmarkEnd w:id="1217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79" w:name="Z1200_010_08"/>
            <w:bookmarkStart w:id="12180" w:name="Z1200_010_08"/>
            <w:bookmarkEnd w:id="1218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81" w:name="Z1200_010_09"/>
            <w:bookmarkStart w:id="12182" w:name="Z1200_010_09"/>
            <w:bookmarkEnd w:id="12182"/>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83" w:name="Z1200_010_10"/>
            <w:bookmarkStart w:id="12184" w:name="Z1200_010_10"/>
            <w:bookmarkEnd w:id="12184"/>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85" w:name="Z1200_010_11"/>
            <w:bookmarkStart w:id="12186" w:name="Z1200_010_11"/>
            <w:bookmarkEnd w:id="1218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87" w:name="Z1200_010_12"/>
            <w:bookmarkStart w:id="12188" w:name="Z1200_010_12"/>
            <w:bookmarkEnd w:id="1218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89" w:name="Z1200_010_13"/>
            <w:bookmarkStart w:id="12190" w:name="Z1200_010_13"/>
            <w:bookmarkEnd w:id="1219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Госпитал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91" w:name="Z1200_011_03"/>
            <w:bookmarkStart w:id="12192" w:name="Z1200_011_03"/>
            <w:bookmarkEnd w:id="1219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93" w:name="Z1200_011_04"/>
            <w:bookmarkStart w:id="12194" w:name="Z1200_011_04"/>
            <w:bookmarkEnd w:id="1219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95" w:name="Z1200_011_05"/>
            <w:bookmarkStart w:id="12196" w:name="Z1200_011_05"/>
            <w:bookmarkEnd w:id="121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97" w:name="Z1200_011_06"/>
            <w:bookmarkStart w:id="12198" w:name="Z1200_011_06"/>
            <w:bookmarkEnd w:id="1219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99" w:name="Z1200_011_07"/>
            <w:bookmarkStart w:id="12200" w:name="Z1200_011_07"/>
            <w:bookmarkEnd w:id="1220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01" w:name="Z1200_011_08"/>
            <w:bookmarkStart w:id="12202" w:name="Z1200_011_08"/>
            <w:bookmarkEnd w:id="1220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03" w:name="Z1200_011_09"/>
            <w:bookmarkStart w:id="12204" w:name="Z1200_011_09"/>
            <w:bookmarkEnd w:id="12204"/>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05" w:name="Z1200_011_10"/>
            <w:bookmarkStart w:id="12206" w:name="Z1200_011_10"/>
            <w:bookmarkEnd w:id="12206"/>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07" w:name="Z1200_011_11"/>
            <w:bookmarkStart w:id="12208" w:name="Z1200_011_11"/>
            <w:bookmarkEnd w:id="122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09" w:name="Z1200_011_12"/>
            <w:bookmarkStart w:id="12210" w:name="Z1200_011_12"/>
            <w:bookmarkEnd w:id="1221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11" w:name="Z1200_011_13"/>
            <w:bookmarkStart w:id="12212" w:name="Z1200_011_13"/>
            <w:bookmarkEnd w:id="1221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13" w:name="Z1200_012_03"/>
            <w:bookmarkStart w:id="12214" w:name="Z1200_012_03"/>
            <w:bookmarkEnd w:id="1221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15" w:name="Z1200_012_04"/>
            <w:bookmarkStart w:id="12216" w:name="Z1200_012_04"/>
            <w:bookmarkEnd w:id="1221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17" w:name="Z1200_012_05"/>
            <w:bookmarkStart w:id="12218" w:name="Z1200_012_05"/>
            <w:bookmarkEnd w:id="122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19" w:name="Z1200_012_06"/>
            <w:bookmarkStart w:id="12220" w:name="Z1200_012_06"/>
            <w:bookmarkEnd w:id="1222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21" w:name="Z1200_012_07"/>
            <w:bookmarkStart w:id="12222" w:name="Z1200_012_07"/>
            <w:bookmarkEnd w:id="1222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23" w:name="Z1200_012_08"/>
            <w:bookmarkStart w:id="12224" w:name="Z1200_012_08"/>
            <w:bookmarkEnd w:id="1222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25" w:name="Z1200_012_09"/>
            <w:bookmarkStart w:id="12226" w:name="Z1200_012_09"/>
            <w:bookmarkEnd w:id="12226"/>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27" w:name="Z1200_012_10"/>
            <w:bookmarkStart w:id="12228" w:name="Z1200_012_10"/>
            <w:bookmarkEnd w:id="12228"/>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29" w:name="Z1200_012_11"/>
            <w:bookmarkStart w:id="12230" w:name="Z1200_012_11"/>
            <w:bookmarkEnd w:id="122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31" w:name="Z1200_012_12"/>
            <w:bookmarkStart w:id="12232" w:name="Z1200_012_12"/>
            <w:bookmarkEnd w:id="1223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33" w:name="Z1200_012_13"/>
            <w:bookmarkStart w:id="12234" w:name="Z1200_012_13"/>
            <w:bookmarkEnd w:id="1223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6"/>
                <w:szCs w:val="16"/>
              </w:rPr>
            </w:pPr>
            <w:r>
              <w:rPr>
                <w:rFonts w:cs="Times New Roman" w:ascii="Times New Roman" w:hAnsi="Times New Roman"/>
                <w:sz w:val="16"/>
                <w:szCs w:val="16"/>
              </w:rPr>
              <w:t>Дома (больницы) сестринского ух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35" w:name="Z1200_013_03"/>
            <w:bookmarkStart w:id="12236" w:name="Z1200_013_03"/>
            <w:bookmarkEnd w:id="1223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37" w:name="Z1200_013_04"/>
            <w:bookmarkStart w:id="12238" w:name="Z1200_013_04"/>
            <w:bookmarkEnd w:id="1223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39" w:name="Z1200_013_05"/>
            <w:bookmarkStart w:id="12240" w:name="Z1200_013_05"/>
            <w:bookmarkEnd w:id="122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41" w:name="Z1200_013_06"/>
            <w:bookmarkStart w:id="12242" w:name="Z1200_013_06"/>
            <w:bookmarkEnd w:id="1224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43" w:name="Z1200_013_07"/>
            <w:bookmarkStart w:id="12244" w:name="Z1200_013_07"/>
            <w:bookmarkEnd w:id="1224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45" w:name="Z1200_013_08"/>
            <w:bookmarkStart w:id="12246" w:name="Z1200_013_08"/>
            <w:bookmarkEnd w:id="1224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47" w:name="Z1200_013_09"/>
            <w:bookmarkStart w:id="12248" w:name="Z1200_013_09"/>
            <w:bookmarkEnd w:id="12248"/>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49" w:name="Z1200_013_10"/>
            <w:bookmarkStart w:id="12250" w:name="Z1200_013_10"/>
            <w:bookmarkEnd w:id="12250"/>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51" w:name="Z1200_013_11"/>
            <w:bookmarkStart w:id="12252" w:name="Z1200_013_11"/>
            <w:bookmarkEnd w:id="122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53" w:name="Z1200_013_12"/>
            <w:bookmarkStart w:id="12254" w:name="Z1200_013_12"/>
            <w:bookmarkEnd w:id="1225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55" w:name="Z1200_013_13"/>
            <w:bookmarkStart w:id="12256" w:name="Z1200_013_13"/>
            <w:bookmarkEnd w:id="1225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Хоспи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257" w:name="Z1200_014_03"/>
            <w:bookmarkStart w:id="12258" w:name="Z1200_014_03"/>
            <w:bookmarkEnd w:id="1225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59" w:name="Z1200_014_04"/>
            <w:bookmarkStart w:id="12260" w:name="Z1200_014_04"/>
            <w:bookmarkEnd w:id="1226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61" w:name="Z1200_014_05"/>
            <w:bookmarkStart w:id="12262" w:name="Z1200_014_05"/>
            <w:bookmarkEnd w:id="1226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63" w:name="Z1200_014_06"/>
            <w:bookmarkStart w:id="12264" w:name="Z1200_014_06"/>
            <w:bookmarkEnd w:id="1226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65" w:name="Z1200_014_07"/>
            <w:bookmarkStart w:id="12266" w:name="Z1200_014_07"/>
            <w:bookmarkEnd w:id="1226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67" w:name="Z1200_014_08"/>
            <w:bookmarkStart w:id="12268" w:name="Z1200_014_08"/>
            <w:bookmarkEnd w:id="1226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69" w:name="Z1200_014_09"/>
            <w:bookmarkStart w:id="12270" w:name="Z1200_014_09"/>
            <w:bookmarkEnd w:id="12270"/>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71" w:name="Z1200_014_10"/>
            <w:bookmarkStart w:id="12272" w:name="Z1200_014_10"/>
            <w:bookmarkEnd w:id="12272"/>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73" w:name="Z1200_014_11"/>
            <w:bookmarkStart w:id="12274" w:name="Z1200_014_11"/>
            <w:bookmarkEnd w:id="1227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75" w:name="Z1200_014_12"/>
            <w:bookmarkStart w:id="12276" w:name="Z1200_014_12"/>
            <w:bookmarkEnd w:id="1227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77" w:name="Z1200_014_13"/>
            <w:bookmarkStart w:id="12278" w:name="Z1200_014_13"/>
            <w:bookmarkEnd w:id="1227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Лепроз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279" w:name="Z1200_015_03"/>
            <w:bookmarkStart w:id="12280" w:name="Z1200_015_03"/>
            <w:bookmarkEnd w:id="1228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81" w:name="Z1200_015_04"/>
            <w:bookmarkStart w:id="12282" w:name="Z1200_015_04"/>
            <w:bookmarkEnd w:id="1228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83" w:name="Z1200_015_05"/>
            <w:bookmarkStart w:id="12284" w:name="Z1200_015_05"/>
            <w:bookmarkEnd w:id="122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85" w:name="Z1200_015_06"/>
            <w:bookmarkStart w:id="12286" w:name="Z1200_015_06"/>
            <w:bookmarkEnd w:id="1228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87" w:name="Z1200_015_07"/>
            <w:bookmarkStart w:id="12288" w:name="Z1200_015_07"/>
            <w:bookmarkEnd w:id="1228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89" w:name="Z1200_015_08"/>
            <w:bookmarkStart w:id="12290" w:name="Z1200_015_08"/>
            <w:bookmarkEnd w:id="1229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91" w:name="Z1200_015_09"/>
            <w:bookmarkStart w:id="12292" w:name="Z1200_015_09"/>
            <w:bookmarkEnd w:id="12292"/>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93" w:name="Z1200_015_10"/>
            <w:bookmarkStart w:id="12294" w:name="Z1200_015_10"/>
            <w:bookmarkEnd w:id="12294"/>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95" w:name="Z1200_015_11"/>
            <w:bookmarkStart w:id="12296" w:name="Z1200_015_11"/>
            <w:bookmarkEnd w:id="122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97" w:name="Z1200_015_12"/>
            <w:bookmarkStart w:id="12298" w:name="Z1200_015_12"/>
            <w:bookmarkEnd w:id="122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99" w:name="Z1200_015_13"/>
            <w:bookmarkStart w:id="12300" w:name="Z1200_015_13"/>
            <w:bookmarkEnd w:id="1230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Центры, из ни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301" w:name="Z1200_016_03"/>
            <w:bookmarkStart w:id="12302" w:name="Z1200_016_03"/>
            <w:bookmarkEnd w:id="1230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03" w:name="Z1200_016_04"/>
            <w:bookmarkStart w:id="12304" w:name="Z1200_016_04"/>
            <w:bookmarkEnd w:id="1230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05" w:name="Z1200_016_05"/>
            <w:bookmarkStart w:id="12306" w:name="Z1200_016_05"/>
            <w:bookmarkEnd w:id="123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07" w:name="Z1200_016_06"/>
            <w:bookmarkStart w:id="12308" w:name="Z1200_016_06"/>
            <w:bookmarkEnd w:id="1230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09" w:name="Z1200_016_07"/>
            <w:bookmarkStart w:id="12310" w:name="Z1200_016_07"/>
            <w:bookmarkEnd w:id="1231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11" w:name="Z1200_016_08"/>
            <w:bookmarkStart w:id="12312" w:name="Z1200_016_08"/>
            <w:bookmarkEnd w:id="1231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13" w:name="Z1200_016_09"/>
            <w:bookmarkStart w:id="12314" w:name="Z1200_016_09"/>
            <w:bookmarkEnd w:id="12314"/>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15" w:name="Z1200_016_10"/>
            <w:bookmarkStart w:id="12316" w:name="Z1200_016_10"/>
            <w:bookmarkEnd w:id="12316"/>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17" w:name="Z1200_016_11"/>
            <w:bookmarkStart w:id="12318" w:name="Z1200_016_11"/>
            <w:bookmarkEnd w:id="123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19" w:name="Z1200_016_12"/>
            <w:bookmarkStart w:id="12320" w:name="Z1200_016_12"/>
            <w:bookmarkEnd w:id="123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21" w:name="Z1200_016_13"/>
            <w:bookmarkStart w:id="12322" w:name="Z1200_016_13"/>
            <w:bookmarkEnd w:id="1232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323" w:name="Z1200_161_03"/>
            <w:bookmarkStart w:id="12324" w:name="Z1200_161_03"/>
            <w:bookmarkEnd w:id="1232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25" w:name="Z1200_161_04"/>
            <w:bookmarkStart w:id="12326" w:name="Z1200_161_04"/>
            <w:bookmarkEnd w:id="1232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27" w:name="Z1200_161_05"/>
            <w:bookmarkStart w:id="12328" w:name="Z1200_161_05"/>
            <w:bookmarkEnd w:id="123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29" w:name="Z1200_161_06"/>
            <w:bookmarkStart w:id="12330" w:name="Z1200_161_06"/>
            <w:bookmarkEnd w:id="1233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31" w:name="Z1200_161_07"/>
            <w:bookmarkStart w:id="12332" w:name="Z1200_161_07"/>
            <w:bookmarkEnd w:id="1233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33" w:name="Z1200_161_08"/>
            <w:bookmarkStart w:id="12334" w:name="Z1200_161_08"/>
            <w:bookmarkEnd w:id="1233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35" w:name="Z1200_161_09"/>
            <w:bookmarkStart w:id="12336" w:name="Z1200_161_09"/>
            <w:bookmarkEnd w:id="12336"/>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37" w:name="Z1200_161_10"/>
            <w:bookmarkStart w:id="12338" w:name="Z1200_161_10"/>
            <w:bookmarkEnd w:id="12338"/>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39" w:name="Z1200_161_11"/>
            <w:bookmarkStart w:id="12340" w:name="Z1200_161_11"/>
            <w:bookmarkEnd w:id="123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41" w:name="Z1200_161_12"/>
            <w:bookmarkStart w:id="12342" w:name="Z1200_161_12"/>
            <w:bookmarkEnd w:id="123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43" w:name="Z1200_161_13"/>
            <w:bookmarkStart w:id="12344" w:name="Z1200_161_13"/>
            <w:bookmarkEnd w:id="12344"/>
          </w:p>
        </w:tc>
      </w:tr>
    </w:tbl>
    <w:p>
      <w:pPr>
        <w:pStyle w:val="Normal"/>
        <w:rPr>
          <w:sz w:val="20"/>
          <w:szCs w:val="20"/>
        </w:rPr>
      </w:pPr>
      <w:r>
        <w:br w:type="page"/>
      </w:r>
      <w:r>
        <w:rPr>
          <w:b/>
          <w:sz w:val="20"/>
          <w:szCs w:val="20"/>
        </w:rPr>
        <w:t>(1200)</w:t>
        <w:tab/>
        <w:tab/>
        <w:tab/>
        <w:tab/>
        <w:tab/>
        <w:tab/>
        <w:tab/>
        <w:tab/>
        <w:tab/>
        <w:tab/>
        <w:tab/>
        <w:tab/>
        <w:tab/>
        <w:tab/>
        <w:t xml:space="preserve">                                                               продолжение</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393"/>
        <w:gridCol w:w="1024"/>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2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ние</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 дет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345" w:name="Z1200_162_03"/>
            <w:bookmarkStart w:id="12346" w:name="Z1200_162_03"/>
            <w:bookmarkEnd w:id="1234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47" w:name="Z1200_162_04"/>
            <w:bookmarkStart w:id="12348" w:name="Z1200_162_04"/>
            <w:bookmarkEnd w:id="1234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49" w:name="Z1200_162_05"/>
            <w:bookmarkStart w:id="12350" w:name="Z1200_162_05"/>
            <w:bookmarkEnd w:id="123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51" w:name="Z1200_162_06"/>
            <w:bookmarkStart w:id="12352" w:name="Z1200_162_06"/>
            <w:bookmarkEnd w:id="1235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53" w:name="Z1200_162_07"/>
            <w:bookmarkStart w:id="12354" w:name="Z1200_162_07"/>
            <w:bookmarkEnd w:id="1235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55" w:name="Z1200_162_08"/>
            <w:bookmarkStart w:id="12356" w:name="Z1200_162_08"/>
            <w:bookmarkEnd w:id="1235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57" w:name="Z1200_162_09"/>
            <w:bookmarkStart w:id="12358" w:name="Z1200_162_09"/>
            <w:bookmarkEnd w:id="12358"/>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59" w:name="Z1200_162_10"/>
            <w:bookmarkStart w:id="12360" w:name="Z1200_162_10"/>
            <w:bookmarkEnd w:id="12360"/>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61" w:name="Z1200_162_11"/>
            <w:bookmarkStart w:id="12362" w:name="Z1200_162_11"/>
            <w:bookmarkEnd w:id="1236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63" w:name="Z1200_162_12"/>
            <w:bookmarkStart w:id="12364" w:name="Z1200_162_12"/>
            <w:bookmarkEnd w:id="123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65" w:name="Z1200_162_13"/>
            <w:bookmarkStart w:id="12366" w:name="Z1200_162_13"/>
            <w:bookmarkEnd w:id="1236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w:t>
            </w:r>
          </w:p>
          <w:p>
            <w:pPr>
              <w:pStyle w:val="Normal"/>
              <w:spacing w:lineRule="exact" w:line="220"/>
              <w:rPr>
                <w:sz w:val="16"/>
                <w:szCs w:val="16"/>
              </w:rPr>
            </w:pPr>
            <w:r>
              <w:rPr>
                <w:sz w:val="16"/>
                <w:szCs w:val="16"/>
              </w:rPr>
              <w:t>для инвалидов</w:t>
            </w:r>
          </w:p>
          <w:p>
            <w:pPr>
              <w:pStyle w:val="Normal"/>
              <w:spacing w:lineRule="exact" w:line="220"/>
              <w:rPr>
                <w:sz w:val="16"/>
                <w:szCs w:val="16"/>
              </w:rPr>
            </w:pPr>
            <w:r>
              <w:rPr>
                <w:sz w:val="16"/>
                <w:szCs w:val="16"/>
              </w:rPr>
              <w:t>и детей-инвалидов</w:t>
              <w:br/>
              <w:t>с последствиями детского церебрального паралич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367" w:name="Z1200_163_03"/>
            <w:bookmarkStart w:id="12368" w:name="Z1200_163_03"/>
            <w:bookmarkEnd w:id="1236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69" w:name="Z1200_163_04"/>
            <w:bookmarkStart w:id="12370" w:name="Z1200_163_04"/>
            <w:bookmarkEnd w:id="1237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71" w:name="Z1200_163_05"/>
            <w:bookmarkStart w:id="12372" w:name="Z1200_163_05"/>
            <w:bookmarkEnd w:id="123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73" w:name="Z1200_163_06"/>
            <w:bookmarkStart w:id="12374" w:name="Z1200_163_06"/>
            <w:bookmarkEnd w:id="1237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75" w:name="Z1200_163_07"/>
            <w:bookmarkStart w:id="12376" w:name="Z1200_163_07"/>
            <w:bookmarkEnd w:id="1237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77" w:name="Z1200_163_08"/>
            <w:bookmarkStart w:id="12378" w:name="Z1200_163_08"/>
            <w:bookmarkEnd w:id="1237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79" w:name="Z1200_163_09"/>
            <w:bookmarkStart w:id="12380" w:name="Z1200_163_09"/>
            <w:bookmarkEnd w:id="12380"/>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81" w:name="Z1200_163_10"/>
            <w:bookmarkStart w:id="12382" w:name="Z1200_163_10"/>
            <w:bookmarkEnd w:id="12382"/>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83" w:name="Z1200_163_11"/>
            <w:bookmarkStart w:id="12384" w:name="Z1200_163_11"/>
            <w:bookmarkEnd w:id="123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85" w:name="Z1200_163_12"/>
            <w:bookmarkStart w:id="12386" w:name="Z1200_163_12"/>
            <w:bookmarkEnd w:id="1238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87" w:name="Z1200_163_13"/>
            <w:bookmarkStart w:id="12388" w:name="Z1200_163_13"/>
            <w:bookmarkEnd w:id="1238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ко-социальной экспертизы и реабилитации инвалид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389" w:name="Z1200_164_03"/>
            <w:bookmarkStart w:id="12390" w:name="Z1200_164_03"/>
            <w:bookmarkEnd w:id="1239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91" w:name="Z1200_164_04"/>
            <w:bookmarkStart w:id="12392" w:name="Z1200_164_04"/>
            <w:bookmarkEnd w:id="1239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93" w:name="Z1200_164_05"/>
            <w:bookmarkStart w:id="12394" w:name="Z1200_164_05"/>
            <w:bookmarkEnd w:id="123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95" w:name="Z1200_164_06"/>
            <w:bookmarkStart w:id="12396" w:name="Z1200_164_06"/>
            <w:bookmarkEnd w:id="1239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97" w:name="Z1200_164_07"/>
            <w:bookmarkStart w:id="12398" w:name="Z1200_164_07"/>
            <w:bookmarkEnd w:id="1239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99" w:name="Z1200_164_08"/>
            <w:bookmarkStart w:id="12400" w:name="Z1200_164_08"/>
            <w:bookmarkEnd w:id="1240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01" w:name="Z1200_164_09"/>
            <w:bookmarkStart w:id="12402" w:name="Z1200_164_09"/>
            <w:bookmarkEnd w:id="12402"/>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03" w:name="Z1200_164_10"/>
            <w:bookmarkStart w:id="12404" w:name="Z1200_164_10"/>
            <w:bookmarkEnd w:id="12404"/>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05" w:name="Z1200_164_11"/>
            <w:bookmarkStart w:id="12406" w:name="Z1200_164_11"/>
            <w:bookmarkEnd w:id="124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07" w:name="Z1200_164_12"/>
            <w:bookmarkStart w:id="12408" w:name="Z1200_164_12"/>
            <w:bookmarkEnd w:id="124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09" w:name="Z1200_164_13"/>
            <w:bookmarkStart w:id="12410" w:name="Z1200_164_13"/>
            <w:bookmarkEnd w:id="1241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w:t>
              <w:br/>
              <w:t>и социальн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411" w:name="Z1200_165_03"/>
            <w:bookmarkStart w:id="12412" w:name="Z1200_165_03"/>
            <w:bookmarkEnd w:id="1241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13" w:name="Z1200_165_04"/>
            <w:bookmarkStart w:id="12414" w:name="Z1200_165_04"/>
            <w:bookmarkEnd w:id="1241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15" w:name="Z1200_165_05"/>
            <w:bookmarkStart w:id="12416" w:name="Z1200_165_05"/>
            <w:bookmarkEnd w:id="124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17" w:name="Z1200_165_06"/>
            <w:bookmarkStart w:id="12418" w:name="Z1200_165_06"/>
            <w:bookmarkEnd w:id="1241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19" w:name="Z1200_165_07"/>
            <w:bookmarkStart w:id="12420" w:name="Z1200_165_07"/>
            <w:bookmarkEnd w:id="1242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21" w:name="Z1200_165_08"/>
            <w:bookmarkStart w:id="12422" w:name="Z1200_165_08"/>
            <w:bookmarkEnd w:id="1242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23" w:name="Z1200_165_09"/>
            <w:bookmarkStart w:id="12424" w:name="Z1200_165_09"/>
            <w:bookmarkEnd w:id="12424"/>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25" w:name="Z1200_165_10"/>
            <w:bookmarkStart w:id="12426" w:name="Z1200_165_10"/>
            <w:bookmarkEnd w:id="12426"/>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27" w:name="Z1200_165_11"/>
            <w:bookmarkStart w:id="12428" w:name="Z1200_165_11"/>
            <w:bookmarkEnd w:id="124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29" w:name="Z1200_165_12"/>
            <w:bookmarkStart w:id="12430" w:name="Z1200_165_12"/>
            <w:bookmarkEnd w:id="124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31" w:name="Z1200_165_13"/>
            <w:bookmarkStart w:id="12432" w:name="Z1200_165_13"/>
            <w:bookmarkEnd w:id="1243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w:t>
              <w:br/>
              <w:t>и социальной реабили-тации с отделением постоянного прожиания инвалидов</w:t>
            </w:r>
          </w:p>
          <w:p>
            <w:pPr>
              <w:pStyle w:val="Normal"/>
              <w:spacing w:lineRule="exact" w:line="220"/>
              <w:rPr>
                <w:sz w:val="16"/>
                <w:szCs w:val="16"/>
              </w:rPr>
            </w:pPr>
            <w:r>
              <w:rPr>
                <w:sz w:val="16"/>
                <w:szCs w:val="16"/>
              </w:rPr>
              <w:t>и детей-инвалидов</w:t>
              <w:br/>
              <w:t>с тяжелыми формами детского церебрального паралича, самостоятельно не передвигающихся и себя не обслуживающи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433" w:name="Z1200_166_03"/>
            <w:bookmarkStart w:id="12434" w:name="Z1200_166_03"/>
            <w:bookmarkEnd w:id="1243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35" w:name="Z1200_166_04"/>
            <w:bookmarkStart w:id="12436" w:name="Z1200_166_04"/>
            <w:bookmarkEnd w:id="1243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37" w:name="Z1200_166_05"/>
            <w:bookmarkStart w:id="12438" w:name="Z1200_166_05"/>
            <w:bookmarkEnd w:id="124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39" w:name="Z1200_166_06"/>
            <w:bookmarkStart w:id="12440" w:name="Z1200_166_06"/>
            <w:bookmarkEnd w:id="1244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41" w:name="Z1200_166_07"/>
            <w:bookmarkStart w:id="12442" w:name="Z1200_166_07"/>
            <w:bookmarkEnd w:id="1244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43" w:name="Z1200_166_08"/>
            <w:bookmarkStart w:id="12444" w:name="Z1200_166_08"/>
            <w:bookmarkEnd w:id="1244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45" w:name="Z1200_166_09"/>
            <w:bookmarkStart w:id="12446" w:name="Z1200_166_09"/>
            <w:bookmarkEnd w:id="12446"/>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47" w:name="Z1200_166_10"/>
            <w:bookmarkStart w:id="12448" w:name="Z1200_166_10"/>
            <w:bookmarkEnd w:id="12448"/>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49" w:name="Z1200_166_11"/>
            <w:bookmarkStart w:id="12450" w:name="Z1200_166_11"/>
            <w:bookmarkEnd w:id="124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51" w:name="Z1200_166_12"/>
            <w:bookmarkStart w:id="12452" w:name="Z1200_166_12"/>
            <w:bookmarkEnd w:id="124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53" w:name="Z1200_166_13"/>
            <w:bookmarkStart w:id="12454" w:name="Z1200_166_13"/>
            <w:bookmarkEnd w:id="1245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ко-социальной реабилитации больных наркомани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455" w:name="Z1200_167_03"/>
            <w:bookmarkStart w:id="12456" w:name="Z1200_167_03"/>
            <w:bookmarkEnd w:id="1245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57" w:name="Z1200_167_04"/>
            <w:bookmarkStart w:id="12458" w:name="Z1200_167_04"/>
            <w:bookmarkEnd w:id="1245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59" w:name="Z1200_167_05"/>
            <w:bookmarkStart w:id="12460" w:name="Z1200_167_05"/>
            <w:bookmarkEnd w:id="124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61" w:name="Z1200_167_06"/>
            <w:bookmarkStart w:id="12462" w:name="Z1200_167_06"/>
            <w:bookmarkEnd w:id="1246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63" w:name="Z1200_167_07"/>
            <w:bookmarkStart w:id="12464" w:name="Z1200_167_07"/>
            <w:bookmarkEnd w:id="1246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65" w:name="Z1200_167_08"/>
            <w:bookmarkStart w:id="12466" w:name="Z1200_167_08"/>
            <w:bookmarkEnd w:id="1246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67" w:name="Z1200_167_09"/>
            <w:bookmarkStart w:id="12468" w:name="Z1200_167_09"/>
            <w:bookmarkEnd w:id="12468"/>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69" w:name="Z1200_167_10"/>
            <w:bookmarkStart w:id="12470" w:name="Z1200_167_10"/>
            <w:bookmarkEnd w:id="12470"/>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71" w:name="Z1200_167_11"/>
            <w:bookmarkStart w:id="12472" w:name="Z1200_167_11"/>
            <w:bookmarkEnd w:id="124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73" w:name="Z1200_167_12"/>
            <w:bookmarkStart w:id="12474" w:name="Z1200_167_12"/>
            <w:bookmarkEnd w:id="1247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75" w:name="Z1200_167_13"/>
            <w:bookmarkStart w:id="12476" w:name="Z1200_167_13"/>
            <w:bookmarkEnd w:id="12476"/>
          </w:p>
        </w:tc>
      </w:tr>
    </w:tbl>
    <w:p>
      <w:pPr>
        <w:pStyle w:val="Normal"/>
        <w:rPr>
          <w:sz w:val="20"/>
          <w:szCs w:val="20"/>
        </w:rPr>
      </w:pPr>
      <w:r>
        <w:br w:type="page"/>
      </w:r>
      <w:r>
        <w:rPr>
          <w:b/>
          <w:sz w:val="20"/>
          <w:szCs w:val="20"/>
        </w:rPr>
        <w:t>(1200)</w:t>
        <w:tab/>
        <w:tab/>
        <w:tab/>
        <w:tab/>
        <w:tab/>
        <w:tab/>
        <w:tab/>
        <w:tab/>
        <w:tab/>
        <w:tab/>
        <w:tab/>
        <w:tab/>
        <w:tab/>
        <w:tab/>
        <w:t xml:space="preserve">                                                               продолжение</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393"/>
        <w:gridCol w:w="1024"/>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2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ние</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патологии речи и нейро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477" w:name="Z1200_168_03"/>
            <w:bookmarkStart w:id="12478" w:name="Z1200_168_03"/>
            <w:bookmarkEnd w:id="1247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79" w:name="Z1200_168_04"/>
            <w:bookmarkStart w:id="12480" w:name="Z1200_168_04"/>
            <w:bookmarkEnd w:id="1248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81" w:name="Z1200_168_05"/>
            <w:bookmarkStart w:id="12482" w:name="Z1200_168_05"/>
            <w:bookmarkEnd w:id="124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83" w:name="Z1200_168_06"/>
            <w:bookmarkStart w:id="12484" w:name="Z1200_168_06"/>
            <w:bookmarkEnd w:id="1248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85" w:name="Z1200_168_07"/>
            <w:bookmarkStart w:id="12486" w:name="Z1200_168_07"/>
            <w:bookmarkEnd w:id="1248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87" w:name="Z1200_168_08"/>
            <w:bookmarkStart w:id="12488" w:name="Z1200_168_08"/>
            <w:bookmarkEnd w:id="1248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89" w:name="Z1200_168_09"/>
            <w:bookmarkStart w:id="12490" w:name="Z1200_168_09"/>
            <w:bookmarkEnd w:id="12490"/>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91" w:name="Z1200_168_10"/>
            <w:bookmarkStart w:id="12492" w:name="Z1200_168_10"/>
            <w:bookmarkEnd w:id="12492"/>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93" w:name="Z1200_168_11"/>
            <w:bookmarkStart w:id="12494" w:name="Z1200_168_11"/>
            <w:bookmarkEnd w:id="124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95" w:name="Z1200_168_12"/>
            <w:bookmarkStart w:id="12496" w:name="Z1200_168_12"/>
            <w:bookmarkEnd w:id="124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97" w:name="Z1200_168_13"/>
            <w:bookmarkStart w:id="12498" w:name="Z1200_168_13"/>
            <w:bookmarkEnd w:id="1249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реабилитации слух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499" w:name="Z1200_169_03"/>
            <w:bookmarkStart w:id="12500" w:name="Z1200_169_03"/>
            <w:bookmarkEnd w:id="1250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01" w:name="Z1200_169_04"/>
            <w:bookmarkStart w:id="12502" w:name="Z1200_169_04"/>
            <w:bookmarkEnd w:id="1250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03" w:name="Z1200_169_05"/>
            <w:bookmarkStart w:id="12504" w:name="Z1200_169_05"/>
            <w:bookmarkEnd w:id="125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05" w:name="Z1200_169_06"/>
            <w:bookmarkStart w:id="12506" w:name="Z1200_169_06"/>
            <w:bookmarkEnd w:id="1250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07" w:name="Z1200_169_07"/>
            <w:bookmarkStart w:id="12508" w:name="Z1200_169_07"/>
            <w:bookmarkEnd w:id="1250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09" w:name="Z1200_169_08"/>
            <w:bookmarkStart w:id="12510" w:name="Z1200_169_08"/>
            <w:bookmarkEnd w:id="1251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11" w:name="Z1200_169_09"/>
            <w:bookmarkStart w:id="12512" w:name="Z1200_169_09"/>
            <w:bookmarkEnd w:id="12512"/>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13" w:name="Z1200_169_10"/>
            <w:bookmarkStart w:id="12514" w:name="Z1200_169_10"/>
            <w:bookmarkEnd w:id="12514"/>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15" w:name="Z1200_169_11"/>
            <w:bookmarkStart w:id="12516" w:name="Z1200_169_11"/>
            <w:bookmarkEnd w:id="125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17" w:name="Z1200_169_12"/>
            <w:bookmarkStart w:id="12518" w:name="Z1200_169_12"/>
            <w:bookmarkEnd w:id="125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19" w:name="Z1200_169_13"/>
            <w:bookmarkStart w:id="12520" w:name="Z1200_169_13"/>
            <w:bookmarkEnd w:id="1252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реабилитацион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ind w:left="-108" w:hanging="0"/>
              <w:jc w:val="center"/>
              <w:rPr>
                <w:rFonts w:ascii="Times New Roman" w:hAnsi="Times New Roman" w:cs="Times New Roman"/>
              </w:rPr>
            </w:pPr>
            <w:r>
              <w:rPr>
                <w:rFonts w:cs="Times New Roman" w:ascii="Times New Roman" w:hAnsi="Times New Roman"/>
              </w:rPr>
              <w:t>16.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521" w:name="Z1200_610_03"/>
            <w:bookmarkStart w:id="12522" w:name="Z1200_610_03"/>
            <w:bookmarkEnd w:id="1252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23" w:name="Z1200_610_04"/>
            <w:bookmarkStart w:id="12524" w:name="Z1200_610_04"/>
            <w:bookmarkEnd w:id="1252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25" w:name="Z1200_610_05"/>
            <w:bookmarkStart w:id="12526" w:name="Z1200_610_05"/>
            <w:bookmarkEnd w:id="125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27" w:name="Z1200_610_06"/>
            <w:bookmarkStart w:id="12528" w:name="Z1200_610_06"/>
            <w:bookmarkEnd w:id="1252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29" w:name="Z1200_610_07"/>
            <w:bookmarkStart w:id="12530" w:name="Z1200_610_07"/>
            <w:bookmarkEnd w:id="1253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31" w:name="Z1200_610_08"/>
            <w:bookmarkStart w:id="12532" w:name="Z1200_610_08"/>
            <w:bookmarkEnd w:id="1253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33" w:name="Z1200_610_09"/>
            <w:bookmarkStart w:id="12534" w:name="Z1200_610_09"/>
            <w:bookmarkEnd w:id="12534"/>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35" w:name="Z1200_610_10"/>
            <w:bookmarkStart w:id="12536" w:name="Z1200_610_10"/>
            <w:bookmarkEnd w:id="12536"/>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37" w:name="Z1200_610_11"/>
            <w:bookmarkStart w:id="12538" w:name="Z1200_610_11"/>
            <w:bookmarkEnd w:id="125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39" w:name="Z1200_610_12"/>
            <w:bookmarkStart w:id="12540" w:name="Z1200_610_12"/>
            <w:bookmarkEnd w:id="125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41" w:name="Z1200_610_13"/>
            <w:bookmarkStart w:id="12542" w:name="Z1200_610_13"/>
            <w:bookmarkEnd w:id="1254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Диспансе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43" w:name="Z1200_017_03"/>
            <w:bookmarkStart w:id="12544" w:name="Z1200_017_03"/>
            <w:bookmarkEnd w:id="1254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45" w:name="Z1200_017_04"/>
            <w:bookmarkStart w:id="12546" w:name="Z1200_017_04"/>
            <w:bookmarkEnd w:id="1254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47" w:name="Z1200_017_05"/>
            <w:bookmarkStart w:id="12548" w:name="Z1200_017_05"/>
            <w:bookmarkEnd w:id="125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49" w:name="Z1200_017_06"/>
            <w:bookmarkStart w:id="12550" w:name="Z1200_017_06"/>
            <w:bookmarkEnd w:id="1255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51" w:name="Z1200_017_07"/>
            <w:bookmarkStart w:id="12552" w:name="Z1200_017_07"/>
            <w:bookmarkEnd w:id="1255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53" w:name="Z1200_017_08"/>
            <w:bookmarkStart w:id="12554" w:name="Z1200_017_08"/>
            <w:bookmarkEnd w:id="1255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55" w:name="Z1200_017_09"/>
            <w:bookmarkStart w:id="12556" w:name="Z1200_017_09"/>
            <w:bookmarkEnd w:id="12556"/>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57" w:name="Z1200_017_10"/>
            <w:bookmarkStart w:id="12558" w:name="Z1200_017_10"/>
            <w:bookmarkEnd w:id="12558"/>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59" w:name="Z1200_017_11"/>
            <w:bookmarkStart w:id="12560" w:name="Z1200_017_11"/>
            <w:bookmarkEnd w:id="125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61" w:name="Z1200_017_12"/>
            <w:bookmarkStart w:id="12562" w:name="Z1200_017_12"/>
            <w:bookmarkEnd w:id="1256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63" w:name="Z1200_017_13"/>
            <w:bookmarkStart w:id="12564" w:name="Z1200_017_13"/>
            <w:bookmarkEnd w:id="1256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мбулат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565" w:name="Z1200_018_03"/>
            <w:bookmarkStart w:id="12566" w:name="Z1200_018_03"/>
            <w:bookmarkEnd w:id="1256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67" w:name="Z1200_018_04"/>
            <w:bookmarkStart w:id="12568" w:name="Z1200_018_04"/>
            <w:bookmarkEnd w:id="1256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69" w:name="Z1200_018_05"/>
            <w:bookmarkStart w:id="12570" w:name="Z1200_018_05"/>
            <w:bookmarkEnd w:id="1257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71" w:name="Z1200_018_06"/>
            <w:bookmarkStart w:id="12572" w:name="Z1200_018_06"/>
            <w:bookmarkEnd w:id="1257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73" w:name="Z1200_018_07"/>
            <w:bookmarkStart w:id="12574" w:name="Z1200_018_07"/>
            <w:bookmarkEnd w:id="1257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75" w:name="Z1200_018_08"/>
            <w:bookmarkStart w:id="12576" w:name="Z1200_018_08"/>
            <w:bookmarkEnd w:id="1257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77" w:name="Z1200_018_09"/>
            <w:bookmarkStart w:id="12578" w:name="Z1200_018_09"/>
            <w:bookmarkEnd w:id="12578"/>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79" w:name="Z1200_018_10"/>
            <w:bookmarkStart w:id="12580" w:name="Z1200_018_10"/>
            <w:bookmarkEnd w:id="12580"/>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81" w:name="Z1200_018_11"/>
            <w:bookmarkStart w:id="12582" w:name="Z1200_018_11"/>
            <w:bookmarkEnd w:id="125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83" w:name="Z1200_018_12"/>
            <w:bookmarkStart w:id="12584" w:name="Z1200_018_12"/>
            <w:bookmarkEnd w:id="125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85" w:name="Z1200_018_13"/>
            <w:bookmarkStart w:id="12586" w:name="Z1200_018_13"/>
            <w:bookmarkEnd w:id="1258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ликлиник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587" w:name="Z1200_019_03"/>
            <w:bookmarkStart w:id="12588" w:name="Z1200_019_03"/>
            <w:bookmarkEnd w:id="1258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89" w:name="Z1200_019_04"/>
            <w:bookmarkStart w:id="12590" w:name="Z1200_019_04"/>
            <w:bookmarkEnd w:id="1259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91" w:name="Z1200_019_05"/>
            <w:bookmarkStart w:id="12592" w:name="Z1200_019_05"/>
            <w:bookmarkEnd w:id="1259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93" w:name="Z1200_019_06"/>
            <w:bookmarkStart w:id="12594" w:name="Z1200_019_06"/>
            <w:bookmarkEnd w:id="1259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95" w:name="Z1200_019_07"/>
            <w:bookmarkStart w:id="12596" w:name="Z1200_019_07"/>
            <w:bookmarkEnd w:id="1259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97" w:name="Z1200_019_08"/>
            <w:bookmarkStart w:id="12598" w:name="Z1200_019_08"/>
            <w:bookmarkEnd w:id="1259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99" w:name="Z1200_019_09"/>
            <w:bookmarkStart w:id="12600" w:name="Z1200_019_09"/>
            <w:bookmarkEnd w:id="12600"/>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01" w:name="Z1200_019_10"/>
            <w:bookmarkStart w:id="12602" w:name="Z1200_019_10"/>
            <w:bookmarkEnd w:id="12602"/>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03" w:name="Z1200_019_11"/>
            <w:bookmarkStart w:id="12604" w:name="Z1200_019_11"/>
            <w:bookmarkEnd w:id="126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05" w:name="Z1200_019_12"/>
            <w:bookmarkStart w:id="12606" w:name="Z1200_019_12"/>
            <w:bookmarkEnd w:id="126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07" w:name="Z1200_019_13"/>
            <w:bookmarkStart w:id="12608" w:name="Z1200_019_13"/>
            <w:bookmarkEnd w:id="1260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тские поликлин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609" w:name="Z1200_020_03"/>
            <w:bookmarkStart w:id="12610" w:name="Z1200_020_03"/>
            <w:bookmarkEnd w:id="1261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11" w:name="Z1200_020_04"/>
            <w:bookmarkStart w:id="12612" w:name="Z1200_020_04"/>
            <w:bookmarkEnd w:id="1261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13" w:name="Z1200_020_05"/>
            <w:bookmarkStart w:id="12614" w:name="Z1200_020_05"/>
            <w:bookmarkEnd w:id="1261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15" w:name="Z1200_020_06"/>
            <w:bookmarkStart w:id="12616" w:name="Z1200_020_06"/>
            <w:bookmarkEnd w:id="1261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17" w:name="Z1200_020_07"/>
            <w:bookmarkStart w:id="12618" w:name="Z1200_020_07"/>
            <w:bookmarkEnd w:id="1261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19" w:name="Z1200_020_08"/>
            <w:bookmarkStart w:id="12620" w:name="Z1200_020_08"/>
            <w:bookmarkEnd w:id="1262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21" w:name="Z1200_020_09"/>
            <w:bookmarkStart w:id="12622" w:name="Z1200_020_09"/>
            <w:bookmarkEnd w:id="12622"/>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23" w:name="Z1200_020_10"/>
            <w:bookmarkStart w:id="12624" w:name="Z1200_020_10"/>
            <w:bookmarkEnd w:id="12624"/>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25" w:name="Z1200_020_11"/>
            <w:bookmarkStart w:id="12626" w:name="Z1200_020_11"/>
            <w:bookmarkEnd w:id="126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27" w:name="Z1200_020_12"/>
            <w:bookmarkStart w:id="12628" w:name="Z1200_020_12"/>
            <w:bookmarkEnd w:id="126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29" w:name="Z1200_020_13"/>
            <w:bookmarkStart w:id="12630" w:name="Z1200_020_13"/>
            <w:bookmarkEnd w:id="1263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Женские консуль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631" w:name="Z1200_021_03"/>
            <w:bookmarkStart w:id="12632" w:name="Z1200_021_03"/>
            <w:bookmarkEnd w:id="1263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33" w:name="Z1200_021_04"/>
            <w:bookmarkStart w:id="12634" w:name="Z1200_021_04"/>
            <w:bookmarkEnd w:id="1263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35" w:name="Z1200_021_05"/>
            <w:bookmarkStart w:id="12636" w:name="Z1200_021_05"/>
            <w:bookmarkEnd w:id="1263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37" w:name="Z1200_021_06"/>
            <w:bookmarkStart w:id="12638" w:name="Z1200_021_06"/>
            <w:bookmarkEnd w:id="1263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39" w:name="Z1200_021_07"/>
            <w:bookmarkStart w:id="12640" w:name="Z1200_021_07"/>
            <w:bookmarkEnd w:id="1264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41" w:name="Z1200_021_08"/>
            <w:bookmarkStart w:id="12642" w:name="Z1200_021_08"/>
            <w:bookmarkEnd w:id="1264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43" w:name="Z1200_021_09"/>
            <w:bookmarkStart w:id="12644" w:name="Z1200_021_09"/>
            <w:bookmarkEnd w:id="12644"/>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45" w:name="Z1200_021_10"/>
            <w:bookmarkStart w:id="12646" w:name="Z1200_021_10"/>
            <w:bookmarkEnd w:id="12646"/>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47" w:name="Z1200_021_11"/>
            <w:bookmarkStart w:id="12648" w:name="Z1200_021_11"/>
            <w:bookmarkEnd w:id="126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49" w:name="Z1200_021_12"/>
            <w:bookmarkStart w:id="12650" w:name="Z1200_021_12"/>
            <w:bookmarkEnd w:id="126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51" w:name="Z1200_021_13"/>
            <w:bookmarkStart w:id="12652" w:name="Z1200_021_13"/>
            <w:bookmarkEnd w:id="1265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зации, оказывающие только платные услу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653" w:name="Z1200_022_03"/>
            <w:bookmarkStart w:id="12654" w:name="Z1200_022_03"/>
            <w:bookmarkEnd w:id="1265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55" w:name="Z1200_022_04"/>
            <w:bookmarkStart w:id="12656" w:name="Z1200_022_04"/>
            <w:bookmarkEnd w:id="1265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57" w:name="Z1200_022_05"/>
            <w:bookmarkStart w:id="12658" w:name="Z1200_022_05"/>
            <w:bookmarkEnd w:id="1265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59" w:name="Z1200_022_06"/>
            <w:bookmarkStart w:id="12660" w:name="Z1200_022_06"/>
            <w:bookmarkEnd w:id="1266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61" w:name="Z1200_022_07"/>
            <w:bookmarkStart w:id="12662" w:name="Z1200_022_07"/>
            <w:bookmarkEnd w:id="1266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63" w:name="Z1200_022_08"/>
            <w:bookmarkStart w:id="12664" w:name="Z1200_022_08"/>
            <w:bookmarkEnd w:id="1266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65" w:name="Z1200_022_09"/>
            <w:bookmarkStart w:id="12666" w:name="Z1200_022_09"/>
            <w:bookmarkEnd w:id="12666"/>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67" w:name="Z1200_022_10"/>
            <w:bookmarkStart w:id="12668" w:name="Z1200_022_10"/>
            <w:bookmarkEnd w:id="12668"/>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69" w:name="Z1200_022_11"/>
            <w:bookmarkStart w:id="12670" w:name="Z1200_022_11"/>
            <w:bookmarkEnd w:id="1267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71" w:name="Z1200_022_12"/>
            <w:bookmarkStart w:id="12672" w:name="Z1200_022_12"/>
            <w:bookmarkEnd w:id="126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73" w:name="Z1200_022_13"/>
            <w:bookmarkStart w:id="12674" w:name="Z1200_022_13"/>
            <w:bookmarkEnd w:id="1267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особого тип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675" w:name="Z1200_023_03"/>
            <w:bookmarkStart w:id="12676" w:name="Z1200_023_03"/>
            <w:bookmarkEnd w:id="1267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77" w:name="Z1200_023_04"/>
            <w:bookmarkStart w:id="12678" w:name="Z1200_023_04"/>
            <w:bookmarkEnd w:id="1267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79" w:name="Z1200_023_05"/>
            <w:bookmarkStart w:id="12680" w:name="Z1200_023_05"/>
            <w:bookmarkEnd w:id="1268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81" w:name="Z1200_023_06"/>
            <w:bookmarkStart w:id="12682" w:name="Z1200_023_06"/>
            <w:bookmarkEnd w:id="1268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83" w:name="Z1200_023_07"/>
            <w:bookmarkStart w:id="12684" w:name="Z1200_023_07"/>
            <w:bookmarkEnd w:id="1268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85" w:name="Z1200_023_08"/>
            <w:bookmarkStart w:id="12686" w:name="Z1200_023_08"/>
            <w:bookmarkEnd w:id="1268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87" w:name="Z1200_023_09"/>
            <w:bookmarkStart w:id="12688" w:name="Z1200_023_09"/>
            <w:bookmarkEnd w:id="12688"/>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89" w:name="Z1200_023_10"/>
            <w:bookmarkStart w:id="12690" w:name="Z1200_023_10"/>
            <w:bookmarkEnd w:id="12690"/>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91" w:name="Z1200_023_11"/>
            <w:bookmarkStart w:id="12692" w:name="Z1200_023_11"/>
            <w:bookmarkEnd w:id="1269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93" w:name="Z1200_023_12"/>
            <w:bookmarkStart w:id="12694" w:name="Z1200_023_12"/>
            <w:bookmarkEnd w:id="126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95" w:name="Z1200_023_13"/>
            <w:bookmarkStart w:id="12696" w:name="Z1200_023_13"/>
            <w:bookmarkEnd w:id="1269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Прочие медицинские организ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697" w:name="Z1200_024_03"/>
            <w:bookmarkStart w:id="12698" w:name="Z1200_024_03"/>
            <w:bookmarkEnd w:id="1269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99" w:name="Z1200_024_04"/>
            <w:bookmarkStart w:id="12700" w:name="Z1200_024_04"/>
            <w:bookmarkEnd w:id="1270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01" w:name="Z1200_024_05"/>
            <w:bookmarkStart w:id="12702" w:name="Z1200_024_05"/>
            <w:bookmarkEnd w:id="1270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03" w:name="Z1200_024_06"/>
            <w:bookmarkStart w:id="12704" w:name="Z1200_024_06"/>
            <w:bookmarkEnd w:id="1270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05" w:name="Z1200_024_07"/>
            <w:bookmarkStart w:id="12706" w:name="Z1200_024_07"/>
            <w:bookmarkEnd w:id="1270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07" w:name="Z1200_024_08"/>
            <w:bookmarkStart w:id="12708" w:name="Z1200_024_08"/>
            <w:bookmarkEnd w:id="1270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09" w:name="Z1200_024_09"/>
            <w:bookmarkStart w:id="12710" w:name="Z1200_024_09"/>
            <w:bookmarkEnd w:id="12710"/>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11" w:name="Z1200_024_10"/>
            <w:bookmarkStart w:id="12712" w:name="Z1200_024_10"/>
            <w:bookmarkEnd w:id="12712"/>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13" w:name="Z1200_024_11"/>
            <w:bookmarkStart w:id="12714" w:name="Z1200_024_11"/>
            <w:bookmarkEnd w:id="1271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15" w:name="Z1200_024_12"/>
            <w:bookmarkStart w:id="12716" w:name="Z1200_024_12"/>
            <w:bookmarkEnd w:id="127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17" w:name="Z1200_024_13"/>
            <w:bookmarkStart w:id="12718" w:name="Z1200_024_13"/>
            <w:bookmarkEnd w:id="1271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719" w:name="Z1200_025_03"/>
            <w:bookmarkStart w:id="12720" w:name="Z1200_025_03"/>
            <w:bookmarkEnd w:id="1272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21" w:name="Z1200_025_04"/>
            <w:bookmarkStart w:id="12722" w:name="Z1200_025_04"/>
            <w:bookmarkEnd w:id="1272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23" w:name="Z1200_025_05"/>
            <w:bookmarkStart w:id="12724" w:name="Z1200_025_05"/>
            <w:bookmarkEnd w:id="1272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25" w:name="Z1200_025_06"/>
            <w:bookmarkStart w:id="12726" w:name="Z1200_025_06"/>
            <w:bookmarkEnd w:id="1272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27" w:name="Z1200_025_07"/>
            <w:bookmarkStart w:id="12728" w:name="Z1200_025_07"/>
            <w:bookmarkEnd w:id="1272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29" w:name="Z1200_025_08"/>
            <w:bookmarkStart w:id="12730" w:name="Z1200_025_08"/>
            <w:bookmarkEnd w:id="1273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31" w:name="Z1200_025_09"/>
            <w:bookmarkStart w:id="12732" w:name="Z1200_025_09"/>
            <w:bookmarkEnd w:id="12732"/>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33" w:name="Z1200_025_10"/>
            <w:bookmarkStart w:id="12734" w:name="Z1200_025_10"/>
            <w:bookmarkEnd w:id="12734"/>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35" w:name="Z1200_025_11"/>
            <w:bookmarkStart w:id="12736" w:name="Z1200_025_11"/>
            <w:bookmarkEnd w:id="1273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37" w:name="Z1200_025_12"/>
            <w:bookmarkStart w:id="12738" w:name="Z1200_025_12"/>
            <w:bookmarkEnd w:id="127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39" w:name="Z1200_025_13"/>
            <w:bookmarkStart w:id="12740" w:name="Z1200_025_13"/>
            <w:bookmarkEnd w:id="1274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rFonts w:ascii="Times New Roman" w:hAnsi="Times New Roman" w:cs="Times New Roman"/>
                <w:sz w:val="16"/>
                <w:szCs w:val="16"/>
              </w:rPr>
            </w:pPr>
            <w:r>
              <w:rPr>
                <w:rFonts w:cs="Times New Roman" w:ascii="Times New Roman" w:hAnsi="Times New Roman"/>
                <w:sz w:val="16"/>
                <w:szCs w:val="16"/>
              </w:rPr>
              <w:t>из них расположенные</w:t>
              <w:br/>
              <w:t>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741" w:name="Z1200_026_03"/>
            <w:bookmarkStart w:id="12742" w:name="Z1200_026_03"/>
            <w:bookmarkEnd w:id="1274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43" w:name="Z1200_026_04"/>
            <w:bookmarkStart w:id="12744" w:name="Z1200_026_04"/>
            <w:bookmarkEnd w:id="1274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45" w:name="Z1200_026_05"/>
            <w:bookmarkStart w:id="12746" w:name="Z1200_026_05"/>
            <w:bookmarkEnd w:id="1274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47" w:name="Z1200_026_06"/>
            <w:bookmarkStart w:id="12748" w:name="Z1200_026_06"/>
            <w:bookmarkEnd w:id="1274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49" w:name="Z1200_026_07"/>
            <w:bookmarkStart w:id="12750" w:name="Z1200_026_07"/>
            <w:bookmarkEnd w:id="1275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51" w:name="Z1200_026_08"/>
            <w:bookmarkStart w:id="12752" w:name="Z1200_026_08"/>
            <w:bookmarkEnd w:id="1275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53" w:name="Z1200_026_09"/>
            <w:bookmarkStart w:id="12754" w:name="Z1200_026_09"/>
            <w:bookmarkEnd w:id="12754"/>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55" w:name="Z1200_026_10"/>
            <w:bookmarkStart w:id="12756" w:name="Z1200_026_10"/>
            <w:bookmarkEnd w:id="12756"/>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57" w:name="Z1200_026_11"/>
            <w:bookmarkStart w:id="12758" w:name="Z1200_026_11"/>
            <w:bookmarkEnd w:id="1275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59" w:name="Z1200_026_12"/>
            <w:bookmarkStart w:id="12760" w:name="Z1200_026_12"/>
            <w:bookmarkEnd w:id="127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61" w:name="Z1200_026_13"/>
            <w:bookmarkStart w:id="12762" w:name="Z1200_026_13"/>
            <w:bookmarkEnd w:id="1276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Медицинские органи-зации (из стр. 25):</w:t>
            </w:r>
          </w:p>
          <w:p>
            <w:pPr>
              <w:pStyle w:val="Header"/>
              <w:ind w:left="142" w:hanging="0"/>
              <w:rPr>
                <w:rFonts w:ascii="Times New Roman" w:hAnsi="Times New Roman" w:cs="Times New Roman"/>
                <w:sz w:val="16"/>
                <w:szCs w:val="16"/>
              </w:rPr>
            </w:pPr>
            <w:r>
              <w:rPr>
                <w:rFonts w:cs="Times New Roman" w:ascii="Times New Roman" w:hAnsi="Times New Roman"/>
                <w:sz w:val="16"/>
                <w:szCs w:val="16"/>
              </w:rPr>
              <w:t>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763" w:name="Z1200_027_03"/>
            <w:bookmarkStart w:id="12764" w:name="Z1200_027_03"/>
            <w:bookmarkEnd w:id="1276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65" w:name="Z1200_027_04"/>
            <w:bookmarkStart w:id="12766" w:name="Z1200_027_04"/>
            <w:bookmarkEnd w:id="1276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67" w:name="Z1200_027_05"/>
            <w:bookmarkStart w:id="12768" w:name="Z1200_027_05"/>
            <w:bookmarkEnd w:id="1276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69" w:name="Z1200_027_06"/>
            <w:bookmarkStart w:id="12770" w:name="Z1200_027_06"/>
            <w:bookmarkEnd w:id="1277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71" w:name="Z1200_027_07"/>
            <w:bookmarkStart w:id="12772" w:name="Z1200_027_07"/>
            <w:bookmarkEnd w:id="1277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73" w:name="Z1200_027_08"/>
            <w:bookmarkStart w:id="12774" w:name="Z1200_027_08"/>
            <w:bookmarkEnd w:id="1277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75" w:name="Z1200_027_09"/>
            <w:bookmarkStart w:id="12776" w:name="Z1200_027_09"/>
            <w:bookmarkEnd w:id="12776"/>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77" w:name="Z1200_027_10"/>
            <w:bookmarkStart w:id="12778" w:name="Z1200_027_10"/>
            <w:bookmarkEnd w:id="12778"/>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79" w:name="Z1200_027_11"/>
            <w:bookmarkStart w:id="12780" w:name="Z1200_027_11"/>
            <w:bookmarkEnd w:id="1278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81" w:name="Z1200_027_12"/>
            <w:bookmarkStart w:id="12782" w:name="Z1200_027_12"/>
            <w:bookmarkEnd w:id="127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83" w:name="Z1200_027_13"/>
            <w:bookmarkStart w:id="12784" w:name="Z1200_027_13"/>
            <w:bookmarkEnd w:id="1278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rPr>
            </w:pPr>
            <w:r>
              <w:rPr>
                <w:rFonts w:cs="Times New Roman" w:ascii="Times New Roman" w:hAnsi="Times New Roman"/>
              </w:rPr>
              <w:t>подчинения субъекту</w:t>
            </w:r>
          </w:p>
          <w:p>
            <w:pPr>
              <w:pStyle w:val="Style9"/>
              <w:ind w:left="142" w:hanging="0"/>
              <w:rPr>
                <w:rFonts w:ascii="Times New Roman" w:hAnsi="Times New Roman" w:cs="Times New Roman"/>
              </w:rPr>
            </w:pPr>
            <w:r>
              <w:rPr>
                <w:rFonts w:cs="Times New Roman" w:ascii="Times New Roman" w:hAnsi="Times New Roman"/>
              </w:rPr>
              <w:t xml:space="preserve">Российской </w:t>
            </w:r>
          </w:p>
          <w:p>
            <w:pPr>
              <w:pStyle w:val="Style9"/>
              <w:ind w:left="142" w:hanging="0"/>
              <w:rPr>
                <w:rFonts w:ascii="Times New Roman" w:hAnsi="Times New Roman" w:cs="Times New Roman"/>
                <w:b/>
                <w:b/>
              </w:rPr>
            </w:pPr>
            <w:r>
              <w:rPr>
                <w:rFonts w:cs="Times New Roman" w:ascii="Times New Roman" w:hAnsi="Times New Roman"/>
              </w:rPr>
              <w:t>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785" w:name="Z1200_028_03"/>
            <w:bookmarkStart w:id="12786" w:name="Z1200_028_03"/>
            <w:bookmarkEnd w:id="1278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87" w:name="Z1200_028_04"/>
            <w:bookmarkStart w:id="12788" w:name="Z1200_028_04"/>
            <w:bookmarkEnd w:id="1278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89" w:name="Z1200_028_05"/>
            <w:bookmarkStart w:id="12790" w:name="Z1200_028_05"/>
            <w:bookmarkEnd w:id="1279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91" w:name="Z1200_028_06"/>
            <w:bookmarkStart w:id="12792" w:name="Z1200_028_06"/>
            <w:bookmarkEnd w:id="1279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93" w:name="Z1200_028_07"/>
            <w:bookmarkStart w:id="12794" w:name="Z1200_028_07"/>
            <w:bookmarkEnd w:id="1279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95" w:name="Z1200_028_08"/>
            <w:bookmarkStart w:id="12796" w:name="Z1200_028_08"/>
            <w:bookmarkEnd w:id="1279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97" w:name="Z1200_028_09"/>
            <w:bookmarkStart w:id="12798" w:name="Z1200_028_09"/>
            <w:bookmarkEnd w:id="12798"/>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99" w:name="Z1200_028_10"/>
            <w:bookmarkStart w:id="12800" w:name="Z1200_028_10"/>
            <w:bookmarkEnd w:id="12800"/>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01" w:name="Z1200_028_11"/>
            <w:bookmarkStart w:id="12802" w:name="Z1200_028_11"/>
            <w:bookmarkEnd w:id="1280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03" w:name="Z1200_028_12"/>
            <w:bookmarkStart w:id="12804" w:name="Z1200_028_12"/>
            <w:bookmarkEnd w:id="128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05" w:name="Z1200_028_13"/>
            <w:bookmarkStart w:id="12806" w:name="Z1200_028_13"/>
            <w:bookmarkEnd w:id="1280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rPr>
            </w:pPr>
            <w:r>
              <w:rPr>
                <w:rFonts w:cs="Times New Roman" w:ascii="Times New Roman" w:hAnsi="Times New Roman"/>
              </w:rPr>
              <w:t>муниципального</w:t>
            </w:r>
          </w:p>
          <w:p>
            <w:pPr>
              <w:pStyle w:val="Style9"/>
              <w:ind w:left="142" w:hanging="0"/>
              <w:rPr>
                <w:rFonts w:ascii="Times New Roman" w:hAnsi="Times New Roman" w:cs="Times New Roman"/>
              </w:rPr>
            </w:pPr>
            <w:r>
              <w:rPr>
                <w:rFonts w:cs="Times New Roman" w:ascii="Times New Roman" w:hAnsi="Times New Roman"/>
              </w:rPr>
              <w:t>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807" w:name="Z1200_029_03"/>
            <w:bookmarkStart w:id="12808" w:name="Z1200_029_03"/>
            <w:bookmarkEnd w:id="1280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09" w:name="Z1200_029_04"/>
            <w:bookmarkStart w:id="12810" w:name="Z1200_029_04"/>
            <w:bookmarkEnd w:id="1281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11" w:name="Z1200_029_05"/>
            <w:bookmarkStart w:id="12812" w:name="Z1200_029_05"/>
            <w:bookmarkEnd w:id="1281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13" w:name="Z1200_029_06"/>
            <w:bookmarkStart w:id="12814" w:name="Z1200_029_06"/>
            <w:bookmarkEnd w:id="1281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15" w:name="Z1200_029_07"/>
            <w:bookmarkStart w:id="12816" w:name="Z1200_029_07"/>
            <w:bookmarkEnd w:id="1281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17" w:name="Z1200_029_08"/>
            <w:bookmarkStart w:id="12818" w:name="Z1200_029_08"/>
            <w:bookmarkEnd w:id="1281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19" w:name="Z1200_029_09"/>
            <w:bookmarkStart w:id="12820" w:name="Z1200_029_09"/>
            <w:bookmarkEnd w:id="12820"/>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21" w:name="Z1200_029_10"/>
            <w:bookmarkStart w:id="12822" w:name="Z1200_029_10"/>
            <w:bookmarkEnd w:id="12822"/>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23" w:name="Z1200_029_11"/>
            <w:bookmarkStart w:id="12824" w:name="Z1200_029_11"/>
            <w:bookmarkEnd w:id="1282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25" w:name="Z1200_029_12"/>
            <w:bookmarkStart w:id="12826" w:name="Z1200_029_12"/>
            <w:bookmarkEnd w:id="128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27" w:name="Z1200_029_13"/>
            <w:bookmarkStart w:id="12828" w:name="Z1200_029_13"/>
            <w:bookmarkEnd w:id="1282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Кроме того, клиники вузов и 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829" w:name="Z1200_030_03"/>
            <w:bookmarkStart w:id="12830" w:name="Z1200_030_03"/>
            <w:bookmarkEnd w:id="1283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31" w:name="Z1200_030_04"/>
            <w:bookmarkStart w:id="12832" w:name="Z1200_030_04"/>
            <w:bookmarkEnd w:id="1283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33" w:name="Z1200_030_05"/>
            <w:bookmarkStart w:id="12834" w:name="Z1200_030_05"/>
            <w:bookmarkEnd w:id="1283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35" w:name="Z1200_030_06"/>
            <w:bookmarkStart w:id="12836" w:name="Z1200_030_06"/>
            <w:bookmarkEnd w:id="1283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37" w:name="Z1200_030_07"/>
            <w:bookmarkStart w:id="12838" w:name="Z1200_030_07"/>
            <w:bookmarkEnd w:id="1283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39" w:name="Z1200_030_08"/>
            <w:bookmarkStart w:id="12840" w:name="Z1200_030_08"/>
            <w:bookmarkEnd w:id="1284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41" w:name="Z1200_030_09"/>
            <w:bookmarkStart w:id="12842" w:name="Z1200_030_09"/>
            <w:bookmarkEnd w:id="12842"/>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43" w:name="Z1200_030_10"/>
            <w:bookmarkStart w:id="12844" w:name="Z1200_030_10"/>
            <w:bookmarkEnd w:id="12844"/>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45" w:name="Z1200_030_11"/>
            <w:bookmarkStart w:id="12846" w:name="Z1200_030_11"/>
            <w:bookmarkEnd w:id="1284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47" w:name="Z1200_030_12"/>
            <w:bookmarkStart w:id="12848" w:name="Z1200_030_12"/>
            <w:bookmarkEnd w:id="128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49" w:name="Z1200_030_13"/>
            <w:bookmarkStart w:id="12850" w:name="Z1200_030_13"/>
            <w:bookmarkEnd w:id="12850"/>
          </w:p>
        </w:tc>
      </w:tr>
    </w:tbl>
    <w:p>
      <w:pPr>
        <w:pStyle w:val="Normal"/>
        <w:rPr>
          <w:b/>
          <w:b/>
        </w:rPr>
      </w:pPr>
      <w:r>
        <w:br w:type="page"/>
      </w:r>
      <w:r>
        <w:rPr>
          <w:b/>
        </w:rPr>
      </w:r>
    </w:p>
    <w:p>
      <w:pPr>
        <w:pStyle w:val="Header"/>
        <w:rPr>
          <w:color w:val="000000"/>
          <w:sz w:val="10"/>
        </w:rPr>
      </w:pPr>
      <w:r>
        <w:rPr>
          <w:color w:val="000000"/>
          <w:sz w:val="10"/>
        </w:rPr>
      </w:r>
    </w:p>
    <w:p>
      <w:pPr>
        <w:pStyle w:val="Normal"/>
        <w:ind w:left="426" w:hanging="0"/>
        <w:rPr>
          <w:b/>
          <w:b/>
          <w:sz w:val="22"/>
          <w:szCs w:val="22"/>
        </w:rPr>
      </w:pPr>
      <w:r>
        <w:rPr>
          <w:b/>
          <w:sz w:val="22"/>
          <w:szCs w:val="22"/>
        </w:rPr>
        <w:t>(1210)</w:t>
        <w:tab/>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 xml:space="preserve">из них оснащены </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1" w:name="Z1210_001_03"/>
            <w:bookmarkStart w:id="12852" w:name="Z1210_001_03"/>
            <w:bookmarkEnd w:id="128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3" w:name="Z1210_001_04"/>
            <w:bookmarkStart w:id="12854" w:name="Z1210_001_04"/>
            <w:bookmarkEnd w:id="1285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5" w:name="Z1210_001_05"/>
            <w:bookmarkStart w:id="12856" w:name="Z1210_001_05"/>
            <w:bookmarkEnd w:id="1285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7" w:name="Z1210_001_06"/>
            <w:bookmarkStart w:id="12858" w:name="Z1210_001_06"/>
            <w:bookmarkEnd w:id="1285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9" w:name="Z1210_001_07"/>
            <w:bookmarkStart w:id="12860" w:name="Z1210_001_07"/>
            <w:bookmarkEnd w:id="1286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1" w:name="Z1210_001_08"/>
            <w:bookmarkStart w:id="12862" w:name="Z1210_001_08"/>
            <w:bookmarkEnd w:id="1286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3" w:name="Z1210_001_09"/>
            <w:bookmarkStart w:id="12864" w:name="Z1210_001_09"/>
            <w:bookmarkEnd w:id="1286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5" w:name="Z1210_001_10"/>
            <w:bookmarkStart w:id="12866" w:name="Z1210_001_10"/>
            <w:bookmarkEnd w:id="1286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7" w:name="Z1210_002_03"/>
            <w:bookmarkStart w:id="12868" w:name="Z1210_002_03"/>
            <w:bookmarkEnd w:id="128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9" w:name="Z1210_002_04"/>
            <w:bookmarkStart w:id="12870" w:name="Z1210_002_04"/>
            <w:bookmarkEnd w:id="1287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1" w:name="Z1210_002_05"/>
            <w:bookmarkStart w:id="12872" w:name="Z1210_002_05"/>
            <w:bookmarkEnd w:id="1287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3" w:name="Z1210_002_06"/>
            <w:bookmarkStart w:id="12874" w:name="Z1210_002_06"/>
            <w:bookmarkEnd w:id="1287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5" w:name="Z1210_002_07"/>
            <w:bookmarkStart w:id="12876" w:name="Z1210_002_07"/>
            <w:bookmarkEnd w:id="1287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7" w:name="Z1210_002_08"/>
            <w:bookmarkStart w:id="12878" w:name="Z1210_002_08"/>
            <w:bookmarkEnd w:id="1287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9" w:name="Z1210_002_09"/>
            <w:bookmarkStart w:id="12880" w:name="Z1210_002_09"/>
            <w:bookmarkEnd w:id="1288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81" w:name="Z1210_002_10"/>
            <w:bookmarkStart w:id="12882" w:name="Z1210_002_10"/>
            <w:bookmarkEnd w:id="1288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3" w:name="Z1210_003_03"/>
            <w:bookmarkStart w:id="12884" w:name="Z1210_003_03"/>
            <w:bookmarkEnd w:id="128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5" w:name="Z1210_003_04"/>
            <w:bookmarkStart w:id="12886" w:name="Z1210_003_04"/>
            <w:bookmarkEnd w:id="1288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7" w:name="Z1210_003_05"/>
            <w:bookmarkStart w:id="12888" w:name="Z1210_003_05"/>
            <w:bookmarkEnd w:id="1288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9" w:name="Z1210_003_06"/>
            <w:bookmarkStart w:id="12890" w:name="Z1210_003_06"/>
            <w:bookmarkEnd w:id="1289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1" w:name="Z1210_003_07"/>
            <w:bookmarkStart w:id="12892" w:name="Z1210_003_07"/>
            <w:bookmarkEnd w:id="1289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3" w:name="Z1210_003_08"/>
            <w:bookmarkStart w:id="12894" w:name="Z1210_003_08"/>
            <w:bookmarkEnd w:id="1289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5" w:name="Z1210_003_09"/>
            <w:bookmarkStart w:id="12896" w:name="Z1210_003_09"/>
            <w:bookmarkEnd w:id="1289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7" w:name="Z1210_003_10"/>
            <w:bookmarkStart w:id="12898" w:name="Z1210_003_10"/>
            <w:bookmarkEnd w:id="1289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9" w:name="Z1210_004_03"/>
            <w:bookmarkStart w:id="12900" w:name="Z1210_004_03"/>
            <w:bookmarkEnd w:id="129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1" w:name="Z1210_004_04"/>
            <w:bookmarkStart w:id="12902" w:name="Z1210_004_04"/>
            <w:bookmarkEnd w:id="1290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3" w:name="Z1210_004_05"/>
            <w:bookmarkStart w:id="12904" w:name="Z1210_004_05"/>
            <w:bookmarkEnd w:id="1290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5" w:name="Z1210_004_06"/>
            <w:bookmarkStart w:id="12906" w:name="Z1210_004_06"/>
            <w:bookmarkEnd w:id="1290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7" w:name="Z1210_004_07"/>
            <w:bookmarkStart w:id="12908" w:name="Z1210_004_07"/>
            <w:bookmarkEnd w:id="1290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9" w:name="Z1210_004_08"/>
            <w:bookmarkStart w:id="12910" w:name="Z1210_004_08"/>
            <w:bookmarkEnd w:id="1291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1" w:name="Z1210_004_09"/>
            <w:bookmarkStart w:id="12912" w:name="Z1210_004_09"/>
            <w:bookmarkEnd w:id="1291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3" w:name="Z1210_004_10"/>
            <w:bookmarkStart w:id="12914" w:name="Z1210_004_10"/>
            <w:bookmarkEnd w:id="1291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Городские больницы скорой медицинской помощ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915" w:name="Z1210_005_03"/>
            <w:bookmarkStart w:id="12916" w:name="Z1210_005_03"/>
            <w:bookmarkEnd w:id="129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7" w:name="Z1210_005_04"/>
            <w:bookmarkStart w:id="12918" w:name="Z1210_005_04"/>
            <w:bookmarkEnd w:id="1291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9" w:name="Z1210_005_05"/>
            <w:bookmarkStart w:id="12920" w:name="Z1210_005_05"/>
            <w:bookmarkEnd w:id="1292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1" w:name="Z1210_005_06"/>
            <w:bookmarkStart w:id="12922" w:name="Z1210_005_06"/>
            <w:bookmarkEnd w:id="1292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3" w:name="Z1210_005_07"/>
            <w:bookmarkStart w:id="12924" w:name="Z1210_005_07"/>
            <w:bookmarkEnd w:id="1292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5" w:name="Z1210_005_08"/>
            <w:bookmarkStart w:id="12926" w:name="Z1210_005_08"/>
            <w:bookmarkEnd w:id="1292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7" w:name="Z1210_005_09"/>
            <w:bookmarkStart w:id="12928" w:name="Z1210_005_09"/>
            <w:bookmarkEnd w:id="1292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9" w:name="Z1210_005_10"/>
            <w:bookmarkStart w:id="12930" w:name="Z1210_005_10"/>
            <w:bookmarkEnd w:id="1293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Специализированные </w:t>
            </w:r>
            <w:r>
              <w:rPr>
                <w:rFonts w:cs="Times New Roman CYR" w:ascii="Times New Roman CYR" w:hAnsi="Times New Roman CYR"/>
                <w:sz w:val="18"/>
                <w:szCs w:val="18"/>
              </w:rPr>
              <w:t>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931" w:name="Z1210_006_03"/>
            <w:bookmarkStart w:id="12932" w:name="Z1210_006_03"/>
            <w:bookmarkEnd w:id="129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3" w:name="Z1210_006_04"/>
            <w:bookmarkStart w:id="12934" w:name="Z1210_006_04"/>
            <w:bookmarkEnd w:id="1293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5" w:name="Z1210_006_05"/>
            <w:bookmarkStart w:id="12936" w:name="Z1210_006_05"/>
            <w:bookmarkEnd w:id="1293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7" w:name="Z1210_006_06"/>
            <w:bookmarkStart w:id="12938" w:name="Z1210_006_06"/>
            <w:bookmarkEnd w:id="1293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9" w:name="Z1210_006_07"/>
            <w:bookmarkStart w:id="12940" w:name="Z1210_006_07"/>
            <w:bookmarkEnd w:id="1294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41" w:name="Z1210_006_08"/>
            <w:bookmarkStart w:id="12942" w:name="Z1210_006_08"/>
            <w:bookmarkEnd w:id="1294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43" w:name="Z1210_006_09"/>
            <w:bookmarkStart w:id="12944" w:name="Z1210_006_09"/>
            <w:bookmarkEnd w:id="1294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45" w:name="Z1210_006_10"/>
            <w:bookmarkStart w:id="12946" w:name="Z1210_006_10"/>
            <w:bookmarkEnd w:id="1294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7" w:name="Z1210_007_03"/>
            <w:bookmarkStart w:id="12948" w:name="Z1210_007_03"/>
            <w:bookmarkEnd w:id="129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9" w:name="Z1210_007_04"/>
            <w:bookmarkStart w:id="12950" w:name="Z1210_007_04"/>
            <w:bookmarkEnd w:id="1295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1" w:name="Z1210_007_05"/>
            <w:bookmarkStart w:id="12952" w:name="Z1210_007_05"/>
            <w:bookmarkEnd w:id="1295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3" w:name="Z1210_007_06"/>
            <w:bookmarkStart w:id="12954" w:name="Z1210_007_06"/>
            <w:bookmarkEnd w:id="1295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5" w:name="Z1210_007_07"/>
            <w:bookmarkStart w:id="12956" w:name="Z1210_007_07"/>
            <w:bookmarkEnd w:id="1295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7" w:name="Z1210_007_08"/>
            <w:bookmarkStart w:id="12958" w:name="Z1210_007_08"/>
            <w:bookmarkEnd w:id="1295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9" w:name="Z1210_007_09"/>
            <w:bookmarkStart w:id="12960" w:name="Z1210_007_09"/>
            <w:bookmarkEnd w:id="1296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61" w:name="Z1210_007_10"/>
            <w:bookmarkStart w:id="12962" w:name="Z1210_007_10"/>
            <w:bookmarkEnd w:id="1296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айонн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3" w:name="Z1210_008_03"/>
            <w:bookmarkStart w:id="12964" w:name="Z1210_008_03"/>
            <w:bookmarkEnd w:id="129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5" w:name="Z1210_008_04"/>
            <w:bookmarkStart w:id="12966" w:name="Z1210_008_04"/>
            <w:bookmarkEnd w:id="1296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7" w:name="Z1210_008_05"/>
            <w:bookmarkStart w:id="12968" w:name="Z1210_008_05"/>
            <w:bookmarkEnd w:id="1296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9" w:name="Z1210_008_06"/>
            <w:bookmarkStart w:id="12970" w:name="Z1210_008_06"/>
            <w:bookmarkEnd w:id="1297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1" w:name="Z1210_008_07"/>
            <w:bookmarkStart w:id="12972" w:name="Z1210_008_07"/>
            <w:bookmarkEnd w:id="1297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3" w:name="Z1210_008_08"/>
            <w:bookmarkStart w:id="12974" w:name="Z1210_008_08"/>
            <w:bookmarkEnd w:id="1297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5" w:name="Z1210_008_09"/>
            <w:bookmarkStart w:id="12976" w:name="Z1210_008_09"/>
            <w:bookmarkEnd w:id="1297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7" w:name="Z1210_008_10"/>
            <w:bookmarkStart w:id="12978" w:name="Z1210_008_10"/>
            <w:bookmarkEnd w:id="1297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Участков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979" w:name="Z1210_009_03"/>
            <w:bookmarkStart w:id="12980" w:name="Z1210_009_03"/>
            <w:bookmarkEnd w:id="129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1" w:name="Z1210_009_04"/>
            <w:bookmarkStart w:id="12982" w:name="Z1210_009_04"/>
            <w:bookmarkEnd w:id="1298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3" w:name="Z1210_009_05"/>
            <w:bookmarkStart w:id="12984" w:name="Z1210_009_05"/>
            <w:bookmarkEnd w:id="1298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5" w:name="Z1210_009_06"/>
            <w:bookmarkStart w:id="12986" w:name="Z1210_009_06"/>
            <w:bookmarkEnd w:id="1298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7" w:name="Z1210_009_07"/>
            <w:bookmarkStart w:id="12988" w:name="Z1210_009_07"/>
            <w:bookmarkEnd w:id="1298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9" w:name="Z1210_009_08"/>
            <w:bookmarkStart w:id="12990" w:name="Z1210_009_08"/>
            <w:bookmarkEnd w:id="1299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1" w:name="Z1210_009_09"/>
            <w:bookmarkStart w:id="12992" w:name="Z1210_009_09"/>
            <w:bookmarkEnd w:id="1299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3" w:name="Z1210_009_10"/>
            <w:bookmarkStart w:id="12994" w:name="Z1210_009_10"/>
            <w:bookmarkEnd w:id="1299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одильные дом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5" w:name="Z1210_010_03"/>
            <w:bookmarkStart w:id="12996" w:name="Z1210_010_03"/>
            <w:bookmarkEnd w:id="129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7" w:name="Z1210_010_04"/>
            <w:bookmarkStart w:id="12998" w:name="Z1210_010_04"/>
            <w:bookmarkEnd w:id="1299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9" w:name="Z1210_010_05"/>
            <w:bookmarkStart w:id="13000" w:name="Z1210_010_05"/>
            <w:bookmarkEnd w:id="1300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1" w:name="Z1210_010_06"/>
            <w:bookmarkStart w:id="13002" w:name="Z1210_010_06"/>
            <w:bookmarkEnd w:id="1300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3" w:name="Z1210_010_07"/>
            <w:bookmarkStart w:id="13004" w:name="Z1210_010_07"/>
            <w:bookmarkEnd w:id="1300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5" w:name="Z1210_010_08"/>
            <w:bookmarkStart w:id="13006" w:name="Z1210_010_08"/>
            <w:bookmarkEnd w:id="1300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7" w:name="Z1210_010_09"/>
            <w:bookmarkStart w:id="13008" w:name="Z1210_010_09"/>
            <w:bookmarkEnd w:id="1300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9" w:name="Z1210_010_10"/>
            <w:bookmarkStart w:id="13010" w:name="Z1210_010_10"/>
            <w:bookmarkEnd w:id="1301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спитал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1" w:name="Z1210_011_03"/>
            <w:bookmarkStart w:id="13012" w:name="Z1210_011_03"/>
            <w:bookmarkEnd w:id="130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3" w:name="Z1210_011_04"/>
            <w:bookmarkStart w:id="13014" w:name="Z1210_011_04"/>
            <w:bookmarkEnd w:id="1301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5" w:name="Z1210_011_05"/>
            <w:bookmarkStart w:id="13016" w:name="Z1210_011_05"/>
            <w:bookmarkEnd w:id="1301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7" w:name="Z1210_011_06"/>
            <w:bookmarkStart w:id="13018" w:name="Z1210_011_06"/>
            <w:bookmarkEnd w:id="1301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9" w:name="Z1210_011_07"/>
            <w:bookmarkStart w:id="13020" w:name="Z1210_011_07"/>
            <w:bookmarkEnd w:id="1302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1" w:name="Z1210_011_08"/>
            <w:bookmarkStart w:id="13022" w:name="Z1210_011_08"/>
            <w:bookmarkEnd w:id="1302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3" w:name="Z1210_011_09"/>
            <w:bookmarkStart w:id="13024" w:name="Z1210_011_09"/>
            <w:bookmarkEnd w:id="1302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5" w:name="Z1210_011_10"/>
            <w:bookmarkStart w:id="13026" w:name="Z1210_011_10"/>
            <w:bookmarkEnd w:id="1302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27" w:name="Z1210_012_03"/>
            <w:bookmarkStart w:id="13028" w:name="Z1210_012_03"/>
            <w:bookmarkEnd w:id="130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29" w:name="Z1210_012_04"/>
            <w:bookmarkStart w:id="13030" w:name="Z1210_012_04"/>
            <w:bookmarkEnd w:id="1303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31" w:name="Z1210_012_05"/>
            <w:bookmarkStart w:id="13032" w:name="Z1210_012_05"/>
            <w:bookmarkEnd w:id="1303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33" w:name="Z1210_012_06"/>
            <w:bookmarkStart w:id="13034" w:name="Z1210_012_06"/>
            <w:bookmarkEnd w:id="1303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35" w:name="Z1210_012_07"/>
            <w:bookmarkStart w:id="13036" w:name="Z1210_012_07"/>
            <w:bookmarkEnd w:id="1303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37" w:name="Z1210_012_08"/>
            <w:bookmarkStart w:id="13038" w:name="Z1210_012_08"/>
            <w:bookmarkEnd w:id="1303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39" w:name="Z1210_012_09"/>
            <w:bookmarkStart w:id="13040" w:name="Z1210_012_09"/>
            <w:bookmarkEnd w:id="1304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1" w:name="Z1210_012_10"/>
            <w:bookmarkStart w:id="13042" w:name="Z1210_012_10"/>
            <w:bookmarkEnd w:id="1304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3" w:name="Z1210_013_03"/>
            <w:bookmarkStart w:id="13044" w:name="Z1210_013_03"/>
            <w:bookmarkEnd w:id="130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5" w:name="Z1210_013_04"/>
            <w:bookmarkStart w:id="13046" w:name="Z1210_013_04"/>
            <w:bookmarkEnd w:id="1304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7" w:name="Z1210_013_05"/>
            <w:bookmarkStart w:id="13048" w:name="Z1210_013_05"/>
            <w:bookmarkEnd w:id="130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9" w:name="Z1210_013_06"/>
            <w:bookmarkStart w:id="13050" w:name="Z1210_013_06"/>
            <w:bookmarkEnd w:id="1305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51" w:name="Z1210_013_07"/>
            <w:bookmarkStart w:id="13052" w:name="Z1210_013_07"/>
            <w:bookmarkEnd w:id="1305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53" w:name="Z1210_013_08"/>
            <w:bookmarkStart w:id="13054" w:name="Z1210_013_08"/>
            <w:bookmarkEnd w:id="1305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55" w:name="Z1210_013_09"/>
            <w:bookmarkStart w:id="13056" w:name="Z1210_013_09"/>
            <w:bookmarkEnd w:id="1305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57" w:name="Z1210_013_10"/>
            <w:bookmarkStart w:id="13058" w:name="Z1210_013_10"/>
            <w:bookmarkEnd w:id="1305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Хоспис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059" w:name="Z1210_014_03"/>
            <w:bookmarkStart w:id="13060" w:name="Z1210_014_03"/>
            <w:bookmarkEnd w:id="130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1" w:name="Z1210_014_04"/>
            <w:bookmarkStart w:id="13062" w:name="Z1210_014_04"/>
            <w:bookmarkEnd w:id="1306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3" w:name="Z1210_014_05"/>
            <w:bookmarkStart w:id="13064" w:name="Z1210_014_05"/>
            <w:bookmarkEnd w:id="1306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5" w:name="Z1210_014_06"/>
            <w:bookmarkStart w:id="13066" w:name="Z1210_014_06"/>
            <w:bookmarkEnd w:id="1306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7" w:name="Z1210_014_07"/>
            <w:bookmarkStart w:id="13068" w:name="Z1210_014_07"/>
            <w:bookmarkEnd w:id="1306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9" w:name="Z1210_014_08"/>
            <w:bookmarkStart w:id="13070" w:name="Z1210_014_08"/>
            <w:bookmarkEnd w:id="1307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1" w:name="Z1210_014_09"/>
            <w:bookmarkStart w:id="13072" w:name="Z1210_014_09"/>
            <w:bookmarkEnd w:id="1307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3" w:name="Z1210_014_10"/>
            <w:bookmarkStart w:id="13074" w:name="Z1210_014_10"/>
            <w:bookmarkEnd w:id="1307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Лепроз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075" w:name="Z1210_015_03"/>
            <w:bookmarkStart w:id="13076" w:name="Z1210_015_03"/>
            <w:bookmarkEnd w:id="130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7" w:name="Z1210_015_04"/>
            <w:bookmarkStart w:id="13078" w:name="Z1210_015_04"/>
            <w:bookmarkEnd w:id="1307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9" w:name="Z1210_015_05"/>
            <w:bookmarkStart w:id="13080" w:name="Z1210_015_05"/>
            <w:bookmarkEnd w:id="1308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1" w:name="Z1210_015_06"/>
            <w:bookmarkStart w:id="13082" w:name="Z1210_015_06"/>
            <w:bookmarkEnd w:id="1308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3" w:name="Z1210_015_07"/>
            <w:bookmarkStart w:id="13084" w:name="Z1210_015_07"/>
            <w:bookmarkEnd w:id="1308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5" w:name="Z1210_015_08"/>
            <w:bookmarkStart w:id="13086" w:name="Z1210_015_08"/>
            <w:bookmarkEnd w:id="1308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7" w:name="Z1210_015_09"/>
            <w:bookmarkStart w:id="13088" w:name="Z1210_015_09"/>
            <w:bookmarkEnd w:id="1308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9" w:name="Z1210_015_10"/>
            <w:bookmarkStart w:id="13090" w:name="Z1210_015_10"/>
            <w:bookmarkEnd w:id="1309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091" w:name="Z1210_016_03"/>
            <w:bookmarkStart w:id="13092" w:name="Z1210_016_03"/>
            <w:bookmarkEnd w:id="130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3" w:name="Z1210_016_04"/>
            <w:bookmarkStart w:id="13094" w:name="Z1210_016_04"/>
            <w:bookmarkEnd w:id="1309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5" w:name="Z1210_016_05"/>
            <w:bookmarkStart w:id="13096" w:name="Z1210_016_05"/>
            <w:bookmarkEnd w:id="1309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7" w:name="Z1210_016_06"/>
            <w:bookmarkStart w:id="13098" w:name="Z1210_016_06"/>
            <w:bookmarkEnd w:id="1309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9" w:name="Z1210_016_07"/>
            <w:bookmarkStart w:id="13100" w:name="Z1210_016_07"/>
            <w:bookmarkEnd w:id="1310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1" w:name="Z1210_016_08"/>
            <w:bookmarkStart w:id="13102" w:name="Z1210_016_08"/>
            <w:bookmarkEnd w:id="1310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3" w:name="Z1210_016_09"/>
            <w:bookmarkStart w:id="13104" w:name="Z1210_016_09"/>
            <w:bookmarkEnd w:id="1310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5" w:name="Z1210_016_10"/>
            <w:bookmarkStart w:id="13106" w:name="Z1210_016_10"/>
            <w:bookmarkEnd w:id="1310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107" w:name="Z1210_161_03"/>
            <w:bookmarkStart w:id="13108" w:name="Z1210_161_03"/>
            <w:bookmarkEnd w:id="131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9" w:name="Z1210_161_04"/>
            <w:bookmarkStart w:id="13110" w:name="Z1210_161_04"/>
            <w:bookmarkEnd w:id="1311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1" w:name="Z1210_161_05"/>
            <w:bookmarkStart w:id="13112" w:name="Z1210_161_05"/>
            <w:bookmarkEnd w:id="1311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3" w:name="Z1210_161_06"/>
            <w:bookmarkStart w:id="13114" w:name="Z1210_161_06"/>
            <w:bookmarkEnd w:id="1311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5" w:name="Z1210_161_07"/>
            <w:bookmarkStart w:id="13116" w:name="Z1210_161_07"/>
            <w:bookmarkEnd w:id="1311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7" w:name="Z1210_161_08"/>
            <w:bookmarkStart w:id="13118" w:name="Z1210_161_08"/>
            <w:bookmarkEnd w:id="1311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9" w:name="Z1210_161_09"/>
            <w:bookmarkStart w:id="13120" w:name="Z1210_161_09"/>
            <w:bookmarkEnd w:id="1312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1" w:name="Z1210_161_10"/>
            <w:bookmarkStart w:id="13122" w:name="Z1210_161_10"/>
            <w:bookmarkEnd w:id="1312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123" w:name="Z1210_162_03"/>
            <w:bookmarkStart w:id="13124" w:name="Z1210_162_03"/>
            <w:bookmarkEnd w:id="131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5" w:name="Z1210_162_04"/>
            <w:bookmarkStart w:id="13126" w:name="Z1210_162_04"/>
            <w:bookmarkEnd w:id="1312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7" w:name="Z1210_162_05"/>
            <w:bookmarkStart w:id="13128" w:name="Z1210_162_05"/>
            <w:bookmarkEnd w:id="1312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9" w:name="Z1210_162_06"/>
            <w:bookmarkStart w:id="13130" w:name="Z1210_162_06"/>
            <w:bookmarkEnd w:id="1313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1" w:name="Z1210_162_07"/>
            <w:bookmarkStart w:id="13132" w:name="Z1210_162_07"/>
            <w:bookmarkEnd w:id="1313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3" w:name="Z1210_162_08"/>
            <w:bookmarkStart w:id="13134" w:name="Z1210_162_08"/>
            <w:bookmarkEnd w:id="1313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5" w:name="Z1210_162_09"/>
            <w:bookmarkStart w:id="13136" w:name="Z1210_162_09"/>
            <w:bookmarkEnd w:id="1313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7" w:name="Z1210_162_10"/>
            <w:bookmarkStart w:id="13138" w:name="Z1210_162_10"/>
            <w:bookmarkEnd w:id="13138"/>
          </w:p>
        </w:tc>
      </w:tr>
    </w:tbl>
    <w:p>
      <w:pPr>
        <w:pStyle w:val="Normal"/>
        <w:rPr/>
      </w:pPr>
      <w:r>
        <w:rPr/>
      </w:r>
      <w:r>
        <w:br w:type="page"/>
      </w:r>
    </w:p>
    <w:p>
      <w:pPr>
        <w:pStyle w:val="Normal"/>
        <w:rPr>
          <w:b/>
          <w:b/>
          <w:color w:val="000000"/>
        </w:rPr>
      </w:pPr>
      <w:r>
        <w:rPr>
          <w:b/>
          <w:color w:val="000000"/>
        </w:rPr>
      </w:r>
    </w:p>
    <w:p>
      <w:pPr>
        <w:pStyle w:val="Normal"/>
        <w:ind w:left="426" w:hanging="0"/>
        <w:rPr>
          <w:b/>
          <w:b/>
          <w:sz w:val="22"/>
          <w:szCs w:val="22"/>
        </w:rPr>
      </w:pP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139" w:name="Z1210_163_03"/>
            <w:bookmarkStart w:id="13140" w:name="Z1210_163_03"/>
            <w:bookmarkEnd w:id="13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1" w:name="Z1210_163_04"/>
            <w:bookmarkStart w:id="13142" w:name="Z1210_163_04"/>
            <w:bookmarkEnd w:id="1314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3" w:name="Z1210_163_05"/>
            <w:bookmarkStart w:id="13144" w:name="Z1210_163_05"/>
            <w:bookmarkEnd w:id="1314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5" w:name="Z1210_163_06"/>
            <w:bookmarkStart w:id="13146" w:name="Z1210_163_06"/>
            <w:bookmarkEnd w:id="1314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7" w:name="Z1210_163_07"/>
            <w:bookmarkStart w:id="13148" w:name="Z1210_163_07"/>
            <w:bookmarkEnd w:id="13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9" w:name="Z1210_163_08"/>
            <w:bookmarkStart w:id="13150" w:name="Z1210_163_08"/>
            <w:bookmarkEnd w:id="1315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1" w:name="Z1210_163_09"/>
            <w:bookmarkStart w:id="13152" w:name="Z1210_163_09"/>
            <w:bookmarkEnd w:id="1315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3" w:name="Z1210_163_10"/>
            <w:bookmarkStart w:id="13154" w:name="Z1210_163_10"/>
            <w:bookmarkEnd w:id="1315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155" w:name="Z1210_164_03"/>
            <w:bookmarkStart w:id="13156" w:name="Z1210_164_03"/>
            <w:bookmarkEnd w:id="131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7" w:name="Z1210_164_04"/>
            <w:bookmarkStart w:id="13158" w:name="Z1210_164_04"/>
            <w:bookmarkEnd w:id="1315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9" w:name="Z1210_164_05"/>
            <w:bookmarkStart w:id="13160" w:name="Z1210_164_05"/>
            <w:bookmarkEnd w:id="1316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1" w:name="Z1210_164_06"/>
            <w:bookmarkStart w:id="13162" w:name="Z1210_164_06"/>
            <w:bookmarkEnd w:id="1316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3" w:name="Z1210_164_07"/>
            <w:bookmarkStart w:id="13164" w:name="Z1210_164_07"/>
            <w:bookmarkEnd w:id="1316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5" w:name="Z1210_164_08"/>
            <w:bookmarkStart w:id="13166" w:name="Z1210_164_08"/>
            <w:bookmarkEnd w:id="1316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7" w:name="Z1210_164_09"/>
            <w:bookmarkStart w:id="13168" w:name="Z1210_164_09"/>
            <w:bookmarkEnd w:id="1316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9" w:name="Z1210_164_10"/>
            <w:bookmarkStart w:id="13170" w:name="Z1210_164_10"/>
            <w:bookmarkEnd w:id="1317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171" w:name="Z1210_165_03"/>
            <w:bookmarkStart w:id="13172" w:name="Z1210_165_03"/>
            <w:bookmarkEnd w:id="131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3" w:name="Z1210_165_04"/>
            <w:bookmarkStart w:id="13174" w:name="Z1210_165_04"/>
            <w:bookmarkEnd w:id="1317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5" w:name="Z1210_165_05"/>
            <w:bookmarkStart w:id="13176" w:name="Z1210_165_05"/>
            <w:bookmarkEnd w:id="1317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7" w:name="Z1210_165_06"/>
            <w:bookmarkStart w:id="13178" w:name="Z1210_165_06"/>
            <w:bookmarkEnd w:id="1317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9" w:name="Z1210_165_07"/>
            <w:bookmarkStart w:id="13180" w:name="Z1210_165_07"/>
            <w:bookmarkEnd w:id="1318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1" w:name="Z1210_165_08"/>
            <w:bookmarkStart w:id="13182" w:name="Z1210_165_08"/>
            <w:bookmarkEnd w:id="1318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3" w:name="Z1210_165_09"/>
            <w:bookmarkStart w:id="13184" w:name="Z1210_165_09"/>
            <w:bookmarkEnd w:id="1318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5" w:name="Z1210_165_10"/>
            <w:bookmarkStart w:id="13186" w:name="Z1210_165_10"/>
            <w:bookmarkEnd w:id="1318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187" w:name="Z1210_166_03"/>
            <w:bookmarkStart w:id="13188" w:name="Z1210_166_03"/>
            <w:bookmarkEnd w:id="131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9" w:name="Z1210_166_04"/>
            <w:bookmarkStart w:id="13190" w:name="Z1210_166_04"/>
            <w:bookmarkEnd w:id="1319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1" w:name="Z1210_166_05"/>
            <w:bookmarkStart w:id="13192" w:name="Z1210_166_05"/>
            <w:bookmarkEnd w:id="1319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3" w:name="Z1210_166_06"/>
            <w:bookmarkStart w:id="13194" w:name="Z1210_166_06"/>
            <w:bookmarkEnd w:id="1319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5" w:name="Z1210_166_07"/>
            <w:bookmarkStart w:id="13196" w:name="Z1210_166_07"/>
            <w:bookmarkEnd w:id="1319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7" w:name="Z1210_166_08"/>
            <w:bookmarkStart w:id="13198" w:name="Z1210_166_08"/>
            <w:bookmarkEnd w:id="1319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9" w:name="Z1210_166_09"/>
            <w:bookmarkStart w:id="13200" w:name="Z1210_166_09"/>
            <w:bookmarkEnd w:id="1320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1" w:name="Z1210_166_10"/>
            <w:bookmarkStart w:id="13202" w:name="Z1210_166_10"/>
            <w:bookmarkEnd w:id="1320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203" w:name="Z1210_167_03"/>
            <w:bookmarkStart w:id="13204" w:name="Z1210_167_03"/>
            <w:bookmarkEnd w:id="132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5" w:name="Z1210_167_04"/>
            <w:bookmarkStart w:id="13206" w:name="Z1210_167_04"/>
            <w:bookmarkEnd w:id="1320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7" w:name="Z1210_167_05"/>
            <w:bookmarkStart w:id="13208" w:name="Z1210_167_05"/>
            <w:bookmarkEnd w:id="1320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9" w:name="Z1210_167_06"/>
            <w:bookmarkStart w:id="13210" w:name="Z1210_167_06"/>
            <w:bookmarkEnd w:id="1321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1" w:name="Z1210_167_07"/>
            <w:bookmarkStart w:id="13212" w:name="Z1210_167_07"/>
            <w:bookmarkEnd w:id="1321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3" w:name="Z1210_167_08"/>
            <w:bookmarkStart w:id="13214" w:name="Z1210_167_08"/>
            <w:bookmarkEnd w:id="1321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5" w:name="Z1210_167_09"/>
            <w:bookmarkStart w:id="13216" w:name="Z1210_167_09"/>
            <w:bookmarkEnd w:id="1321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7" w:name="Z1210_167_10"/>
            <w:bookmarkStart w:id="13218" w:name="Z1210_167_10"/>
            <w:bookmarkEnd w:id="1321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219" w:name="Z1210_168_03"/>
            <w:bookmarkStart w:id="13220" w:name="Z1210_168_03"/>
            <w:bookmarkEnd w:id="132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1" w:name="Z1210_168_04"/>
            <w:bookmarkStart w:id="13222" w:name="Z1210_168_04"/>
            <w:bookmarkEnd w:id="1322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3" w:name="Z1210_168_05"/>
            <w:bookmarkStart w:id="13224" w:name="Z1210_168_05"/>
            <w:bookmarkEnd w:id="1322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5" w:name="Z1210_168_06"/>
            <w:bookmarkStart w:id="13226" w:name="Z1210_168_06"/>
            <w:bookmarkEnd w:id="1322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7" w:name="Z1210_168_07"/>
            <w:bookmarkStart w:id="13228" w:name="Z1210_168_07"/>
            <w:bookmarkEnd w:id="1322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9" w:name="Z1210_168_08"/>
            <w:bookmarkStart w:id="13230" w:name="Z1210_168_08"/>
            <w:bookmarkEnd w:id="1323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1" w:name="Z1210_168_09"/>
            <w:bookmarkStart w:id="13232" w:name="Z1210_168_09"/>
            <w:bookmarkEnd w:id="1323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3" w:name="Z1210_168_10"/>
            <w:bookmarkStart w:id="13234" w:name="Z1210_168_10"/>
            <w:bookmarkEnd w:id="13234"/>
          </w:p>
        </w:tc>
      </w:tr>
    </w:tbl>
    <w:p>
      <w:pPr>
        <w:pStyle w:val="Normal"/>
        <w:rPr/>
      </w:pPr>
      <w:r>
        <w:rPr/>
      </w:r>
      <w:r>
        <w:br w:type="page"/>
      </w:r>
    </w:p>
    <w:p>
      <w:pPr>
        <w:pStyle w:val="Normal"/>
        <w:ind w:left="426" w:hanging="0"/>
        <w:rPr>
          <w:b/>
          <w:b/>
          <w:sz w:val="22"/>
          <w:szCs w:val="22"/>
        </w:rPr>
      </w:pP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235" w:name="Z1210_169_03"/>
            <w:bookmarkStart w:id="13236" w:name="Z1210_169_03"/>
            <w:bookmarkEnd w:id="132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7" w:name="Z1210_169_04"/>
            <w:bookmarkStart w:id="13238" w:name="Z1210_169_04"/>
            <w:bookmarkEnd w:id="1323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9" w:name="Z1210_169_05"/>
            <w:bookmarkStart w:id="13240" w:name="Z1210_169_05"/>
            <w:bookmarkEnd w:id="1324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1" w:name="Z1210_169_06"/>
            <w:bookmarkStart w:id="13242" w:name="Z1210_169_06"/>
            <w:bookmarkEnd w:id="1324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3" w:name="Z1210_169_07"/>
            <w:bookmarkStart w:id="13244" w:name="Z1210_169_07"/>
            <w:bookmarkEnd w:id="1324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5" w:name="Z1210_169_08"/>
            <w:bookmarkStart w:id="13246" w:name="Z1210_169_08"/>
            <w:bookmarkEnd w:id="1324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7" w:name="Z1210_169_09"/>
            <w:bookmarkStart w:id="13248" w:name="Z1210_169_09"/>
            <w:bookmarkEnd w:id="132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9" w:name="Z1210_169_10"/>
            <w:bookmarkStart w:id="13250" w:name="Z1210_169_10"/>
            <w:bookmarkEnd w:id="1325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ind w:right="-101" w:hanging="0"/>
              <w:jc w:val="center"/>
              <w:rPr>
                <w:rFonts w:ascii="Times New Roman" w:hAnsi="Times New Roman" w:cs="Times New Roman"/>
              </w:rPr>
            </w:pPr>
            <w:r>
              <w:rPr>
                <w:rFonts w:cs="Times New Roman" w:ascii="Times New Roman" w:hAnsi="Times New Roman"/>
              </w:rPr>
              <w:t>16.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251" w:name="Z1210_610_03"/>
            <w:bookmarkStart w:id="13252" w:name="Z1210_610_03"/>
            <w:bookmarkEnd w:id="132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3" w:name="Z1210_610_04"/>
            <w:bookmarkStart w:id="13254" w:name="Z1210_610_04"/>
            <w:bookmarkEnd w:id="1325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5" w:name="Z1210_610_05"/>
            <w:bookmarkStart w:id="13256" w:name="Z1210_610_05"/>
            <w:bookmarkEnd w:id="1325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7" w:name="Z1210_610_06"/>
            <w:bookmarkStart w:id="13258" w:name="Z1210_610_06"/>
            <w:bookmarkEnd w:id="1325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9" w:name="Z1210_610_07"/>
            <w:bookmarkStart w:id="13260" w:name="Z1210_610_07"/>
            <w:bookmarkEnd w:id="1326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1" w:name="Z1210_610_08"/>
            <w:bookmarkStart w:id="13262" w:name="Z1210_610_08"/>
            <w:bookmarkEnd w:id="1326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3" w:name="Z1210_610_09"/>
            <w:bookmarkStart w:id="13264" w:name="Z1210_610_09"/>
            <w:bookmarkEnd w:id="1326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5" w:name="Z1210_610_10"/>
            <w:bookmarkStart w:id="13266" w:name="Z1210_610_10"/>
            <w:bookmarkEnd w:id="1326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7" w:name="Z1210_017_03"/>
            <w:bookmarkStart w:id="13268" w:name="Z1210_017_03"/>
            <w:bookmarkEnd w:id="132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9" w:name="Z1210_017_04"/>
            <w:bookmarkStart w:id="13270" w:name="Z1210_017_04"/>
            <w:bookmarkEnd w:id="1327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1" w:name="Z1210_017_05"/>
            <w:bookmarkStart w:id="13272" w:name="Z1210_017_05"/>
            <w:bookmarkEnd w:id="1327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3" w:name="Z1210_017_06"/>
            <w:bookmarkStart w:id="13274" w:name="Z1210_017_06"/>
            <w:bookmarkEnd w:id="1327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5" w:name="Z1210_017_07"/>
            <w:bookmarkStart w:id="13276" w:name="Z1210_017_07"/>
            <w:bookmarkEnd w:id="1327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7" w:name="Z1210_017_08"/>
            <w:bookmarkStart w:id="13278" w:name="Z1210_017_08"/>
            <w:bookmarkEnd w:id="1327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9" w:name="Z1210_017_09"/>
            <w:bookmarkStart w:id="13280" w:name="Z1210_017_09"/>
            <w:bookmarkEnd w:id="1328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1" w:name="Z1210_017_10"/>
            <w:bookmarkStart w:id="13282" w:name="Z1210_017_10"/>
            <w:bookmarkEnd w:id="1328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283" w:name="Z1210_018_03"/>
            <w:bookmarkStart w:id="13284" w:name="Z1210_018_03"/>
            <w:bookmarkEnd w:id="132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5" w:name="Z1210_018_04"/>
            <w:bookmarkStart w:id="13286" w:name="Z1210_018_04"/>
            <w:bookmarkEnd w:id="1328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7" w:name="Z1210_018_05"/>
            <w:bookmarkStart w:id="13288" w:name="Z1210_018_05"/>
            <w:bookmarkEnd w:id="1328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9" w:name="Z1210_018_06"/>
            <w:bookmarkStart w:id="13290" w:name="Z1210_018_06"/>
            <w:bookmarkEnd w:id="1329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1" w:name="Z1210_018_07"/>
            <w:bookmarkStart w:id="13292" w:name="Z1210_018_07"/>
            <w:bookmarkEnd w:id="1329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3" w:name="Z1210_018_08"/>
            <w:bookmarkStart w:id="13294" w:name="Z1210_018_08"/>
            <w:bookmarkEnd w:id="1329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5" w:name="Z1210_018_09"/>
            <w:bookmarkStart w:id="13296" w:name="Z1210_018_09"/>
            <w:bookmarkEnd w:id="1329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7" w:name="Z1210_018_10"/>
            <w:bookmarkStart w:id="13298" w:name="Z1210_018_10"/>
            <w:bookmarkEnd w:id="1329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299" w:name="Z1210_019_03"/>
            <w:bookmarkStart w:id="13300" w:name="Z1210_019_03"/>
            <w:bookmarkEnd w:id="133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1" w:name="Z1210_019_04"/>
            <w:bookmarkStart w:id="13302" w:name="Z1210_019_04"/>
            <w:bookmarkEnd w:id="1330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3" w:name="Z1210_019_05"/>
            <w:bookmarkStart w:id="13304" w:name="Z1210_019_05"/>
            <w:bookmarkEnd w:id="1330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5" w:name="Z1210_019_06"/>
            <w:bookmarkStart w:id="13306" w:name="Z1210_019_06"/>
            <w:bookmarkEnd w:id="1330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7" w:name="Z1210_019_07"/>
            <w:bookmarkStart w:id="13308" w:name="Z1210_019_07"/>
            <w:bookmarkEnd w:id="1330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9" w:name="Z1210_019_08"/>
            <w:bookmarkStart w:id="13310" w:name="Z1210_019_08"/>
            <w:bookmarkEnd w:id="1331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1" w:name="Z1210_019_09"/>
            <w:bookmarkStart w:id="13312" w:name="Z1210_019_09"/>
            <w:bookmarkEnd w:id="1331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3" w:name="Z1210_019_10"/>
            <w:bookmarkStart w:id="13314" w:name="Z1210_019_10"/>
            <w:bookmarkEnd w:id="1331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315" w:name="Z1210_020_03"/>
            <w:bookmarkStart w:id="13316" w:name="Z1210_020_03"/>
            <w:bookmarkEnd w:id="133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7" w:name="Z1210_020_04"/>
            <w:bookmarkStart w:id="13318" w:name="Z1210_020_04"/>
            <w:bookmarkEnd w:id="1331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9" w:name="Z1210_020_05"/>
            <w:bookmarkStart w:id="13320" w:name="Z1210_020_05"/>
            <w:bookmarkEnd w:id="1332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1" w:name="Z1210_020_06"/>
            <w:bookmarkStart w:id="13322" w:name="Z1210_020_06"/>
            <w:bookmarkEnd w:id="1332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3" w:name="Z1210_020_07"/>
            <w:bookmarkStart w:id="13324" w:name="Z1210_020_07"/>
            <w:bookmarkEnd w:id="1332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5" w:name="Z1210_020_08"/>
            <w:bookmarkStart w:id="13326" w:name="Z1210_020_08"/>
            <w:bookmarkEnd w:id="1332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7" w:name="Z1210_020_09"/>
            <w:bookmarkStart w:id="13328" w:name="Z1210_020_09"/>
            <w:bookmarkEnd w:id="1332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9" w:name="Z1210_020_10"/>
            <w:bookmarkStart w:id="13330" w:name="Z1210_020_10"/>
            <w:bookmarkEnd w:id="1333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331" w:name="Z1210_021_03"/>
            <w:bookmarkStart w:id="13332" w:name="Z1210_021_03"/>
            <w:bookmarkEnd w:id="133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3" w:name="Z1210_021_04"/>
            <w:bookmarkStart w:id="13334" w:name="Z1210_021_04"/>
            <w:bookmarkEnd w:id="1333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5" w:name="Z1210_021_05"/>
            <w:bookmarkStart w:id="13336" w:name="Z1210_021_05"/>
            <w:bookmarkEnd w:id="1333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7" w:name="Z1210_021_06"/>
            <w:bookmarkStart w:id="13338" w:name="Z1210_021_06"/>
            <w:bookmarkEnd w:id="1333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9" w:name="Z1210_021_07"/>
            <w:bookmarkStart w:id="13340" w:name="Z1210_021_07"/>
            <w:bookmarkEnd w:id="1334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1" w:name="Z1210_021_08"/>
            <w:bookmarkStart w:id="13342" w:name="Z1210_021_08"/>
            <w:bookmarkEnd w:id="1334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3" w:name="Z1210_021_09"/>
            <w:bookmarkStart w:id="13344" w:name="Z1210_021_09"/>
            <w:bookmarkEnd w:id="1334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5" w:name="Z1210_021_10"/>
            <w:bookmarkStart w:id="13346" w:name="Z1210_021_10"/>
            <w:bookmarkEnd w:id="1334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казывающие только платные услуг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347" w:name="Z1210_022_03"/>
            <w:bookmarkStart w:id="13348" w:name="Z1210_022_03"/>
            <w:bookmarkEnd w:id="133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9" w:name="Z1210_022_04"/>
            <w:bookmarkStart w:id="13350" w:name="Z1210_022_04"/>
            <w:bookmarkEnd w:id="1335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1" w:name="Z1210_022_05"/>
            <w:bookmarkStart w:id="13352" w:name="Z1210_022_05"/>
            <w:bookmarkEnd w:id="1335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3" w:name="Z1210_022_06"/>
            <w:bookmarkStart w:id="13354" w:name="Z1210_022_06"/>
            <w:bookmarkEnd w:id="1335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5" w:name="Z1210_022_07"/>
            <w:bookmarkStart w:id="13356" w:name="Z1210_022_07"/>
            <w:bookmarkEnd w:id="1335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7" w:name="Z1210_022_08"/>
            <w:bookmarkStart w:id="13358" w:name="Z1210_022_08"/>
            <w:bookmarkEnd w:id="1335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9" w:name="Z1210_022_09"/>
            <w:bookmarkStart w:id="13360" w:name="Z1210_022_09"/>
            <w:bookmarkEnd w:id="1336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61" w:name="Z1210_022_10"/>
            <w:bookmarkStart w:id="13362" w:name="Z1210_022_10"/>
            <w:bookmarkEnd w:id="1336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собого тип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363" w:name="Z1210_023_03"/>
            <w:bookmarkStart w:id="13364" w:name="Z1210_023_03"/>
            <w:bookmarkEnd w:id="133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5" w:name="Z1210_023_04"/>
            <w:bookmarkStart w:id="13366" w:name="Z1210_023_04"/>
            <w:bookmarkEnd w:id="1336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7" w:name="Z1210_023_05"/>
            <w:bookmarkStart w:id="13368" w:name="Z1210_023_05"/>
            <w:bookmarkEnd w:id="1336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9" w:name="Z1210_023_06"/>
            <w:bookmarkStart w:id="13370" w:name="Z1210_023_06"/>
            <w:bookmarkEnd w:id="1337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1" w:name="Z1210_023_07"/>
            <w:bookmarkStart w:id="13372" w:name="Z1210_023_07"/>
            <w:bookmarkEnd w:id="1337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3" w:name="Z1210_023_08"/>
            <w:bookmarkStart w:id="13374" w:name="Z1210_023_08"/>
            <w:bookmarkEnd w:id="1337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5" w:name="Z1210_023_09"/>
            <w:bookmarkStart w:id="13376" w:name="Z1210_023_09"/>
            <w:bookmarkEnd w:id="1337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7" w:name="Z1210_023_10"/>
            <w:bookmarkStart w:id="13378" w:name="Z1210_023_10"/>
            <w:bookmarkEnd w:id="1337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Прочие медицинские организ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379" w:name="Z1210_024_03"/>
            <w:bookmarkStart w:id="13380" w:name="Z1210_024_03"/>
            <w:bookmarkEnd w:id="133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1" w:name="Z1210_024_04"/>
            <w:bookmarkStart w:id="13382" w:name="Z1210_024_04"/>
            <w:bookmarkEnd w:id="1338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3" w:name="Z1210_024_05"/>
            <w:bookmarkStart w:id="13384" w:name="Z1210_024_05"/>
            <w:bookmarkEnd w:id="1338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5" w:name="Z1210_024_06"/>
            <w:bookmarkStart w:id="13386" w:name="Z1210_024_06"/>
            <w:bookmarkEnd w:id="1338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7" w:name="Z1210_024_07"/>
            <w:bookmarkStart w:id="13388" w:name="Z1210_024_07"/>
            <w:bookmarkEnd w:id="1338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9" w:name="Z1210_024_08"/>
            <w:bookmarkStart w:id="13390" w:name="Z1210_024_08"/>
            <w:bookmarkEnd w:id="1339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1" w:name="Z1210_024_09"/>
            <w:bookmarkStart w:id="13392" w:name="Z1210_024_09"/>
            <w:bookmarkEnd w:id="1339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3" w:name="Z1210_024_10"/>
            <w:bookmarkStart w:id="13394" w:name="Z1210_024_10"/>
            <w:bookmarkEnd w:id="1339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b/>
                <w:sz w:val="18"/>
              </w:rPr>
              <w:t>Всег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395" w:name="Z1210_025_03"/>
            <w:bookmarkStart w:id="13396" w:name="Z1210_025_03"/>
            <w:bookmarkEnd w:id="133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7" w:name="Z1210_025_04"/>
            <w:bookmarkStart w:id="13398" w:name="Z1210_025_04"/>
            <w:bookmarkEnd w:id="1339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9" w:name="Z1210_025_05"/>
            <w:bookmarkStart w:id="13400" w:name="Z1210_025_05"/>
            <w:bookmarkEnd w:id="1340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1" w:name="Z1210_025_06"/>
            <w:bookmarkStart w:id="13402" w:name="Z1210_025_06"/>
            <w:bookmarkEnd w:id="1340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3" w:name="Z1210_025_07"/>
            <w:bookmarkStart w:id="13404" w:name="Z1210_025_07"/>
            <w:bookmarkEnd w:id="1340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5" w:name="Z1210_025_08"/>
            <w:bookmarkStart w:id="13406" w:name="Z1210_025_08"/>
            <w:bookmarkEnd w:id="1340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7" w:name="Z1210_025_09"/>
            <w:bookmarkStart w:id="13408" w:name="Z1210_025_09"/>
            <w:bookmarkEnd w:id="1340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9" w:name="Z1210_025_10"/>
            <w:bookmarkStart w:id="13410" w:name="Z1210_025_10"/>
            <w:bookmarkEnd w:id="1341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  расположенные в сельской местно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411" w:name="Z1210_026_03"/>
            <w:bookmarkStart w:id="13412" w:name="Z1210_026_03"/>
            <w:bookmarkEnd w:id="134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3" w:name="Z1210_026_04"/>
            <w:bookmarkStart w:id="13414" w:name="Z1210_026_04"/>
            <w:bookmarkEnd w:id="1341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5" w:name="Z1210_026_05"/>
            <w:bookmarkStart w:id="13416" w:name="Z1210_026_05"/>
            <w:bookmarkEnd w:id="1341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7" w:name="Z1210_026_06"/>
            <w:bookmarkStart w:id="13418" w:name="Z1210_026_06"/>
            <w:bookmarkEnd w:id="1341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9" w:name="Z1210_026_07"/>
            <w:bookmarkStart w:id="13420" w:name="Z1210_026_07"/>
            <w:bookmarkEnd w:id="1342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1" w:name="Z1210_026_08"/>
            <w:bookmarkStart w:id="13422" w:name="Z1210_026_08"/>
            <w:bookmarkEnd w:id="1342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3" w:name="Z1210_026_09"/>
            <w:bookmarkStart w:id="13424" w:name="Z1210_026_09"/>
            <w:bookmarkEnd w:id="1342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5" w:name="Z1210_026_10"/>
            <w:bookmarkStart w:id="13426" w:name="Z1210_026_10"/>
            <w:bookmarkEnd w:id="1342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pPr>
            <w:r>
              <w:rPr>
                <w:sz w:val="18"/>
                <w:szCs w:val="18"/>
              </w:rPr>
              <w:t xml:space="preserve">Медицинские организации (из стр.25): </w:t>
            </w:r>
          </w:p>
          <w:p>
            <w:pPr>
              <w:pStyle w:val="Normal"/>
              <w:tabs>
                <w:tab w:val="clear" w:pos="708"/>
                <w:tab w:val="center" w:pos="4153" w:leader="none"/>
                <w:tab w:val="right" w:pos="8306" w:leader="none"/>
              </w:tabs>
              <w:spacing w:lineRule="exact" w:line="180"/>
              <w:rPr>
                <w:sz w:val="18"/>
                <w:szCs w:val="18"/>
              </w:rPr>
            </w:pPr>
            <w:r>
              <w:rPr>
                <w:sz w:val="18"/>
                <w:szCs w:val="18"/>
              </w:rPr>
              <w:t xml:space="preserve">  </w:t>
            </w:r>
            <w:r>
              <w:rPr>
                <w:sz w:val="18"/>
                <w:szCs w:val="18"/>
              </w:rPr>
              <w:t>федерального</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427" w:name="Z1210_027_03"/>
            <w:bookmarkStart w:id="13428" w:name="Z1210_027_03"/>
            <w:bookmarkEnd w:id="134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9" w:name="Z1210_027_04"/>
            <w:bookmarkStart w:id="13430" w:name="Z1210_027_04"/>
            <w:bookmarkEnd w:id="1343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1" w:name="Z1210_027_05"/>
            <w:bookmarkStart w:id="13432" w:name="Z1210_027_05"/>
            <w:bookmarkEnd w:id="1343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3" w:name="Z1210_027_06"/>
            <w:bookmarkStart w:id="13434" w:name="Z1210_027_06"/>
            <w:bookmarkEnd w:id="1343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5" w:name="Z1210_027_07"/>
            <w:bookmarkStart w:id="13436" w:name="Z1210_027_07"/>
            <w:bookmarkEnd w:id="1343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7" w:name="Z1210_027_08"/>
            <w:bookmarkStart w:id="13438" w:name="Z1210_027_08"/>
            <w:bookmarkEnd w:id="1343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9" w:name="Z1210_027_09"/>
            <w:bookmarkStart w:id="13440" w:name="Z1210_027_09"/>
            <w:bookmarkEnd w:id="1344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1" w:name="Z1210_027_10"/>
            <w:bookmarkStart w:id="13442" w:name="Z1210_027_10"/>
            <w:bookmarkEnd w:id="1344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подчинения субъекту</w:t>
            </w:r>
          </w:p>
          <w:p>
            <w:pPr>
              <w:pStyle w:val="Normal"/>
              <w:spacing w:lineRule="exact" w:line="180"/>
              <w:rPr>
                <w:sz w:val="18"/>
                <w:szCs w:val="16"/>
              </w:rPr>
            </w:pPr>
            <w:r>
              <w:rPr>
                <w:rFonts w:cs="Times New Roman"/>
                <w:sz w:val="18"/>
                <w:szCs w:val="16"/>
              </w:rPr>
              <w:t xml:space="preserve">  </w:t>
            </w:r>
            <w:r>
              <w:rPr>
                <w:rFonts w:cs="Tahoma"/>
                <w:sz w:val="18"/>
                <w:szCs w:val="16"/>
              </w:rPr>
              <w:t xml:space="preserve">Российской </w:t>
            </w:r>
          </w:p>
          <w:p>
            <w:pPr>
              <w:pStyle w:val="Normal"/>
              <w:spacing w:lineRule="exact" w:line="180"/>
              <w:rPr>
                <w:rFonts w:cs="Tahoma"/>
                <w:b/>
                <w:b/>
                <w:sz w:val="18"/>
                <w:szCs w:val="16"/>
              </w:rPr>
            </w:pPr>
            <w:r>
              <w:rPr>
                <w:rFonts w:cs="Times New Roman"/>
                <w:sz w:val="18"/>
                <w:szCs w:val="16"/>
              </w:rPr>
              <w:t xml:space="preserve">  </w:t>
            </w:r>
            <w:r>
              <w:rPr>
                <w:rFonts w:cs="Tahoma"/>
                <w:sz w:val="18"/>
                <w:szCs w:val="16"/>
              </w:rPr>
              <w:t>Федер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443" w:name="Z1210_028_03"/>
            <w:bookmarkStart w:id="13444" w:name="Z1210_028_03"/>
            <w:bookmarkEnd w:id="134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5" w:name="Z1210_028_04"/>
            <w:bookmarkStart w:id="13446" w:name="Z1210_028_04"/>
            <w:bookmarkEnd w:id="1344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7" w:name="Z1210_028_05"/>
            <w:bookmarkStart w:id="13448" w:name="Z1210_028_05"/>
            <w:bookmarkEnd w:id="134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9" w:name="Z1210_028_06"/>
            <w:bookmarkStart w:id="13450" w:name="Z1210_028_06"/>
            <w:bookmarkEnd w:id="1345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51" w:name="Z1210_028_07"/>
            <w:bookmarkStart w:id="13452" w:name="Z1210_028_07"/>
            <w:bookmarkEnd w:id="1345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53" w:name="Z1210_028_08"/>
            <w:bookmarkStart w:id="13454" w:name="Z1210_028_08"/>
            <w:bookmarkEnd w:id="1345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55" w:name="Z1210_028_09"/>
            <w:bookmarkStart w:id="13456" w:name="Z1210_028_09"/>
            <w:bookmarkEnd w:id="1345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57" w:name="Z1210_028_10"/>
            <w:bookmarkStart w:id="13458" w:name="Z1210_028_10"/>
            <w:bookmarkEnd w:id="1345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муниципального</w:t>
            </w:r>
          </w:p>
          <w:p>
            <w:pPr>
              <w:pStyle w:val="Normal"/>
              <w:spacing w:lineRule="exact" w:line="180"/>
              <w:rPr>
                <w:sz w:val="18"/>
                <w:szCs w:val="16"/>
              </w:rPr>
            </w:pPr>
            <w:r>
              <w:rPr>
                <w:rFonts w:cs="Times New Roman"/>
                <w:sz w:val="18"/>
                <w:szCs w:val="16"/>
              </w:rPr>
              <w:t xml:space="preserve">  </w:t>
            </w:r>
            <w:r>
              <w:rPr>
                <w:rFonts w:cs="Tahoma"/>
                <w:sz w:val="18"/>
                <w:szCs w:val="16"/>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459" w:name="Z1210_029_03"/>
            <w:bookmarkStart w:id="13460" w:name="Z1210_029_03"/>
            <w:bookmarkEnd w:id="134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1" w:name="Z1210_029_04"/>
            <w:bookmarkStart w:id="13462" w:name="Z1210_029_04"/>
            <w:bookmarkEnd w:id="1346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3" w:name="Z1210_029_05"/>
            <w:bookmarkStart w:id="13464" w:name="Z1210_029_05"/>
            <w:bookmarkEnd w:id="1346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5" w:name="Z1210_029_06"/>
            <w:bookmarkStart w:id="13466" w:name="Z1210_029_06"/>
            <w:bookmarkEnd w:id="1346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7" w:name="Z1210_029_07"/>
            <w:bookmarkStart w:id="13468" w:name="Z1210_029_07"/>
            <w:bookmarkEnd w:id="1346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9" w:name="Z1210_029_08"/>
            <w:bookmarkStart w:id="13470" w:name="Z1210_029_08"/>
            <w:bookmarkEnd w:id="1347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1" w:name="Z1210_029_09"/>
            <w:bookmarkStart w:id="13472" w:name="Z1210_029_09"/>
            <w:bookmarkEnd w:id="1347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3" w:name="Z1210_029_10"/>
            <w:bookmarkStart w:id="13474" w:name="Z1210_029_10"/>
            <w:bookmarkEnd w:id="1347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ahoma"/>
                <w:sz w:val="18"/>
                <w:szCs w:val="16"/>
              </w:rPr>
            </w:pPr>
            <w:r>
              <w:rPr>
                <w:rFonts w:cs="Tahoma"/>
                <w:sz w:val="18"/>
                <w:szCs w:val="16"/>
              </w:rPr>
              <w:t>Кроме того:</w:t>
            </w:r>
          </w:p>
          <w:p>
            <w:pPr>
              <w:pStyle w:val="Normal"/>
              <w:spacing w:lineRule="exact" w:line="180"/>
              <w:rPr/>
            </w:pPr>
            <w:r>
              <w:rPr>
                <w:rFonts w:cs="Tahoma"/>
                <w:sz w:val="18"/>
                <w:szCs w:val="16"/>
              </w:rPr>
              <w:t>клиники вузов  и Н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475" w:name="Z1210_030_03"/>
            <w:bookmarkStart w:id="13476" w:name="Z1210_030_03"/>
            <w:bookmarkEnd w:id="134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7" w:name="Z1210_030_04"/>
            <w:bookmarkStart w:id="13478" w:name="Z1210_030_04"/>
            <w:bookmarkEnd w:id="1347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9" w:name="Z1210_030_05"/>
            <w:bookmarkStart w:id="13480" w:name="Z1210_030_05"/>
            <w:bookmarkEnd w:id="1348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1" w:name="Z1210_030_06"/>
            <w:bookmarkStart w:id="13482" w:name="Z1210_030_06"/>
            <w:bookmarkEnd w:id="1348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3" w:name="Z1210_030_07"/>
            <w:bookmarkStart w:id="13484" w:name="Z1210_030_07"/>
            <w:bookmarkEnd w:id="1348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5" w:name="Z1210_030_08"/>
            <w:bookmarkStart w:id="13486" w:name="Z1210_030_08"/>
            <w:bookmarkEnd w:id="1348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7" w:name="Z1210_030_09"/>
            <w:bookmarkStart w:id="13488" w:name="Z1210_030_09"/>
            <w:bookmarkEnd w:id="1348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9" w:name="Z1210_030_10"/>
            <w:bookmarkStart w:id="13490" w:name="Z1210_030_10"/>
            <w:bookmarkEnd w:id="13490"/>
          </w:p>
        </w:tc>
      </w:tr>
    </w:tbl>
    <w:p>
      <w:pPr>
        <w:pStyle w:val="Normal"/>
        <w:rPr>
          <w:sz w:val="16"/>
          <w:szCs w:val="16"/>
        </w:rPr>
      </w:pPr>
      <w:r>
        <w:rPr>
          <w:sz w:val="16"/>
          <w:szCs w:val="16"/>
        </w:rPr>
      </w:r>
      <w:r>
        <w:br w:type="page"/>
      </w:r>
    </w:p>
    <w:p>
      <w:pPr>
        <w:pStyle w:val="Normal"/>
        <w:jc w:val="center"/>
        <w:rPr>
          <w:b/>
          <w:b/>
        </w:rPr>
      </w:pPr>
      <w:r>
        <w:rPr>
          <w:b/>
        </w:rPr>
        <w:t>РАЗДЕЛ 14.  МЕДИЦИНСКИЕ ОРГАНИЗАЦИИ ОСОБОГО ТИПА, единица</w:t>
      </w:r>
    </w:p>
    <w:p>
      <w:pPr>
        <w:pStyle w:val="Normal"/>
        <w:rPr>
          <w:b/>
          <w:b/>
          <w:color w:val="000000"/>
          <w:sz w:val="18"/>
          <w:szCs w:val="18"/>
        </w:rPr>
      </w:pPr>
      <w:r>
        <w:rPr>
          <w:b/>
          <w:color w:val="000000"/>
          <w:sz w:val="18"/>
          <w:szCs w:val="18"/>
        </w:rPr>
        <w:t xml:space="preserve"> </w:t>
      </w:r>
    </w:p>
    <w:p>
      <w:pPr>
        <w:pStyle w:val="Normal"/>
        <w:ind w:left="2520" w:hanging="0"/>
        <w:rPr>
          <w:b/>
          <w:b/>
          <w:color w:val="000000"/>
          <w:sz w:val="22"/>
          <w:szCs w:val="22"/>
        </w:rPr>
      </w:pPr>
      <w:r>
        <w:rPr>
          <w:b/>
          <w:color w:val="000000"/>
          <w:sz w:val="22"/>
          <w:szCs w:val="22"/>
        </w:rPr>
        <w:t>(1300)</w:t>
        <w:tab/>
        <w:t xml:space="preserve"> </w:t>
      </w:r>
    </w:p>
    <w:tbl>
      <w:tblPr>
        <w:tblW w:w="12420" w:type="dxa"/>
        <w:jc w:val="left"/>
        <w:tblInd w:w="2515" w:type="dxa"/>
        <w:tblLayout w:type="fixed"/>
        <w:tblCellMar>
          <w:top w:w="0" w:type="dxa"/>
          <w:left w:w="108" w:type="dxa"/>
          <w:bottom w:w="0" w:type="dxa"/>
          <w:right w:w="108" w:type="dxa"/>
        </w:tblCellMar>
      </w:tblPr>
      <w:tblGrid>
        <w:gridCol w:w="5408"/>
        <w:gridCol w:w="952"/>
        <w:gridCol w:w="1515"/>
        <w:gridCol w:w="1515"/>
        <w:gridCol w:w="1515"/>
        <w:gridCol w:w="1515"/>
      </w:tblGrid>
      <w:tr>
        <w:trPr>
          <w:trHeight w:val="1882" w:hRule="atLeast"/>
          <w:cantSplit w:val="true"/>
        </w:trPr>
        <w:tc>
          <w:tcPr>
            <w:tcW w:w="540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952"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1515"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Число </w:t>
            </w:r>
          </w:p>
          <w:p>
            <w:pPr>
              <w:pStyle w:val="Normal"/>
              <w:jc w:val="center"/>
              <w:rPr>
                <w:color w:val="000000"/>
                <w:sz w:val="18"/>
              </w:rPr>
            </w:pPr>
            <w:r>
              <w:rPr>
                <w:color w:val="000000"/>
                <w:sz w:val="18"/>
              </w:rPr>
              <w:t xml:space="preserve">организаций - </w:t>
            </w:r>
          </w:p>
          <w:p>
            <w:pPr>
              <w:pStyle w:val="Normal"/>
              <w:jc w:val="center"/>
              <w:rPr>
                <w:color w:val="000000"/>
                <w:sz w:val="18"/>
              </w:rPr>
            </w:pPr>
            <w:r>
              <w:rPr>
                <w:color w:val="000000"/>
                <w:sz w:val="18"/>
              </w:rPr>
              <w:t>всего</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муниципального </w:t>
            </w:r>
          </w:p>
          <w:p>
            <w:pPr>
              <w:pStyle w:val="Normal"/>
              <w:spacing w:before="40" w:after="0"/>
              <w:ind w:left="-57" w:right="-57" w:hanging="0"/>
              <w:jc w:val="center"/>
              <w:rPr>
                <w:color w:val="000000"/>
                <w:sz w:val="18"/>
              </w:rPr>
            </w:pPr>
            <w:r>
              <w:rPr>
                <w:color w:val="000000"/>
                <w:sz w:val="18"/>
              </w:rPr>
              <w:t>подчинения</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подчинения  субъекту </w:t>
            </w:r>
          </w:p>
          <w:p>
            <w:pPr>
              <w:pStyle w:val="Normal"/>
              <w:spacing w:before="40" w:after="0"/>
              <w:ind w:left="-57" w:right="-57" w:hanging="0"/>
              <w:jc w:val="center"/>
              <w:rPr/>
            </w:pPr>
            <w:r>
              <w:rPr>
                <w:color w:val="000000"/>
                <w:sz w:val="18"/>
              </w:rPr>
              <w:t>Российской</w:t>
            </w:r>
          </w:p>
          <w:p>
            <w:pPr>
              <w:pStyle w:val="Normal"/>
              <w:spacing w:before="40" w:after="0"/>
              <w:ind w:left="-57" w:right="-57" w:hanging="0"/>
              <w:jc w:val="center"/>
              <w:rPr>
                <w:color w:val="000000"/>
                <w:sz w:val="18"/>
              </w:rPr>
            </w:pPr>
            <w:r>
              <w:rPr>
                <w:color w:val="000000"/>
                <w:sz w:val="18"/>
              </w:rPr>
              <w:t>Федерации</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федерального подчинения</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491" w:name="Z1300_001_03"/>
            <w:bookmarkStart w:id="13492" w:name="Z1300_001_03"/>
            <w:bookmarkEnd w:id="1349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3" w:name="Z1300_001_04"/>
            <w:bookmarkStart w:id="13494" w:name="Z1300_001_04"/>
            <w:bookmarkEnd w:id="1349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5" w:name="Z1300_001_05"/>
            <w:bookmarkStart w:id="13496" w:name="Z1300_001_05"/>
            <w:bookmarkEnd w:id="1349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7" w:name="Z1300_001_06"/>
            <w:bookmarkStart w:id="13498" w:name="Z1300_001_06"/>
            <w:bookmarkEnd w:id="1349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499" w:name="Z1300_002_03"/>
            <w:bookmarkStart w:id="13500" w:name="Z1300_002_03"/>
            <w:bookmarkEnd w:id="1350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1" w:name="Z1300_002_04"/>
            <w:bookmarkStart w:id="13502" w:name="Z1300_002_04"/>
            <w:bookmarkEnd w:id="1350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3" w:name="Z1300_002_05"/>
            <w:bookmarkStart w:id="13504" w:name="Z1300_002_05"/>
            <w:bookmarkEnd w:id="1350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5" w:name="Z1300_002_06"/>
            <w:bookmarkStart w:id="13506" w:name="Z1300_002_06"/>
            <w:bookmarkEnd w:id="13506"/>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507" w:name="Z1300_003_03"/>
            <w:bookmarkStart w:id="13508" w:name="Z1300_003_03"/>
            <w:bookmarkEnd w:id="1350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9" w:name="Z1300_003_04"/>
            <w:bookmarkStart w:id="13510" w:name="Z1300_003_04"/>
            <w:bookmarkEnd w:id="1351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1" w:name="Z1300_003_05"/>
            <w:bookmarkStart w:id="13512" w:name="Z1300_003_05"/>
            <w:bookmarkEnd w:id="1351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3" w:name="Z1300_003_06"/>
            <w:bookmarkStart w:id="13514" w:name="Z1300_003_06"/>
            <w:bookmarkEnd w:id="13514"/>
          </w:p>
        </w:tc>
      </w:tr>
      <w:tr>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515" w:name="Z1300_004_03"/>
            <w:bookmarkStart w:id="13516" w:name="Z1300_004_03"/>
            <w:bookmarkEnd w:id="1351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7" w:name="Z1300_004_04"/>
            <w:bookmarkStart w:id="13518" w:name="Z1300_004_04"/>
            <w:bookmarkEnd w:id="1351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9" w:name="Z1300_004_05"/>
            <w:bookmarkStart w:id="13520" w:name="Z1300_004_05"/>
            <w:bookmarkEnd w:id="1352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21" w:name="Z1300_004_06"/>
            <w:bookmarkStart w:id="13522" w:name="Z1300_004_06"/>
            <w:bookmarkEnd w:id="1352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523" w:name="Z1300_005_03"/>
            <w:bookmarkStart w:id="13524" w:name="Z1300_005_03"/>
            <w:bookmarkEnd w:id="1352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5" w:name="Z1300_005_04"/>
            <w:bookmarkStart w:id="13526" w:name="Z1300_005_04"/>
            <w:bookmarkEnd w:id="1352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7" w:name="Z1300_005_05"/>
            <w:bookmarkStart w:id="13528" w:name="Z1300_005_05"/>
            <w:bookmarkEnd w:id="1352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9" w:name="Z1300_005_06"/>
            <w:bookmarkStart w:id="13530" w:name="Z1300_005_06"/>
            <w:bookmarkEnd w:id="1353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ицинские биофизические центр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531" w:name="Z1300_006_03"/>
            <w:bookmarkStart w:id="13532" w:name="Z1300_006_03"/>
            <w:bookmarkEnd w:id="1353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3" w:name="Z1300_006_04"/>
            <w:bookmarkStart w:id="13534" w:name="Z1300_006_04"/>
            <w:bookmarkEnd w:id="1353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5" w:name="Z1300_006_05"/>
            <w:bookmarkStart w:id="13536" w:name="Z1300_006_05"/>
            <w:bookmarkEnd w:id="1353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7" w:name="Z1300_006_06"/>
            <w:bookmarkStart w:id="13538" w:name="Z1300_006_06"/>
            <w:bookmarkEnd w:id="1353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военно-врачеб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539" w:name="Z1300_007_03"/>
            <w:bookmarkStart w:id="13540" w:name="Z1300_007_03"/>
            <w:bookmarkEnd w:id="1354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1" w:name="Z1300_007_04"/>
            <w:bookmarkStart w:id="13542" w:name="Z1300_007_04"/>
            <w:bookmarkEnd w:id="1354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3" w:name="Z1300_007_05"/>
            <w:bookmarkStart w:id="13544" w:name="Z1300_007_05"/>
            <w:bookmarkEnd w:id="1354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5" w:name="Z1300_007_06"/>
            <w:bookmarkStart w:id="13546" w:name="Z1300_007_06"/>
            <w:bookmarkEnd w:id="13546"/>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547" w:name="Z1300_008_03"/>
            <w:bookmarkStart w:id="13548" w:name="Z1300_008_03"/>
            <w:bookmarkEnd w:id="1354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49" w:name="Z1300_008_04"/>
            <w:bookmarkStart w:id="13550" w:name="Z1300_008_04"/>
            <w:bookmarkEnd w:id="1355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51" w:name="Z1300_008_05"/>
            <w:bookmarkStart w:id="13552" w:name="Z1300_008_05"/>
            <w:bookmarkEnd w:id="1355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53" w:name="Z1300_008_06"/>
            <w:bookmarkStart w:id="13554" w:name="Z1300_008_06"/>
            <w:bookmarkEnd w:id="13554"/>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555" w:name="Z1300_009_03"/>
            <w:bookmarkStart w:id="13556" w:name="Z1300_009_03"/>
            <w:bookmarkEnd w:id="1355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7" w:name="Z1300_009_04"/>
            <w:bookmarkStart w:id="13558" w:name="Z1300_009_04"/>
            <w:bookmarkEnd w:id="1355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9" w:name="Z1300_009_05"/>
            <w:bookmarkStart w:id="13560" w:name="Z1300_009_05"/>
            <w:bookmarkEnd w:id="1356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1" w:name="Z1300_009_06"/>
            <w:bookmarkStart w:id="13562" w:name="Z1300_009_06"/>
            <w:bookmarkEnd w:id="1356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563" w:name="Z1300_010_03"/>
            <w:bookmarkStart w:id="13564" w:name="Z1300_010_03"/>
            <w:bookmarkEnd w:id="1356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5" w:name="Z1300_010_04"/>
            <w:bookmarkStart w:id="13566" w:name="Z1300_010_04"/>
            <w:bookmarkEnd w:id="1356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7" w:name="Z1300_010_05"/>
            <w:bookmarkStart w:id="13568" w:name="Z1300_010_05"/>
            <w:bookmarkEnd w:id="1356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9" w:name="Z1300_010_06"/>
            <w:bookmarkStart w:id="13570" w:name="Z1300_010_06"/>
            <w:bookmarkEnd w:id="1357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571" w:name="Z1300_011_03"/>
            <w:bookmarkStart w:id="13572" w:name="z1900_005_03"/>
            <w:bookmarkStart w:id="13573" w:name="Z1300_011_03"/>
            <w:bookmarkStart w:id="13574" w:name="z1900_005_03"/>
            <w:bookmarkEnd w:id="13573"/>
            <w:bookmarkEnd w:id="1357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5" w:name="Z1300_011_04"/>
            <w:bookmarkStart w:id="13576" w:name="Z1300_011_04"/>
            <w:bookmarkEnd w:id="1357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7" w:name="Z1300_011_05"/>
            <w:bookmarkStart w:id="13578" w:name="Z1300_011_05"/>
            <w:bookmarkEnd w:id="1357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9" w:name="Z1300_011_06"/>
            <w:bookmarkStart w:id="13580" w:name="Z1300_011_06"/>
            <w:bookmarkEnd w:id="1358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bookmarkStart w:id="13581" w:name="z1900_005_07"/>
            <w:bookmarkEnd w:id="13581"/>
            <w:r>
              <w:rPr>
                <w:sz w:val="20"/>
                <w:szCs w:val="20"/>
              </w:rPr>
              <w:t xml:space="preserve">Прочие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582" w:name="Z1300_012_03"/>
            <w:bookmarkStart w:id="13583" w:name="Z1300_012_03"/>
            <w:bookmarkEnd w:id="1358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4" w:name="Z1300_012_04"/>
            <w:bookmarkStart w:id="13585" w:name="Z1300_012_04"/>
            <w:bookmarkEnd w:id="1358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6" w:name="Z1300_012_05"/>
            <w:bookmarkStart w:id="13587" w:name="Z1300_012_05"/>
            <w:bookmarkEnd w:id="1358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8" w:name="Z1300_012_06"/>
            <w:bookmarkStart w:id="13589" w:name="Z1300_012_06"/>
            <w:bookmarkEnd w:id="13589"/>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сумма строк 1</w:t>
            </w:r>
            <w:r>
              <w:rPr>
                <w:sz w:val="20"/>
                <w:szCs w:val="20"/>
                <w:lang w:val="en-US"/>
              </w:rPr>
              <w:t xml:space="preserve">– </w:t>
            </w:r>
            <w:r>
              <w:rPr>
                <w:sz w:val="20"/>
                <w:szCs w:val="20"/>
              </w:rPr>
              <w:t>1</w:t>
            </w:r>
            <w:r>
              <w:rPr>
                <w:sz w:val="20"/>
                <w:szCs w:val="20"/>
                <w:lang w:val="en-US"/>
              </w:rPr>
              <w:t>2</w:t>
            </w: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590" w:name="Z1300_013_03"/>
            <w:bookmarkStart w:id="13591" w:name="Z1300_013_03"/>
            <w:bookmarkEnd w:id="1359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2" w:name="Z1300_013_04"/>
            <w:bookmarkStart w:id="13593" w:name="Z1300_013_04"/>
            <w:bookmarkEnd w:id="1359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4" w:name="Z1300_013_05"/>
            <w:bookmarkStart w:id="13595" w:name="Z1300_013_05"/>
            <w:bookmarkEnd w:id="1359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6" w:name="Z1300_013_06"/>
            <w:bookmarkStart w:id="13597" w:name="Z1300_013_06"/>
            <w:bookmarkEnd w:id="13597"/>
          </w:p>
        </w:tc>
      </w:tr>
    </w:tbl>
    <w:p>
      <w:pPr>
        <w:pStyle w:val="Normal"/>
        <w:rPr>
          <w:color w:val="000000"/>
          <w:sz w:val="18"/>
          <w:szCs w:val="18"/>
          <w:lang w:val="en-US"/>
        </w:rPr>
      </w:pPr>
      <w:r>
        <w:rPr>
          <w:color w:val="000000"/>
          <w:sz w:val="18"/>
          <w:szCs w:val="18"/>
          <w:lang w:val="en-US"/>
        </w:rPr>
      </w:r>
    </w:p>
    <w:p>
      <w:pPr>
        <w:pStyle w:val="Normal"/>
        <w:ind w:left="6093" w:hanging="0"/>
        <w:rPr>
          <w:b/>
          <w:b/>
          <w:color w:val="000000"/>
          <w:sz w:val="22"/>
          <w:szCs w:val="22"/>
        </w:rPr>
      </w:pPr>
      <w:r>
        <w:rPr>
          <w:b/>
          <w:bCs/>
          <w:color w:val="000000"/>
          <w:sz w:val="22"/>
          <w:szCs w:val="22"/>
        </w:rPr>
        <w:t>РАЗДЕЛ 15.</w:t>
      </w:r>
      <w:r>
        <w:rPr>
          <w:color w:val="000000"/>
          <w:sz w:val="22"/>
          <w:szCs w:val="22"/>
        </w:rPr>
        <w:t xml:space="preserve">  </w:t>
      </w:r>
      <w:r>
        <w:rPr>
          <w:b/>
          <w:color w:val="000000"/>
          <w:sz w:val="22"/>
          <w:szCs w:val="22"/>
        </w:rPr>
        <w:t>ДОМА РЕБЕНКА</w:t>
      </w:r>
    </w:p>
    <w:p>
      <w:pPr>
        <w:pStyle w:val="Normal"/>
        <w:ind w:left="6093" w:hanging="0"/>
        <w:rPr>
          <w:b/>
          <w:b/>
          <w:color w:val="000000"/>
          <w:sz w:val="18"/>
          <w:szCs w:val="18"/>
        </w:rPr>
      </w:pPr>
      <w:r>
        <w:rPr>
          <w:b/>
          <w:color w:val="000000"/>
          <w:sz w:val="18"/>
          <w:szCs w:val="18"/>
        </w:rPr>
      </w:r>
    </w:p>
    <w:p>
      <w:pPr>
        <w:pStyle w:val="Normal"/>
        <w:ind w:left="2520" w:hanging="0"/>
        <w:rPr>
          <w:b/>
          <w:b/>
          <w:color w:val="000000"/>
          <w:sz w:val="22"/>
          <w:szCs w:val="22"/>
        </w:rPr>
      </w:pPr>
      <w:r>
        <w:rPr>
          <w:b/>
          <w:color w:val="000000"/>
          <w:sz w:val="22"/>
          <w:szCs w:val="22"/>
        </w:rPr>
        <w:t>(1500)</w:t>
        <w:tab/>
      </w:r>
    </w:p>
    <w:tbl>
      <w:tblPr>
        <w:tblW w:w="10173" w:type="dxa"/>
        <w:jc w:val="left"/>
        <w:tblInd w:w="2513" w:type="dxa"/>
        <w:tblLayout w:type="fixed"/>
        <w:tblCellMar>
          <w:top w:w="0" w:type="dxa"/>
          <w:left w:w="108" w:type="dxa"/>
          <w:bottom w:w="0" w:type="dxa"/>
          <w:right w:w="108" w:type="dxa"/>
        </w:tblCellMar>
      </w:tblPr>
      <w:tblGrid>
        <w:gridCol w:w="4219"/>
        <w:gridCol w:w="851"/>
        <w:gridCol w:w="1701"/>
        <w:gridCol w:w="1701"/>
        <w:gridCol w:w="1701"/>
      </w:tblGrid>
      <w:tr>
        <w:trPr>
          <w:cantSplit w:val="true"/>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 организаций, ед</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в них </w:t>
            </w:r>
          </w:p>
        </w:tc>
      </w:tr>
      <w:tr>
        <w:trPr>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 xml:space="preserve">число мест, место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 детей, чел</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color w:val="000000"/>
              </w:rPr>
            </w:pPr>
            <w:r>
              <w:rPr>
                <w:rFonts w:cs="Times New Roman" w:ascii="Times New Roman" w:hAnsi="Times New Roman"/>
                <w:b/>
                <w:color w:val="000000"/>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598" w:name="Z1500_001_03"/>
            <w:bookmarkStart w:id="13599" w:name="Z1500_001_03"/>
            <w:bookmarkEnd w:id="13599"/>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00" w:name="Z1500_001_04"/>
            <w:bookmarkStart w:id="13601" w:name="Z1500_001_04"/>
            <w:bookmarkEnd w:id="13601"/>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02" w:name="Z1500_001_05"/>
            <w:bookmarkStart w:id="13603" w:name="Z1500_001_05"/>
            <w:bookmarkEnd w:id="13603"/>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pPr>
            <w:bookmarkStart w:id="13604" w:name="z2401_001_05"/>
            <w:bookmarkEnd w:id="13604"/>
            <w:r>
              <w:rPr>
                <w:rFonts w:eastAsia="Times New Roman CYR"/>
                <w:color w:val="000000"/>
              </w:rPr>
              <w:t xml:space="preserve"> </w:t>
            </w:r>
            <w:r>
              <w:rPr>
                <w:color w:val="000000"/>
              </w:rPr>
              <w:t>из них  расположенные в сельской мест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605" w:name="Z1500_002_03"/>
            <w:bookmarkStart w:id="13606" w:name="Z1500_002_03"/>
            <w:bookmarkEnd w:id="1360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07" w:name="Z1500_002_04"/>
            <w:bookmarkStart w:id="13608" w:name="Z1500_002_04"/>
            <w:bookmarkEnd w:id="1360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09" w:name="Z1500_002_05"/>
            <w:bookmarkStart w:id="13610" w:name="Z1500_002_05"/>
            <w:bookmarkEnd w:id="13610"/>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color w:val="000000"/>
              </w:rPr>
              <w:t>Медицинские организации (из стр.</w:t>
            </w:r>
            <w:r>
              <w:rPr>
                <w:color w:val="000000"/>
              </w:rPr>
              <w:t>1</w:t>
            </w:r>
            <w:r>
              <w:rPr>
                <w:rFonts w:cs="Times New Roman" w:ascii="Times New Roman" w:hAnsi="Times New Roman"/>
                <w:color w:val="000000"/>
              </w:rPr>
              <w:t>):</w:t>
            </w:r>
          </w:p>
          <w:p>
            <w:pPr>
              <w:pStyle w:val="Header"/>
              <w:ind w:left="1276" w:hanging="0"/>
              <w:rPr>
                <w:color w:val="000000"/>
              </w:rPr>
            </w:pPr>
            <w:r>
              <w:rPr>
                <w:rFonts w:cs="Times New Roman" w:ascii="Times New Roman" w:hAnsi="Times New Roman"/>
                <w:color w:val="000000"/>
              </w:rPr>
              <w:t>федерального подчи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611" w:name="Z1500_003_03"/>
            <w:bookmarkStart w:id="13612" w:name="Z1500_003_03"/>
            <w:bookmarkEnd w:id="1361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13" w:name="Z1500_003_04"/>
            <w:bookmarkStart w:id="13614" w:name="Z1500_003_04"/>
            <w:bookmarkEnd w:id="1361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15" w:name="Z1500_003_05"/>
            <w:bookmarkStart w:id="13616" w:name="Z1500_003_05"/>
            <w:bookmarkEnd w:id="13616"/>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Style9"/>
              <w:ind w:left="1276" w:hanging="0"/>
              <w:rPr>
                <w:rFonts w:ascii="Times New Roman" w:hAnsi="Times New Roman" w:cs="Times New Roman"/>
                <w:color w:val="000000"/>
                <w:sz w:val="20"/>
                <w:szCs w:val="20"/>
              </w:rPr>
            </w:pPr>
            <w:r>
              <w:rPr>
                <w:rFonts w:cs="Times New Roman" w:ascii="Times New Roman" w:hAnsi="Times New Roman"/>
                <w:color w:val="000000"/>
                <w:sz w:val="20"/>
                <w:szCs w:val="20"/>
              </w:rPr>
              <w:t>подчинения субъекту</w:t>
            </w:r>
          </w:p>
          <w:p>
            <w:pPr>
              <w:pStyle w:val="Style9"/>
              <w:ind w:left="1276" w:hanging="0"/>
              <w:rPr>
                <w:rFonts w:ascii="Times New Roman" w:hAnsi="Times New Roman" w:cs="Times New Roman"/>
                <w:b/>
                <w:b/>
                <w:color w:val="000000"/>
                <w:sz w:val="20"/>
                <w:szCs w:val="20"/>
              </w:rPr>
            </w:pPr>
            <w:r>
              <w:rPr>
                <w:rFonts w:cs="Times New Roman" w:ascii="Times New Roman" w:hAnsi="Times New Roman"/>
                <w:color w:val="000000"/>
                <w:sz w:val="20"/>
                <w:szCs w:val="20"/>
              </w:rPr>
              <w:t>Российской 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617" w:name="Z1500_004_03"/>
            <w:bookmarkStart w:id="13618" w:name="Z1500_004_03"/>
            <w:bookmarkEnd w:id="1361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19" w:name="Z1500_004_04"/>
            <w:bookmarkStart w:id="13620" w:name="Z1500_004_04"/>
            <w:bookmarkEnd w:id="1362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21" w:name="Z1500_004_05"/>
            <w:bookmarkStart w:id="13622" w:name="Z1500_004_05"/>
            <w:bookmarkEnd w:id="13622"/>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Style9"/>
              <w:ind w:left="1276" w:hanging="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го подчи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623" w:name="Z1500_005_03"/>
            <w:bookmarkStart w:id="13624" w:name="Z1500_005_03"/>
            <w:bookmarkEnd w:id="1362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25" w:name="Z1500_005_04"/>
            <w:bookmarkStart w:id="13626" w:name="Z1500_005_04"/>
            <w:bookmarkEnd w:id="1362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27" w:name="Z1500_005_05"/>
            <w:bookmarkStart w:id="13628" w:name="Z1500_005_05"/>
            <w:bookmarkEnd w:id="13628"/>
          </w:p>
        </w:tc>
      </w:tr>
    </w:tbl>
    <w:p>
      <w:pPr>
        <w:pStyle w:val="Heading7"/>
        <w:rPr/>
      </w:pPr>
      <w:r>
        <w:br w:type="page"/>
      </w:r>
      <w:r>
        <w:rPr>
          <w:color w:val="000000"/>
          <w:sz w:val="22"/>
          <w:szCs w:val="22"/>
        </w:rPr>
        <w:t>РАЗДЕЛ 16.  ЛЕЧЕБНО-ПРОФИЛАКТИЧЕСКИЕ МЕДИЦИНСКИЕ САНАТОРНО-КУРОРТНЫЕ ОРГАНИЗАЦИИ</w:t>
      </w:r>
    </w:p>
    <w:p>
      <w:pPr>
        <w:pStyle w:val="Normal"/>
        <w:rPr>
          <w:b/>
          <w:b/>
          <w:color w:val="000000"/>
          <w:sz w:val="22"/>
          <w:szCs w:val="22"/>
        </w:rPr>
      </w:pPr>
      <w:r>
        <w:rPr>
          <w:b/>
          <w:color w:val="000000"/>
          <w:sz w:val="22"/>
          <w:szCs w:val="22"/>
        </w:rPr>
        <w:tab/>
        <w:tab/>
        <w:tab/>
        <w:tab/>
        <w:tab/>
        <w:tab/>
        <w:tab/>
        <w:tab/>
        <w:t>И ПОДРАЗДЕЛЕНИЯ</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rPr>
        <w:tab/>
        <w:tab/>
        <w:tab/>
        <w:tab/>
        <w:tab/>
        <w:t>16.1. САНАТОРНО-КУРОРТНЫЕ ОРГАНИЗАЦИИ</w:t>
      </w:r>
    </w:p>
    <w:p>
      <w:pPr>
        <w:pStyle w:val="Normal"/>
        <w:rPr>
          <w:b/>
          <w:b/>
          <w:color w:val="000000"/>
          <w:sz w:val="22"/>
          <w:szCs w:val="22"/>
        </w:rPr>
      </w:pPr>
      <w:r>
        <w:rPr>
          <w:b/>
          <w:color w:val="000000"/>
          <w:sz w:val="22"/>
          <w:szCs w:val="22"/>
        </w:rPr>
        <w:t xml:space="preserve"> </w:t>
      </w:r>
    </w:p>
    <w:p>
      <w:pPr>
        <w:pStyle w:val="Normal"/>
        <w:rPr>
          <w:color w:val="000000"/>
          <w:sz w:val="22"/>
          <w:szCs w:val="22"/>
        </w:rPr>
      </w:pPr>
      <w:r>
        <w:rPr>
          <w:b/>
          <w:color w:val="000000"/>
          <w:sz w:val="22"/>
          <w:szCs w:val="22"/>
        </w:rPr>
        <w:t>(1600)</w:t>
        <w:tab/>
        <w:tab/>
        <w:tab/>
        <w:tab/>
      </w:r>
      <w:r>
        <w:rPr>
          <w:color w:val="000000"/>
          <w:sz w:val="22"/>
          <w:szCs w:val="22"/>
        </w:rPr>
        <w:t xml:space="preserve"> </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 кой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койко-дней, койко-день</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размещенны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 xml:space="preserve">(из гр.9):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629" w:name="Z1600_001_03"/>
            <w:bookmarkStart w:id="13630" w:name="z3100_001_03"/>
            <w:bookmarkStart w:id="13631" w:name="Z1600_001_03"/>
            <w:bookmarkStart w:id="13632" w:name="z3100_001_03"/>
            <w:bookmarkEnd w:id="13631"/>
            <w:bookmarkEnd w:id="136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3" w:name="Z1600_001_04"/>
            <w:bookmarkStart w:id="13634" w:name="Z1600_001_04"/>
            <w:bookmarkEnd w:id="136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5" w:name="Z1600_001_05"/>
            <w:bookmarkStart w:id="13636" w:name="Z1600_001_05"/>
            <w:bookmarkEnd w:id="136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7" w:name="Z1600_001_06"/>
            <w:bookmarkStart w:id="13638" w:name="Z1600_001_06"/>
            <w:bookmarkEnd w:id="1363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9" w:name="Z1600_001_07"/>
            <w:bookmarkStart w:id="13640" w:name="z3100_001_07"/>
            <w:bookmarkStart w:id="13641" w:name="Z1600_001_07"/>
            <w:bookmarkStart w:id="13642" w:name="z3100_001_07"/>
            <w:bookmarkEnd w:id="13641"/>
            <w:bookmarkEnd w:id="1364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3" w:name="Z1600_001_08"/>
            <w:bookmarkStart w:id="13644" w:name="Z1600_001_08"/>
            <w:bookmarkEnd w:id="1364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5" w:name="Z1600_001_09"/>
            <w:bookmarkStart w:id="13646" w:name="Z1600_001_09"/>
            <w:bookmarkEnd w:id="1364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7" w:name="Z1600_001_10"/>
            <w:bookmarkStart w:id="13648" w:name="Z1600_001_10"/>
            <w:bookmarkEnd w:id="1364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9" w:name="Z1600_001_11"/>
            <w:bookmarkStart w:id="13650" w:name="z3100_001_11"/>
            <w:bookmarkStart w:id="13651" w:name="Z1600_001_11"/>
            <w:bookmarkStart w:id="13652" w:name="z3100_001_11"/>
            <w:bookmarkEnd w:id="13651"/>
            <w:bookmarkEnd w:id="1365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3" w:name="Z1600_001_12"/>
            <w:bookmarkStart w:id="13654" w:name="Z1600_001_12"/>
            <w:bookmarkEnd w:id="1365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5" w:name="Z1600_001_13"/>
            <w:bookmarkStart w:id="13656" w:name="Z1600_001_13"/>
            <w:bookmarkEnd w:id="1365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w:t>
            </w:r>
            <w:r>
              <w:rPr>
                <w:rFonts w:cs="Times New Roman" w:ascii="Times New Roman" w:hAnsi="Times New Roman"/>
                <w:color w:val="000000"/>
                <w:szCs w:val="24"/>
                <w:lang w:val="en-US"/>
              </w:rPr>
              <w:t>,</w:t>
            </w:r>
            <w:r>
              <w:rPr>
                <w:rFonts w:cs="Times New Roman" w:ascii="Times New Roman" w:hAnsi="Times New Roman"/>
                <w:color w:val="000000"/>
                <w:szCs w:val="24"/>
              </w:rPr>
              <w:t>6</w:t>
            </w:r>
            <w:r>
              <w:rPr>
                <w:rFonts w:cs="Times New Roman" w:ascii="Times New Roman" w:hAnsi="Times New Roman"/>
                <w:color w:val="000000"/>
                <w:szCs w:val="24"/>
                <w:lang w:val="en-US"/>
              </w:rPr>
              <w:t>,</w:t>
            </w:r>
            <w:r>
              <w:rPr>
                <w:rFonts w:cs="Times New Roman" w:ascii="Times New Roman" w:hAnsi="Times New Roman"/>
                <w:color w:val="000000"/>
                <w:szCs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657" w:name="Z1600_002_03"/>
            <w:bookmarkStart w:id="13658" w:name="z3100_002_03"/>
            <w:bookmarkStart w:id="13659" w:name="Z1600_002_03"/>
            <w:bookmarkStart w:id="13660" w:name="z3100_002_03"/>
            <w:bookmarkEnd w:id="13659"/>
            <w:bookmarkEnd w:id="136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61" w:name="Z1600_002_04"/>
            <w:bookmarkStart w:id="13662" w:name="Z1600_002_04"/>
            <w:bookmarkEnd w:id="136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63" w:name="Z1600_002_05"/>
            <w:bookmarkStart w:id="13664" w:name="Z1600_002_05"/>
            <w:bookmarkEnd w:id="136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65" w:name="Z1600_002_06"/>
            <w:bookmarkStart w:id="13666" w:name="Z1600_002_06"/>
            <w:bookmarkEnd w:id="1366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67" w:name="Z1600_002_07"/>
            <w:bookmarkStart w:id="13668" w:name="z3100_002_07"/>
            <w:bookmarkStart w:id="13669" w:name="Z1600_002_07"/>
            <w:bookmarkStart w:id="13670" w:name="z3100_002_07"/>
            <w:bookmarkEnd w:id="13669"/>
            <w:bookmarkEnd w:id="1367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1" w:name="Z1600_002_08"/>
            <w:bookmarkStart w:id="13672" w:name="Z1600_002_08"/>
            <w:bookmarkEnd w:id="1367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3" w:name="Z1600_002_09"/>
            <w:bookmarkStart w:id="13674" w:name="Z1600_002_09"/>
            <w:bookmarkEnd w:id="1367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5" w:name="Z1600_002_10"/>
            <w:bookmarkStart w:id="13676" w:name="Z1600_002_10"/>
            <w:bookmarkEnd w:id="1367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7" w:name="Z1600_002_11"/>
            <w:bookmarkStart w:id="13678" w:name="z3100_002_11"/>
            <w:bookmarkStart w:id="13679" w:name="Z1600_002_11"/>
            <w:bookmarkStart w:id="13680" w:name="z3100_002_11"/>
            <w:bookmarkEnd w:id="13679"/>
            <w:bookmarkEnd w:id="1368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1" w:name="Z1600_002_12"/>
            <w:bookmarkStart w:id="13682" w:name="Z1600_002_12"/>
            <w:bookmarkEnd w:id="1368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3" w:name="Z1600_002_13"/>
            <w:bookmarkStart w:id="13684" w:name="Z1600_002_13"/>
            <w:bookmarkEnd w:id="1368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685" w:name="Z1600_003_03"/>
            <w:bookmarkStart w:id="13686" w:name="z3100_003_03"/>
            <w:bookmarkStart w:id="13687" w:name="Z1600_003_03"/>
            <w:bookmarkStart w:id="13688" w:name="z3100_003_03"/>
            <w:bookmarkEnd w:id="13687"/>
            <w:bookmarkEnd w:id="136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9" w:name="Z1600_003_04"/>
            <w:bookmarkStart w:id="13690" w:name="Z1600_003_04"/>
            <w:bookmarkEnd w:id="136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91" w:name="Z1600_003_05"/>
            <w:bookmarkStart w:id="13692" w:name="Z1600_003_05"/>
            <w:bookmarkEnd w:id="136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93" w:name="Z1600_003_06"/>
            <w:bookmarkStart w:id="13694" w:name="Z1600_003_06"/>
            <w:bookmarkEnd w:id="1369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95" w:name="Z1600_003_07"/>
            <w:bookmarkStart w:id="13696" w:name="z3100_003_07"/>
            <w:bookmarkStart w:id="13697" w:name="Z1600_003_07"/>
            <w:bookmarkStart w:id="13698" w:name="z3100_003_07"/>
            <w:bookmarkEnd w:id="13697"/>
            <w:bookmarkEnd w:id="1369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99" w:name="Z1600_003_08"/>
            <w:bookmarkStart w:id="13700" w:name="Z1600_003_08"/>
            <w:bookmarkEnd w:id="1370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1" w:name="Z1600_003_09"/>
            <w:bookmarkStart w:id="13702" w:name="Z1600_003_09"/>
            <w:bookmarkEnd w:id="1370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3" w:name="Z1600_003_10"/>
            <w:bookmarkStart w:id="13704" w:name="Z1600_003_10"/>
            <w:bookmarkEnd w:id="1370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5" w:name="Z1600_003_11"/>
            <w:bookmarkStart w:id="13706" w:name="z3100_003_11"/>
            <w:bookmarkStart w:id="13707" w:name="Z1600_003_11"/>
            <w:bookmarkStart w:id="13708" w:name="z3100_003_11"/>
            <w:bookmarkEnd w:id="13707"/>
            <w:bookmarkEnd w:id="1370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9" w:name="Z1600_003_12"/>
            <w:bookmarkStart w:id="13710" w:name="Z1600_003_12"/>
            <w:bookmarkEnd w:id="1371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1" w:name="Z1600_003_13"/>
            <w:bookmarkStart w:id="13712" w:name="Z1600_003_13"/>
            <w:bookmarkEnd w:id="1371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713" w:name="Z1600_004_03"/>
            <w:bookmarkStart w:id="13714" w:name="z3100_004_03"/>
            <w:bookmarkStart w:id="13715" w:name="Z1600_004_03"/>
            <w:bookmarkStart w:id="13716" w:name="z3100_004_03"/>
            <w:bookmarkEnd w:id="13715"/>
            <w:bookmarkEnd w:id="137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7" w:name="Z1600_004_04"/>
            <w:bookmarkStart w:id="13718" w:name="Z1600_004_04"/>
            <w:bookmarkEnd w:id="137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9" w:name="Z1600_004_05"/>
            <w:bookmarkStart w:id="13720" w:name="Z1600_004_05"/>
            <w:bookmarkEnd w:id="137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1" w:name="Z1600_004_06"/>
            <w:bookmarkStart w:id="13722" w:name="Z1600_004_06"/>
            <w:bookmarkEnd w:id="1372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3" w:name="Z1600_004_07"/>
            <w:bookmarkStart w:id="13724" w:name="z3100_004_07"/>
            <w:bookmarkStart w:id="13725" w:name="Z1600_004_07"/>
            <w:bookmarkStart w:id="13726" w:name="z3100_004_07"/>
            <w:bookmarkEnd w:id="13725"/>
            <w:bookmarkEnd w:id="1372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7" w:name="Z1600_004_08"/>
            <w:bookmarkStart w:id="13728" w:name="Z1600_004_08"/>
            <w:bookmarkEnd w:id="1372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9" w:name="Z1600_004_09"/>
            <w:bookmarkStart w:id="13730" w:name="Z1600_004_09"/>
            <w:bookmarkEnd w:id="137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1" w:name="Z1600_004_10"/>
            <w:bookmarkStart w:id="13732" w:name="Z1600_004_10"/>
            <w:bookmarkEnd w:id="1373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3" w:name="Z1600_004_11"/>
            <w:bookmarkStart w:id="13734" w:name="z3100_004_11"/>
            <w:bookmarkStart w:id="13735" w:name="Z1600_004_11"/>
            <w:bookmarkStart w:id="13736" w:name="z3100_004_11"/>
            <w:bookmarkEnd w:id="13735"/>
            <w:bookmarkEnd w:id="1373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7" w:name="Z1600_004_12"/>
            <w:bookmarkStart w:id="13738" w:name="Z1600_004_12"/>
            <w:bookmarkEnd w:id="1373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9" w:name="Z1600_004_13"/>
            <w:bookmarkStart w:id="13740" w:name="Z1600_004_13"/>
            <w:bookmarkEnd w:id="1374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741" w:name="Z1600_005_03"/>
            <w:bookmarkStart w:id="13742" w:name="z3100_005_03"/>
            <w:bookmarkStart w:id="13743" w:name="Z1600_005_03"/>
            <w:bookmarkStart w:id="13744" w:name="z3100_005_03"/>
            <w:bookmarkEnd w:id="13743"/>
            <w:bookmarkEnd w:id="137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45" w:name="Z1600_005_04"/>
            <w:bookmarkStart w:id="13746" w:name="Z1600_005_04"/>
            <w:bookmarkEnd w:id="137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47" w:name="Z1600_005_05"/>
            <w:bookmarkStart w:id="13748" w:name="Z1600_005_05"/>
            <w:bookmarkEnd w:id="137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49" w:name="Z1600_005_06"/>
            <w:bookmarkStart w:id="13750" w:name="Z1600_005_06"/>
            <w:bookmarkEnd w:id="1375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1" w:name="Z1600_005_07"/>
            <w:bookmarkStart w:id="13752" w:name="z3100_005_07"/>
            <w:bookmarkStart w:id="13753" w:name="Z1600_005_07"/>
            <w:bookmarkStart w:id="13754" w:name="z3100_005_07"/>
            <w:bookmarkEnd w:id="13753"/>
            <w:bookmarkEnd w:id="1375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5" w:name="Z1600_005_08"/>
            <w:bookmarkStart w:id="13756" w:name="Z1600_005_08"/>
            <w:bookmarkEnd w:id="1375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7" w:name="Z1600_005_09"/>
            <w:bookmarkStart w:id="13758" w:name="Z1600_005_09"/>
            <w:bookmarkEnd w:id="1375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9" w:name="Z1600_005_10"/>
            <w:bookmarkStart w:id="13760" w:name="Z1600_005_10"/>
            <w:bookmarkEnd w:id="1376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61" w:name="Z1600_005_11"/>
            <w:bookmarkStart w:id="13762" w:name="z3100_005_11"/>
            <w:bookmarkStart w:id="13763" w:name="Z1600_005_11"/>
            <w:bookmarkStart w:id="13764" w:name="z3100_005_11"/>
            <w:bookmarkEnd w:id="13763"/>
            <w:bookmarkEnd w:id="1376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65" w:name="Z1600_005_12"/>
            <w:bookmarkStart w:id="13766" w:name="Z1600_005_12"/>
            <w:bookmarkEnd w:id="1376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67" w:name="Z1600_005_13"/>
            <w:bookmarkStart w:id="13768" w:name="Z1600_005_13"/>
            <w:bookmarkEnd w:id="1376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769" w:name="Z1600_006_03"/>
            <w:bookmarkStart w:id="13770" w:name="z3100_006_03"/>
            <w:bookmarkStart w:id="13771" w:name="Z1600_006_03"/>
            <w:bookmarkStart w:id="13772" w:name="z3100_006_03"/>
            <w:bookmarkEnd w:id="13771"/>
            <w:bookmarkEnd w:id="137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3" w:name="Z1600_006_04"/>
            <w:bookmarkStart w:id="13774" w:name="Z1600_006_04"/>
            <w:bookmarkEnd w:id="137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5" w:name="Z1600_006_05"/>
            <w:bookmarkStart w:id="13776" w:name="Z1600_006_05"/>
            <w:bookmarkEnd w:id="137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7" w:name="Z1600_006_06"/>
            <w:bookmarkStart w:id="13778" w:name="Z1600_006_06"/>
            <w:bookmarkEnd w:id="1377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9" w:name="Z1600_006_07"/>
            <w:bookmarkStart w:id="13780" w:name="z3100_006_07"/>
            <w:bookmarkStart w:id="13781" w:name="Z1600_006_07"/>
            <w:bookmarkStart w:id="13782" w:name="z3100_006_07"/>
            <w:bookmarkEnd w:id="13781"/>
            <w:bookmarkEnd w:id="1378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3" w:name="Z1600_006_08"/>
            <w:bookmarkStart w:id="13784" w:name="Z1600_006_08"/>
            <w:bookmarkEnd w:id="1378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5" w:name="Z1600_006_09"/>
            <w:bookmarkStart w:id="13786" w:name="Z1600_006_09"/>
            <w:bookmarkEnd w:id="1378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7" w:name="Z1600_006_10"/>
            <w:bookmarkStart w:id="13788" w:name="Z1600_006_10"/>
            <w:bookmarkEnd w:id="1378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9" w:name="Z1600_006_11"/>
            <w:bookmarkStart w:id="13790" w:name="z3100_006_11"/>
            <w:bookmarkStart w:id="13791" w:name="Z1600_006_11"/>
            <w:bookmarkStart w:id="13792" w:name="z3100_006_11"/>
            <w:bookmarkEnd w:id="13791"/>
            <w:bookmarkEnd w:id="1379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3" w:name="Z1600_006_12"/>
            <w:bookmarkStart w:id="13794" w:name="Z1600_006_12"/>
            <w:bookmarkEnd w:id="1379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5" w:name="Z1600_006_13"/>
            <w:bookmarkStart w:id="13796" w:name="Z1600_006_13"/>
            <w:bookmarkEnd w:id="1379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797" w:name="Z1600_007_03"/>
            <w:bookmarkStart w:id="13798" w:name="z3100_007_03"/>
            <w:bookmarkStart w:id="13799" w:name="Z1600_007_03"/>
            <w:bookmarkStart w:id="13800" w:name="z3100_007_03"/>
            <w:bookmarkEnd w:id="13799"/>
            <w:bookmarkEnd w:id="138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01" w:name="Z1600_007_04"/>
            <w:bookmarkStart w:id="13802" w:name="Z1600_007_04"/>
            <w:bookmarkEnd w:id="138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03" w:name="Z1600_007_05"/>
            <w:bookmarkStart w:id="13804" w:name="Z1600_007_05"/>
            <w:bookmarkEnd w:id="138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05" w:name="Z1600_007_06"/>
            <w:bookmarkStart w:id="13806" w:name="Z1600_007_06"/>
            <w:bookmarkEnd w:id="1380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07" w:name="Z1600_007_07"/>
            <w:bookmarkStart w:id="13808" w:name="z3100_007_07"/>
            <w:bookmarkStart w:id="13809" w:name="Z1600_007_07"/>
            <w:bookmarkStart w:id="13810" w:name="z3100_007_07"/>
            <w:bookmarkEnd w:id="13809"/>
            <w:bookmarkEnd w:id="1381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11" w:name="Z1600_007_08"/>
            <w:bookmarkStart w:id="13812" w:name="Z1600_007_08"/>
            <w:bookmarkEnd w:id="1381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13" w:name="Z1600_007_09"/>
            <w:bookmarkStart w:id="13814" w:name="Z1600_007_09"/>
            <w:bookmarkEnd w:id="1381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15" w:name="Z1600_007_10"/>
            <w:bookmarkStart w:id="13816" w:name="Z1600_007_10"/>
            <w:bookmarkEnd w:id="1381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17" w:name="Z1600_007_11"/>
            <w:bookmarkStart w:id="13818" w:name="z3100_007_11"/>
            <w:bookmarkStart w:id="13819" w:name="Z1600_007_11"/>
            <w:bookmarkStart w:id="13820" w:name="z3100_007_11"/>
            <w:bookmarkEnd w:id="13819"/>
            <w:bookmarkEnd w:id="1382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21" w:name="Z1600_007_12"/>
            <w:bookmarkStart w:id="13822" w:name="Z1600_007_12"/>
            <w:bookmarkEnd w:id="1382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23" w:name="Z1600_007_13"/>
            <w:bookmarkStart w:id="13824" w:name="Z1600_007_13"/>
            <w:bookmarkEnd w:id="1382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825" w:name="Z1600_008_03"/>
            <w:bookmarkStart w:id="13826" w:name="z3100_008_03"/>
            <w:bookmarkStart w:id="13827" w:name="Z1600_008_03"/>
            <w:bookmarkStart w:id="13828" w:name="z3100_008_03"/>
            <w:bookmarkEnd w:id="13827"/>
            <w:bookmarkEnd w:id="138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29" w:name="Z1600_008_04"/>
            <w:bookmarkStart w:id="13830" w:name="Z1600_008_04"/>
            <w:bookmarkEnd w:id="138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31" w:name="Z1600_008_05"/>
            <w:bookmarkStart w:id="13832" w:name="Z1600_008_05"/>
            <w:bookmarkEnd w:id="138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33" w:name="Z1600_008_06"/>
            <w:bookmarkStart w:id="13834" w:name="Z1600_008_06"/>
            <w:bookmarkEnd w:id="1383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35" w:name="Z1600_008_07"/>
            <w:bookmarkStart w:id="13836" w:name="z3100_008_07"/>
            <w:bookmarkStart w:id="13837" w:name="Z1600_008_07"/>
            <w:bookmarkStart w:id="13838" w:name="z3100_008_07"/>
            <w:bookmarkEnd w:id="13837"/>
            <w:bookmarkEnd w:id="1383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39" w:name="Z1600_008_08"/>
            <w:bookmarkStart w:id="13840" w:name="Z1600_008_08"/>
            <w:bookmarkEnd w:id="1384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41" w:name="Z1600_008_09"/>
            <w:bookmarkStart w:id="13842" w:name="Z1600_008_09"/>
            <w:bookmarkEnd w:id="138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43" w:name="Z1600_008_10"/>
            <w:bookmarkStart w:id="13844" w:name="Z1600_008_10"/>
            <w:bookmarkEnd w:id="1384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45" w:name="Z1600_008_11"/>
            <w:bookmarkStart w:id="13846" w:name="z3100_008_11"/>
            <w:bookmarkStart w:id="13847" w:name="Z1600_008_11"/>
            <w:bookmarkStart w:id="13848" w:name="z3100_008_11"/>
            <w:bookmarkEnd w:id="13847"/>
            <w:bookmarkEnd w:id="1384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49" w:name="Z1600_008_12"/>
            <w:bookmarkStart w:id="13850" w:name="Z1600_008_12"/>
            <w:bookmarkEnd w:id="1385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51" w:name="Z1600_008_13"/>
            <w:bookmarkStart w:id="13852" w:name="Z1600_008_13"/>
            <w:bookmarkEnd w:id="1385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853" w:name="Z1600_009_03"/>
            <w:bookmarkStart w:id="13854" w:name="z3100_009_03"/>
            <w:bookmarkStart w:id="13855" w:name="Z1600_009_03"/>
            <w:bookmarkStart w:id="13856" w:name="z3100_009_03"/>
            <w:bookmarkEnd w:id="13855"/>
            <w:bookmarkEnd w:id="138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7" w:name="Z1600_009_04"/>
            <w:bookmarkStart w:id="13858" w:name="Z1600_009_04"/>
            <w:bookmarkEnd w:id="138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9" w:name="Z1600_009_05"/>
            <w:bookmarkStart w:id="13860" w:name="Z1600_009_05"/>
            <w:bookmarkEnd w:id="1386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1" w:name="Z1600_009_06"/>
            <w:bookmarkStart w:id="13862" w:name="Z1600_009_06"/>
            <w:bookmarkEnd w:id="1386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3" w:name="Z1600_009_07"/>
            <w:bookmarkStart w:id="13864" w:name="z3100_009_07"/>
            <w:bookmarkStart w:id="13865" w:name="Z1600_009_07"/>
            <w:bookmarkStart w:id="13866" w:name="z3100_009_07"/>
            <w:bookmarkEnd w:id="13865"/>
            <w:bookmarkEnd w:id="1386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7" w:name="Z1600_009_08"/>
            <w:bookmarkStart w:id="13868" w:name="Z1600_009_08"/>
            <w:bookmarkEnd w:id="1386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9" w:name="Z1600_009_09"/>
            <w:bookmarkStart w:id="13870" w:name="Z1600_009_09"/>
            <w:bookmarkEnd w:id="1387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1" w:name="Z1600_009_10"/>
            <w:bookmarkStart w:id="13872" w:name="Z1600_009_10"/>
            <w:bookmarkEnd w:id="1387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3" w:name="Z1600_009_11"/>
            <w:bookmarkStart w:id="13874" w:name="z3100_009_11"/>
            <w:bookmarkStart w:id="13875" w:name="Z1600_009_11"/>
            <w:bookmarkStart w:id="13876" w:name="z3100_009_11"/>
            <w:bookmarkEnd w:id="13875"/>
            <w:bookmarkEnd w:id="1387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7" w:name="Z1600_009_12"/>
            <w:bookmarkStart w:id="13878" w:name="Z1600_009_12"/>
            <w:bookmarkEnd w:id="138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9" w:name="Z1600_009_13"/>
            <w:bookmarkStart w:id="13880" w:name="Z1600_009_13"/>
            <w:bookmarkEnd w:id="1388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881" w:name="Z1600_010_03"/>
            <w:bookmarkStart w:id="13882" w:name="z3100_010_03"/>
            <w:bookmarkStart w:id="13883" w:name="Z1600_010_03"/>
            <w:bookmarkStart w:id="13884" w:name="z3100_010_03"/>
            <w:bookmarkEnd w:id="13883"/>
            <w:bookmarkEnd w:id="138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5" w:name="Z1600_010_04"/>
            <w:bookmarkStart w:id="13886" w:name="Z1600_010_04"/>
            <w:bookmarkEnd w:id="138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7" w:name="Z1600_010_05"/>
            <w:bookmarkStart w:id="13888" w:name="Z1600_010_05"/>
            <w:bookmarkEnd w:id="1388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9" w:name="Z1600_010_06"/>
            <w:bookmarkStart w:id="13890" w:name="Z1600_010_06"/>
            <w:bookmarkEnd w:id="1389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91" w:name="Z1600_010_07"/>
            <w:bookmarkStart w:id="13892" w:name="z3100_010_07"/>
            <w:bookmarkStart w:id="13893" w:name="Z1600_010_07"/>
            <w:bookmarkStart w:id="13894" w:name="z3100_010_07"/>
            <w:bookmarkEnd w:id="13893"/>
            <w:bookmarkEnd w:id="1389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95" w:name="Z1600_010_08"/>
            <w:bookmarkStart w:id="13896" w:name="Z1600_010_08"/>
            <w:bookmarkEnd w:id="1389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97" w:name="Z1600_010_09"/>
            <w:bookmarkStart w:id="13898" w:name="Z1600_010_09"/>
            <w:bookmarkEnd w:id="1389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99" w:name="Z1600_010_10"/>
            <w:bookmarkStart w:id="13900" w:name="Z1600_010_10"/>
            <w:bookmarkEnd w:id="1390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01" w:name="Z1600_010_11"/>
            <w:bookmarkStart w:id="13902" w:name="z3100_010_11"/>
            <w:bookmarkStart w:id="13903" w:name="Z1600_010_11"/>
            <w:bookmarkStart w:id="13904" w:name="z3100_010_11"/>
            <w:bookmarkEnd w:id="13903"/>
            <w:bookmarkEnd w:id="1390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05" w:name="Z1600_010_12"/>
            <w:bookmarkStart w:id="13906" w:name="Z1600_010_12"/>
            <w:bookmarkEnd w:id="139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07" w:name="Z1600_010_13"/>
            <w:bookmarkStart w:id="13908" w:name="Z1600_010_13"/>
            <w:bookmarkEnd w:id="1390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909" w:name="Z1600_011_03"/>
            <w:bookmarkStart w:id="13910" w:name="z3100_011_03"/>
            <w:bookmarkStart w:id="13911" w:name="Z1600_011_03"/>
            <w:bookmarkStart w:id="13912" w:name="z3100_011_03"/>
            <w:bookmarkEnd w:id="13911"/>
            <w:bookmarkEnd w:id="13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13" w:name="Z1600_011_04"/>
            <w:bookmarkStart w:id="13914" w:name="Z1600_011_04"/>
            <w:bookmarkEnd w:id="139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15" w:name="Z1600_011_05"/>
            <w:bookmarkStart w:id="13916" w:name="Z1600_011_05"/>
            <w:bookmarkEnd w:id="139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17" w:name="Z1600_011_06"/>
            <w:bookmarkStart w:id="13918" w:name="Z1600_011_06"/>
            <w:bookmarkEnd w:id="1391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19" w:name="Z1600_011_07"/>
            <w:bookmarkStart w:id="13920" w:name="z3100_011_07"/>
            <w:bookmarkStart w:id="13921" w:name="Z1600_011_07"/>
            <w:bookmarkStart w:id="13922" w:name="z3100_011_07"/>
            <w:bookmarkEnd w:id="13921"/>
            <w:bookmarkEnd w:id="1392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23" w:name="Z1600_011_08"/>
            <w:bookmarkStart w:id="13924" w:name="Z1600_011_08"/>
            <w:bookmarkEnd w:id="1392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25" w:name="Z1600_011_09"/>
            <w:bookmarkStart w:id="13926" w:name="Z1600_011_09"/>
            <w:bookmarkEnd w:id="139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27" w:name="Z1600_011_10"/>
            <w:bookmarkStart w:id="13928" w:name="Z1600_011_10"/>
            <w:bookmarkEnd w:id="1392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29" w:name="Z1600_011_11"/>
            <w:bookmarkStart w:id="13930" w:name="z3100_011_11"/>
            <w:bookmarkStart w:id="13931" w:name="Z1600_011_11"/>
            <w:bookmarkStart w:id="13932" w:name="z3100_011_11"/>
            <w:bookmarkEnd w:id="13931"/>
            <w:bookmarkEnd w:id="1393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33" w:name="Z1600_011_12"/>
            <w:bookmarkStart w:id="13934" w:name="Z1600_011_12"/>
            <w:bookmarkEnd w:id="1393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35" w:name="Z1600_011_13"/>
            <w:bookmarkStart w:id="13936" w:name="Z1600_011_13"/>
            <w:bookmarkEnd w:id="1393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937" w:name="Z1600_012_03"/>
            <w:bookmarkStart w:id="13938" w:name="z3100_012_03"/>
            <w:bookmarkStart w:id="13939" w:name="Z1600_012_03"/>
            <w:bookmarkStart w:id="13940" w:name="z3100_012_03"/>
            <w:bookmarkEnd w:id="13939"/>
            <w:bookmarkEnd w:id="139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1" w:name="Z1600_012_04"/>
            <w:bookmarkStart w:id="13942" w:name="Z1600_012_04"/>
            <w:bookmarkEnd w:id="139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3" w:name="Z1600_012_05"/>
            <w:bookmarkStart w:id="13944" w:name="Z1600_012_05"/>
            <w:bookmarkEnd w:id="139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5" w:name="Z1600_012_06"/>
            <w:bookmarkStart w:id="13946" w:name="Z1600_012_06"/>
            <w:bookmarkEnd w:id="1394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7" w:name="Z1600_012_07"/>
            <w:bookmarkStart w:id="13948" w:name="z3100_012_07"/>
            <w:bookmarkStart w:id="13949" w:name="Z1600_012_07"/>
            <w:bookmarkStart w:id="13950" w:name="z3100_012_07"/>
            <w:bookmarkEnd w:id="13949"/>
            <w:bookmarkEnd w:id="1395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1" w:name="Z1600_012_08"/>
            <w:bookmarkStart w:id="13952" w:name="Z1600_012_08"/>
            <w:bookmarkEnd w:id="1395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3" w:name="Z1600_012_09"/>
            <w:bookmarkStart w:id="13954" w:name="Z1600_012_09"/>
            <w:bookmarkEnd w:id="1395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5" w:name="Z1600_012_10"/>
            <w:bookmarkStart w:id="13956" w:name="Z1600_012_10"/>
            <w:bookmarkEnd w:id="1395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7" w:name="Z1600_012_11"/>
            <w:bookmarkStart w:id="13958" w:name="z3100_012_11"/>
            <w:bookmarkStart w:id="13959" w:name="Z1600_012_11"/>
            <w:bookmarkStart w:id="13960" w:name="z3100_012_11"/>
            <w:bookmarkEnd w:id="13959"/>
            <w:bookmarkEnd w:id="1396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61" w:name="Z1600_012_12"/>
            <w:bookmarkStart w:id="13962" w:name="Z1600_012_12"/>
            <w:bookmarkEnd w:id="1396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63" w:name="Z1600_012_13"/>
            <w:bookmarkStart w:id="13964" w:name="Z1600_012_13"/>
            <w:bookmarkEnd w:id="1396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965" w:name="Z1600_013_03"/>
            <w:bookmarkStart w:id="13966" w:name="z3100_013_03"/>
            <w:bookmarkStart w:id="13967" w:name="Z1600_013_03"/>
            <w:bookmarkStart w:id="13968" w:name="z3100_013_03"/>
            <w:bookmarkEnd w:id="13967"/>
            <w:bookmarkEnd w:id="139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69" w:name="Z1600_013_04"/>
            <w:bookmarkStart w:id="13970" w:name="Z1600_013_04"/>
            <w:bookmarkEnd w:id="139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71" w:name="Z1600_013_05"/>
            <w:bookmarkStart w:id="13972" w:name="Z1600_013_05"/>
            <w:bookmarkEnd w:id="139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73" w:name="Z1600_013_06"/>
            <w:bookmarkStart w:id="13974" w:name="Z1600_013_06"/>
            <w:bookmarkEnd w:id="1397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75" w:name="Z1600_013_07"/>
            <w:bookmarkStart w:id="13976" w:name="Z1600_013_07"/>
            <w:bookmarkEnd w:id="1397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77" w:name="Z1600_013_08"/>
            <w:bookmarkStart w:id="13978" w:name="Z1600_013_08"/>
            <w:bookmarkEnd w:id="1397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79" w:name="Z1600_013_09"/>
            <w:bookmarkStart w:id="13980" w:name="Z1600_013_09"/>
            <w:bookmarkEnd w:id="1398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1" w:name="Z1600_013_10"/>
            <w:bookmarkStart w:id="13982" w:name="Z1600_013_10"/>
            <w:bookmarkEnd w:id="1398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3" w:name="Z1600_013_11"/>
            <w:bookmarkStart w:id="13984" w:name="Z1600_013_11"/>
            <w:bookmarkEnd w:id="1398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5" w:name="Z1600_013_12"/>
            <w:bookmarkStart w:id="13986" w:name="Z1600_013_12"/>
            <w:bookmarkEnd w:id="1398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7" w:name="Z1600_013_13"/>
            <w:bookmarkStart w:id="13988" w:name="Z1600_013_13"/>
            <w:bookmarkEnd w:id="1398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989" w:name="Z1600_014_03"/>
            <w:bookmarkStart w:id="13990" w:name="z3100_014_03"/>
            <w:bookmarkStart w:id="13991" w:name="Z1600_014_03"/>
            <w:bookmarkStart w:id="13992" w:name="z3100_014_03"/>
            <w:bookmarkEnd w:id="13991"/>
            <w:bookmarkEnd w:id="139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3" w:name="Z1600_014_04"/>
            <w:bookmarkStart w:id="13994" w:name="Z1600_014_04"/>
            <w:bookmarkEnd w:id="139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5" w:name="Z1600_014_05"/>
            <w:bookmarkStart w:id="13996" w:name="Z1600_014_05"/>
            <w:bookmarkEnd w:id="139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7" w:name="Z1600_014_06"/>
            <w:bookmarkStart w:id="13998" w:name="Z1600_014_06"/>
            <w:bookmarkEnd w:id="1399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9" w:name="Z1600_014_07"/>
            <w:bookmarkStart w:id="14000" w:name="Z1600_014_07"/>
            <w:bookmarkEnd w:id="1400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1" w:name="Z1600_014_08"/>
            <w:bookmarkStart w:id="14002" w:name="Z1600_014_08"/>
            <w:bookmarkEnd w:id="1400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3" w:name="Z1600_014_09"/>
            <w:bookmarkStart w:id="14004" w:name="Z1600_014_09"/>
            <w:bookmarkEnd w:id="140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5" w:name="Z1600_014_10"/>
            <w:bookmarkStart w:id="14006" w:name="Z1600_014_10"/>
            <w:bookmarkEnd w:id="1400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7" w:name="Z1600_014_11"/>
            <w:bookmarkStart w:id="14008" w:name="Z1600_014_11"/>
            <w:bookmarkEnd w:id="1400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9" w:name="Z1600_014_12"/>
            <w:bookmarkStart w:id="14010" w:name="Z1600_014_12"/>
            <w:bookmarkEnd w:id="1401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1" w:name="Z1600_014_13"/>
            <w:bookmarkStart w:id="14012" w:name="Z1600_014_13"/>
            <w:bookmarkEnd w:id="1401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013" w:name="Z1600_015_03"/>
            <w:bookmarkStart w:id="14014" w:name="Z1600_015_03"/>
            <w:bookmarkEnd w:id="140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15" w:name="Z1600_015_04"/>
            <w:bookmarkEnd w:id="14015"/>
            <w:r>
              <w:rPr>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16" w:name="Z1600_015_05"/>
            <w:bookmarkEnd w:id="14016"/>
            <w:r>
              <w:rPr>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17" w:name="Z1600_015_06"/>
            <w:bookmarkEnd w:id="14017"/>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18" w:name="Z1600_015_07"/>
            <w:bookmarkEnd w:id="14018"/>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19" w:name="Z1600_015_08"/>
            <w:bookmarkEnd w:id="14019"/>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20" w:name="Z1600_015_09"/>
            <w:bookmarkEnd w:id="14020"/>
            <w:r>
              <w:rPr>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21" w:name="Z1600_015_10"/>
            <w:bookmarkEnd w:id="14021"/>
            <w:r>
              <w:rPr>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22" w:name="Z1600_015_11"/>
            <w:bookmarkStart w:id="14023" w:name="Z1600_015_11"/>
            <w:bookmarkEnd w:id="1402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24" w:name="Z1600_015_12"/>
            <w:bookmarkStart w:id="14025" w:name="Z1600_015_12"/>
            <w:bookmarkEnd w:id="1402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26" w:name="Z1600_015_13"/>
            <w:bookmarkStart w:id="14027" w:name="Z1600_015_13"/>
            <w:bookmarkEnd w:id="1402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028" w:name="Z1600_016_03"/>
            <w:bookmarkStart w:id="14029" w:name="Z1600_016_03"/>
            <w:bookmarkEnd w:id="140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0" w:name="Z1600_016_04"/>
            <w:bookmarkStart w:id="14031" w:name="Z1600_016_04"/>
            <w:bookmarkEnd w:id="140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2" w:name="Z1600_016_05"/>
            <w:bookmarkStart w:id="14033" w:name="Z1600_016_05"/>
            <w:bookmarkEnd w:id="1403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4" w:name="Z1600_016_06"/>
            <w:bookmarkStart w:id="14035" w:name="Z1600_016_06"/>
            <w:bookmarkEnd w:id="1403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6" w:name="Z1600_016_07"/>
            <w:bookmarkStart w:id="14037" w:name="Z1600_016_07"/>
            <w:bookmarkEnd w:id="140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8" w:name="Z1600_016_08"/>
            <w:bookmarkStart w:id="14039" w:name="Z1600_016_08"/>
            <w:bookmarkEnd w:id="1403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0" w:name="Z1600_016_09"/>
            <w:bookmarkStart w:id="14041" w:name="Z1600_016_09"/>
            <w:bookmarkEnd w:id="1404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2" w:name="Z1600_016_10"/>
            <w:bookmarkStart w:id="14043" w:name="Z1600_016_10"/>
            <w:bookmarkEnd w:id="1404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4" w:name="Z1600_016_11"/>
            <w:bookmarkStart w:id="14045" w:name="Z1600_016_11"/>
            <w:bookmarkEnd w:id="1404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46" w:name="Z1600_016_12"/>
            <w:bookmarkEnd w:id="14046"/>
            <w:r>
              <w:rPr>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47" w:name="Z1600_016_13"/>
            <w:bookmarkEnd w:id="14047"/>
            <w:r>
              <w:rPr>
                <w:bCs/>
                <w:sz w:val="18"/>
                <w:lang w:val="en-US"/>
              </w:rPr>
              <w:t>X</w:t>
            </w:r>
          </w:p>
        </w:tc>
      </w:tr>
    </w:tbl>
    <w:p>
      <w:pPr>
        <w:pStyle w:val="Normal"/>
        <w:rPr>
          <w:color w:val="000000"/>
          <w:sz w:val="18"/>
        </w:rPr>
      </w:pPr>
      <w:r>
        <w:rPr>
          <w:color w:val="000000"/>
          <w:sz w:val="18"/>
        </w:rPr>
      </w:r>
    </w:p>
    <w:p>
      <w:pPr>
        <w:pStyle w:val="Normal"/>
        <w:rPr>
          <w:b/>
          <w:b/>
          <w:color w:val="000000"/>
          <w:sz w:val="18"/>
        </w:rPr>
      </w:pPr>
      <w:r>
        <w:rPr>
          <w:b/>
          <w:color w:val="000000"/>
          <w:sz w:val="18"/>
        </w:rPr>
      </w:r>
    </w:p>
    <w:p>
      <w:pPr>
        <w:pStyle w:val="Normal"/>
        <w:jc w:val="center"/>
        <w:rPr>
          <w:b/>
          <w:b/>
          <w:bCs/>
          <w:color w:val="000000"/>
          <w:sz w:val="20"/>
        </w:rPr>
      </w:pPr>
      <w:r>
        <w:rPr>
          <w:b/>
          <w:bCs/>
          <w:color w:val="000000"/>
          <w:sz w:val="20"/>
        </w:rPr>
      </w:r>
      <w:r>
        <w:br w:type="page"/>
      </w:r>
    </w:p>
    <w:p>
      <w:pPr>
        <w:pStyle w:val="Normal"/>
        <w:ind w:left="142" w:hanging="0"/>
        <w:rPr>
          <w:b/>
          <w:b/>
          <w:bCs/>
          <w:color w:val="000000"/>
          <w:sz w:val="18"/>
          <w:szCs w:val="18"/>
        </w:rPr>
      </w:pPr>
      <w:r>
        <w:rPr>
          <w:b/>
          <w:bCs/>
          <w:color w:val="000000"/>
          <w:sz w:val="18"/>
          <w:szCs w:val="18"/>
        </w:rPr>
      </w:r>
    </w:p>
    <w:p>
      <w:pPr>
        <w:pStyle w:val="Normal"/>
        <w:ind w:left="142" w:hanging="0"/>
        <w:rPr>
          <w:b/>
          <w:b/>
          <w:color w:val="000000"/>
          <w:sz w:val="22"/>
          <w:szCs w:val="22"/>
        </w:rPr>
      </w:pPr>
      <w:r>
        <w:rPr>
          <w:b/>
          <w:bCs/>
          <w:color w:val="000000"/>
          <w:sz w:val="22"/>
          <w:szCs w:val="22"/>
        </w:rPr>
        <w:t>(</w:t>
      </w:r>
      <w:r>
        <w:rPr>
          <w:b/>
          <w:color w:val="000000"/>
          <w:sz w:val="22"/>
          <w:szCs w:val="22"/>
        </w:rPr>
        <w:t>1600)</w:t>
        <w:tab/>
        <w:tab/>
        <w:tab/>
        <w:tab/>
        <w:tab/>
        <w:tab/>
        <w:tab/>
        <w:tab/>
        <w:tab/>
        <w:tab/>
        <w:tab/>
        <w:tab/>
        <w:tab/>
        <w:tab/>
        <w:tab/>
        <w:tab/>
        <w:tab/>
        <w:tab/>
        <w:t>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 кой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койко-дней, койко-день</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поступивши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pPr>
            <w:r>
              <w:rPr>
                <w:sz w:val="18"/>
              </w:rPr>
              <w:t xml:space="preserve">(из гр.20):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048" w:name="Z1600_001_14"/>
            <w:bookmarkStart w:id="14049" w:name="Z1600_001_14"/>
            <w:bookmarkEnd w:id="140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0" w:name="Z1600_001_15"/>
            <w:bookmarkStart w:id="14051" w:name="Z1600_001_15"/>
            <w:bookmarkEnd w:id="140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2" w:name="Z1600_001_16"/>
            <w:bookmarkStart w:id="14053" w:name="Z1600_001_16"/>
            <w:bookmarkEnd w:id="1405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4" w:name="Z1600_001_17"/>
            <w:bookmarkStart w:id="14055" w:name="Z1600_001_17"/>
            <w:bookmarkEnd w:id="1405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6" w:name="Z1600_001_18"/>
            <w:bookmarkStart w:id="14057" w:name="Z1600_001_18"/>
            <w:bookmarkEnd w:id="1405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8" w:name="Z1600_001_19"/>
            <w:bookmarkStart w:id="14059" w:name="Z1600_001_19"/>
            <w:bookmarkEnd w:id="1405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0" w:name="Z1600_001_20"/>
            <w:bookmarkStart w:id="14061" w:name="Z1600_001_20"/>
            <w:bookmarkEnd w:id="1406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2" w:name="Z1600_001_21"/>
            <w:bookmarkStart w:id="14063" w:name="Z1600_001_21"/>
            <w:bookmarkEnd w:id="1406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4" w:name="Z1600_001_22"/>
            <w:bookmarkStart w:id="14065" w:name="Z1600_001_22"/>
            <w:bookmarkEnd w:id="1406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6" w:name="Z1600_001_23"/>
            <w:bookmarkStart w:id="14067" w:name="Z1600_001_23"/>
            <w:bookmarkEnd w:id="1406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8" w:name="Z1600_001_24"/>
            <w:bookmarkStart w:id="14069" w:name="Z1600_001_24"/>
            <w:bookmarkEnd w:id="1406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w:t>
            </w:r>
            <w:r>
              <w:rPr>
                <w:rFonts w:cs="Times New Roman" w:ascii="Times New Roman" w:hAnsi="Times New Roman"/>
                <w:color w:val="000000"/>
                <w:szCs w:val="24"/>
                <w:lang w:val="en-US"/>
              </w:rPr>
              <w:t>,</w:t>
            </w:r>
            <w:r>
              <w:rPr>
                <w:rFonts w:cs="Times New Roman" w:ascii="Times New Roman" w:hAnsi="Times New Roman"/>
                <w:color w:val="000000"/>
                <w:szCs w:val="24"/>
              </w:rPr>
              <w:t>6</w:t>
            </w:r>
            <w:r>
              <w:rPr>
                <w:rFonts w:cs="Times New Roman" w:ascii="Times New Roman" w:hAnsi="Times New Roman"/>
                <w:color w:val="000000"/>
                <w:szCs w:val="24"/>
                <w:lang w:val="en-US"/>
              </w:rPr>
              <w:t>,</w:t>
            </w:r>
            <w:r>
              <w:rPr>
                <w:rFonts w:cs="Times New Roman" w:ascii="Times New Roman" w:hAnsi="Times New Roman"/>
                <w:color w:val="000000"/>
                <w:szCs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070" w:name="Z1600_002_14"/>
            <w:bookmarkStart w:id="14071" w:name="Z1600_002_14"/>
            <w:bookmarkEnd w:id="140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72" w:name="Z1600_002_15"/>
            <w:bookmarkStart w:id="14073" w:name="Z1600_002_15"/>
            <w:bookmarkEnd w:id="140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74" w:name="Z1600_002_16"/>
            <w:bookmarkStart w:id="14075" w:name="Z1600_002_16"/>
            <w:bookmarkEnd w:id="140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76" w:name="Z1600_002_17"/>
            <w:bookmarkStart w:id="14077" w:name="Z1600_002_17"/>
            <w:bookmarkEnd w:id="140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78" w:name="Z1600_002_18"/>
            <w:bookmarkStart w:id="14079" w:name="Z1600_002_18"/>
            <w:bookmarkEnd w:id="1407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80" w:name="Z1600_002_19"/>
            <w:bookmarkStart w:id="14081" w:name="Z1600_002_19"/>
            <w:bookmarkEnd w:id="140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82" w:name="Z1600_002_20"/>
            <w:bookmarkStart w:id="14083" w:name="Z1600_002_20"/>
            <w:bookmarkEnd w:id="1408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84" w:name="Z1600_002_21"/>
            <w:bookmarkStart w:id="14085" w:name="Z1600_002_21"/>
            <w:bookmarkEnd w:id="1408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86" w:name="Z1600_002_22"/>
            <w:bookmarkStart w:id="14087" w:name="Z1600_002_22"/>
            <w:bookmarkEnd w:id="1408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88" w:name="Z1600_002_23"/>
            <w:bookmarkStart w:id="14089" w:name="Z1600_002_23"/>
            <w:bookmarkEnd w:id="1408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90" w:name="Z1600_002_24"/>
            <w:bookmarkStart w:id="14091" w:name="Z1600_002_24"/>
            <w:bookmarkEnd w:id="1409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092" w:name="Z1600_003_14"/>
            <w:bookmarkStart w:id="14093" w:name="Z1600_003_14"/>
            <w:bookmarkEnd w:id="140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4" w:name="Z1600_003_15"/>
            <w:bookmarkStart w:id="14095" w:name="Z1600_003_15"/>
            <w:bookmarkEnd w:id="140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6" w:name="Z1600_003_16"/>
            <w:bookmarkStart w:id="14097" w:name="Z1600_003_16"/>
            <w:bookmarkEnd w:id="140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8" w:name="Z1600_003_17"/>
            <w:bookmarkStart w:id="14099" w:name="Z1600_003_17"/>
            <w:bookmarkEnd w:id="1409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00" w:name="Z1600_003_18"/>
            <w:bookmarkStart w:id="14101" w:name="Z1600_003_18"/>
            <w:bookmarkEnd w:id="1410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02" w:name="Z1600_003_19"/>
            <w:bookmarkStart w:id="14103" w:name="Z1600_003_19"/>
            <w:bookmarkEnd w:id="1410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04" w:name="Z1600_003_20"/>
            <w:bookmarkStart w:id="14105" w:name="Z1600_003_20"/>
            <w:bookmarkEnd w:id="1410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06" w:name="Z1600_003_21"/>
            <w:bookmarkStart w:id="14107" w:name="Z1600_003_21"/>
            <w:bookmarkEnd w:id="1410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08" w:name="Z1600_003_22"/>
            <w:bookmarkStart w:id="14109" w:name="Z1600_003_22"/>
            <w:bookmarkEnd w:id="1410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0" w:name="Z1600_003_23"/>
            <w:bookmarkStart w:id="14111" w:name="Z1600_003_23"/>
            <w:bookmarkEnd w:id="1411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2" w:name="Z1600_003_24"/>
            <w:bookmarkStart w:id="14113" w:name="Z1600_003_24"/>
            <w:bookmarkEnd w:id="1411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114" w:name="Z1600_004_14"/>
            <w:bookmarkStart w:id="14115" w:name="Z1600_004_14"/>
            <w:bookmarkEnd w:id="141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6" w:name="Z1600_004_15"/>
            <w:bookmarkStart w:id="14117" w:name="Z1600_004_15"/>
            <w:bookmarkEnd w:id="141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8" w:name="Z1600_004_16"/>
            <w:bookmarkStart w:id="14119" w:name="Z1600_004_16"/>
            <w:bookmarkEnd w:id="141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0" w:name="Z1600_004_17"/>
            <w:bookmarkStart w:id="14121" w:name="Z1600_004_17"/>
            <w:bookmarkEnd w:id="1412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2" w:name="Z1600_004_18"/>
            <w:bookmarkStart w:id="14123" w:name="Z1600_004_18"/>
            <w:bookmarkEnd w:id="1412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4" w:name="Z1600_004_19"/>
            <w:bookmarkStart w:id="14125" w:name="Z1600_004_19"/>
            <w:bookmarkEnd w:id="1412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6" w:name="Z1600_004_20"/>
            <w:bookmarkStart w:id="14127" w:name="Z1600_004_20"/>
            <w:bookmarkEnd w:id="1412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8" w:name="Z1600_004_21"/>
            <w:bookmarkStart w:id="14129" w:name="Z1600_004_21"/>
            <w:bookmarkEnd w:id="1412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0" w:name="Z1600_004_22"/>
            <w:bookmarkStart w:id="14131" w:name="Z1600_004_22"/>
            <w:bookmarkEnd w:id="1413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2" w:name="Z1600_004_23"/>
            <w:bookmarkStart w:id="14133" w:name="Z1600_004_23"/>
            <w:bookmarkEnd w:id="1413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4" w:name="Z1600_004_24"/>
            <w:bookmarkStart w:id="14135" w:name="Z1600_004_24"/>
            <w:bookmarkEnd w:id="1413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136" w:name="Z1600_005_14"/>
            <w:bookmarkStart w:id="14137" w:name="Z1600_005_14"/>
            <w:bookmarkEnd w:id="141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38" w:name="Z1600_005_15"/>
            <w:bookmarkStart w:id="14139" w:name="Z1600_005_15"/>
            <w:bookmarkEnd w:id="141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40" w:name="Z1600_005_16"/>
            <w:bookmarkStart w:id="14141" w:name="Z1600_005_16"/>
            <w:bookmarkEnd w:id="141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42" w:name="Z1600_005_17"/>
            <w:bookmarkStart w:id="14143" w:name="Z1600_005_17"/>
            <w:bookmarkEnd w:id="1414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44" w:name="Z1600_005_18"/>
            <w:bookmarkStart w:id="14145" w:name="Z1600_005_18"/>
            <w:bookmarkEnd w:id="1414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46" w:name="Z1600_005_19"/>
            <w:bookmarkStart w:id="14147" w:name="Z1600_005_19"/>
            <w:bookmarkEnd w:id="1414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48" w:name="Z1600_005_20"/>
            <w:bookmarkStart w:id="14149" w:name="Z1600_005_20"/>
            <w:bookmarkEnd w:id="1414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50" w:name="Z1600_005_21"/>
            <w:bookmarkStart w:id="14151" w:name="Z1600_005_21"/>
            <w:bookmarkEnd w:id="1415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52" w:name="Z1600_005_22"/>
            <w:bookmarkStart w:id="14153" w:name="Z1600_005_22"/>
            <w:bookmarkEnd w:id="1415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54" w:name="Z1600_005_23"/>
            <w:bookmarkStart w:id="14155" w:name="Z1600_005_23"/>
            <w:bookmarkEnd w:id="1415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56" w:name="Z1600_005_24"/>
            <w:bookmarkStart w:id="14157" w:name="Z1600_005_24"/>
            <w:bookmarkEnd w:id="1415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158" w:name="Z1600_006_14"/>
            <w:bookmarkStart w:id="14159" w:name="Z1600_006_14"/>
            <w:bookmarkEnd w:id="141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0" w:name="Z1600_006_15"/>
            <w:bookmarkStart w:id="14161" w:name="Z1600_006_15"/>
            <w:bookmarkEnd w:id="141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2" w:name="Z1600_006_16"/>
            <w:bookmarkStart w:id="14163" w:name="Z1600_006_16"/>
            <w:bookmarkEnd w:id="1416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4" w:name="Z1600_006_17"/>
            <w:bookmarkStart w:id="14165" w:name="Z1600_006_17"/>
            <w:bookmarkEnd w:id="1416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6" w:name="Z1600_006_18"/>
            <w:bookmarkStart w:id="14167" w:name="Z1600_006_18"/>
            <w:bookmarkEnd w:id="1416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8" w:name="Z1600_006_19"/>
            <w:bookmarkStart w:id="14169" w:name="Z1600_006_19"/>
            <w:bookmarkEnd w:id="1416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0" w:name="Z1600_006_20"/>
            <w:bookmarkStart w:id="14171" w:name="Z1600_006_20"/>
            <w:bookmarkEnd w:id="1417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2" w:name="Z1600_006_21"/>
            <w:bookmarkStart w:id="14173" w:name="Z1600_006_21"/>
            <w:bookmarkEnd w:id="1417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4" w:name="Z1600_006_22"/>
            <w:bookmarkStart w:id="14175" w:name="Z1600_006_22"/>
            <w:bookmarkEnd w:id="1417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6" w:name="Z1600_006_23"/>
            <w:bookmarkStart w:id="14177" w:name="Z1600_006_23"/>
            <w:bookmarkEnd w:id="1417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8" w:name="Z1600_006_24"/>
            <w:bookmarkStart w:id="14179" w:name="Z1600_006_24"/>
            <w:bookmarkEnd w:id="1417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180" w:name="Z1600_007_14"/>
            <w:bookmarkStart w:id="14181" w:name="Z1600_007_14"/>
            <w:bookmarkEnd w:id="141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82" w:name="Z1600_007_15"/>
            <w:bookmarkStart w:id="14183" w:name="Z1600_007_15"/>
            <w:bookmarkEnd w:id="141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84" w:name="Z1600_007_16"/>
            <w:bookmarkStart w:id="14185" w:name="Z1600_007_16"/>
            <w:bookmarkEnd w:id="1418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86" w:name="Z1600_007_17"/>
            <w:bookmarkStart w:id="14187" w:name="Z1600_007_17"/>
            <w:bookmarkEnd w:id="1418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88" w:name="Z1600_007_18"/>
            <w:bookmarkStart w:id="14189" w:name="Z1600_007_18"/>
            <w:bookmarkEnd w:id="1418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0" w:name="Z1600_007_19"/>
            <w:bookmarkStart w:id="14191" w:name="Z1600_007_19"/>
            <w:bookmarkEnd w:id="1419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2" w:name="Z1600_007_20"/>
            <w:bookmarkStart w:id="14193" w:name="Z1600_007_20"/>
            <w:bookmarkEnd w:id="1419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4" w:name="Z1600_007_21"/>
            <w:bookmarkStart w:id="14195" w:name="Z1600_007_21"/>
            <w:bookmarkEnd w:id="1419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6" w:name="Z1600_007_22"/>
            <w:bookmarkStart w:id="14197" w:name="Z1600_007_22"/>
            <w:bookmarkEnd w:id="1419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8" w:name="Z1600_007_23"/>
            <w:bookmarkStart w:id="14199" w:name="Z1600_007_23"/>
            <w:bookmarkEnd w:id="1419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0" w:name="Z1600_007_24"/>
            <w:bookmarkStart w:id="14201" w:name="Z1600_007_24"/>
            <w:bookmarkEnd w:id="1420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202" w:name="Z1600_008_14"/>
            <w:bookmarkStart w:id="14203" w:name="Z1600_008_14"/>
            <w:bookmarkEnd w:id="142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04" w:name="Z1600_008_15"/>
            <w:bookmarkStart w:id="14205" w:name="Z1600_008_15"/>
            <w:bookmarkEnd w:id="14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06" w:name="Z1600_008_16"/>
            <w:bookmarkStart w:id="14207" w:name="Z1600_008_16"/>
            <w:bookmarkEnd w:id="142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08" w:name="Z1600_008_17"/>
            <w:bookmarkStart w:id="14209" w:name="Z1600_008_17"/>
            <w:bookmarkEnd w:id="1420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10" w:name="Z1600_008_18"/>
            <w:bookmarkStart w:id="14211" w:name="Z1600_008_18"/>
            <w:bookmarkEnd w:id="1421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12" w:name="Z1600_008_19"/>
            <w:bookmarkStart w:id="14213" w:name="Z1600_008_19"/>
            <w:bookmarkEnd w:id="1421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14" w:name="Z1600_008_20"/>
            <w:bookmarkStart w:id="14215" w:name="Z1600_008_20"/>
            <w:bookmarkEnd w:id="1421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16" w:name="Z1600_008_21"/>
            <w:bookmarkStart w:id="14217" w:name="Z1600_008_21"/>
            <w:bookmarkEnd w:id="1421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18" w:name="Z1600_008_22"/>
            <w:bookmarkStart w:id="14219" w:name="Z1600_008_22"/>
            <w:bookmarkEnd w:id="1421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20" w:name="Z1600_008_23"/>
            <w:bookmarkStart w:id="14221" w:name="Z1600_008_23"/>
            <w:bookmarkEnd w:id="1422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22" w:name="Z1600_008_24"/>
            <w:bookmarkStart w:id="14223" w:name="Z1600_008_24"/>
            <w:bookmarkEnd w:id="1422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224" w:name="Z1600_009_14"/>
            <w:bookmarkStart w:id="14225" w:name="Z1600_009_14"/>
            <w:bookmarkEnd w:id="142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26" w:name="Z1600_009_15"/>
            <w:bookmarkStart w:id="14227" w:name="Z1600_009_15"/>
            <w:bookmarkEnd w:id="142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28" w:name="Z1600_009_16"/>
            <w:bookmarkStart w:id="14229" w:name="Z1600_009_16"/>
            <w:bookmarkEnd w:id="142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0" w:name="Z1600_009_17"/>
            <w:bookmarkStart w:id="14231" w:name="Z1600_009_17"/>
            <w:bookmarkEnd w:id="1423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2" w:name="Z1600_009_18"/>
            <w:bookmarkStart w:id="14233" w:name="Z1600_009_18"/>
            <w:bookmarkEnd w:id="1423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4" w:name="Z1600_009_19"/>
            <w:bookmarkStart w:id="14235" w:name="Z1600_009_19"/>
            <w:bookmarkEnd w:id="1423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6" w:name="Z1600_009_20"/>
            <w:bookmarkStart w:id="14237" w:name="Z1600_009_20"/>
            <w:bookmarkEnd w:id="142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8" w:name="Z1600_009_21"/>
            <w:bookmarkStart w:id="14239" w:name="Z1600_009_21"/>
            <w:bookmarkEnd w:id="1423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0" w:name="Z1600_009_22"/>
            <w:bookmarkStart w:id="14241" w:name="Z1600_009_22"/>
            <w:bookmarkEnd w:id="1424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2" w:name="Z1600_009_23"/>
            <w:bookmarkStart w:id="14243" w:name="Z1600_009_23"/>
            <w:bookmarkEnd w:id="1424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4" w:name="Z1600_009_24"/>
            <w:bookmarkStart w:id="14245" w:name="Z1600_009_24"/>
            <w:bookmarkEnd w:id="1424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246" w:name="Z1600_010_14"/>
            <w:bookmarkStart w:id="14247" w:name="Z1600_010_14"/>
            <w:bookmarkEnd w:id="142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8" w:name="Z1600_010_15"/>
            <w:bookmarkStart w:id="14249" w:name="Z1600_010_15"/>
            <w:bookmarkEnd w:id="142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0" w:name="Z1600_010_16"/>
            <w:bookmarkStart w:id="14251" w:name="Z1600_010_16"/>
            <w:bookmarkEnd w:id="142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2" w:name="Z1600_010_17"/>
            <w:bookmarkStart w:id="14253" w:name="Z1600_010_17"/>
            <w:bookmarkEnd w:id="1425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4" w:name="Z1600_010_18"/>
            <w:bookmarkStart w:id="14255" w:name="Z1600_010_18"/>
            <w:bookmarkEnd w:id="1425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6" w:name="Z1600_010_19"/>
            <w:bookmarkStart w:id="14257" w:name="Z1600_010_19"/>
            <w:bookmarkEnd w:id="1425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8" w:name="Z1600_010_20"/>
            <w:bookmarkStart w:id="14259" w:name="Z1600_010_20"/>
            <w:bookmarkEnd w:id="1425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0" w:name="Z1600_010_21"/>
            <w:bookmarkStart w:id="14261" w:name="Z1600_010_21"/>
            <w:bookmarkEnd w:id="1426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2" w:name="Z1600_010_22"/>
            <w:bookmarkStart w:id="14263" w:name="Z1600_010_22"/>
            <w:bookmarkEnd w:id="1426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4" w:name="Z1600_010_23"/>
            <w:bookmarkStart w:id="14265" w:name="Z1600_010_23"/>
            <w:bookmarkEnd w:id="1426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6" w:name="Z1600_010_24"/>
            <w:bookmarkStart w:id="14267" w:name="Z1600_010_24"/>
            <w:bookmarkEnd w:id="1426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268" w:name="Z1600_011_14"/>
            <w:bookmarkStart w:id="14269" w:name="Z1600_011_14"/>
            <w:bookmarkEnd w:id="142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0" w:name="Z1600_011_15"/>
            <w:bookmarkStart w:id="14271" w:name="Z1600_011_15"/>
            <w:bookmarkEnd w:id="142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2" w:name="Z1600_011_16"/>
            <w:bookmarkStart w:id="14273" w:name="Z1600_011_16"/>
            <w:bookmarkEnd w:id="1427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4" w:name="Z1600_011_17"/>
            <w:bookmarkStart w:id="14275" w:name="Z1600_011_17"/>
            <w:bookmarkEnd w:id="1427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6" w:name="Z1600_011_18"/>
            <w:bookmarkStart w:id="14277" w:name="Z1600_011_18"/>
            <w:bookmarkEnd w:id="142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8" w:name="Z1600_011_19"/>
            <w:bookmarkStart w:id="14279" w:name="Z1600_011_19"/>
            <w:bookmarkEnd w:id="1427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0" w:name="Z1600_011_20"/>
            <w:bookmarkStart w:id="14281" w:name="Z1600_011_20"/>
            <w:bookmarkEnd w:id="1428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2" w:name="Z1600_011_21"/>
            <w:bookmarkStart w:id="14283" w:name="Z1600_011_21"/>
            <w:bookmarkEnd w:id="1428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4" w:name="Z1600_011_22"/>
            <w:bookmarkStart w:id="14285" w:name="Z1600_011_22"/>
            <w:bookmarkEnd w:id="1428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6" w:name="Z1600_011_23"/>
            <w:bookmarkStart w:id="14287" w:name="Z1600_011_23"/>
            <w:bookmarkEnd w:id="1428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8" w:name="Z1600_011_24"/>
            <w:bookmarkStart w:id="14289" w:name="Z1600_011_24"/>
            <w:bookmarkEnd w:id="1428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290" w:name="Z1600_012_14"/>
            <w:bookmarkStart w:id="14291" w:name="Z1600_012_14"/>
            <w:bookmarkEnd w:id="142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2" w:name="Z1600_012_15"/>
            <w:bookmarkStart w:id="14293" w:name="Z1600_012_15"/>
            <w:bookmarkEnd w:id="142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4" w:name="Z1600_012_16"/>
            <w:bookmarkStart w:id="14295" w:name="Z1600_012_16"/>
            <w:bookmarkEnd w:id="142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6" w:name="Z1600_012_17"/>
            <w:bookmarkStart w:id="14297" w:name="Z1600_012_17"/>
            <w:bookmarkEnd w:id="1429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8" w:name="Z1600_012_18"/>
            <w:bookmarkStart w:id="14299" w:name="Z1600_012_18"/>
            <w:bookmarkEnd w:id="1429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0" w:name="Z1600_012_19"/>
            <w:bookmarkStart w:id="14301" w:name="Z1600_012_19"/>
            <w:bookmarkEnd w:id="1430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2" w:name="Z1600_012_20"/>
            <w:bookmarkStart w:id="14303" w:name="Z1600_012_20"/>
            <w:bookmarkEnd w:id="1430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4" w:name="Z1600_012_21"/>
            <w:bookmarkStart w:id="14305" w:name="Z1600_012_21"/>
            <w:bookmarkEnd w:id="1430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6" w:name="Z1600_012_22"/>
            <w:bookmarkStart w:id="14307" w:name="Z1600_012_22"/>
            <w:bookmarkEnd w:id="1430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8" w:name="Z1600_012_23"/>
            <w:bookmarkStart w:id="14309" w:name="Z1600_012_23"/>
            <w:bookmarkEnd w:id="1430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0" w:name="Z1600_012_24"/>
            <w:bookmarkStart w:id="14311" w:name="Z1600_012_24"/>
            <w:bookmarkEnd w:id="1431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12" w:name="Z1600_013_14"/>
            <w:bookmarkStart w:id="14313" w:name="Z1600_013_14"/>
            <w:bookmarkEnd w:id="143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4" w:name="Z1600_013_15"/>
            <w:bookmarkStart w:id="14315" w:name="Z1600_013_15"/>
            <w:bookmarkEnd w:id="143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6" w:name="Z1600_013_16"/>
            <w:bookmarkStart w:id="14317" w:name="Z1600_013_16"/>
            <w:bookmarkEnd w:id="143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8" w:name="Z1600_013_17"/>
            <w:bookmarkStart w:id="14319" w:name="Z1600_013_17"/>
            <w:bookmarkEnd w:id="1431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0" w:name="Z1600_013_18"/>
            <w:bookmarkStart w:id="14321" w:name="Z1600_013_18"/>
            <w:bookmarkEnd w:id="1432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2" w:name="Z1600_013_19"/>
            <w:bookmarkStart w:id="14323" w:name="Z1600_013_19"/>
            <w:bookmarkEnd w:id="1432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4" w:name="Z1600_013_20"/>
            <w:bookmarkStart w:id="14325" w:name="Z1600_013_20"/>
            <w:bookmarkEnd w:id="143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6" w:name="Z1600_013_21"/>
            <w:bookmarkStart w:id="14327" w:name="Z1600_013_21"/>
            <w:bookmarkEnd w:id="1432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8" w:name="Z1600_013_22"/>
            <w:bookmarkStart w:id="14329" w:name="Z1600_013_22"/>
            <w:bookmarkEnd w:id="1432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0" w:name="Z1600_013_23"/>
            <w:bookmarkStart w:id="14331" w:name="Z1600_013_23"/>
            <w:bookmarkEnd w:id="1433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2" w:name="Z1600_013_24"/>
            <w:bookmarkStart w:id="14333" w:name="Z1600_013_24"/>
            <w:bookmarkEnd w:id="1433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34" w:name="Z1600_014_14"/>
            <w:bookmarkStart w:id="14335" w:name="Z1600_014_14"/>
            <w:bookmarkEnd w:id="143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6" w:name="Z1600_014_15"/>
            <w:bookmarkStart w:id="14337" w:name="Z1600_014_15"/>
            <w:bookmarkEnd w:id="143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8" w:name="Z1600_014_16"/>
            <w:bookmarkStart w:id="14339" w:name="Z1600_014_16"/>
            <w:bookmarkEnd w:id="143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0" w:name="Z1600_014_17"/>
            <w:bookmarkStart w:id="14341" w:name="Z1600_014_17"/>
            <w:bookmarkEnd w:id="1434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2" w:name="Z1600_014_18"/>
            <w:bookmarkStart w:id="14343" w:name="Z1600_014_18"/>
            <w:bookmarkEnd w:id="1434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4" w:name="Z1600_014_19"/>
            <w:bookmarkStart w:id="14345" w:name="Z1600_014_19"/>
            <w:bookmarkEnd w:id="1434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6" w:name="Z1600_014_20"/>
            <w:bookmarkStart w:id="14347" w:name="Z1600_014_20"/>
            <w:bookmarkEnd w:id="1434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8" w:name="Z1600_014_21"/>
            <w:bookmarkStart w:id="14349" w:name="Z1600_014_21"/>
            <w:bookmarkEnd w:id="1434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0" w:name="Z1600_014_22"/>
            <w:bookmarkStart w:id="14351" w:name="Z1600_014_22"/>
            <w:bookmarkEnd w:id="1435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2" w:name="Z1600_014_23"/>
            <w:bookmarkStart w:id="14353" w:name="Z1600_014_23"/>
            <w:bookmarkEnd w:id="1435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4" w:name="Z1600_014_24"/>
            <w:bookmarkStart w:id="14355" w:name="Z1600_014_24"/>
            <w:bookmarkEnd w:id="1435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356" w:name="Z1600_015_14"/>
            <w:bookmarkStart w:id="14357" w:name="Z1600_015_14"/>
            <w:bookmarkEnd w:id="143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58" w:name="Z1600_015_15"/>
            <w:bookmarkEnd w:id="14358"/>
            <w:r>
              <w:rPr>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59" w:name="Z1600_015_16"/>
            <w:bookmarkEnd w:id="14359"/>
            <w:r>
              <w:rPr>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60" w:name="Z1600_015_17"/>
            <w:bookmarkEnd w:id="14360"/>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61" w:name="Z1600_015_18"/>
            <w:bookmarkEnd w:id="14361"/>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62" w:name="Z1600_015_19"/>
            <w:bookmarkEnd w:id="14362"/>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63" w:name="Z1600_015_20"/>
            <w:bookmarkEnd w:id="14363"/>
            <w:r>
              <w:rPr>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64" w:name="Z1600_015_21"/>
            <w:bookmarkEnd w:id="14364"/>
            <w:r>
              <w:rPr>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65" w:name="Z1600_015_22"/>
            <w:bookmarkStart w:id="14366" w:name="Z1600_015_22"/>
            <w:bookmarkEnd w:id="1436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67" w:name="Z1600_015_23"/>
            <w:bookmarkStart w:id="14368" w:name="Z1600_015_23"/>
            <w:bookmarkEnd w:id="143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69" w:name="Z1600_015_24"/>
            <w:bookmarkStart w:id="14370" w:name="Z1600_015_24"/>
            <w:bookmarkEnd w:id="1437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71" w:name="Z1600_016_14"/>
            <w:bookmarkStart w:id="14372" w:name="Z1600_016_14"/>
            <w:bookmarkEnd w:id="14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3" w:name="Z1600_016_15"/>
            <w:bookmarkStart w:id="14374" w:name="Z1600_016_15"/>
            <w:bookmarkEnd w:id="143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5" w:name="Z1600_016_16"/>
            <w:bookmarkStart w:id="14376" w:name="Z1600_016_16"/>
            <w:bookmarkEnd w:id="143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7" w:name="Z1600_016_17"/>
            <w:bookmarkStart w:id="14378" w:name="Z1600_016_17"/>
            <w:bookmarkEnd w:id="1437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9" w:name="Z1600_016_18"/>
            <w:bookmarkStart w:id="14380" w:name="Z1600_016_18"/>
            <w:bookmarkEnd w:id="1438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1" w:name="Z1600_016_19"/>
            <w:bookmarkStart w:id="14382" w:name="Z1600_016_19"/>
            <w:bookmarkEnd w:id="1438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3" w:name="Z1600_016_20"/>
            <w:bookmarkStart w:id="14384" w:name="Z1600_016_20"/>
            <w:bookmarkEnd w:id="143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5" w:name="Z1600_016_21"/>
            <w:bookmarkStart w:id="14386" w:name="Z1600_016_21"/>
            <w:bookmarkEnd w:id="1438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7" w:name="Z1600_016_22"/>
            <w:bookmarkStart w:id="14388" w:name="Z1600_016_22"/>
            <w:bookmarkEnd w:id="1438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89" w:name="Z1600_016_23"/>
            <w:bookmarkEnd w:id="14389"/>
            <w:r>
              <w:rPr>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90" w:name="Z1600_016_24"/>
            <w:bookmarkEnd w:id="14390"/>
            <w:r>
              <w:rPr>
                <w:bCs/>
                <w:sz w:val="18"/>
                <w:lang w:val="en-US"/>
              </w:rPr>
              <w:t>X</w:t>
            </w:r>
          </w:p>
        </w:tc>
      </w:tr>
    </w:tbl>
    <w:p>
      <w:pPr>
        <w:pStyle w:val="Normal"/>
        <w:rPr>
          <w:color w:val="000000"/>
        </w:rPr>
      </w:pPr>
      <w:r>
        <w:rPr>
          <w:color w:val="000000"/>
        </w:rPr>
      </w:r>
    </w:p>
    <w:p>
      <w:pPr>
        <w:pStyle w:val="Normal"/>
        <w:ind w:left="2977" w:hanging="0"/>
        <w:rPr>
          <w:b/>
          <w:b/>
          <w:bCs/>
          <w:color w:val="000000"/>
          <w:sz w:val="22"/>
          <w:szCs w:val="22"/>
        </w:rPr>
      </w:pPr>
      <w:r>
        <w:rPr>
          <w:b/>
          <w:bCs/>
          <w:color w:val="000000"/>
          <w:sz w:val="22"/>
          <w:szCs w:val="22"/>
        </w:rPr>
        <w:t xml:space="preserve">16.2. </w:t>
      </w:r>
      <w:r>
        <w:rPr>
          <w:b/>
          <w:color w:val="000000"/>
          <w:sz w:val="22"/>
          <w:szCs w:val="22"/>
        </w:rPr>
        <w:t>САНАТОРНО-КУРОРТНЫЕ ПОДРАЗДЕЛЕНИЯ</w:t>
      </w:r>
    </w:p>
    <w:p>
      <w:pPr>
        <w:pStyle w:val="Normal"/>
        <w:ind w:left="120" w:hanging="0"/>
        <w:rPr>
          <w:b/>
          <w:b/>
          <w:bCs/>
          <w:color w:val="000000"/>
          <w:sz w:val="18"/>
          <w:szCs w:val="18"/>
        </w:rPr>
      </w:pPr>
      <w:r>
        <w:rPr>
          <w:b/>
          <w:bCs/>
          <w:color w:val="000000"/>
          <w:sz w:val="18"/>
          <w:szCs w:val="18"/>
        </w:rPr>
      </w:r>
    </w:p>
    <w:p>
      <w:pPr>
        <w:pStyle w:val="Normal"/>
        <w:ind w:left="120" w:hanging="0"/>
        <w:rPr>
          <w:bCs/>
          <w:color w:val="000000"/>
        </w:rPr>
      </w:pPr>
      <w:r>
        <w:rPr>
          <w:b/>
          <w:bCs/>
          <w:color w:val="000000"/>
        </w:rPr>
        <w:t xml:space="preserve"> </w:t>
      </w:r>
      <w:r>
        <w:rPr>
          <w:b/>
          <w:bCs/>
          <w:color w:val="000000"/>
        </w:rPr>
        <w:t>(1610)</w:t>
      </w:r>
      <w:r>
        <w:rPr>
          <w:bCs/>
          <w:color w:val="000000"/>
          <w:sz w:val="22"/>
          <w:szCs w:val="22"/>
        </w:rPr>
        <w:t xml:space="preserve"> </w:t>
      </w:r>
    </w:p>
    <w:tbl>
      <w:tblPr>
        <w:tblW w:w="11605" w:type="dxa"/>
        <w:jc w:val="left"/>
        <w:tblInd w:w="-113" w:type="dxa"/>
        <w:tblLayout w:type="fixed"/>
        <w:tblCellMar>
          <w:top w:w="0" w:type="dxa"/>
          <w:left w:w="108" w:type="dxa"/>
          <w:bottom w:w="0" w:type="dxa"/>
          <w:right w:w="108" w:type="dxa"/>
        </w:tblCellMar>
      </w:tblPr>
      <w:tblGrid>
        <w:gridCol w:w="3528"/>
        <w:gridCol w:w="1260"/>
        <w:gridCol w:w="1494"/>
        <w:gridCol w:w="1494"/>
        <w:gridCol w:w="1914"/>
        <w:gridCol w:w="191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наторно-курортные подразд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w:t>
            </w:r>
          </w:p>
          <w:p>
            <w:pPr>
              <w:pStyle w:val="Normal"/>
              <w:jc w:val="center"/>
              <w:rPr>
                <w:bCs/>
                <w:color w:val="000000"/>
                <w:sz w:val="18"/>
                <w:szCs w:val="18"/>
              </w:rPr>
            </w:pPr>
            <w:r>
              <w:rPr>
                <w:bCs/>
                <w:color w:val="000000"/>
                <w:sz w:val="18"/>
                <w:szCs w:val="18"/>
              </w:rPr>
              <w:t>подразделений, е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ек, кой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йко-дней, койко-ден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Число размещенных </w:t>
            </w:r>
          </w:p>
          <w:p>
            <w:pPr>
              <w:pStyle w:val="Normal"/>
              <w:jc w:val="center"/>
              <w:rPr>
                <w:bCs/>
                <w:color w:val="000000"/>
                <w:sz w:val="18"/>
                <w:szCs w:val="18"/>
              </w:rPr>
            </w:pPr>
            <w:r>
              <w:rPr>
                <w:bCs/>
                <w:color w:val="000000"/>
                <w:sz w:val="18"/>
                <w:szCs w:val="18"/>
              </w:rPr>
              <w:t>лиц, че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углогодич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391" w:name="Z1610_001_03"/>
            <w:bookmarkStart w:id="14392" w:name="Z1610_001_03"/>
            <w:bookmarkEnd w:id="14392"/>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3" w:name="Z1610_001_04"/>
            <w:bookmarkStart w:id="14394" w:name="Z1610_001_04"/>
            <w:bookmarkEnd w:id="14394"/>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5" w:name="Z1610_001_05"/>
            <w:bookmarkStart w:id="14396" w:name="Z1610_001_05"/>
            <w:bookmarkEnd w:id="14396"/>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7" w:name="Z1610_001_06"/>
            <w:bookmarkStart w:id="14398" w:name="Z1610_001_06"/>
            <w:bookmarkEnd w:id="14398"/>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зон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399" w:name="Z1610_002_03"/>
            <w:bookmarkStart w:id="14400" w:name="Z1610_002_03"/>
            <w:bookmarkEnd w:id="14400"/>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1" w:name="Z1610_002_04"/>
            <w:bookmarkStart w:id="14402" w:name="Z1610_002_04"/>
            <w:bookmarkEnd w:id="14402"/>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3" w:name="Z1610_002_05"/>
            <w:bookmarkStart w:id="14404" w:name="Z1610_002_05"/>
            <w:bookmarkEnd w:id="14404"/>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5" w:name="Z1610_002_06"/>
            <w:bookmarkStart w:id="14406" w:name="Z1610_002_06"/>
            <w:bookmarkEnd w:id="14406"/>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 (сумма строк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407" w:name="Z1610_003_03"/>
            <w:bookmarkStart w:id="14408" w:name="Z1610_003_03"/>
            <w:bookmarkEnd w:id="14408"/>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9" w:name="Z1610_003_04"/>
            <w:bookmarkStart w:id="14410" w:name="Z1610_003_04"/>
            <w:bookmarkEnd w:id="14410"/>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1" w:name="Z1610_003_05"/>
            <w:bookmarkStart w:id="14412" w:name="Z1610_003_05"/>
            <w:bookmarkEnd w:id="14412"/>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3" w:name="Z1610_003_06"/>
            <w:bookmarkStart w:id="14414" w:name="Z1610_003_06"/>
            <w:bookmarkEnd w:id="14414"/>
          </w:p>
        </w:tc>
      </w:tr>
    </w:tbl>
    <w:p>
      <w:pPr>
        <w:pStyle w:val="Normal"/>
        <w:ind w:left="120" w:hanging="0"/>
        <w:jc w:val="center"/>
        <w:rPr/>
      </w:pPr>
      <w:r>
        <w:br w:type="page"/>
      </w:r>
      <w:r>
        <w:rPr>
          <w:b/>
          <w:bCs/>
          <w:color w:val="000000"/>
          <w:sz w:val="22"/>
          <w:szCs w:val="22"/>
        </w:rPr>
        <w:t>РАЗДЕЛ 17. ВРАЧЕБНЫЕ ДОЛЖНОСТИ И ФИЗИЧЕСКИЕ ЛИЦА ВРАЧЕЙ В МЕДИЦИНСКИХ ОРГАНИЗАЦИЯХ</w:t>
      </w:r>
    </w:p>
    <w:p>
      <w:pPr>
        <w:pStyle w:val="Normal"/>
        <w:ind w:left="120" w:hanging="0"/>
        <w:rPr>
          <w:b/>
          <w:b/>
          <w:bCs/>
          <w:color w:val="000000"/>
          <w:sz w:val="22"/>
          <w:szCs w:val="22"/>
        </w:rPr>
      </w:pPr>
      <w:r>
        <w:rPr>
          <w:b/>
          <w:bCs/>
          <w:color w:val="000000"/>
          <w:sz w:val="22"/>
          <w:szCs w:val="22"/>
        </w:rPr>
      </w:r>
    </w:p>
    <w:p>
      <w:pPr>
        <w:pStyle w:val="Normal"/>
        <w:ind w:left="709" w:hanging="0"/>
        <w:rPr>
          <w:b/>
          <w:b/>
          <w:bCs/>
          <w:color w:val="000000"/>
          <w:sz w:val="22"/>
          <w:szCs w:val="22"/>
        </w:rPr>
      </w:pPr>
      <w:r>
        <w:rPr>
          <w:b/>
          <w:bCs/>
          <w:color w:val="000000"/>
          <w:sz w:val="22"/>
          <w:szCs w:val="22"/>
        </w:rPr>
        <w:t xml:space="preserve"> </w:t>
      </w:r>
      <w:r>
        <w:rPr>
          <w:b/>
          <w:bCs/>
          <w:color w:val="000000"/>
          <w:sz w:val="22"/>
          <w:szCs w:val="22"/>
        </w:rPr>
        <w:t xml:space="preserve">(1700) </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415" w:name="Z1700_001_03"/>
            <w:bookmarkStart w:id="14416" w:name="Z1700_001_03"/>
            <w:bookmarkEnd w:id="144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17" w:name="Z1700_001_04"/>
            <w:bookmarkStart w:id="14418" w:name="Z1700_001_04"/>
            <w:bookmarkEnd w:id="14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19" w:name="Z1700_001_05"/>
            <w:bookmarkStart w:id="14420" w:name="Z1700_001_05"/>
            <w:bookmarkEnd w:id="14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1" w:name="Z1700_001_06"/>
            <w:bookmarkStart w:id="14422" w:name="Z1700_001_06"/>
            <w:bookmarkEnd w:id="144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3" w:name="Z1700_001_07"/>
            <w:bookmarkStart w:id="14424" w:name="Z1700_001_07"/>
            <w:bookmarkEnd w:id="144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5" w:name="Z1700_001_08"/>
            <w:bookmarkStart w:id="14426" w:name="Z1700_001_08"/>
            <w:bookmarkEnd w:id="144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7" w:name="Z1700_001_09"/>
            <w:bookmarkStart w:id="14428" w:name="Z1700_001_09"/>
            <w:bookmarkEnd w:id="144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9" w:name="Z1700_001_10"/>
            <w:bookmarkStart w:id="14430" w:name="Z1700_001_10"/>
            <w:bookmarkEnd w:id="144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1" w:name="Z1700_001_11"/>
            <w:bookmarkStart w:id="14432" w:name="Z1700_001_11"/>
            <w:bookmarkEnd w:id="144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3" w:name="Z1700_001_12"/>
            <w:bookmarkStart w:id="14434" w:name="Z1700_001_12"/>
            <w:bookmarkEnd w:id="144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5" w:name="Z1700_001_13"/>
            <w:bookmarkStart w:id="14436" w:name="Z1700_001_13"/>
            <w:bookmarkEnd w:id="1443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7" w:name="Z1700_001_14"/>
            <w:bookmarkStart w:id="14438" w:name="Z1700_001_14"/>
            <w:bookmarkEnd w:id="1443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439" w:name="Z1700_002_03"/>
            <w:bookmarkStart w:id="14440" w:name="Z1700_002_03"/>
            <w:bookmarkEnd w:id="144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1" w:name="Z1700_002_04"/>
            <w:bookmarkStart w:id="14442" w:name="Z1700_002_04"/>
            <w:bookmarkEnd w:id="14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3" w:name="Z1700_002_05"/>
            <w:bookmarkStart w:id="14444" w:name="Z1700_002_05"/>
            <w:bookmarkEnd w:id="144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5" w:name="Z1700_002_06"/>
            <w:bookmarkStart w:id="14446" w:name="Z1700_002_06"/>
            <w:bookmarkEnd w:id="144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7" w:name="Z1700_002_07"/>
            <w:bookmarkStart w:id="14448" w:name="Z1700_002_07"/>
            <w:bookmarkEnd w:id="144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9" w:name="Z1700_002_08"/>
            <w:bookmarkStart w:id="14450" w:name="Z1700_002_08"/>
            <w:bookmarkEnd w:id="144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1" w:name="Z1700_002_09"/>
            <w:bookmarkStart w:id="14452" w:name="Z1700_002_09"/>
            <w:bookmarkEnd w:id="144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3" w:name="Z1700_002_10"/>
            <w:bookmarkStart w:id="14454" w:name="Z1700_002_10"/>
            <w:bookmarkEnd w:id="144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5" w:name="Z1700_002_11"/>
            <w:bookmarkStart w:id="14456" w:name="Z1700_002_11"/>
            <w:bookmarkEnd w:id="144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7" w:name="Z1700_002_12"/>
            <w:bookmarkStart w:id="14458" w:name="Z1700_002_12"/>
            <w:bookmarkEnd w:id="144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9" w:name="Z1700_002_13"/>
            <w:bookmarkStart w:id="14460" w:name="Z1700_002_13"/>
            <w:bookmarkEnd w:id="1446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1" w:name="Z1700_002_14"/>
            <w:bookmarkStart w:id="14462" w:name="Z1700_002_14"/>
            <w:bookmarkEnd w:id="1446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463" w:name="Z1700_003_03"/>
            <w:bookmarkStart w:id="14464" w:name="Z1700_003_03"/>
            <w:bookmarkEnd w:id="144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5" w:name="Z1700_003_04"/>
            <w:bookmarkStart w:id="14466" w:name="Z1700_003_04"/>
            <w:bookmarkEnd w:id="14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7" w:name="Z1700_003_05"/>
            <w:bookmarkStart w:id="14468" w:name="Z1700_003_05"/>
            <w:bookmarkEnd w:id="144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9" w:name="Z1700_003_06"/>
            <w:bookmarkStart w:id="14470" w:name="Z1700_003_06"/>
            <w:bookmarkEnd w:id="144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1" w:name="Z1700_003_07"/>
            <w:bookmarkStart w:id="14472" w:name="Z1700_003_07"/>
            <w:bookmarkEnd w:id="144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3" w:name="Z1700_003_08"/>
            <w:bookmarkStart w:id="14474" w:name="Z1700_003_08"/>
            <w:bookmarkEnd w:id="144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5" w:name="Z1700_003_09"/>
            <w:bookmarkStart w:id="14476" w:name="Z1700_003_09"/>
            <w:bookmarkEnd w:id="144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7" w:name="Z1700_003_10"/>
            <w:bookmarkStart w:id="14478" w:name="Z1700_003_10"/>
            <w:bookmarkEnd w:id="144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9" w:name="Z1700_003_11"/>
            <w:bookmarkStart w:id="14480" w:name="Z1700_003_11"/>
            <w:bookmarkEnd w:id="144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1" w:name="Z1700_003_12"/>
            <w:bookmarkStart w:id="14482" w:name="Z1700_003_12"/>
            <w:bookmarkEnd w:id="144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3" w:name="Z1700_003_13"/>
            <w:bookmarkStart w:id="14484" w:name="Z1700_003_13"/>
            <w:bookmarkEnd w:id="1448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5" w:name="Z1700_003_14"/>
            <w:bookmarkStart w:id="14486" w:name="Z1700_003_14"/>
            <w:bookmarkEnd w:id="1448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487" w:name="Z1700_004_03"/>
            <w:bookmarkStart w:id="14488" w:name="Z1700_004_03"/>
            <w:bookmarkEnd w:id="144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9" w:name="Z1700_004_04"/>
            <w:bookmarkStart w:id="14490" w:name="Z1700_004_04"/>
            <w:bookmarkEnd w:id="14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1" w:name="Z1700_004_05"/>
            <w:bookmarkStart w:id="14492" w:name="Z1700_004_05"/>
            <w:bookmarkEnd w:id="144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3" w:name="Z1700_004_06"/>
            <w:bookmarkStart w:id="14494" w:name="Z1700_004_06"/>
            <w:bookmarkEnd w:id="144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5" w:name="Z1700_004_07"/>
            <w:bookmarkStart w:id="14496" w:name="Z1700_004_07"/>
            <w:bookmarkEnd w:id="1449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7" w:name="Z1700_004_08"/>
            <w:bookmarkStart w:id="14498" w:name="Z1700_004_08"/>
            <w:bookmarkEnd w:id="144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9" w:name="Z1700_004_09"/>
            <w:bookmarkStart w:id="14500" w:name="Z1700_004_09"/>
            <w:bookmarkEnd w:id="145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1" w:name="Z1700_004_10"/>
            <w:bookmarkStart w:id="14502" w:name="Z1700_004_10"/>
            <w:bookmarkEnd w:id="145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3" w:name="Z1700_004_11"/>
            <w:bookmarkStart w:id="14504" w:name="Z1700_004_11"/>
            <w:bookmarkEnd w:id="145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5" w:name="Z1700_004_12"/>
            <w:bookmarkStart w:id="14506" w:name="Z1700_004_12"/>
            <w:bookmarkEnd w:id="145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7" w:name="Z1700_004_13"/>
            <w:bookmarkStart w:id="14508" w:name="Z1700_004_13"/>
            <w:bookmarkEnd w:id="1450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9" w:name="Z1700_004_14"/>
            <w:bookmarkStart w:id="14510" w:name="Z1700_004_14"/>
            <w:bookmarkEnd w:id="1451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11" w:name="Z1700_005_03"/>
            <w:bookmarkStart w:id="14512" w:name="Z1700_005_03"/>
            <w:bookmarkEnd w:id="145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3" w:name="Z1700_005_04"/>
            <w:bookmarkStart w:id="14514" w:name="Z1700_005_04"/>
            <w:bookmarkEnd w:id="14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5" w:name="Z1700_005_05"/>
            <w:bookmarkStart w:id="14516" w:name="Z1700_005_05"/>
            <w:bookmarkEnd w:id="145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7" w:name="Z1700_005_06"/>
            <w:bookmarkStart w:id="14518" w:name="Z1700_005_06"/>
            <w:bookmarkEnd w:id="145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9" w:name="Z1700_005_07"/>
            <w:bookmarkStart w:id="14520" w:name="Z1700_005_07"/>
            <w:bookmarkEnd w:id="145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1" w:name="Z1700_005_08"/>
            <w:bookmarkStart w:id="14522" w:name="Z1700_005_08"/>
            <w:bookmarkEnd w:id="145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3" w:name="Z1700_005_09"/>
            <w:bookmarkStart w:id="14524" w:name="Z1700_005_09"/>
            <w:bookmarkEnd w:id="145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5" w:name="Z1700_005_10"/>
            <w:bookmarkStart w:id="14526" w:name="Z1700_005_10"/>
            <w:bookmarkEnd w:id="145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7" w:name="Z1700_005_11"/>
            <w:bookmarkStart w:id="14528" w:name="Z1700_005_11"/>
            <w:bookmarkEnd w:id="145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9" w:name="Z1700_005_12"/>
            <w:bookmarkStart w:id="14530" w:name="Z1700_005_12"/>
            <w:bookmarkEnd w:id="145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1" w:name="Z1700_005_13"/>
            <w:bookmarkStart w:id="14532" w:name="Z1700_005_13"/>
            <w:bookmarkEnd w:id="1453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3" w:name="Z1700_005_14"/>
            <w:bookmarkStart w:id="14534" w:name="Z1700_005_14"/>
            <w:bookmarkEnd w:id="1453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535" w:name="Z1700_006_03"/>
            <w:bookmarkStart w:id="14536" w:name="Z1700_006_03"/>
            <w:bookmarkEnd w:id="145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37" w:name="Z1700_006_04"/>
            <w:bookmarkStart w:id="14538" w:name="Z1700_006_04"/>
            <w:bookmarkEnd w:id="14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39" w:name="Z1700_006_05"/>
            <w:bookmarkStart w:id="14540" w:name="Z1700_006_05"/>
            <w:bookmarkEnd w:id="145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41" w:name="Z1700_006_06"/>
            <w:bookmarkStart w:id="14542" w:name="Z1700_006_06"/>
            <w:bookmarkEnd w:id="145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43" w:name="Z1700_006_07"/>
            <w:bookmarkStart w:id="14544" w:name="Z1700_006_07"/>
            <w:bookmarkEnd w:id="145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45" w:name="Z1700_006_08"/>
            <w:bookmarkStart w:id="14546" w:name="Z1700_006_08"/>
            <w:bookmarkEnd w:id="145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47" w:name="Z1700_006_09"/>
            <w:bookmarkStart w:id="14548" w:name="Z1700_006_09"/>
            <w:bookmarkEnd w:id="145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49" w:name="Z1700_006_10"/>
            <w:bookmarkStart w:id="14550" w:name="Z1700_006_10"/>
            <w:bookmarkEnd w:id="145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51" w:name="Z1700_006_11"/>
            <w:bookmarkStart w:id="14552" w:name="Z1700_006_11"/>
            <w:bookmarkEnd w:id="145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53" w:name="Z1700_006_12"/>
            <w:bookmarkStart w:id="14554" w:name="Z1700_006_12"/>
            <w:bookmarkEnd w:id="145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55" w:name="Z1700_006_13"/>
            <w:bookmarkStart w:id="14556" w:name="Z1700_006_13"/>
            <w:bookmarkEnd w:id="1455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57" w:name="Z1700_006_14"/>
            <w:bookmarkStart w:id="14558" w:name="Z1700_006_14"/>
            <w:bookmarkEnd w:id="1455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59" w:name="Z1700_007_03"/>
            <w:bookmarkStart w:id="14560" w:name="Z1700_007_03"/>
            <w:bookmarkEnd w:id="145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1" w:name="Z1700_007_04"/>
            <w:bookmarkStart w:id="14562" w:name="Z1700_007_04"/>
            <w:bookmarkEnd w:id="14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3" w:name="Z1700_007_05"/>
            <w:bookmarkStart w:id="14564" w:name="Z1700_007_05"/>
            <w:bookmarkEnd w:id="145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5" w:name="Z1700_007_06"/>
            <w:bookmarkStart w:id="14566" w:name="Z1700_007_06"/>
            <w:bookmarkEnd w:id="145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7" w:name="Z1700_007_07"/>
            <w:bookmarkStart w:id="14568" w:name="Z1700_007_07"/>
            <w:bookmarkEnd w:id="145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9" w:name="Z1700_007_08"/>
            <w:bookmarkStart w:id="14570" w:name="Z1700_007_08"/>
            <w:bookmarkEnd w:id="145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1" w:name="Z1700_007_09"/>
            <w:bookmarkStart w:id="14572" w:name="Z1700_007_09"/>
            <w:bookmarkEnd w:id="145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3" w:name="Z1700_007_10"/>
            <w:bookmarkStart w:id="14574" w:name="Z1700_007_10"/>
            <w:bookmarkEnd w:id="145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5" w:name="Z1700_007_11"/>
            <w:bookmarkStart w:id="14576" w:name="Z1700_007_11"/>
            <w:bookmarkEnd w:id="145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7" w:name="Z1700_007_12"/>
            <w:bookmarkStart w:id="14578" w:name="Z1700_007_12"/>
            <w:bookmarkEnd w:id="145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9" w:name="Z1700_007_13"/>
            <w:bookmarkStart w:id="14580" w:name="Z1700_007_13"/>
            <w:bookmarkEnd w:id="1458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1" w:name="Z1700_007_14"/>
            <w:bookmarkStart w:id="14582" w:name="Z1700_007_14"/>
            <w:bookmarkEnd w:id="1458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83" w:name="Z1700_008_03"/>
            <w:bookmarkStart w:id="14584" w:name="Z1700_008_03"/>
            <w:bookmarkEnd w:id="145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5" w:name="Z1700_008_04"/>
            <w:bookmarkStart w:id="14586" w:name="Z1700_008_04"/>
            <w:bookmarkEnd w:id="14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7" w:name="Z1700_008_05"/>
            <w:bookmarkStart w:id="14588" w:name="Z1700_008_05"/>
            <w:bookmarkEnd w:id="145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9" w:name="Z1700_008_06"/>
            <w:bookmarkStart w:id="14590" w:name="Z1700_008_06"/>
            <w:bookmarkEnd w:id="145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1" w:name="Z1700_008_07"/>
            <w:bookmarkStart w:id="14592" w:name="Z1700_008_07"/>
            <w:bookmarkEnd w:id="1459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3" w:name="Z1700_008_08"/>
            <w:bookmarkStart w:id="14594" w:name="Z1700_008_08"/>
            <w:bookmarkEnd w:id="145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5" w:name="Z1700_008_09"/>
            <w:bookmarkStart w:id="14596" w:name="Z1700_008_09"/>
            <w:bookmarkEnd w:id="145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7" w:name="Z1700_008_10"/>
            <w:bookmarkStart w:id="14598" w:name="Z1700_008_10"/>
            <w:bookmarkEnd w:id="145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9" w:name="Z1700_008_11"/>
            <w:bookmarkStart w:id="14600" w:name="Z1700_008_11"/>
            <w:bookmarkEnd w:id="146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1" w:name="Z1700_008_12"/>
            <w:bookmarkStart w:id="14602" w:name="Z1700_008_12"/>
            <w:bookmarkEnd w:id="146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3" w:name="Z1700_008_13"/>
            <w:bookmarkStart w:id="14604" w:name="Z1700_008_13"/>
            <w:bookmarkEnd w:id="1460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5" w:name="Z1700_008_14"/>
            <w:bookmarkStart w:id="14606" w:name="Z1700_008_14"/>
            <w:bookmarkEnd w:id="1460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607" w:name="Z1700_009_03"/>
            <w:bookmarkStart w:id="14608" w:name="Z1700_009_03"/>
            <w:bookmarkEnd w:id="146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09" w:name="Z1700_009_04"/>
            <w:bookmarkStart w:id="14610" w:name="Z1700_009_04"/>
            <w:bookmarkEnd w:id="14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11" w:name="Z1700_009_05"/>
            <w:bookmarkStart w:id="14612" w:name="Z1700_009_05"/>
            <w:bookmarkEnd w:id="146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13" w:name="Z1700_009_06"/>
            <w:bookmarkStart w:id="14614" w:name="Z1700_009_06"/>
            <w:bookmarkEnd w:id="146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15" w:name="Z1700_009_07"/>
            <w:bookmarkStart w:id="14616" w:name="Z1700_009_07"/>
            <w:bookmarkEnd w:id="1461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17" w:name="Z1700_009_08"/>
            <w:bookmarkStart w:id="14618" w:name="Z1700_009_08"/>
            <w:bookmarkEnd w:id="146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19" w:name="Z1700_009_09"/>
            <w:bookmarkStart w:id="14620" w:name="Z1700_009_09"/>
            <w:bookmarkEnd w:id="146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1" w:name="Z1700_009_10"/>
            <w:bookmarkStart w:id="14622" w:name="Z1700_009_10"/>
            <w:bookmarkEnd w:id="146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3" w:name="Z1700_009_11"/>
            <w:bookmarkStart w:id="14624" w:name="Z1700_009_11"/>
            <w:bookmarkEnd w:id="146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5" w:name="Z1700_009_12"/>
            <w:bookmarkStart w:id="14626" w:name="Z1700_009_12"/>
            <w:bookmarkEnd w:id="146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7" w:name="Z1700_009_13"/>
            <w:bookmarkStart w:id="14628" w:name="Z1700_009_13"/>
            <w:bookmarkEnd w:id="1462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9" w:name="Z1700_009_14"/>
            <w:bookmarkStart w:id="14630" w:name="Z1700_009_14"/>
            <w:bookmarkEnd w:id="1463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31" w:name="Z1700_010_03"/>
            <w:bookmarkStart w:id="14632" w:name="Z1700_010_03"/>
            <w:bookmarkEnd w:id="146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3" w:name="Z1700_010_04"/>
            <w:bookmarkStart w:id="14634" w:name="Z1700_010_04"/>
            <w:bookmarkEnd w:id="14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5" w:name="Z1700_010_05"/>
            <w:bookmarkStart w:id="14636" w:name="Z1700_010_05"/>
            <w:bookmarkEnd w:id="146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7" w:name="Z1700_010_06"/>
            <w:bookmarkStart w:id="14638" w:name="Z1700_010_06"/>
            <w:bookmarkEnd w:id="146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9" w:name="Z1700_010_07"/>
            <w:bookmarkStart w:id="14640" w:name="Z1700_010_07"/>
            <w:bookmarkEnd w:id="1464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1" w:name="Z1700_010_08"/>
            <w:bookmarkStart w:id="14642" w:name="Z1700_010_08"/>
            <w:bookmarkEnd w:id="146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3" w:name="Z1700_010_09"/>
            <w:bookmarkStart w:id="14644" w:name="Z1700_010_09"/>
            <w:bookmarkEnd w:id="146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5" w:name="Z1700_010_10"/>
            <w:bookmarkStart w:id="14646" w:name="Z1700_010_10"/>
            <w:bookmarkEnd w:id="146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7" w:name="Z1700_010_11"/>
            <w:bookmarkStart w:id="14648" w:name="Z1700_010_11"/>
            <w:bookmarkEnd w:id="146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9" w:name="Z1700_010_12"/>
            <w:bookmarkStart w:id="14650" w:name="Z1700_010_12"/>
            <w:bookmarkEnd w:id="146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1" w:name="Z1700_010_13"/>
            <w:bookmarkStart w:id="14652" w:name="Z1700_010_13"/>
            <w:bookmarkEnd w:id="1465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3" w:name="Z1700_010_14"/>
            <w:bookmarkStart w:id="14654" w:name="Z1700_010_14"/>
            <w:bookmarkEnd w:id="1465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55" w:name="Z1700_011_03"/>
            <w:bookmarkStart w:id="14656" w:name="Z1700_011_03"/>
            <w:bookmarkEnd w:id="146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7" w:name="Z1700_011_04"/>
            <w:bookmarkStart w:id="14658" w:name="Z1700_011_04"/>
            <w:bookmarkEnd w:id="14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9" w:name="Z1700_011_05"/>
            <w:bookmarkStart w:id="14660" w:name="Z1700_011_05"/>
            <w:bookmarkEnd w:id="146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1" w:name="Z1700_011_06"/>
            <w:bookmarkStart w:id="14662" w:name="Z1700_011_06"/>
            <w:bookmarkEnd w:id="146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3" w:name="Z1700_011_07"/>
            <w:bookmarkStart w:id="14664" w:name="Z1700_011_07"/>
            <w:bookmarkEnd w:id="1466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5" w:name="Z1700_011_08"/>
            <w:bookmarkStart w:id="14666" w:name="Z1700_011_08"/>
            <w:bookmarkEnd w:id="146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7" w:name="Z1700_011_09"/>
            <w:bookmarkStart w:id="14668" w:name="Z1700_011_09"/>
            <w:bookmarkEnd w:id="146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9" w:name="Z1700_011_10"/>
            <w:bookmarkStart w:id="14670" w:name="Z1700_011_10"/>
            <w:bookmarkEnd w:id="146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1" w:name="Z1700_011_11"/>
            <w:bookmarkStart w:id="14672" w:name="Z1700_011_11"/>
            <w:bookmarkEnd w:id="146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3" w:name="Z1700_011_12"/>
            <w:bookmarkStart w:id="14674" w:name="Z1700_011_12"/>
            <w:bookmarkEnd w:id="146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5" w:name="Z1700_011_13"/>
            <w:bookmarkStart w:id="14676" w:name="Z1700_011_13"/>
            <w:bookmarkEnd w:id="1467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7" w:name="Z1700_011_14"/>
            <w:bookmarkStart w:id="14678" w:name="Z1700_011_14"/>
            <w:bookmarkEnd w:id="1467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79" w:name="Z1700_012_03"/>
            <w:bookmarkStart w:id="14680" w:name="Z1700_012_03"/>
            <w:bookmarkEnd w:id="146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1" w:name="Z1700_012_04"/>
            <w:bookmarkStart w:id="14682" w:name="Z1700_012_04"/>
            <w:bookmarkEnd w:id="14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3" w:name="Z1700_012_05"/>
            <w:bookmarkStart w:id="14684" w:name="Z1700_012_05"/>
            <w:bookmarkEnd w:id="146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5" w:name="Z1700_012_06"/>
            <w:bookmarkStart w:id="14686" w:name="Z1700_012_06"/>
            <w:bookmarkEnd w:id="146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7" w:name="Z1700_012_07"/>
            <w:bookmarkStart w:id="14688" w:name="Z1700_012_07"/>
            <w:bookmarkEnd w:id="1468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9" w:name="Z1700_012_08"/>
            <w:bookmarkStart w:id="14690" w:name="Z1700_012_08"/>
            <w:bookmarkEnd w:id="146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1" w:name="Z1700_012_09"/>
            <w:bookmarkStart w:id="14692" w:name="Z1700_012_09"/>
            <w:bookmarkEnd w:id="146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3" w:name="Z1700_012_10"/>
            <w:bookmarkStart w:id="14694" w:name="Z1700_012_10"/>
            <w:bookmarkEnd w:id="146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5" w:name="Z1700_012_11"/>
            <w:bookmarkStart w:id="14696" w:name="Z1700_012_11"/>
            <w:bookmarkEnd w:id="146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7" w:name="Z1700_012_12"/>
            <w:bookmarkStart w:id="14698" w:name="Z1700_012_12"/>
            <w:bookmarkEnd w:id="146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9" w:name="Z1700_012_13"/>
            <w:bookmarkStart w:id="14700" w:name="Z1700_012_13"/>
            <w:bookmarkEnd w:id="1470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01" w:name="Z1700_012_14"/>
            <w:bookmarkStart w:id="14702" w:name="Z1700_012_14"/>
            <w:bookmarkEnd w:id="1470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703" w:name="Z1700_013_03"/>
            <w:bookmarkStart w:id="14704" w:name="Z1700_013_03"/>
            <w:bookmarkEnd w:id="147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5" w:name="Z1700_013_04"/>
            <w:bookmarkStart w:id="14706" w:name="Z1700_013_04"/>
            <w:bookmarkEnd w:id="14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7" w:name="Z1700_013_05"/>
            <w:bookmarkStart w:id="14708" w:name="Z1700_013_05"/>
            <w:bookmarkEnd w:id="147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9" w:name="Z1700_013_06"/>
            <w:bookmarkStart w:id="14710" w:name="Z1700_013_06"/>
            <w:bookmarkEnd w:id="147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1" w:name="Z1700_013_07"/>
            <w:bookmarkStart w:id="14712" w:name="Z1700_013_07"/>
            <w:bookmarkEnd w:id="1471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3" w:name="Z1700_013_08"/>
            <w:bookmarkStart w:id="14714" w:name="Z1700_013_08"/>
            <w:bookmarkEnd w:id="147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5" w:name="Z1700_013_09"/>
            <w:bookmarkStart w:id="14716" w:name="Z1700_013_09"/>
            <w:bookmarkEnd w:id="147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7" w:name="Z1700_013_10"/>
            <w:bookmarkStart w:id="14718" w:name="Z1700_013_10"/>
            <w:bookmarkEnd w:id="147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9" w:name="Z1700_013_11"/>
            <w:bookmarkStart w:id="14720" w:name="Z1700_013_11"/>
            <w:bookmarkEnd w:id="147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21" w:name="Z1700_013_12"/>
            <w:bookmarkStart w:id="14722" w:name="Z1700_013_12"/>
            <w:bookmarkEnd w:id="147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23" w:name="Z1700_013_13"/>
            <w:bookmarkStart w:id="14724" w:name="Z1700_013_13"/>
            <w:bookmarkEnd w:id="1472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25" w:name="Z1700_013_14"/>
            <w:bookmarkStart w:id="14726" w:name="Z1700_013_14"/>
            <w:bookmarkEnd w:id="1472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27" w:name="Z1700_014_03"/>
            <w:bookmarkStart w:id="14728" w:name="Z1700_014_03"/>
            <w:bookmarkEnd w:id="147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9" w:name="Z1700_014_04"/>
            <w:bookmarkStart w:id="14730" w:name="Z1700_014_04"/>
            <w:bookmarkEnd w:id="14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1" w:name="Z1700_014_05"/>
            <w:bookmarkStart w:id="14732" w:name="Z1700_014_05"/>
            <w:bookmarkEnd w:id="147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3" w:name="Z1700_014_06"/>
            <w:bookmarkStart w:id="14734" w:name="Z1700_014_06"/>
            <w:bookmarkEnd w:id="147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5" w:name="Z1700_014_07"/>
            <w:bookmarkStart w:id="14736" w:name="Z1700_014_07"/>
            <w:bookmarkEnd w:id="1473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7" w:name="Z1700_014_08"/>
            <w:bookmarkStart w:id="14738" w:name="Z1700_014_08"/>
            <w:bookmarkEnd w:id="147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9" w:name="Z1700_014_09"/>
            <w:bookmarkStart w:id="14740" w:name="Z1700_014_09"/>
            <w:bookmarkEnd w:id="147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1" w:name="Z1700_014_10"/>
            <w:bookmarkStart w:id="14742" w:name="Z1700_014_10"/>
            <w:bookmarkEnd w:id="147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3" w:name="Z1700_014_11"/>
            <w:bookmarkStart w:id="14744" w:name="Z1700_014_11"/>
            <w:bookmarkEnd w:id="147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5" w:name="Z1700_014_12"/>
            <w:bookmarkStart w:id="14746" w:name="Z1700_014_12"/>
            <w:bookmarkEnd w:id="147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7" w:name="Z1700_014_13"/>
            <w:bookmarkStart w:id="14748" w:name="Z1700_014_13"/>
            <w:bookmarkEnd w:id="1474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9" w:name="Z1700_014_14"/>
            <w:bookmarkStart w:id="14750" w:name="Z1700_014_14"/>
            <w:bookmarkEnd w:id="1475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51" w:name="Z1700_015_03"/>
            <w:bookmarkStart w:id="14752" w:name="Z1700_015_03"/>
            <w:bookmarkEnd w:id="147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3" w:name="Z1700_015_04"/>
            <w:bookmarkStart w:id="14754" w:name="Z1700_015_04"/>
            <w:bookmarkEnd w:id="14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5" w:name="Z1700_015_05"/>
            <w:bookmarkStart w:id="14756" w:name="Z1700_015_05"/>
            <w:bookmarkEnd w:id="147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7" w:name="Z1700_015_06"/>
            <w:bookmarkStart w:id="14758" w:name="Z1700_015_06"/>
            <w:bookmarkEnd w:id="147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9" w:name="Z1700_015_07"/>
            <w:bookmarkStart w:id="14760" w:name="Z1700_015_07"/>
            <w:bookmarkEnd w:id="1476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1" w:name="Z1700_015_08"/>
            <w:bookmarkStart w:id="14762" w:name="Z1700_015_08"/>
            <w:bookmarkEnd w:id="147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3" w:name="Z1700_015_09"/>
            <w:bookmarkStart w:id="14764" w:name="Z1700_015_09"/>
            <w:bookmarkEnd w:id="147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5" w:name="Z1700_015_10"/>
            <w:bookmarkStart w:id="14766" w:name="Z1700_015_10"/>
            <w:bookmarkEnd w:id="147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7" w:name="Z1700_015_11"/>
            <w:bookmarkStart w:id="14768" w:name="Z1700_015_11"/>
            <w:bookmarkEnd w:id="147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9" w:name="Z1700_015_12"/>
            <w:bookmarkStart w:id="14770" w:name="Z1700_015_12"/>
            <w:bookmarkEnd w:id="147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1" w:name="Z1700_015_13"/>
            <w:bookmarkStart w:id="14772" w:name="Z1700_015_13"/>
            <w:bookmarkEnd w:id="1477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3" w:name="Z1700_015_14"/>
            <w:bookmarkStart w:id="14774" w:name="Z1700_015_14"/>
            <w:bookmarkEnd w:id="1477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75" w:name="Z1700_016_03"/>
            <w:bookmarkStart w:id="14776" w:name="Z1700_016_03"/>
            <w:bookmarkEnd w:id="147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7" w:name="Z1700_016_04"/>
            <w:bookmarkStart w:id="14778" w:name="Z1700_016_04"/>
            <w:bookmarkEnd w:id="14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9" w:name="Z1700_016_05"/>
            <w:bookmarkStart w:id="14780" w:name="Z1700_016_05"/>
            <w:bookmarkEnd w:id="147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1" w:name="Z1700_016_06"/>
            <w:bookmarkStart w:id="14782" w:name="Z1700_016_06"/>
            <w:bookmarkEnd w:id="147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3" w:name="Z1700_016_07"/>
            <w:bookmarkStart w:id="14784" w:name="Z1700_016_07"/>
            <w:bookmarkEnd w:id="147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5" w:name="Z1700_016_08"/>
            <w:bookmarkStart w:id="14786" w:name="Z1700_016_08"/>
            <w:bookmarkEnd w:id="147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7" w:name="Z1700_016_09"/>
            <w:bookmarkStart w:id="14788" w:name="Z1700_016_09"/>
            <w:bookmarkEnd w:id="147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9" w:name="Z1700_016_10"/>
            <w:bookmarkStart w:id="14790" w:name="Z1700_016_10"/>
            <w:bookmarkEnd w:id="147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1" w:name="Z1700_016_11"/>
            <w:bookmarkStart w:id="14792" w:name="Z1700_016_11"/>
            <w:bookmarkEnd w:id="147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3" w:name="Z1700_016_12"/>
            <w:bookmarkStart w:id="14794" w:name="Z1700_016_12"/>
            <w:bookmarkEnd w:id="147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5" w:name="Z1700_016_13"/>
            <w:bookmarkStart w:id="14796" w:name="Z1700_016_13"/>
            <w:bookmarkEnd w:id="1479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7" w:name="Z1700_016_14"/>
            <w:bookmarkStart w:id="14798" w:name="Z1700_016_14"/>
            <w:bookmarkEnd w:id="1479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99" w:name="Z1700_017_03"/>
            <w:bookmarkStart w:id="14800" w:name="Z1700_017_03"/>
            <w:bookmarkEnd w:id="148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1" w:name="Z1700_017_04"/>
            <w:bookmarkStart w:id="14802" w:name="Z1700_017_04"/>
            <w:bookmarkEnd w:id="14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3" w:name="Z1700_017_05"/>
            <w:bookmarkStart w:id="14804" w:name="Z1700_017_05"/>
            <w:bookmarkEnd w:id="148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5" w:name="Z1700_017_06"/>
            <w:bookmarkStart w:id="14806" w:name="Z1700_017_06"/>
            <w:bookmarkEnd w:id="148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7" w:name="Z1700_017_07"/>
            <w:bookmarkStart w:id="14808" w:name="Z1700_017_07"/>
            <w:bookmarkEnd w:id="1480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9" w:name="Z1700_017_08"/>
            <w:bookmarkStart w:id="14810" w:name="Z1700_017_08"/>
            <w:bookmarkEnd w:id="148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1" w:name="Z1700_017_09"/>
            <w:bookmarkStart w:id="14812" w:name="Z1700_017_09"/>
            <w:bookmarkEnd w:id="148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3" w:name="Z1700_017_10"/>
            <w:bookmarkStart w:id="14814" w:name="Z1700_017_10"/>
            <w:bookmarkEnd w:id="148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5" w:name="Z1700_017_11"/>
            <w:bookmarkStart w:id="14816" w:name="Z1700_017_11"/>
            <w:bookmarkEnd w:id="148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7" w:name="Z1700_017_12"/>
            <w:bookmarkStart w:id="14818" w:name="Z1700_017_12"/>
            <w:bookmarkEnd w:id="148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9" w:name="Z1700_017_13"/>
            <w:bookmarkStart w:id="14820" w:name="Z1700_017_13"/>
            <w:bookmarkEnd w:id="1482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1" w:name="Z1700_017_14"/>
            <w:bookmarkStart w:id="14822" w:name="Z1700_017_14"/>
            <w:bookmarkEnd w:id="1482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823" w:name="Z1700_018_03"/>
            <w:bookmarkStart w:id="14824" w:name="Z1700_018_03"/>
            <w:bookmarkEnd w:id="148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25" w:name="Z1700_018_04"/>
            <w:bookmarkStart w:id="14826" w:name="Z1700_018_04"/>
            <w:bookmarkEnd w:id="14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27" w:name="Z1700_018_05"/>
            <w:bookmarkStart w:id="14828" w:name="Z1700_018_05"/>
            <w:bookmarkEnd w:id="148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29" w:name="Z1700_018_06"/>
            <w:bookmarkStart w:id="14830" w:name="Z1700_018_06"/>
            <w:bookmarkEnd w:id="148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1" w:name="Z1700_018_07"/>
            <w:bookmarkStart w:id="14832" w:name="Z1700_018_07"/>
            <w:bookmarkEnd w:id="148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3" w:name="Z1700_018_08"/>
            <w:bookmarkStart w:id="14834" w:name="Z1700_018_08"/>
            <w:bookmarkEnd w:id="148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5" w:name="Z1700_018_09"/>
            <w:bookmarkStart w:id="14836" w:name="Z1700_018_09"/>
            <w:bookmarkEnd w:id="148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7" w:name="Z1700_018_10"/>
            <w:bookmarkStart w:id="14838" w:name="Z1700_018_10"/>
            <w:bookmarkEnd w:id="148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9" w:name="Z1700_018_11"/>
            <w:bookmarkStart w:id="14840" w:name="Z1700_018_11"/>
            <w:bookmarkEnd w:id="148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1" w:name="Z1700_018_12"/>
            <w:bookmarkStart w:id="14842" w:name="Z1700_018_12"/>
            <w:bookmarkEnd w:id="148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3" w:name="Z1700_018_13"/>
            <w:bookmarkStart w:id="14844" w:name="Z1700_018_13"/>
            <w:bookmarkEnd w:id="1484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5" w:name="Z1700_018_14"/>
            <w:bookmarkStart w:id="14846" w:name="Z1700_018_14"/>
            <w:bookmarkEnd w:id="1484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47" w:name="Z1700_019_03"/>
            <w:bookmarkStart w:id="14848" w:name="Z1700_019_03"/>
            <w:bookmarkEnd w:id="148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9" w:name="Z1700_019_04"/>
            <w:bookmarkStart w:id="14850" w:name="Z1700_019_04"/>
            <w:bookmarkEnd w:id="14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1" w:name="Z1700_019_05"/>
            <w:bookmarkStart w:id="14852" w:name="Z1700_019_05"/>
            <w:bookmarkEnd w:id="148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3" w:name="Z1700_019_06"/>
            <w:bookmarkStart w:id="14854" w:name="Z1700_019_06"/>
            <w:bookmarkEnd w:id="148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5" w:name="Z1700_019_07"/>
            <w:bookmarkStart w:id="14856" w:name="Z1700_019_07"/>
            <w:bookmarkEnd w:id="148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7" w:name="Z1700_019_08"/>
            <w:bookmarkStart w:id="14858" w:name="Z1700_019_08"/>
            <w:bookmarkEnd w:id="148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9" w:name="Z1700_019_09"/>
            <w:bookmarkStart w:id="14860" w:name="Z1700_019_09"/>
            <w:bookmarkEnd w:id="148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1" w:name="Z1700_019_10"/>
            <w:bookmarkStart w:id="14862" w:name="Z1700_019_10"/>
            <w:bookmarkEnd w:id="148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3" w:name="Z1700_019_11"/>
            <w:bookmarkStart w:id="14864" w:name="Z1700_019_11"/>
            <w:bookmarkEnd w:id="148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5" w:name="Z1700_019_12"/>
            <w:bookmarkStart w:id="14866" w:name="Z1700_019_12"/>
            <w:bookmarkEnd w:id="148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7" w:name="Z1700_019_13"/>
            <w:bookmarkStart w:id="14868" w:name="Z1700_019_13"/>
            <w:bookmarkEnd w:id="1486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9" w:name="Z1700_019_14"/>
            <w:bookmarkStart w:id="14870" w:name="Z1700_019_14"/>
            <w:bookmarkEnd w:id="14870"/>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871" w:name="Z1700_020_03"/>
            <w:bookmarkStart w:id="14872" w:name="Z1700_020_03"/>
            <w:bookmarkEnd w:id="148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3" w:name="Z1700_020_04"/>
            <w:bookmarkStart w:id="14874" w:name="Z1700_020_04"/>
            <w:bookmarkEnd w:id="14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5" w:name="Z1700_020_05"/>
            <w:bookmarkStart w:id="14876" w:name="Z1700_020_05"/>
            <w:bookmarkEnd w:id="148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7" w:name="Z1700_020_06"/>
            <w:bookmarkStart w:id="14878" w:name="Z1700_020_06"/>
            <w:bookmarkEnd w:id="148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9" w:name="Z1700_020_07"/>
            <w:bookmarkStart w:id="14880" w:name="Z1700_020_07"/>
            <w:bookmarkEnd w:id="1488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1" w:name="Z1700_020_08"/>
            <w:bookmarkStart w:id="14882" w:name="Z1700_020_08"/>
            <w:bookmarkEnd w:id="148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3" w:name="Z1700_020_09"/>
            <w:bookmarkStart w:id="14884" w:name="Z1700_020_09"/>
            <w:bookmarkEnd w:id="148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5" w:name="Z1700_020_10"/>
            <w:bookmarkStart w:id="14886" w:name="Z1700_020_10"/>
            <w:bookmarkEnd w:id="148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7" w:name="Z1700_020_11"/>
            <w:bookmarkStart w:id="14888" w:name="Z1700_020_11"/>
            <w:bookmarkEnd w:id="148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9" w:name="Z1700_020_12"/>
            <w:bookmarkStart w:id="14890" w:name="Z1700_020_12"/>
            <w:bookmarkEnd w:id="148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1" w:name="Z1700_020_13"/>
            <w:bookmarkStart w:id="14892" w:name="Z1700_020_13"/>
            <w:bookmarkEnd w:id="1489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3" w:name="Z1700_020_14"/>
            <w:bookmarkStart w:id="14894" w:name="Z1700_020_14"/>
            <w:bookmarkEnd w:id="1489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95" w:name="Z1700_021_03"/>
            <w:bookmarkStart w:id="14896" w:name="Z1700_021_03"/>
            <w:bookmarkEnd w:id="148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7" w:name="Z1700_021_04"/>
            <w:bookmarkStart w:id="14898" w:name="Z1700_021_04"/>
            <w:bookmarkEnd w:id="14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9" w:name="Z1700_021_05"/>
            <w:bookmarkStart w:id="14900" w:name="Z1700_021_05"/>
            <w:bookmarkEnd w:id="149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1" w:name="Z1700_021_06"/>
            <w:bookmarkStart w:id="14902" w:name="Z1700_021_06"/>
            <w:bookmarkEnd w:id="149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3" w:name="Z1700_021_07"/>
            <w:bookmarkStart w:id="14904" w:name="Z1700_021_07"/>
            <w:bookmarkEnd w:id="149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5" w:name="Z1700_021_08"/>
            <w:bookmarkStart w:id="14906" w:name="Z1700_021_08"/>
            <w:bookmarkEnd w:id="149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7" w:name="Z1700_021_09"/>
            <w:bookmarkStart w:id="14908" w:name="Z1700_021_09"/>
            <w:bookmarkEnd w:id="149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9" w:name="Z1700_021_10"/>
            <w:bookmarkStart w:id="14910" w:name="Z1700_021_10"/>
            <w:bookmarkEnd w:id="149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1" w:name="Z1700_021_11"/>
            <w:bookmarkStart w:id="14912" w:name="Z1700_021_11"/>
            <w:bookmarkEnd w:id="149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3" w:name="Z1700_021_12"/>
            <w:bookmarkStart w:id="14914" w:name="Z1700_021_12"/>
            <w:bookmarkEnd w:id="149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5" w:name="Z1700_021_13"/>
            <w:bookmarkStart w:id="14916" w:name="Z1700_021_13"/>
            <w:bookmarkEnd w:id="1491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7" w:name="Z1700_021_14"/>
            <w:bookmarkStart w:id="14918" w:name="Z1700_021_14"/>
            <w:bookmarkEnd w:id="1491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919" w:name="Z1700_022_03"/>
            <w:bookmarkStart w:id="14920" w:name="Z1700_022_03"/>
            <w:bookmarkEnd w:id="149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1" w:name="Z1700_022_04"/>
            <w:bookmarkStart w:id="14922" w:name="Z1700_022_04"/>
            <w:bookmarkEnd w:id="14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3" w:name="Z1700_022_05"/>
            <w:bookmarkStart w:id="14924" w:name="Z1700_022_05"/>
            <w:bookmarkEnd w:id="149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5" w:name="Z1700_022_06"/>
            <w:bookmarkStart w:id="14926" w:name="Z1700_022_06"/>
            <w:bookmarkEnd w:id="149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7" w:name="Z1700_022_07"/>
            <w:bookmarkStart w:id="14928" w:name="Z1700_022_07"/>
            <w:bookmarkEnd w:id="149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9" w:name="Z1700_022_08"/>
            <w:bookmarkStart w:id="14930" w:name="Z1700_022_08"/>
            <w:bookmarkEnd w:id="149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1" w:name="Z1700_022_09"/>
            <w:bookmarkStart w:id="14932" w:name="Z1700_022_09"/>
            <w:bookmarkEnd w:id="149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3" w:name="Z1700_022_10"/>
            <w:bookmarkStart w:id="14934" w:name="Z1700_022_10"/>
            <w:bookmarkEnd w:id="149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5" w:name="Z1700_022_11"/>
            <w:bookmarkStart w:id="14936" w:name="Z1700_022_11"/>
            <w:bookmarkEnd w:id="149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7" w:name="Z1700_022_12"/>
            <w:bookmarkStart w:id="14938" w:name="Z1700_022_12"/>
            <w:bookmarkEnd w:id="149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9" w:name="Z1700_022_13"/>
            <w:bookmarkStart w:id="14940" w:name="Z1700_022_13"/>
            <w:bookmarkEnd w:id="1494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1" w:name="Z1700_022_14"/>
            <w:bookmarkStart w:id="14942" w:name="Z1700_022_14"/>
            <w:bookmarkEnd w:id="1494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943" w:name="Z1700_023_03"/>
            <w:bookmarkStart w:id="14944" w:name="Z1700_023_03"/>
            <w:bookmarkEnd w:id="149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5" w:name="Z1700_023_04"/>
            <w:bookmarkStart w:id="14946" w:name="Z1700_023_04"/>
            <w:bookmarkEnd w:id="149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7" w:name="Z1700_023_05"/>
            <w:bookmarkStart w:id="14948" w:name="Z1700_023_05"/>
            <w:bookmarkEnd w:id="149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9" w:name="Z1700_023_06"/>
            <w:bookmarkStart w:id="14950" w:name="Z1700_023_06"/>
            <w:bookmarkEnd w:id="149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1" w:name="Z1700_023_07"/>
            <w:bookmarkStart w:id="14952" w:name="Z1700_023_07"/>
            <w:bookmarkEnd w:id="149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3" w:name="Z1700_023_08"/>
            <w:bookmarkStart w:id="14954" w:name="Z1700_023_08"/>
            <w:bookmarkEnd w:id="149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5" w:name="Z1700_023_09"/>
            <w:bookmarkStart w:id="14956" w:name="Z1700_023_09"/>
            <w:bookmarkEnd w:id="149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7" w:name="Z1700_023_10"/>
            <w:bookmarkStart w:id="14958" w:name="Z1700_023_10"/>
            <w:bookmarkEnd w:id="149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9" w:name="Z1700_023_11"/>
            <w:bookmarkStart w:id="14960" w:name="Z1700_023_11"/>
            <w:bookmarkEnd w:id="149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1" w:name="Z1700_023_12"/>
            <w:bookmarkStart w:id="14962" w:name="Z1700_023_12"/>
            <w:bookmarkEnd w:id="149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3" w:name="Z1700_023_13"/>
            <w:bookmarkStart w:id="14964" w:name="Z1700_023_13"/>
            <w:bookmarkEnd w:id="1496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5" w:name="Z1700_023_14"/>
            <w:bookmarkStart w:id="14966" w:name="Z1700_023_14"/>
            <w:bookmarkEnd w:id="1496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967" w:name="Z1700_024_03"/>
            <w:bookmarkStart w:id="14968" w:name="Z1700_024_03"/>
            <w:bookmarkEnd w:id="149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9" w:name="Z1700_024_04"/>
            <w:bookmarkStart w:id="14970" w:name="Z1700_024_04"/>
            <w:bookmarkEnd w:id="149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1" w:name="Z1700_024_05"/>
            <w:bookmarkStart w:id="14972" w:name="Z1700_024_05"/>
            <w:bookmarkEnd w:id="149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3" w:name="Z1700_024_06"/>
            <w:bookmarkStart w:id="14974" w:name="Z1700_024_06"/>
            <w:bookmarkEnd w:id="149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5" w:name="Z1700_024_07"/>
            <w:bookmarkStart w:id="14976" w:name="Z1700_024_07"/>
            <w:bookmarkEnd w:id="1497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7" w:name="Z1700_024_08"/>
            <w:bookmarkStart w:id="14978" w:name="Z1700_024_08"/>
            <w:bookmarkEnd w:id="149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9" w:name="Z1700_024_09"/>
            <w:bookmarkStart w:id="14980" w:name="Z1700_024_09"/>
            <w:bookmarkEnd w:id="149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1" w:name="Z1700_024_10"/>
            <w:bookmarkStart w:id="14982" w:name="Z1700_024_10"/>
            <w:bookmarkEnd w:id="149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3" w:name="Z1700_024_11"/>
            <w:bookmarkStart w:id="14984" w:name="Z1700_024_11"/>
            <w:bookmarkEnd w:id="149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5" w:name="Z1700_024_12"/>
            <w:bookmarkStart w:id="14986" w:name="Z1700_024_12"/>
            <w:bookmarkEnd w:id="149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7" w:name="Z1700_024_13"/>
            <w:bookmarkStart w:id="14988" w:name="Z1700_024_13"/>
            <w:bookmarkEnd w:id="1498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9" w:name="Z1700_024_14"/>
            <w:bookmarkStart w:id="14990" w:name="Z1700_024_14"/>
            <w:bookmarkEnd w:id="1499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991" w:name="Z1700_025_03"/>
            <w:bookmarkStart w:id="14992" w:name="Z1700_025_03"/>
            <w:bookmarkEnd w:id="149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3" w:name="Z1700_025_04"/>
            <w:bookmarkStart w:id="14994" w:name="Z1700_025_04"/>
            <w:bookmarkEnd w:id="149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5" w:name="Z1700_025_05"/>
            <w:bookmarkStart w:id="14996" w:name="Z1700_025_05"/>
            <w:bookmarkEnd w:id="149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7" w:name="Z1700_025_06"/>
            <w:bookmarkStart w:id="14998" w:name="Z1700_025_06"/>
            <w:bookmarkEnd w:id="149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9" w:name="Z1700_025_07"/>
            <w:bookmarkStart w:id="15000" w:name="Z1700_025_07"/>
            <w:bookmarkEnd w:id="150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1" w:name="Z1700_025_08"/>
            <w:bookmarkStart w:id="15002" w:name="Z1700_025_08"/>
            <w:bookmarkEnd w:id="150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3" w:name="Z1700_025_09"/>
            <w:bookmarkStart w:id="15004" w:name="Z1700_025_09"/>
            <w:bookmarkEnd w:id="150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5" w:name="Z1700_025_10"/>
            <w:bookmarkStart w:id="15006" w:name="Z1700_025_10"/>
            <w:bookmarkEnd w:id="150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7" w:name="Z1700_025_11"/>
            <w:bookmarkStart w:id="15008" w:name="Z1700_025_11"/>
            <w:bookmarkEnd w:id="150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9" w:name="Z1700_025_12"/>
            <w:bookmarkStart w:id="15010" w:name="Z1700_025_12"/>
            <w:bookmarkEnd w:id="150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1" w:name="Z1700_025_13"/>
            <w:bookmarkStart w:id="15012" w:name="Z1700_025_13"/>
            <w:bookmarkEnd w:id="1501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3" w:name="Z1700_025_14"/>
            <w:bookmarkStart w:id="15014" w:name="Z1700_025_14"/>
            <w:bookmarkEnd w:id="1501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15" w:name="Z1700_026_03"/>
            <w:bookmarkStart w:id="15016" w:name="Z1700_026_03"/>
            <w:bookmarkEnd w:id="150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7" w:name="Z1700_026_04"/>
            <w:bookmarkStart w:id="15018" w:name="Z1700_026_04"/>
            <w:bookmarkEnd w:id="150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9" w:name="Z1700_026_05"/>
            <w:bookmarkStart w:id="15020" w:name="Z1700_026_05"/>
            <w:bookmarkEnd w:id="150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1" w:name="Z1700_026_06"/>
            <w:bookmarkStart w:id="15022" w:name="Z1700_026_06"/>
            <w:bookmarkEnd w:id="150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3" w:name="Z1700_026_07"/>
            <w:bookmarkStart w:id="15024" w:name="Z1700_026_07"/>
            <w:bookmarkEnd w:id="150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5" w:name="Z1700_026_08"/>
            <w:bookmarkStart w:id="15026" w:name="Z1700_026_08"/>
            <w:bookmarkEnd w:id="150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7" w:name="Z1700_026_09"/>
            <w:bookmarkStart w:id="15028" w:name="Z1700_026_09"/>
            <w:bookmarkEnd w:id="150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9" w:name="Z1700_026_10"/>
            <w:bookmarkStart w:id="15030" w:name="Z1700_026_10"/>
            <w:bookmarkEnd w:id="150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1" w:name="Z1700_026_11"/>
            <w:bookmarkStart w:id="15032" w:name="Z1700_026_11"/>
            <w:bookmarkEnd w:id="150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3" w:name="Z1700_026_12"/>
            <w:bookmarkStart w:id="15034" w:name="Z1700_026_12"/>
            <w:bookmarkEnd w:id="150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5" w:name="Z1700_026_13"/>
            <w:bookmarkStart w:id="15036" w:name="Z1700_026_13"/>
            <w:bookmarkEnd w:id="1503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7" w:name="Z1700_026_14"/>
            <w:bookmarkStart w:id="15038" w:name="Z1700_026_14"/>
            <w:bookmarkEnd w:id="1503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39" w:name="Z1700_027_03"/>
            <w:bookmarkStart w:id="15040" w:name="Z1700_027_03"/>
            <w:bookmarkEnd w:id="150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1" w:name="Z1700_027_04"/>
            <w:bookmarkStart w:id="15042" w:name="Z1700_027_04"/>
            <w:bookmarkEnd w:id="150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3" w:name="Z1700_027_05"/>
            <w:bookmarkStart w:id="15044" w:name="Z1700_027_05"/>
            <w:bookmarkEnd w:id="150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5" w:name="Z1700_027_06"/>
            <w:bookmarkStart w:id="15046" w:name="Z1700_027_06"/>
            <w:bookmarkEnd w:id="150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7" w:name="Z1700_027_07"/>
            <w:bookmarkStart w:id="15048" w:name="Z1700_027_07"/>
            <w:bookmarkEnd w:id="150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9" w:name="Z1700_027_08"/>
            <w:bookmarkStart w:id="15050" w:name="Z1700_027_08"/>
            <w:bookmarkEnd w:id="150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1" w:name="Z1700_027_09"/>
            <w:bookmarkStart w:id="15052" w:name="Z1700_027_09"/>
            <w:bookmarkEnd w:id="150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3" w:name="Z1700_027_10"/>
            <w:bookmarkStart w:id="15054" w:name="Z1700_027_10"/>
            <w:bookmarkEnd w:id="150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5" w:name="Z1700_027_11"/>
            <w:bookmarkStart w:id="15056" w:name="Z1700_027_11"/>
            <w:bookmarkEnd w:id="150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7" w:name="Z1700_027_12"/>
            <w:bookmarkStart w:id="15058" w:name="Z1700_027_12"/>
            <w:bookmarkEnd w:id="150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9" w:name="Z1700_027_13"/>
            <w:bookmarkStart w:id="15060" w:name="Z1700_027_13"/>
            <w:bookmarkEnd w:id="1506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1" w:name="Z1700_027_14"/>
            <w:bookmarkStart w:id="15062" w:name="Z1700_027_14"/>
            <w:bookmarkEnd w:id="1506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63" w:name="Z1700_028_03"/>
            <w:bookmarkStart w:id="15064" w:name="Z1700_028_03"/>
            <w:bookmarkEnd w:id="150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5" w:name="Z1700_028_04"/>
            <w:bookmarkStart w:id="15066" w:name="Z1700_028_04"/>
            <w:bookmarkEnd w:id="150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7" w:name="Z1700_028_05"/>
            <w:bookmarkStart w:id="15068" w:name="Z1700_028_05"/>
            <w:bookmarkEnd w:id="150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9" w:name="Z1700_028_06"/>
            <w:bookmarkStart w:id="15070" w:name="Z1700_028_06"/>
            <w:bookmarkEnd w:id="150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1" w:name="Z1700_028_07"/>
            <w:bookmarkStart w:id="15072" w:name="Z1700_028_07"/>
            <w:bookmarkEnd w:id="150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3" w:name="Z1700_028_08"/>
            <w:bookmarkStart w:id="15074" w:name="Z1700_028_08"/>
            <w:bookmarkEnd w:id="150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5" w:name="Z1700_028_09"/>
            <w:bookmarkStart w:id="15076" w:name="Z1700_028_09"/>
            <w:bookmarkEnd w:id="150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7" w:name="Z1700_028_10"/>
            <w:bookmarkStart w:id="15078" w:name="Z1700_028_10"/>
            <w:bookmarkEnd w:id="150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9" w:name="Z1700_028_11"/>
            <w:bookmarkStart w:id="15080" w:name="Z1700_028_11"/>
            <w:bookmarkEnd w:id="150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1" w:name="Z1700_028_12"/>
            <w:bookmarkStart w:id="15082" w:name="Z1700_028_12"/>
            <w:bookmarkEnd w:id="150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3" w:name="Z1700_028_13"/>
            <w:bookmarkStart w:id="15084" w:name="Z1700_028_13"/>
            <w:bookmarkEnd w:id="1508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5" w:name="Z1700_028_14"/>
            <w:bookmarkStart w:id="15086" w:name="Z1700_028_14"/>
            <w:bookmarkEnd w:id="1508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087" w:name="Z1700_029_03"/>
            <w:bookmarkStart w:id="15088" w:name="Z1700_029_03"/>
            <w:bookmarkEnd w:id="150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89" w:name="Z1700_029_04"/>
            <w:bookmarkStart w:id="15090" w:name="Z1700_029_04"/>
            <w:bookmarkEnd w:id="150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1" w:name="Z1700_029_05"/>
            <w:bookmarkStart w:id="15092" w:name="Z1700_029_05"/>
            <w:bookmarkEnd w:id="150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3" w:name="Z1700_029_06"/>
            <w:bookmarkStart w:id="15094" w:name="Z1700_029_06"/>
            <w:bookmarkEnd w:id="150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5" w:name="Z1700_029_07"/>
            <w:bookmarkStart w:id="15096" w:name="Z1700_029_07"/>
            <w:bookmarkEnd w:id="1509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7" w:name="Z1700_029_08"/>
            <w:bookmarkStart w:id="15098" w:name="Z1700_029_08"/>
            <w:bookmarkEnd w:id="150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9" w:name="Z1700_029_09"/>
            <w:bookmarkStart w:id="15100" w:name="Z1700_029_09"/>
            <w:bookmarkEnd w:id="151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1" w:name="Z1700_029_10"/>
            <w:bookmarkStart w:id="15102" w:name="Z1700_029_10"/>
            <w:bookmarkEnd w:id="151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3" w:name="Z1700_029_11"/>
            <w:bookmarkStart w:id="15104" w:name="Z1700_029_11"/>
            <w:bookmarkEnd w:id="15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5" w:name="Z1700_029_12"/>
            <w:bookmarkStart w:id="15106" w:name="Z1700_029_12"/>
            <w:bookmarkEnd w:id="151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7" w:name="Z1700_029_13"/>
            <w:bookmarkStart w:id="15108" w:name="Z1700_029_13"/>
            <w:bookmarkEnd w:id="1510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9" w:name="Z1700_029_14"/>
            <w:bookmarkStart w:id="15110" w:name="Z1700_029_14"/>
            <w:bookmarkEnd w:id="1511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11" w:name="Z1700_030_03"/>
            <w:bookmarkStart w:id="15112" w:name="Z1700_030_03"/>
            <w:bookmarkEnd w:id="151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3" w:name="Z1700_030_04"/>
            <w:bookmarkStart w:id="15114" w:name="Z1700_030_04"/>
            <w:bookmarkEnd w:id="151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5" w:name="Z1700_030_05"/>
            <w:bookmarkStart w:id="15116" w:name="Z1700_030_05"/>
            <w:bookmarkEnd w:id="151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7" w:name="Z1700_030_06"/>
            <w:bookmarkStart w:id="15118" w:name="Z1700_030_06"/>
            <w:bookmarkEnd w:id="151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9" w:name="Z1700_030_07"/>
            <w:bookmarkStart w:id="15120" w:name="Z1700_030_07"/>
            <w:bookmarkEnd w:id="151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1" w:name="Z1700_030_08"/>
            <w:bookmarkStart w:id="15122" w:name="Z1700_030_08"/>
            <w:bookmarkEnd w:id="151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3" w:name="Z1700_030_09"/>
            <w:bookmarkStart w:id="15124" w:name="Z1700_030_09"/>
            <w:bookmarkEnd w:id="151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5" w:name="Z1700_030_10"/>
            <w:bookmarkStart w:id="15126" w:name="Z1700_030_10"/>
            <w:bookmarkEnd w:id="151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7" w:name="Z1700_030_11"/>
            <w:bookmarkStart w:id="15128" w:name="Z1700_030_11"/>
            <w:bookmarkEnd w:id="151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9" w:name="Z1700_030_12"/>
            <w:bookmarkStart w:id="15130" w:name="Z1700_030_12"/>
            <w:bookmarkEnd w:id="151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1" w:name="Z1700_030_13"/>
            <w:bookmarkStart w:id="15132" w:name="Z1700_030_13"/>
            <w:bookmarkEnd w:id="1513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3" w:name="Z1700_030_14"/>
            <w:bookmarkStart w:id="15134" w:name="Z1700_030_14"/>
            <w:bookmarkEnd w:id="1513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35" w:name="Z1700_031_03"/>
            <w:bookmarkStart w:id="15136" w:name="Z1700_031_03"/>
            <w:bookmarkEnd w:id="151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7" w:name="Z1700_031_04"/>
            <w:bookmarkStart w:id="15138" w:name="Z1700_031_04"/>
            <w:bookmarkEnd w:id="15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9" w:name="Z1700_031_05"/>
            <w:bookmarkStart w:id="15140" w:name="Z1700_031_05"/>
            <w:bookmarkEnd w:id="151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1" w:name="Z1700_031_06"/>
            <w:bookmarkStart w:id="15142" w:name="Z1700_031_06"/>
            <w:bookmarkEnd w:id="151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3" w:name="Z1700_031_07"/>
            <w:bookmarkStart w:id="15144" w:name="Z1700_031_07"/>
            <w:bookmarkEnd w:id="151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5" w:name="Z1700_031_08"/>
            <w:bookmarkStart w:id="15146" w:name="Z1700_031_08"/>
            <w:bookmarkEnd w:id="151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7" w:name="Z1700_031_09"/>
            <w:bookmarkStart w:id="15148" w:name="Z1700_031_09"/>
            <w:bookmarkEnd w:id="151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9" w:name="Z1700_031_10"/>
            <w:bookmarkStart w:id="15150" w:name="Z1700_031_10"/>
            <w:bookmarkEnd w:id="15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1" w:name="Z1700_031_11"/>
            <w:bookmarkStart w:id="15152" w:name="Z1700_031_11"/>
            <w:bookmarkEnd w:id="15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3" w:name="Z1700_031_12"/>
            <w:bookmarkStart w:id="15154" w:name="Z1700_031_12"/>
            <w:bookmarkEnd w:id="151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5" w:name="Z1700_031_13"/>
            <w:bookmarkStart w:id="15156" w:name="Z1700_031_13"/>
            <w:bookmarkEnd w:id="1515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7" w:name="Z1700_031_14"/>
            <w:bookmarkStart w:id="15158" w:name="Z1700_031_14"/>
            <w:bookmarkEnd w:id="1515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59" w:name="Z1700_032_03"/>
            <w:bookmarkStart w:id="15160" w:name="Z1700_032_03"/>
            <w:bookmarkEnd w:id="151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1" w:name="Z1700_032_04"/>
            <w:bookmarkStart w:id="15162" w:name="Z1700_032_04"/>
            <w:bookmarkEnd w:id="151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3" w:name="Z1700_032_05"/>
            <w:bookmarkStart w:id="15164" w:name="Z1700_032_05"/>
            <w:bookmarkEnd w:id="151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5" w:name="Z1700_032_06"/>
            <w:bookmarkStart w:id="15166" w:name="Z1700_032_06"/>
            <w:bookmarkEnd w:id="151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7" w:name="Z1700_032_07"/>
            <w:bookmarkStart w:id="15168" w:name="Z1700_032_07"/>
            <w:bookmarkEnd w:id="151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9" w:name="Z1700_032_08"/>
            <w:bookmarkStart w:id="15170" w:name="Z1700_032_08"/>
            <w:bookmarkEnd w:id="151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1" w:name="Z1700_032_09"/>
            <w:bookmarkStart w:id="15172" w:name="Z1700_032_09"/>
            <w:bookmarkEnd w:id="151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3" w:name="Z1700_032_10"/>
            <w:bookmarkStart w:id="15174" w:name="Z1700_032_10"/>
            <w:bookmarkEnd w:id="15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5" w:name="Z1700_032_11"/>
            <w:bookmarkStart w:id="15176" w:name="Z1700_032_11"/>
            <w:bookmarkEnd w:id="151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7" w:name="Z1700_032_12"/>
            <w:bookmarkStart w:id="15178" w:name="Z1700_032_12"/>
            <w:bookmarkEnd w:id="151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9" w:name="Z1700_032_13"/>
            <w:bookmarkStart w:id="15180" w:name="Z1700_032_13"/>
            <w:bookmarkEnd w:id="1518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1" w:name="Z1700_032_14"/>
            <w:bookmarkStart w:id="15182" w:name="Z1700_032_14"/>
            <w:bookmarkEnd w:id="1518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бщей практики (семей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183" w:name="Z1700_033_03"/>
            <w:bookmarkStart w:id="15184" w:name="Z1700_033_03"/>
            <w:bookmarkEnd w:id="151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5" w:name="Z1700_033_04"/>
            <w:bookmarkStart w:id="15186" w:name="Z1700_033_04"/>
            <w:bookmarkEnd w:id="15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7" w:name="Z1700_033_05"/>
            <w:bookmarkStart w:id="15188" w:name="Z1700_033_05"/>
            <w:bookmarkEnd w:id="151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9" w:name="Z1700_033_06"/>
            <w:bookmarkStart w:id="15190" w:name="Z1700_033_06"/>
            <w:bookmarkEnd w:id="151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1" w:name="Z1700_033_07"/>
            <w:bookmarkStart w:id="15192" w:name="Z1700_033_07"/>
            <w:bookmarkEnd w:id="1519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3" w:name="Z1700_033_08"/>
            <w:bookmarkStart w:id="15194" w:name="Z1700_033_08"/>
            <w:bookmarkEnd w:id="151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5" w:name="Z1700_033_09"/>
            <w:bookmarkStart w:id="15196" w:name="Z1700_033_09"/>
            <w:bookmarkEnd w:id="151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7" w:name="Z1700_033_10"/>
            <w:bookmarkStart w:id="15198" w:name="Z1700_033_10"/>
            <w:bookmarkEnd w:id="15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9" w:name="Z1700_033_11"/>
            <w:bookmarkStart w:id="15200" w:name="Z1700_033_11"/>
            <w:bookmarkEnd w:id="15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1" w:name="Z1700_033_12"/>
            <w:bookmarkStart w:id="15202" w:name="Z1700_033_12"/>
            <w:bookmarkEnd w:id="152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3" w:name="Z1700_033_13"/>
            <w:bookmarkStart w:id="15204" w:name="Z1700_033_13"/>
            <w:bookmarkEnd w:id="1520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5" w:name="Z1700_033_14"/>
            <w:bookmarkStart w:id="15206" w:name="Z1700_033_14"/>
            <w:bookmarkEnd w:id="1520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07" w:name="Z1700_034_03"/>
            <w:bookmarkStart w:id="15208" w:name="Z1700_034_03"/>
            <w:bookmarkEnd w:id="152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9" w:name="Z1700_034_04"/>
            <w:bookmarkStart w:id="15210" w:name="Z1700_034_04"/>
            <w:bookmarkEnd w:id="152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1" w:name="Z1700_034_05"/>
            <w:bookmarkStart w:id="15212" w:name="Z1700_034_05"/>
            <w:bookmarkEnd w:id="152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3" w:name="Z1700_034_06"/>
            <w:bookmarkStart w:id="15214" w:name="Z1700_034_06"/>
            <w:bookmarkEnd w:id="152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5" w:name="Z1700_034_07"/>
            <w:bookmarkStart w:id="15216" w:name="Z1700_034_07"/>
            <w:bookmarkEnd w:id="1521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7" w:name="Z1700_034_08"/>
            <w:bookmarkStart w:id="15218" w:name="Z1700_034_08"/>
            <w:bookmarkEnd w:id="152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9" w:name="Z1700_034_09"/>
            <w:bookmarkStart w:id="15220" w:name="Z1700_034_09"/>
            <w:bookmarkEnd w:id="152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1" w:name="Z1700_034_10"/>
            <w:bookmarkStart w:id="15222" w:name="Z1700_034_10"/>
            <w:bookmarkEnd w:id="152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3" w:name="Z1700_034_11"/>
            <w:bookmarkStart w:id="15224" w:name="Z1700_034_11"/>
            <w:bookmarkEnd w:id="152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5" w:name="Z1700_034_12"/>
            <w:bookmarkStart w:id="15226" w:name="Z1700_034_12"/>
            <w:bookmarkEnd w:id="152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7" w:name="Z1700_034_13"/>
            <w:bookmarkStart w:id="15228" w:name="Z1700_034_13"/>
            <w:bookmarkEnd w:id="1522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9" w:name="Z1700_034_14"/>
            <w:bookmarkStart w:id="15230" w:name="Z1700_034_14"/>
            <w:bookmarkEnd w:id="1523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31" w:name="Z1700_035_03"/>
            <w:bookmarkStart w:id="15232" w:name="Z1700_035_03"/>
            <w:bookmarkEnd w:id="152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3" w:name="Z1700_035_04"/>
            <w:bookmarkStart w:id="15234" w:name="Z1700_035_04"/>
            <w:bookmarkEnd w:id="152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5" w:name="Z1700_035_05"/>
            <w:bookmarkStart w:id="15236" w:name="Z1700_035_05"/>
            <w:bookmarkEnd w:id="152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7" w:name="Z1700_035_06"/>
            <w:bookmarkStart w:id="15238" w:name="Z1700_035_06"/>
            <w:bookmarkEnd w:id="152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9" w:name="Z1700_035_07"/>
            <w:bookmarkStart w:id="15240" w:name="Z1700_035_07"/>
            <w:bookmarkEnd w:id="1524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1" w:name="Z1700_035_08"/>
            <w:bookmarkStart w:id="15242" w:name="Z1700_035_08"/>
            <w:bookmarkEnd w:id="152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3" w:name="Z1700_035_09"/>
            <w:bookmarkStart w:id="15244" w:name="Z1700_035_09"/>
            <w:bookmarkEnd w:id="152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5" w:name="Z1700_035_10"/>
            <w:bookmarkStart w:id="15246" w:name="Z1700_035_10"/>
            <w:bookmarkEnd w:id="152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7" w:name="Z1700_035_11"/>
            <w:bookmarkStart w:id="15248" w:name="Z1700_035_11"/>
            <w:bookmarkEnd w:id="152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9" w:name="Z1700_035_12"/>
            <w:bookmarkStart w:id="15250" w:name="Z1700_035_12"/>
            <w:bookmarkEnd w:id="152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1" w:name="Z1700_035_13"/>
            <w:bookmarkStart w:id="15252" w:name="Z1700_035_13"/>
            <w:bookmarkEnd w:id="1525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3" w:name="Z1700_035_14"/>
            <w:bookmarkStart w:id="15254" w:name="Z1700_035_14"/>
            <w:bookmarkEnd w:id="1525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55" w:name="Z1700_036_03"/>
            <w:bookmarkStart w:id="15256" w:name="Z1700_036_03"/>
            <w:bookmarkEnd w:id="152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7" w:name="Z1700_036_04"/>
            <w:bookmarkStart w:id="15258" w:name="Z1700_036_04"/>
            <w:bookmarkEnd w:id="152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9" w:name="Z1700_036_05"/>
            <w:bookmarkStart w:id="15260" w:name="Z1700_036_05"/>
            <w:bookmarkEnd w:id="152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1" w:name="Z1700_036_06"/>
            <w:bookmarkStart w:id="15262" w:name="Z1700_036_06"/>
            <w:bookmarkEnd w:id="152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3" w:name="Z1700_036_07"/>
            <w:bookmarkStart w:id="15264" w:name="Z1700_036_07"/>
            <w:bookmarkEnd w:id="1526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5" w:name="Z1700_036_08"/>
            <w:bookmarkStart w:id="15266" w:name="Z1700_036_08"/>
            <w:bookmarkEnd w:id="15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7" w:name="Z1700_036_09"/>
            <w:bookmarkStart w:id="15268" w:name="Z1700_036_09"/>
            <w:bookmarkEnd w:id="152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9" w:name="Z1700_036_10"/>
            <w:bookmarkStart w:id="15270" w:name="Z1700_036_10"/>
            <w:bookmarkEnd w:id="152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1" w:name="Z1700_036_11"/>
            <w:bookmarkStart w:id="15272" w:name="Z1700_036_11"/>
            <w:bookmarkEnd w:id="152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3" w:name="Z1700_036_12"/>
            <w:bookmarkStart w:id="15274" w:name="Z1700_036_12"/>
            <w:bookmarkEnd w:id="152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5" w:name="Z1700_036_13"/>
            <w:bookmarkStart w:id="15276" w:name="Z1700_036_13"/>
            <w:bookmarkEnd w:id="1527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7" w:name="Z1700_036_14"/>
            <w:bookmarkStart w:id="15278" w:name="Z1700_036_14"/>
            <w:bookmarkEnd w:id="1527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79" w:name="Z1700_037_03"/>
            <w:bookmarkStart w:id="15280" w:name="Z1700_037_03"/>
            <w:bookmarkEnd w:id="152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1" w:name="Z1700_037_04"/>
            <w:bookmarkStart w:id="15282" w:name="Z1700_037_04"/>
            <w:bookmarkEnd w:id="152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3" w:name="Z1700_037_05"/>
            <w:bookmarkStart w:id="15284" w:name="Z1700_037_05"/>
            <w:bookmarkEnd w:id="152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5" w:name="Z1700_037_06"/>
            <w:bookmarkStart w:id="15286" w:name="Z1700_037_06"/>
            <w:bookmarkEnd w:id="152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7" w:name="Z1700_037_07"/>
            <w:bookmarkStart w:id="15288" w:name="Z1700_037_07"/>
            <w:bookmarkEnd w:id="1528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9" w:name="Z1700_037_08"/>
            <w:bookmarkStart w:id="15290" w:name="Z1700_037_08"/>
            <w:bookmarkEnd w:id="152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1" w:name="Z1700_037_09"/>
            <w:bookmarkStart w:id="15292" w:name="Z1700_037_09"/>
            <w:bookmarkEnd w:id="152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3" w:name="Z1700_037_10"/>
            <w:bookmarkStart w:id="15294" w:name="Z1700_037_10"/>
            <w:bookmarkEnd w:id="15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5" w:name="Z1700_037_11"/>
            <w:bookmarkStart w:id="15296" w:name="Z1700_037_11"/>
            <w:bookmarkEnd w:id="152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7" w:name="Z1700_037_12"/>
            <w:bookmarkStart w:id="15298" w:name="Z1700_037_12"/>
            <w:bookmarkEnd w:id="152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9" w:name="Z1700_037_13"/>
            <w:bookmarkStart w:id="15300" w:name="Z1700_037_13"/>
            <w:bookmarkEnd w:id="1530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1" w:name="Z1700_037_14"/>
            <w:bookmarkStart w:id="15302" w:name="Z1700_037_14"/>
            <w:bookmarkEnd w:id="1530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03" w:name="Z1700_038_03"/>
            <w:bookmarkStart w:id="15304" w:name="Z1700_038_03"/>
            <w:bookmarkEnd w:id="153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5" w:name="Z1700_038_04"/>
            <w:bookmarkStart w:id="15306" w:name="Z1700_038_04"/>
            <w:bookmarkEnd w:id="153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7" w:name="Z1700_038_05"/>
            <w:bookmarkStart w:id="15308" w:name="Z1700_038_05"/>
            <w:bookmarkEnd w:id="153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9" w:name="Z1700_038_06"/>
            <w:bookmarkStart w:id="15310" w:name="Z1700_038_06"/>
            <w:bookmarkEnd w:id="153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1" w:name="Z1700_038_07"/>
            <w:bookmarkStart w:id="15312" w:name="Z1700_038_07"/>
            <w:bookmarkEnd w:id="1531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3" w:name="Z1700_038_08"/>
            <w:bookmarkStart w:id="15314" w:name="Z1700_038_08"/>
            <w:bookmarkEnd w:id="153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5" w:name="Z1700_038_09"/>
            <w:bookmarkStart w:id="15316" w:name="Z1700_038_09"/>
            <w:bookmarkEnd w:id="153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7" w:name="Z1700_038_10"/>
            <w:bookmarkStart w:id="15318" w:name="Z1700_038_10"/>
            <w:bookmarkEnd w:id="153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9" w:name="Z1700_038_11"/>
            <w:bookmarkStart w:id="15320" w:name="Z1700_038_11"/>
            <w:bookmarkEnd w:id="153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1" w:name="Z1700_038_12"/>
            <w:bookmarkStart w:id="15322" w:name="Z1700_038_12"/>
            <w:bookmarkEnd w:id="153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3" w:name="Z1700_038_13"/>
            <w:bookmarkStart w:id="15324" w:name="Z1700_038_13"/>
            <w:bookmarkEnd w:id="1532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5" w:name="Z1700_038_14"/>
            <w:bookmarkStart w:id="15326" w:name="Z1700_038_14"/>
            <w:bookmarkEnd w:id="15326"/>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327" w:name="Z1700_039_03"/>
            <w:bookmarkStart w:id="15328" w:name="Z1700_039_03"/>
            <w:bookmarkEnd w:id="153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29" w:name="Z1700_039_04"/>
            <w:bookmarkStart w:id="15330" w:name="Z1700_039_04"/>
            <w:bookmarkEnd w:id="153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31" w:name="Z1700_039_05"/>
            <w:bookmarkStart w:id="15332" w:name="Z1700_039_05"/>
            <w:bookmarkEnd w:id="153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33" w:name="Z1700_039_06"/>
            <w:bookmarkStart w:id="15334" w:name="Z1700_039_06"/>
            <w:bookmarkEnd w:id="153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35" w:name="Z1700_039_07"/>
            <w:bookmarkStart w:id="15336" w:name="Z1700_039_07"/>
            <w:bookmarkEnd w:id="1533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37" w:name="Z1700_039_08"/>
            <w:bookmarkStart w:id="15338" w:name="Z1700_039_08"/>
            <w:bookmarkEnd w:id="153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39" w:name="Z1700_039_09"/>
            <w:bookmarkStart w:id="15340" w:name="Z1700_039_09"/>
            <w:bookmarkEnd w:id="153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1" w:name="Z1700_039_10"/>
            <w:bookmarkStart w:id="15342" w:name="Z1700_039_10"/>
            <w:bookmarkEnd w:id="153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3" w:name="Z1700_039_11"/>
            <w:bookmarkStart w:id="15344" w:name="Z1700_039_11"/>
            <w:bookmarkEnd w:id="153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5" w:name="Z1700_039_12"/>
            <w:bookmarkStart w:id="15346" w:name="Z1700_039_12"/>
            <w:bookmarkEnd w:id="153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7" w:name="Z1700_039_13"/>
            <w:bookmarkStart w:id="15348" w:name="Z1700_039_13"/>
            <w:bookmarkEnd w:id="1534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9" w:name="Z1700_039_14"/>
            <w:bookmarkStart w:id="15350" w:name="Z1700_039_14"/>
            <w:bookmarkEnd w:id="15350"/>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51" w:name="Z1700_040_03"/>
            <w:bookmarkStart w:id="15352" w:name="Z1700_040_03"/>
            <w:bookmarkEnd w:id="153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3" w:name="Z1700_040_04"/>
            <w:bookmarkStart w:id="15354" w:name="Z1700_040_04"/>
            <w:bookmarkEnd w:id="153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5" w:name="Z1700_040_05"/>
            <w:bookmarkStart w:id="15356" w:name="Z1700_040_05"/>
            <w:bookmarkEnd w:id="153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7" w:name="Z1700_040_06"/>
            <w:bookmarkStart w:id="15358" w:name="Z1700_040_06"/>
            <w:bookmarkEnd w:id="153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9" w:name="Z1700_040_07"/>
            <w:bookmarkStart w:id="15360" w:name="Z1700_040_07"/>
            <w:bookmarkEnd w:id="1536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1" w:name="Z1700_040_08"/>
            <w:bookmarkStart w:id="15362" w:name="Z1700_040_08"/>
            <w:bookmarkEnd w:id="153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3" w:name="Z1700_040_09"/>
            <w:bookmarkStart w:id="15364" w:name="Z1700_040_09"/>
            <w:bookmarkEnd w:id="153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5" w:name="Z1700_040_10"/>
            <w:bookmarkStart w:id="15366" w:name="Z1700_040_10"/>
            <w:bookmarkEnd w:id="153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7" w:name="Z1700_040_11"/>
            <w:bookmarkStart w:id="15368" w:name="Z1700_040_11"/>
            <w:bookmarkEnd w:id="153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9" w:name="Z1700_040_12"/>
            <w:bookmarkStart w:id="15370" w:name="Z1700_040_12"/>
            <w:bookmarkEnd w:id="153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1" w:name="Z1700_040_13"/>
            <w:bookmarkStart w:id="15372" w:name="Z1700_040_13"/>
            <w:bookmarkEnd w:id="1537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3" w:name="Z1700_040_14"/>
            <w:bookmarkStart w:id="15374" w:name="Z1700_040_14"/>
            <w:bookmarkEnd w:id="15374"/>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75" w:name="Z1700_041_03"/>
            <w:bookmarkStart w:id="15376" w:name="Z1700_041_03"/>
            <w:bookmarkEnd w:id="153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7" w:name="Z1700_041_04"/>
            <w:bookmarkStart w:id="15378" w:name="Z1700_041_04"/>
            <w:bookmarkEnd w:id="153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9" w:name="Z1700_041_05"/>
            <w:bookmarkStart w:id="15380" w:name="Z1700_041_05"/>
            <w:bookmarkEnd w:id="153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1" w:name="Z1700_041_06"/>
            <w:bookmarkStart w:id="15382" w:name="Z1700_041_06"/>
            <w:bookmarkEnd w:id="153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3" w:name="Z1700_041_07"/>
            <w:bookmarkStart w:id="15384" w:name="Z1700_041_07"/>
            <w:bookmarkEnd w:id="153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5" w:name="Z1700_041_08"/>
            <w:bookmarkStart w:id="15386" w:name="Z1700_041_08"/>
            <w:bookmarkEnd w:id="153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7" w:name="Z1700_041_09"/>
            <w:bookmarkStart w:id="15388" w:name="Z1700_041_09"/>
            <w:bookmarkEnd w:id="153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9" w:name="Z1700_041_10"/>
            <w:bookmarkStart w:id="15390" w:name="Z1700_041_10"/>
            <w:bookmarkEnd w:id="153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1" w:name="Z1700_041_11"/>
            <w:bookmarkStart w:id="15392" w:name="Z1700_041_11"/>
            <w:bookmarkEnd w:id="153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3" w:name="Z1700_041_12"/>
            <w:bookmarkStart w:id="15394" w:name="Z1700_041_12"/>
            <w:bookmarkEnd w:id="153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5" w:name="Z1700_041_13"/>
            <w:bookmarkStart w:id="15396" w:name="Z1700_041_13"/>
            <w:bookmarkEnd w:id="1539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7" w:name="Z1700_041_14"/>
            <w:bookmarkStart w:id="15398" w:name="Z1700_041_14"/>
            <w:bookmarkEnd w:id="15398"/>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399" w:name="Z1700_042_03"/>
            <w:bookmarkStart w:id="15400" w:name="Z1700_042_03"/>
            <w:bookmarkEnd w:id="154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1" w:name="Z1700_042_04"/>
            <w:bookmarkStart w:id="15402" w:name="Z1700_042_04"/>
            <w:bookmarkEnd w:id="154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3" w:name="Z1700_042_05"/>
            <w:bookmarkStart w:id="15404" w:name="Z1700_042_05"/>
            <w:bookmarkEnd w:id="154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5" w:name="Z1700_042_06"/>
            <w:bookmarkStart w:id="15406" w:name="Z1700_042_06"/>
            <w:bookmarkEnd w:id="154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7" w:name="Z1700_042_07"/>
            <w:bookmarkStart w:id="15408" w:name="Z1700_042_07"/>
            <w:bookmarkEnd w:id="1540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9" w:name="Z1700_042_08"/>
            <w:bookmarkStart w:id="15410" w:name="Z1700_042_08"/>
            <w:bookmarkEnd w:id="154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11" w:name="Z1700_042_09"/>
            <w:bookmarkStart w:id="15412" w:name="Z1700_042_09"/>
            <w:bookmarkEnd w:id="154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13" w:name="Z1700_042_10"/>
            <w:bookmarkStart w:id="15414" w:name="Z1700_042_10"/>
            <w:bookmarkEnd w:id="154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15" w:name="Z1700_042_11"/>
            <w:bookmarkStart w:id="15416" w:name="Z1700_042_11"/>
            <w:bookmarkEnd w:id="154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17" w:name="Z1700_042_12"/>
            <w:bookmarkStart w:id="15418" w:name="Z1700_042_12"/>
            <w:bookmarkEnd w:id="154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19" w:name="Z1700_042_13"/>
            <w:bookmarkStart w:id="15420" w:name="Z1700_042_13"/>
            <w:bookmarkEnd w:id="1542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21" w:name="Z1700_042_14"/>
            <w:bookmarkStart w:id="15422" w:name="Z1700_042_14"/>
            <w:bookmarkEnd w:id="1542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23" w:name="Z1700_043_03"/>
            <w:bookmarkStart w:id="15424" w:name="Z1700_043_03"/>
            <w:bookmarkEnd w:id="154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5" w:name="Z1700_043_04"/>
            <w:bookmarkStart w:id="15426" w:name="Z1700_043_04"/>
            <w:bookmarkEnd w:id="154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7" w:name="Z1700_043_05"/>
            <w:bookmarkStart w:id="15428" w:name="Z1700_043_05"/>
            <w:bookmarkEnd w:id="154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9" w:name="Z1700_043_06"/>
            <w:bookmarkStart w:id="15430" w:name="Z1700_043_06"/>
            <w:bookmarkEnd w:id="154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1" w:name="Z1700_043_07"/>
            <w:bookmarkStart w:id="15432" w:name="Z1700_043_07"/>
            <w:bookmarkEnd w:id="154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3" w:name="Z1700_043_08"/>
            <w:bookmarkStart w:id="15434" w:name="Z1700_043_08"/>
            <w:bookmarkEnd w:id="154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5" w:name="Z1700_043_09"/>
            <w:bookmarkStart w:id="15436" w:name="Z1700_043_09"/>
            <w:bookmarkEnd w:id="154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7" w:name="Z1700_043_10"/>
            <w:bookmarkStart w:id="15438" w:name="Z1700_043_10"/>
            <w:bookmarkEnd w:id="154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9" w:name="Z1700_043_11"/>
            <w:bookmarkStart w:id="15440" w:name="Z1700_043_11"/>
            <w:bookmarkEnd w:id="154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1" w:name="Z1700_043_12"/>
            <w:bookmarkStart w:id="15442" w:name="Z1700_043_12"/>
            <w:bookmarkEnd w:id="154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3" w:name="Z1700_043_13"/>
            <w:bookmarkStart w:id="15444" w:name="Z1700_043_13"/>
            <w:bookmarkEnd w:id="1544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5" w:name="Z1700_043_14"/>
            <w:bookmarkStart w:id="15446" w:name="Z1700_043_14"/>
            <w:bookmarkEnd w:id="15446"/>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447" w:name="Z1700_044_03"/>
            <w:bookmarkStart w:id="15448" w:name="Z1700_044_03"/>
            <w:bookmarkEnd w:id="154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9" w:name="Z1700_044_04"/>
            <w:bookmarkStart w:id="15450" w:name="Z1700_044_04"/>
            <w:bookmarkEnd w:id="154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1" w:name="Z1700_044_05"/>
            <w:bookmarkStart w:id="15452" w:name="Z1700_044_05"/>
            <w:bookmarkEnd w:id="154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3" w:name="Z1700_044_06"/>
            <w:bookmarkStart w:id="15454" w:name="Z1700_044_06"/>
            <w:bookmarkEnd w:id="154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5" w:name="Z1700_044_07"/>
            <w:bookmarkStart w:id="15456" w:name="Z1700_044_07"/>
            <w:bookmarkEnd w:id="154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7" w:name="Z1700_044_08"/>
            <w:bookmarkStart w:id="15458" w:name="Z1700_044_08"/>
            <w:bookmarkEnd w:id="154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9" w:name="Z1700_044_09"/>
            <w:bookmarkStart w:id="15460" w:name="Z1700_044_09"/>
            <w:bookmarkEnd w:id="154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61" w:name="Z1700_044_10"/>
            <w:bookmarkStart w:id="15462" w:name="Z1700_044_10"/>
            <w:bookmarkEnd w:id="154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63" w:name="Z1700_044_11"/>
            <w:bookmarkStart w:id="15464" w:name="Z1700_044_11"/>
            <w:bookmarkEnd w:id="154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65" w:name="Z1700_044_12"/>
            <w:bookmarkStart w:id="15466" w:name="Z1700_044_12"/>
            <w:bookmarkEnd w:id="154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67" w:name="Z1700_044_13"/>
            <w:bookmarkStart w:id="15468" w:name="Z1700_044_13"/>
            <w:bookmarkEnd w:id="1546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69" w:name="Z1700_044_14"/>
            <w:bookmarkStart w:id="15470" w:name="Z1700_044_14"/>
            <w:bookmarkEnd w:id="1547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color w:val="000000"/>
                <w:sz w:val="18"/>
                <w:szCs w:val="18"/>
                <w:lang w:val="en-US" w:eastAsia="en-US"/>
              </w:rPr>
            </w:pPr>
            <w:r>
              <w:rPr>
                <w:color w:val="000000"/>
                <w:sz w:val="18"/>
                <w:szCs w:val="18"/>
                <w:lang w:val="en-US" w:eastAsia="en-US"/>
              </w:rPr>
              <w:t>из них: педиатры участковые</w:t>
            </w:r>
          </w:p>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включая педиатров участковых приписных</w:t>
            </w:r>
          </w:p>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71" w:name="Z1700_045_03"/>
            <w:bookmarkStart w:id="15472" w:name="Z1700_045_03"/>
            <w:bookmarkEnd w:id="154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3" w:name="Z1700_045_04"/>
            <w:bookmarkStart w:id="15474" w:name="Z1700_045_04"/>
            <w:bookmarkEnd w:id="154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5" w:name="Z1700_045_05"/>
            <w:bookmarkStart w:id="15476" w:name="Z1700_045_05"/>
            <w:bookmarkEnd w:id="154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7" w:name="Z1700_045_06"/>
            <w:bookmarkStart w:id="15478" w:name="Z1700_045_06"/>
            <w:bookmarkEnd w:id="154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9" w:name="Z1700_045_07"/>
            <w:bookmarkStart w:id="15480" w:name="Z1700_045_07"/>
            <w:bookmarkEnd w:id="1548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1" w:name="Z1700_045_08"/>
            <w:bookmarkStart w:id="15482" w:name="Z1700_045_08"/>
            <w:bookmarkEnd w:id="154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3" w:name="Z1700_045_09"/>
            <w:bookmarkStart w:id="15484" w:name="Z1700_045_09"/>
            <w:bookmarkEnd w:id="154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5" w:name="Z1700_045_10"/>
            <w:bookmarkStart w:id="15486" w:name="Z1700_045_10"/>
            <w:bookmarkEnd w:id="154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7" w:name="Z1700_045_11"/>
            <w:bookmarkStart w:id="15488" w:name="Z1700_045_11"/>
            <w:bookmarkEnd w:id="154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9" w:name="Z1700_045_12"/>
            <w:bookmarkStart w:id="15490" w:name="Z1700_045_12"/>
            <w:bookmarkEnd w:id="154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1" w:name="Z1700_045_13"/>
            <w:bookmarkStart w:id="15492" w:name="Z1700_045_13"/>
            <w:bookmarkEnd w:id="1549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3" w:name="Z1700_045_14"/>
            <w:bookmarkStart w:id="15494" w:name="Z1700_045_14"/>
            <w:bookmarkEnd w:id="1549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95" w:name="Z1700_046_03"/>
            <w:bookmarkStart w:id="15496" w:name="Z1700_046_03"/>
            <w:bookmarkEnd w:id="154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7" w:name="Z1700_046_04"/>
            <w:bookmarkStart w:id="15498" w:name="Z1700_046_04"/>
            <w:bookmarkEnd w:id="154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9" w:name="Z1700_046_05"/>
            <w:bookmarkStart w:id="15500" w:name="Z1700_046_05"/>
            <w:bookmarkEnd w:id="155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1" w:name="Z1700_046_06"/>
            <w:bookmarkStart w:id="15502" w:name="Z1700_046_06"/>
            <w:bookmarkEnd w:id="155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3" w:name="Z1700_046_07"/>
            <w:bookmarkStart w:id="15504" w:name="Z1700_046_07"/>
            <w:bookmarkEnd w:id="155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5" w:name="Z1700_046_08"/>
            <w:bookmarkStart w:id="15506" w:name="Z1700_046_08"/>
            <w:bookmarkEnd w:id="155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7" w:name="Z1700_046_09"/>
            <w:bookmarkStart w:id="15508" w:name="Z1700_046_09"/>
            <w:bookmarkEnd w:id="155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9" w:name="Z1700_046_10"/>
            <w:bookmarkStart w:id="15510" w:name="Z1700_046_10"/>
            <w:bookmarkEnd w:id="155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1" w:name="Z1700_046_11"/>
            <w:bookmarkStart w:id="15512" w:name="Z1700_046_11"/>
            <w:bookmarkEnd w:id="155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3" w:name="Z1700_046_12"/>
            <w:bookmarkStart w:id="15514" w:name="Z1700_046_12"/>
            <w:bookmarkEnd w:id="155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5" w:name="Z1700_046_13"/>
            <w:bookmarkStart w:id="15516" w:name="Z1700_046_13"/>
            <w:bookmarkEnd w:id="1551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7" w:name="Z1700_046_14"/>
            <w:bookmarkStart w:id="15518" w:name="Z1700_046_14"/>
            <w:bookmarkEnd w:id="1551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519" w:name="Z1700_047_03"/>
            <w:bookmarkStart w:id="15520" w:name="Z1700_047_03"/>
            <w:bookmarkEnd w:id="155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1" w:name="Z1700_047_04"/>
            <w:bookmarkStart w:id="15522" w:name="Z1700_047_04"/>
            <w:bookmarkEnd w:id="155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3" w:name="Z1700_047_05"/>
            <w:bookmarkStart w:id="15524" w:name="Z1700_047_05"/>
            <w:bookmarkEnd w:id="155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5" w:name="Z1700_047_06"/>
            <w:bookmarkStart w:id="15526" w:name="Z1700_047_06"/>
            <w:bookmarkEnd w:id="155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7" w:name="Z1700_047_07"/>
            <w:bookmarkStart w:id="15528" w:name="Z1700_047_07"/>
            <w:bookmarkEnd w:id="155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9" w:name="Z1700_047_08"/>
            <w:bookmarkStart w:id="15530" w:name="Z1700_047_08"/>
            <w:bookmarkEnd w:id="155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1" w:name="Z1700_047_09"/>
            <w:bookmarkStart w:id="15532" w:name="Z1700_047_09"/>
            <w:bookmarkEnd w:id="155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3" w:name="Z1700_047_10"/>
            <w:bookmarkStart w:id="15534" w:name="Z1700_047_10"/>
            <w:bookmarkEnd w:id="155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5" w:name="Z1700_047_11"/>
            <w:bookmarkStart w:id="15536" w:name="Z1700_047_11"/>
            <w:bookmarkEnd w:id="155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7" w:name="Z1700_047_12"/>
            <w:bookmarkStart w:id="15538" w:name="Z1700_047_12"/>
            <w:bookmarkEnd w:id="155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9" w:name="Z1700_047_13"/>
            <w:bookmarkStart w:id="15540" w:name="Z1700_047_13"/>
            <w:bookmarkEnd w:id="1554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1" w:name="Z1700_047_14"/>
            <w:bookmarkStart w:id="15542" w:name="Z1700_047_14"/>
            <w:bookmarkEnd w:id="1554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543" w:name="Z1700_048_03"/>
            <w:bookmarkStart w:id="15544" w:name="Z1700_048_03"/>
            <w:bookmarkEnd w:id="155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5" w:name="Z1700_048_04"/>
            <w:bookmarkStart w:id="15546" w:name="Z1700_048_04"/>
            <w:bookmarkEnd w:id="15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7" w:name="Z1700_048_05"/>
            <w:bookmarkStart w:id="15548" w:name="Z1700_048_05"/>
            <w:bookmarkEnd w:id="155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9" w:name="Z1700_048_06"/>
            <w:bookmarkStart w:id="15550" w:name="Z1700_048_06"/>
            <w:bookmarkEnd w:id="155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1" w:name="Z1700_048_07"/>
            <w:bookmarkStart w:id="15552" w:name="Z1700_048_07"/>
            <w:bookmarkEnd w:id="155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3" w:name="Z1700_048_08"/>
            <w:bookmarkStart w:id="15554" w:name="Z1700_048_08"/>
            <w:bookmarkEnd w:id="155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5" w:name="Z1700_048_09"/>
            <w:bookmarkStart w:id="15556" w:name="Z1700_048_09"/>
            <w:bookmarkEnd w:id="155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7" w:name="Z1700_048_10"/>
            <w:bookmarkStart w:id="15558" w:name="Z1700_048_10"/>
            <w:bookmarkEnd w:id="155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9" w:name="Z1700_048_11"/>
            <w:bookmarkStart w:id="15560" w:name="Z1700_048_11"/>
            <w:bookmarkEnd w:id="155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1" w:name="Z1700_048_12"/>
            <w:bookmarkStart w:id="15562" w:name="Z1700_048_12"/>
            <w:bookmarkEnd w:id="155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3" w:name="Z1700_048_13"/>
            <w:bookmarkStart w:id="15564" w:name="Z1700_048_13"/>
            <w:bookmarkEnd w:id="1556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5" w:name="Z1700_048_14"/>
            <w:bookmarkStart w:id="15566" w:name="Z1700_048_14"/>
            <w:bookmarkEnd w:id="1556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567" w:name="Z1700_049_03"/>
            <w:bookmarkStart w:id="15568" w:name="Z1700_049_03"/>
            <w:bookmarkEnd w:id="155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9" w:name="Z1700_049_04"/>
            <w:bookmarkStart w:id="15570" w:name="Z1700_049_04"/>
            <w:bookmarkEnd w:id="155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1" w:name="Z1700_049_05"/>
            <w:bookmarkStart w:id="15572" w:name="Z1700_049_05"/>
            <w:bookmarkEnd w:id="155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3" w:name="Z1700_049_06"/>
            <w:bookmarkStart w:id="15574" w:name="Z1700_049_06"/>
            <w:bookmarkEnd w:id="155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5" w:name="Z1700_049_07"/>
            <w:bookmarkStart w:id="15576" w:name="Z1700_049_07"/>
            <w:bookmarkEnd w:id="1557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7" w:name="Z1700_049_08"/>
            <w:bookmarkStart w:id="15578" w:name="Z1700_049_08"/>
            <w:bookmarkEnd w:id="155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9" w:name="Z1700_049_09"/>
            <w:bookmarkStart w:id="15580" w:name="Z1700_049_09"/>
            <w:bookmarkEnd w:id="155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1" w:name="Z1700_049_10"/>
            <w:bookmarkStart w:id="15582" w:name="Z1700_049_10"/>
            <w:bookmarkEnd w:id="155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3" w:name="Z1700_049_11"/>
            <w:bookmarkStart w:id="15584" w:name="Z1700_049_11"/>
            <w:bookmarkEnd w:id="155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5" w:name="Z1700_049_12"/>
            <w:bookmarkStart w:id="15586" w:name="Z1700_049_12"/>
            <w:bookmarkEnd w:id="155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7" w:name="Z1700_049_13"/>
            <w:bookmarkStart w:id="15588" w:name="Z1700_049_13"/>
            <w:bookmarkEnd w:id="1558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9" w:name="Z1700_049_14"/>
            <w:bookmarkStart w:id="15590" w:name="Z1700_049_14"/>
            <w:bookmarkEnd w:id="1559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591" w:name="Z1700_050_03"/>
            <w:bookmarkStart w:id="15592" w:name="Z1700_050_03"/>
            <w:bookmarkEnd w:id="155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3" w:name="Z1700_050_04"/>
            <w:bookmarkStart w:id="15594" w:name="Z1700_050_04"/>
            <w:bookmarkEnd w:id="155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5" w:name="Z1700_050_05"/>
            <w:bookmarkStart w:id="15596" w:name="Z1700_050_05"/>
            <w:bookmarkEnd w:id="155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7" w:name="Z1700_050_06"/>
            <w:bookmarkStart w:id="15598" w:name="Z1700_050_06"/>
            <w:bookmarkEnd w:id="155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9" w:name="Z1700_050_07"/>
            <w:bookmarkStart w:id="15600" w:name="Z1700_050_07"/>
            <w:bookmarkEnd w:id="156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1" w:name="Z1700_050_08"/>
            <w:bookmarkStart w:id="15602" w:name="Z1700_050_08"/>
            <w:bookmarkEnd w:id="156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3" w:name="Z1700_050_09"/>
            <w:bookmarkStart w:id="15604" w:name="Z1700_050_09"/>
            <w:bookmarkEnd w:id="156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5" w:name="Z1700_050_10"/>
            <w:bookmarkStart w:id="15606" w:name="Z1700_050_10"/>
            <w:bookmarkEnd w:id="156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7" w:name="Z1700_050_11"/>
            <w:bookmarkStart w:id="15608" w:name="Z1700_050_11"/>
            <w:bookmarkEnd w:id="156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9" w:name="Z1700_050_12"/>
            <w:bookmarkStart w:id="15610" w:name="Z1700_050_12"/>
            <w:bookmarkEnd w:id="156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1" w:name="Z1700_050_13"/>
            <w:bookmarkStart w:id="15612" w:name="Z1700_050_13"/>
            <w:bookmarkEnd w:id="1561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3" w:name="Z1700_050_14"/>
            <w:bookmarkStart w:id="15614" w:name="Z1700_050_14"/>
            <w:bookmarkEnd w:id="1561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15" w:name="Z1700_051_03"/>
            <w:bookmarkStart w:id="15616" w:name="Z1700_051_03"/>
            <w:bookmarkEnd w:id="156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7" w:name="Z1700_051_04"/>
            <w:bookmarkStart w:id="15618" w:name="Z1700_051_04"/>
            <w:bookmarkEnd w:id="156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9" w:name="Z1700_051_05"/>
            <w:bookmarkStart w:id="15620" w:name="Z1700_051_05"/>
            <w:bookmarkEnd w:id="156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1" w:name="Z1700_051_06"/>
            <w:bookmarkStart w:id="15622" w:name="Z1700_051_06"/>
            <w:bookmarkEnd w:id="156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3" w:name="Z1700_051_07"/>
            <w:bookmarkStart w:id="15624" w:name="Z1700_051_07"/>
            <w:bookmarkEnd w:id="156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5" w:name="Z1700_051_08"/>
            <w:bookmarkStart w:id="15626" w:name="Z1700_051_08"/>
            <w:bookmarkEnd w:id="156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7" w:name="Z1700_051_09"/>
            <w:bookmarkStart w:id="15628" w:name="Z1700_051_09"/>
            <w:bookmarkEnd w:id="156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9" w:name="Z1700_051_10"/>
            <w:bookmarkStart w:id="15630" w:name="Z1700_051_10"/>
            <w:bookmarkEnd w:id="156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1" w:name="Z1700_051_11"/>
            <w:bookmarkStart w:id="15632" w:name="Z1700_051_11"/>
            <w:bookmarkEnd w:id="156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3" w:name="Z1700_051_12"/>
            <w:bookmarkStart w:id="15634" w:name="Z1700_051_12"/>
            <w:bookmarkEnd w:id="156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5" w:name="Z1700_051_13"/>
            <w:bookmarkStart w:id="15636" w:name="Z1700_051_13"/>
            <w:bookmarkEnd w:id="1563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7" w:name="Z1700_051_14"/>
            <w:bookmarkStart w:id="15638" w:name="Z1700_051_14"/>
            <w:bookmarkEnd w:id="1563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39" w:name="Z1700_052_03"/>
            <w:bookmarkStart w:id="15640" w:name="Z1700_052_03"/>
            <w:bookmarkEnd w:id="156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1" w:name="Z1700_052_04"/>
            <w:bookmarkStart w:id="15642" w:name="Z1700_052_04"/>
            <w:bookmarkEnd w:id="156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3" w:name="Z1700_052_05"/>
            <w:bookmarkStart w:id="15644" w:name="Z1700_052_05"/>
            <w:bookmarkEnd w:id="156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5" w:name="Z1700_052_06"/>
            <w:bookmarkStart w:id="15646" w:name="Z1700_052_06"/>
            <w:bookmarkEnd w:id="156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7" w:name="Z1700_052_07"/>
            <w:bookmarkStart w:id="15648" w:name="Z1700_052_07"/>
            <w:bookmarkEnd w:id="156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9" w:name="Z1700_052_08"/>
            <w:bookmarkStart w:id="15650" w:name="Z1700_052_08"/>
            <w:bookmarkEnd w:id="156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1" w:name="Z1700_052_09"/>
            <w:bookmarkStart w:id="15652" w:name="Z1700_052_09"/>
            <w:bookmarkEnd w:id="156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3" w:name="Z1700_052_10"/>
            <w:bookmarkStart w:id="15654" w:name="Z1700_052_10"/>
            <w:bookmarkEnd w:id="156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5" w:name="Z1700_052_11"/>
            <w:bookmarkStart w:id="15656" w:name="Z1700_052_11"/>
            <w:bookmarkEnd w:id="156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7" w:name="Z1700_052_12"/>
            <w:bookmarkStart w:id="15658" w:name="Z1700_052_12"/>
            <w:bookmarkEnd w:id="156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9" w:name="Z1700_052_13"/>
            <w:bookmarkStart w:id="15660" w:name="Z1700_052_13"/>
            <w:bookmarkEnd w:id="1566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1" w:name="Z1700_052_14"/>
            <w:bookmarkStart w:id="15662" w:name="Z1700_052_14"/>
            <w:bookmarkEnd w:id="1566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663" w:name="Z1700_053_03"/>
            <w:bookmarkStart w:id="15664" w:name="Z1700_053_03"/>
            <w:bookmarkEnd w:id="156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65" w:name="Z1700_053_04"/>
            <w:bookmarkStart w:id="15666" w:name="Z1700_053_04"/>
            <w:bookmarkEnd w:id="156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67" w:name="Z1700_053_05"/>
            <w:bookmarkStart w:id="15668" w:name="Z1700_053_05"/>
            <w:bookmarkEnd w:id="156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69" w:name="Z1700_053_06"/>
            <w:bookmarkStart w:id="15670" w:name="Z1700_053_06"/>
            <w:bookmarkEnd w:id="156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1" w:name="Z1700_053_07"/>
            <w:bookmarkStart w:id="15672" w:name="Z1700_053_07"/>
            <w:bookmarkEnd w:id="156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3" w:name="Z1700_053_08"/>
            <w:bookmarkStart w:id="15674" w:name="Z1700_053_08"/>
            <w:bookmarkEnd w:id="156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5" w:name="Z1700_053_09"/>
            <w:bookmarkStart w:id="15676" w:name="Z1700_053_09"/>
            <w:bookmarkEnd w:id="156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7" w:name="Z1700_053_10"/>
            <w:bookmarkStart w:id="15678" w:name="Z1700_053_10"/>
            <w:bookmarkEnd w:id="156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9" w:name="Z1700_053_11"/>
            <w:bookmarkStart w:id="15680" w:name="Z1700_053_11"/>
            <w:bookmarkEnd w:id="156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81" w:name="Z1700_053_12"/>
            <w:bookmarkStart w:id="15682" w:name="Z1700_053_12"/>
            <w:bookmarkEnd w:id="156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83" w:name="Z1700_053_13"/>
            <w:bookmarkStart w:id="15684" w:name="Z1700_053_13"/>
            <w:bookmarkEnd w:id="1568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85" w:name="Z1700_053_14"/>
            <w:bookmarkStart w:id="15686" w:name="Z1700_053_14"/>
            <w:bookmarkEnd w:id="1568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87" w:name="Z1700_054_03"/>
            <w:bookmarkStart w:id="15688" w:name="Z1700_054_03"/>
            <w:bookmarkEnd w:id="156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9" w:name="Z1700_054_04"/>
            <w:bookmarkStart w:id="15690" w:name="Z1700_054_04"/>
            <w:bookmarkEnd w:id="156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1" w:name="Z1700_054_05"/>
            <w:bookmarkStart w:id="15692" w:name="Z1700_054_05"/>
            <w:bookmarkEnd w:id="156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3" w:name="Z1700_054_06"/>
            <w:bookmarkStart w:id="15694" w:name="Z1700_054_06"/>
            <w:bookmarkEnd w:id="156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5" w:name="Z1700_054_07"/>
            <w:bookmarkStart w:id="15696" w:name="Z1700_054_07"/>
            <w:bookmarkEnd w:id="1569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7" w:name="Z1700_054_08"/>
            <w:bookmarkStart w:id="15698" w:name="Z1700_054_08"/>
            <w:bookmarkEnd w:id="156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9" w:name="Z1700_054_09"/>
            <w:bookmarkStart w:id="15700" w:name="Z1700_054_09"/>
            <w:bookmarkEnd w:id="157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1" w:name="Z1700_054_10"/>
            <w:bookmarkStart w:id="15702" w:name="Z1700_054_10"/>
            <w:bookmarkEnd w:id="157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3" w:name="Z1700_054_11"/>
            <w:bookmarkStart w:id="15704" w:name="Z1700_054_11"/>
            <w:bookmarkEnd w:id="157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5" w:name="Z1700_054_12"/>
            <w:bookmarkStart w:id="15706" w:name="Z1700_054_12"/>
            <w:bookmarkEnd w:id="157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7" w:name="Z1700_054_13"/>
            <w:bookmarkStart w:id="15708" w:name="Z1700_054_13"/>
            <w:bookmarkEnd w:id="1570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9" w:name="Z1700_054_14"/>
            <w:bookmarkStart w:id="15710" w:name="Z1700_054_14"/>
            <w:bookmarkEnd w:id="1571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11" w:name="Z1700_055_03"/>
            <w:bookmarkStart w:id="15712" w:name="Z1700_055_03"/>
            <w:bookmarkEnd w:id="157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3" w:name="Z1700_055_04"/>
            <w:bookmarkStart w:id="15714" w:name="Z1700_055_04"/>
            <w:bookmarkEnd w:id="157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5" w:name="Z1700_055_05"/>
            <w:bookmarkStart w:id="15716" w:name="Z1700_055_05"/>
            <w:bookmarkEnd w:id="157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7" w:name="Z1700_055_06"/>
            <w:bookmarkStart w:id="15718" w:name="Z1700_055_06"/>
            <w:bookmarkEnd w:id="157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9" w:name="Z1700_055_07"/>
            <w:bookmarkStart w:id="15720" w:name="Z1700_055_07"/>
            <w:bookmarkEnd w:id="157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1" w:name="Z1700_055_08"/>
            <w:bookmarkStart w:id="15722" w:name="Z1700_055_08"/>
            <w:bookmarkEnd w:id="157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3" w:name="Z1700_055_09"/>
            <w:bookmarkStart w:id="15724" w:name="Z1700_055_09"/>
            <w:bookmarkEnd w:id="157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5" w:name="Z1700_055_10"/>
            <w:bookmarkStart w:id="15726" w:name="Z1700_055_10"/>
            <w:bookmarkEnd w:id="157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7" w:name="Z1700_055_11"/>
            <w:bookmarkStart w:id="15728" w:name="Z1700_055_11"/>
            <w:bookmarkEnd w:id="157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9" w:name="Z1700_055_12"/>
            <w:bookmarkStart w:id="15730" w:name="Z1700_055_12"/>
            <w:bookmarkEnd w:id="157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1" w:name="Z1700_055_13"/>
            <w:bookmarkStart w:id="15732" w:name="Z1700_055_13"/>
            <w:bookmarkEnd w:id="1573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3" w:name="Z1700_055_14"/>
            <w:bookmarkStart w:id="15734" w:name="Z1700_055_14"/>
            <w:bookmarkEnd w:id="1573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35" w:name="Z1700_056_03"/>
            <w:bookmarkStart w:id="15736" w:name="Z1700_056_03"/>
            <w:bookmarkEnd w:id="157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7" w:name="Z1700_056_04"/>
            <w:bookmarkStart w:id="15738" w:name="Z1700_056_04"/>
            <w:bookmarkEnd w:id="157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9" w:name="Z1700_056_05"/>
            <w:bookmarkStart w:id="15740" w:name="Z1700_056_05"/>
            <w:bookmarkEnd w:id="157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1" w:name="Z1700_056_06"/>
            <w:bookmarkStart w:id="15742" w:name="Z1700_056_06"/>
            <w:bookmarkEnd w:id="157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3" w:name="Z1700_056_07"/>
            <w:bookmarkStart w:id="15744" w:name="Z1700_056_07"/>
            <w:bookmarkEnd w:id="157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5" w:name="Z1700_056_08"/>
            <w:bookmarkStart w:id="15746" w:name="Z1700_056_08"/>
            <w:bookmarkEnd w:id="157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7" w:name="Z1700_056_09"/>
            <w:bookmarkStart w:id="15748" w:name="Z1700_056_09"/>
            <w:bookmarkEnd w:id="157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9" w:name="Z1700_056_10"/>
            <w:bookmarkStart w:id="15750" w:name="Z1700_056_10"/>
            <w:bookmarkEnd w:id="157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1" w:name="Z1700_056_11"/>
            <w:bookmarkStart w:id="15752" w:name="Z1700_056_11"/>
            <w:bookmarkEnd w:id="157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3" w:name="Z1700_056_12"/>
            <w:bookmarkStart w:id="15754" w:name="Z1700_056_12"/>
            <w:bookmarkEnd w:id="157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5" w:name="Z1700_056_13"/>
            <w:bookmarkStart w:id="15756" w:name="Z1700_056_13"/>
            <w:bookmarkEnd w:id="1575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7" w:name="Z1700_056_14"/>
            <w:bookmarkStart w:id="15758" w:name="Z1700_056_14"/>
            <w:bookmarkEnd w:id="1575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759" w:name="Z1700_057_03"/>
            <w:bookmarkStart w:id="15760" w:name="Z1700_057_03"/>
            <w:bookmarkEnd w:id="157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1" w:name="Z1700_057_04"/>
            <w:bookmarkStart w:id="15762" w:name="Z1700_057_04"/>
            <w:bookmarkEnd w:id="157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3" w:name="Z1700_057_05"/>
            <w:bookmarkStart w:id="15764" w:name="Z1700_057_05"/>
            <w:bookmarkEnd w:id="157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5" w:name="Z1700_057_06"/>
            <w:bookmarkStart w:id="15766" w:name="Z1700_057_06"/>
            <w:bookmarkEnd w:id="157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7" w:name="Z1700_057_07"/>
            <w:bookmarkStart w:id="15768" w:name="Z1700_057_07"/>
            <w:bookmarkEnd w:id="157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9" w:name="Z1700_057_08"/>
            <w:bookmarkStart w:id="15770" w:name="Z1700_057_08"/>
            <w:bookmarkEnd w:id="157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1" w:name="Z1700_057_09"/>
            <w:bookmarkStart w:id="15772" w:name="Z1700_057_09"/>
            <w:bookmarkEnd w:id="157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3" w:name="Z1700_057_10"/>
            <w:bookmarkStart w:id="15774" w:name="Z1700_057_10"/>
            <w:bookmarkEnd w:id="157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5" w:name="Z1700_057_11"/>
            <w:bookmarkStart w:id="15776" w:name="Z1700_057_11"/>
            <w:bookmarkEnd w:id="157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7" w:name="Z1700_057_12"/>
            <w:bookmarkStart w:id="15778" w:name="Z1700_057_12"/>
            <w:bookmarkEnd w:id="157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9" w:name="Z1700_057_13"/>
            <w:bookmarkStart w:id="15780" w:name="Z1700_057_13"/>
            <w:bookmarkEnd w:id="1578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81" w:name="Z1700_057_14"/>
            <w:bookmarkStart w:id="15782" w:name="Z1700_057_14"/>
            <w:bookmarkEnd w:id="1578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83" w:name="Z1700_058_03"/>
            <w:bookmarkStart w:id="15784" w:name="Z1700_058_03"/>
            <w:bookmarkEnd w:id="157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5" w:name="Z1700_058_04"/>
            <w:bookmarkStart w:id="15786" w:name="Z1700_058_04"/>
            <w:bookmarkEnd w:id="157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7" w:name="Z1700_058_05"/>
            <w:bookmarkStart w:id="15788" w:name="Z1700_058_05"/>
            <w:bookmarkEnd w:id="157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9" w:name="Z1700_058_06"/>
            <w:bookmarkStart w:id="15790" w:name="Z1700_058_06"/>
            <w:bookmarkEnd w:id="157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1" w:name="Z1700_058_07"/>
            <w:bookmarkStart w:id="15792" w:name="Z1700_058_07"/>
            <w:bookmarkEnd w:id="1579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3" w:name="Z1700_058_08"/>
            <w:bookmarkStart w:id="15794" w:name="Z1700_058_08"/>
            <w:bookmarkEnd w:id="157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5" w:name="Z1700_058_09"/>
            <w:bookmarkStart w:id="15796" w:name="Z1700_058_09"/>
            <w:bookmarkEnd w:id="157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7" w:name="Z1700_058_10"/>
            <w:bookmarkStart w:id="15798" w:name="Z1700_058_10"/>
            <w:bookmarkEnd w:id="157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9" w:name="Z1700_058_11"/>
            <w:bookmarkStart w:id="15800" w:name="Z1700_058_11"/>
            <w:bookmarkEnd w:id="158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1" w:name="Z1700_058_12"/>
            <w:bookmarkStart w:id="15802" w:name="Z1700_058_12"/>
            <w:bookmarkEnd w:id="158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3" w:name="Z1700_058_13"/>
            <w:bookmarkStart w:id="15804" w:name="Z1700_058_13"/>
            <w:bookmarkEnd w:id="1580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5" w:name="Z1700_058_14"/>
            <w:bookmarkStart w:id="15806" w:name="Z1700_058_14"/>
            <w:bookmarkEnd w:id="1580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07" w:name="Z1700_059_03"/>
            <w:bookmarkStart w:id="15808" w:name="Z1700_059_03"/>
            <w:bookmarkEnd w:id="158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9" w:name="Z1700_059_04"/>
            <w:bookmarkStart w:id="15810" w:name="Z1700_059_04"/>
            <w:bookmarkEnd w:id="158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1" w:name="Z1700_059_05"/>
            <w:bookmarkStart w:id="15812" w:name="Z1700_059_05"/>
            <w:bookmarkEnd w:id="158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3" w:name="Z1700_059_06"/>
            <w:bookmarkStart w:id="15814" w:name="Z1700_059_06"/>
            <w:bookmarkEnd w:id="158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5" w:name="Z1700_059_07"/>
            <w:bookmarkStart w:id="15816" w:name="Z1700_059_07"/>
            <w:bookmarkEnd w:id="1581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7" w:name="Z1700_059_08"/>
            <w:bookmarkStart w:id="15818" w:name="Z1700_059_08"/>
            <w:bookmarkEnd w:id="158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9" w:name="Z1700_059_09"/>
            <w:bookmarkStart w:id="15820" w:name="Z1700_059_09"/>
            <w:bookmarkEnd w:id="158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1" w:name="Z1700_059_10"/>
            <w:bookmarkStart w:id="15822" w:name="Z1700_059_10"/>
            <w:bookmarkEnd w:id="158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3" w:name="Z1700_059_11"/>
            <w:bookmarkStart w:id="15824" w:name="Z1700_059_11"/>
            <w:bookmarkEnd w:id="158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5" w:name="Z1700_059_12"/>
            <w:bookmarkStart w:id="15826" w:name="Z1700_059_12"/>
            <w:bookmarkEnd w:id="158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7" w:name="Z1700_059_13"/>
            <w:bookmarkStart w:id="15828" w:name="Z1700_059_13"/>
            <w:bookmarkEnd w:id="1582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9" w:name="Z1700_059_14"/>
            <w:bookmarkStart w:id="15830" w:name="Z1700_059_14"/>
            <w:bookmarkEnd w:id="1583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31" w:name="Z1700_060_03"/>
            <w:bookmarkStart w:id="15832" w:name="Z1700_060_03"/>
            <w:bookmarkEnd w:id="158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3" w:name="Z1700_060_04"/>
            <w:bookmarkStart w:id="15834" w:name="Z1700_060_04"/>
            <w:bookmarkEnd w:id="158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5" w:name="Z1700_060_05"/>
            <w:bookmarkStart w:id="15836" w:name="Z1700_060_05"/>
            <w:bookmarkEnd w:id="158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7" w:name="Z1700_060_06"/>
            <w:bookmarkStart w:id="15838" w:name="Z1700_060_06"/>
            <w:bookmarkEnd w:id="158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9" w:name="Z1700_060_07"/>
            <w:bookmarkStart w:id="15840" w:name="Z1700_060_07"/>
            <w:bookmarkEnd w:id="1584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1" w:name="Z1700_060_08"/>
            <w:bookmarkStart w:id="15842" w:name="Z1700_060_08"/>
            <w:bookmarkEnd w:id="158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3" w:name="Z1700_060_09"/>
            <w:bookmarkStart w:id="15844" w:name="Z1700_060_09"/>
            <w:bookmarkEnd w:id="158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5" w:name="Z1700_060_10"/>
            <w:bookmarkStart w:id="15846" w:name="Z1700_060_10"/>
            <w:bookmarkEnd w:id="158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7" w:name="Z1700_060_11"/>
            <w:bookmarkStart w:id="15848" w:name="Z1700_060_11"/>
            <w:bookmarkEnd w:id="158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9" w:name="Z1700_060_12"/>
            <w:bookmarkStart w:id="15850" w:name="Z1700_060_12"/>
            <w:bookmarkEnd w:id="158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1" w:name="Z1700_060_13"/>
            <w:bookmarkStart w:id="15852" w:name="Z1700_060_13"/>
            <w:bookmarkEnd w:id="1585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3" w:name="Z1700_060_14"/>
            <w:bookmarkStart w:id="15854" w:name="Z1700_060_14"/>
            <w:bookmarkEnd w:id="15854"/>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855" w:name="Z1700_061_03"/>
            <w:bookmarkStart w:id="15856" w:name="Z1700_061_03"/>
            <w:bookmarkEnd w:id="158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57" w:name="Z1700_061_04"/>
            <w:bookmarkStart w:id="15858" w:name="Z1700_061_04"/>
            <w:bookmarkEnd w:id="158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59" w:name="Z1700_061_05"/>
            <w:bookmarkStart w:id="15860" w:name="Z1700_061_05"/>
            <w:bookmarkEnd w:id="158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1" w:name="Z1700_061_06"/>
            <w:bookmarkStart w:id="15862" w:name="Z1700_061_06"/>
            <w:bookmarkEnd w:id="158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3" w:name="Z1700_061_07"/>
            <w:bookmarkStart w:id="15864" w:name="Z1700_061_07"/>
            <w:bookmarkEnd w:id="1586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5" w:name="Z1700_061_08"/>
            <w:bookmarkStart w:id="15866" w:name="Z1700_061_08"/>
            <w:bookmarkEnd w:id="158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7" w:name="Z1700_061_09"/>
            <w:bookmarkStart w:id="15868" w:name="Z1700_061_09"/>
            <w:bookmarkEnd w:id="158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9" w:name="Z1700_061_10"/>
            <w:bookmarkStart w:id="15870" w:name="Z1700_061_10"/>
            <w:bookmarkEnd w:id="158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1" w:name="Z1700_061_11"/>
            <w:bookmarkStart w:id="15872" w:name="Z1700_061_11"/>
            <w:bookmarkEnd w:id="158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3" w:name="Z1700_061_12"/>
            <w:bookmarkStart w:id="15874" w:name="Z1700_061_12"/>
            <w:bookmarkEnd w:id="158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5" w:name="Z1700_061_13"/>
            <w:bookmarkStart w:id="15876" w:name="Z1700_061_13"/>
            <w:bookmarkEnd w:id="1587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7" w:name="Z1700_061_14"/>
            <w:bookmarkStart w:id="15878" w:name="Z1700_061_14"/>
            <w:bookmarkEnd w:id="1587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79" w:name="Z1700_062_03"/>
            <w:bookmarkStart w:id="15880" w:name="Z1700_062_03"/>
            <w:bookmarkEnd w:id="158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1" w:name="Z1700_062_04"/>
            <w:bookmarkStart w:id="15882" w:name="Z1700_062_04"/>
            <w:bookmarkEnd w:id="158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3" w:name="Z1700_062_05"/>
            <w:bookmarkStart w:id="15884" w:name="Z1700_062_05"/>
            <w:bookmarkEnd w:id="158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5" w:name="Z1700_062_06"/>
            <w:bookmarkStart w:id="15886" w:name="Z1700_062_06"/>
            <w:bookmarkEnd w:id="158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7" w:name="Z1700_062_07"/>
            <w:bookmarkStart w:id="15888" w:name="Z1700_062_07"/>
            <w:bookmarkEnd w:id="1588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9" w:name="Z1700_062_08"/>
            <w:bookmarkStart w:id="15890" w:name="Z1700_062_08"/>
            <w:bookmarkEnd w:id="158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1" w:name="Z1700_062_09"/>
            <w:bookmarkStart w:id="15892" w:name="Z1700_062_09"/>
            <w:bookmarkEnd w:id="158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3" w:name="Z1700_062_10"/>
            <w:bookmarkStart w:id="15894" w:name="Z1700_062_10"/>
            <w:bookmarkEnd w:id="158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5" w:name="Z1700_062_11"/>
            <w:bookmarkStart w:id="15896" w:name="Z1700_062_11"/>
            <w:bookmarkEnd w:id="158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7" w:name="Z1700_062_12"/>
            <w:bookmarkStart w:id="15898" w:name="Z1700_062_12"/>
            <w:bookmarkEnd w:id="158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9" w:name="Z1700_062_13"/>
            <w:bookmarkStart w:id="15900" w:name="Z1700_062_13"/>
            <w:bookmarkEnd w:id="1590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1" w:name="Z1700_062_14"/>
            <w:bookmarkStart w:id="15902" w:name="Z1700_062_14"/>
            <w:bookmarkEnd w:id="1590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03" w:name="Z1700_063_03"/>
            <w:bookmarkStart w:id="15904" w:name="Z1700_063_03"/>
            <w:bookmarkEnd w:id="159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5" w:name="Z1700_063_04"/>
            <w:bookmarkStart w:id="15906" w:name="Z1700_063_04"/>
            <w:bookmarkEnd w:id="159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7" w:name="Z1700_063_05"/>
            <w:bookmarkStart w:id="15908" w:name="Z1700_063_05"/>
            <w:bookmarkEnd w:id="159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9" w:name="Z1700_063_06"/>
            <w:bookmarkStart w:id="15910" w:name="Z1700_063_06"/>
            <w:bookmarkEnd w:id="159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1" w:name="Z1700_063_07"/>
            <w:bookmarkStart w:id="15912" w:name="Z1700_063_07"/>
            <w:bookmarkEnd w:id="1591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3" w:name="Z1700_063_08"/>
            <w:bookmarkStart w:id="15914" w:name="Z1700_063_08"/>
            <w:bookmarkEnd w:id="159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5" w:name="Z1700_063_09"/>
            <w:bookmarkStart w:id="15916" w:name="Z1700_063_09"/>
            <w:bookmarkEnd w:id="159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7" w:name="Z1700_063_10"/>
            <w:bookmarkStart w:id="15918" w:name="Z1700_063_10"/>
            <w:bookmarkEnd w:id="159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9" w:name="Z1700_063_11"/>
            <w:bookmarkStart w:id="15920" w:name="Z1700_063_11"/>
            <w:bookmarkEnd w:id="159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1" w:name="Z1700_063_12"/>
            <w:bookmarkStart w:id="15922" w:name="Z1700_063_12"/>
            <w:bookmarkEnd w:id="159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3" w:name="Z1700_063_13"/>
            <w:bookmarkStart w:id="15924" w:name="Z1700_063_13"/>
            <w:bookmarkEnd w:id="1592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5" w:name="Z1700_063_14"/>
            <w:bookmarkStart w:id="15926" w:name="Z1700_063_14"/>
            <w:bookmarkEnd w:id="1592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927" w:name="Z1700_064_03"/>
            <w:bookmarkStart w:id="15928" w:name="Z1700_064_03"/>
            <w:bookmarkEnd w:id="159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29" w:name="Z1700_064_04"/>
            <w:bookmarkStart w:id="15930" w:name="Z1700_064_04"/>
            <w:bookmarkEnd w:id="159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31" w:name="Z1700_064_05"/>
            <w:bookmarkStart w:id="15932" w:name="Z1700_064_05"/>
            <w:bookmarkEnd w:id="159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33" w:name="Z1700_064_06"/>
            <w:bookmarkStart w:id="15934" w:name="Z1700_064_06"/>
            <w:bookmarkEnd w:id="159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35" w:name="Z1700_064_07"/>
            <w:bookmarkStart w:id="15936" w:name="Z1700_064_07"/>
            <w:bookmarkEnd w:id="1593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37" w:name="Z1700_064_08"/>
            <w:bookmarkStart w:id="15938" w:name="Z1700_064_08"/>
            <w:bookmarkEnd w:id="159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39" w:name="Z1700_064_09"/>
            <w:bookmarkStart w:id="15940" w:name="Z1700_064_09"/>
            <w:bookmarkEnd w:id="159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1" w:name="Z1700_064_10"/>
            <w:bookmarkStart w:id="15942" w:name="Z1700_064_10"/>
            <w:bookmarkEnd w:id="159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3" w:name="Z1700_064_11"/>
            <w:bookmarkStart w:id="15944" w:name="Z1700_064_11"/>
            <w:bookmarkEnd w:id="159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5" w:name="Z1700_064_12"/>
            <w:bookmarkStart w:id="15946" w:name="Z1700_064_12"/>
            <w:bookmarkEnd w:id="159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7" w:name="Z1700_064_13"/>
            <w:bookmarkStart w:id="15948" w:name="Z1700_064_13"/>
            <w:bookmarkEnd w:id="1594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9" w:name="Z1700_064_14"/>
            <w:bookmarkStart w:id="15950" w:name="Z1700_064_14"/>
            <w:bookmarkEnd w:id="1595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51" w:name="Z1700_065_03"/>
            <w:bookmarkStart w:id="15952" w:name="Z1700_065_03"/>
            <w:bookmarkEnd w:id="159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3" w:name="Z1700_065_04"/>
            <w:bookmarkStart w:id="15954" w:name="Z1700_065_04"/>
            <w:bookmarkEnd w:id="159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5" w:name="Z1700_065_05"/>
            <w:bookmarkStart w:id="15956" w:name="Z1700_065_05"/>
            <w:bookmarkEnd w:id="159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7" w:name="Z1700_065_06"/>
            <w:bookmarkStart w:id="15958" w:name="Z1700_065_06"/>
            <w:bookmarkEnd w:id="159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9" w:name="Z1700_065_07"/>
            <w:bookmarkStart w:id="15960" w:name="Z1700_065_07"/>
            <w:bookmarkEnd w:id="1596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1" w:name="Z1700_065_08"/>
            <w:bookmarkStart w:id="15962" w:name="Z1700_065_08"/>
            <w:bookmarkEnd w:id="159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3" w:name="Z1700_065_09"/>
            <w:bookmarkStart w:id="15964" w:name="Z1700_065_09"/>
            <w:bookmarkEnd w:id="159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5" w:name="Z1700_065_10"/>
            <w:bookmarkStart w:id="15966" w:name="Z1700_065_10"/>
            <w:bookmarkEnd w:id="159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7" w:name="Z1700_065_11"/>
            <w:bookmarkStart w:id="15968" w:name="Z1700_065_11"/>
            <w:bookmarkEnd w:id="159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9" w:name="Z1700_065_12"/>
            <w:bookmarkStart w:id="15970" w:name="Z1700_065_12"/>
            <w:bookmarkEnd w:id="159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1" w:name="Z1700_065_13"/>
            <w:bookmarkStart w:id="15972" w:name="Z1700_065_13"/>
            <w:bookmarkEnd w:id="1597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3" w:name="Z1700_065_14"/>
            <w:bookmarkStart w:id="15974" w:name="Z1700_065_14"/>
            <w:bookmarkEnd w:id="1597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75" w:name="Z1700_066_03"/>
            <w:bookmarkStart w:id="15976" w:name="Z1700_066_03"/>
            <w:bookmarkEnd w:id="159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7" w:name="Z1700_066_04"/>
            <w:bookmarkStart w:id="15978" w:name="Z1700_066_04"/>
            <w:bookmarkEnd w:id="159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9" w:name="Z1700_066_05"/>
            <w:bookmarkStart w:id="15980" w:name="Z1700_066_05"/>
            <w:bookmarkEnd w:id="159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1" w:name="Z1700_066_06"/>
            <w:bookmarkStart w:id="15982" w:name="Z1700_066_06"/>
            <w:bookmarkEnd w:id="159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3" w:name="Z1700_066_07"/>
            <w:bookmarkStart w:id="15984" w:name="Z1700_066_07"/>
            <w:bookmarkEnd w:id="159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5" w:name="Z1700_066_08"/>
            <w:bookmarkStart w:id="15986" w:name="Z1700_066_08"/>
            <w:bookmarkEnd w:id="159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7" w:name="Z1700_066_09"/>
            <w:bookmarkStart w:id="15988" w:name="Z1700_066_09"/>
            <w:bookmarkEnd w:id="159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9" w:name="Z1700_066_10"/>
            <w:bookmarkStart w:id="15990" w:name="Z1700_066_10"/>
            <w:bookmarkEnd w:id="159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1" w:name="Z1700_066_11"/>
            <w:bookmarkStart w:id="15992" w:name="Z1700_066_11"/>
            <w:bookmarkEnd w:id="159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3" w:name="Z1700_066_12"/>
            <w:bookmarkStart w:id="15994" w:name="Z1700_066_12"/>
            <w:bookmarkEnd w:id="159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5" w:name="Z1700_066_13"/>
            <w:bookmarkStart w:id="15996" w:name="Z1700_066_13"/>
            <w:bookmarkEnd w:id="1599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7" w:name="Z1700_066_14"/>
            <w:bookmarkStart w:id="15998" w:name="Z1700_066_14"/>
            <w:bookmarkEnd w:id="1599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999" w:name="Z1700_067_03"/>
            <w:bookmarkStart w:id="16000" w:name="Z1700_067_03"/>
            <w:bookmarkEnd w:id="160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1" w:name="Z1700_067_04"/>
            <w:bookmarkStart w:id="16002" w:name="Z1700_067_04"/>
            <w:bookmarkEnd w:id="160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3" w:name="Z1700_067_05"/>
            <w:bookmarkStart w:id="16004" w:name="Z1700_067_05"/>
            <w:bookmarkEnd w:id="160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5" w:name="Z1700_067_06"/>
            <w:bookmarkStart w:id="16006" w:name="Z1700_067_06"/>
            <w:bookmarkEnd w:id="160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7" w:name="Z1700_067_07"/>
            <w:bookmarkStart w:id="16008" w:name="Z1700_067_07"/>
            <w:bookmarkEnd w:id="1600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9" w:name="Z1700_067_08"/>
            <w:bookmarkStart w:id="16010" w:name="Z1700_067_08"/>
            <w:bookmarkEnd w:id="160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1" w:name="Z1700_067_09"/>
            <w:bookmarkStart w:id="16012" w:name="Z1700_067_09"/>
            <w:bookmarkEnd w:id="160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3" w:name="Z1700_067_10"/>
            <w:bookmarkStart w:id="16014" w:name="Z1700_067_10"/>
            <w:bookmarkEnd w:id="160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5" w:name="Z1700_067_11"/>
            <w:bookmarkStart w:id="16016" w:name="Z1700_067_11"/>
            <w:bookmarkEnd w:id="160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7" w:name="Z1700_067_12"/>
            <w:bookmarkStart w:id="16018" w:name="Z1700_067_12"/>
            <w:bookmarkEnd w:id="160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9" w:name="Z1700_067_13"/>
            <w:bookmarkStart w:id="16020" w:name="Z1700_067_13"/>
            <w:bookmarkEnd w:id="1602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1" w:name="Z1700_067_14"/>
            <w:bookmarkStart w:id="16022" w:name="Z1700_067_14"/>
            <w:bookmarkEnd w:id="1602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23" w:name="Z1700_068_03"/>
            <w:bookmarkStart w:id="16024" w:name="Z1700_068_03"/>
            <w:bookmarkEnd w:id="160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5" w:name="Z1700_068_04"/>
            <w:bookmarkStart w:id="16026" w:name="Z1700_068_04"/>
            <w:bookmarkEnd w:id="160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7" w:name="Z1700_068_05"/>
            <w:bookmarkStart w:id="16028" w:name="Z1700_068_05"/>
            <w:bookmarkEnd w:id="160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9" w:name="Z1700_068_06"/>
            <w:bookmarkStart w:id="16030" w:name="Z1700_068_06"/>
            <w:bookmarkEnd w:id="160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1" w:name="Z1700_068_07"/>
            <w:bookmarkStart w:id="16032" w:name="Z1700_068_07"/>
            <w:bookmarkEnd w:id="160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3" w:name="Z1700_068_08"/>
            <w:bookmarkStart w:id="16034" w:name="Z1700_068_08"/>
            <w:bookmarkEnd w:id="160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5" w:name="Z1700_068_09"/>
            <w:bookmarkStart w:id="16036" w:name="Z1700_068_09"/>
            <w:bookmarkEnd w:id="160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7" w:name="Z1700_068_10"/>
            <w:bookmarkStart w:id="16038" w:name="Z1700_068_10"/>
            <w:bookmarkEnd w:id="160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9" w:name="Z1700_068_11"/>
            <w:bookmarkStart w:id="16040" w:name="Z1700_068_11"/>
            <w:bookmarkEnd w:id="160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1" w:name="Z1700_068_12"/>
            <w:bookmarkStart w:id="16042" w:name="Z1700_068_12"/>
            <w:bookmarkEnd w:id="160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3" w:name="Z1700_068_13"/>
            <w:bookmarkStart w:id="16044" w:name="Z1700_068_13"/>
            <w:bookmarkEnd w:id="1604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5" w:name="Z1700_068_14"/>
            <w:bookmarkStart w:id="16046" w:name="Z1700_068_14"/>
            <w:bookmarkEnd w:id="1604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47" w:name="Z1700_069_03"/>
            <w:bookmarkStart w:id="16048" w:name="Z1700_069_03"/>
            <w:bookmarkEnd w:id="160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9" w:name="Z1700_069_04"/>
            <w:bookmarkStart w:id="16050" w:name="Z1700_069_04"/>
            <w:bookmarkEnd w:id="160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1" w:name="Z1700_069_05"/>
            <w:bookmarkStart w:id="16052" w:name="Z1700_069_05"/>
            <w:bookmarkEnd w:id="160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3" w:name="Z1700_069_06"/>
            <w:bookmarkStart w:id="16054" w:name="Z1700_069_06"/>
            <w:bookmarkEnd w:id="160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5" w:name="Z1700_069_07"/>
            <w:bookmarkStart w:id="16056" w:name="Z1700_069_07"/>
            <w:bookmarkEnd w:id="160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7" w:name="Z1700_069_08"/>
            <w:bookmarkStart w:id="16058" w:name="Z1700_069_08"/>
            <w:bookmarkEnd w:id="160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9" w:name="Z1700_069_09"/>
            <w:bookmarkStart w:id="16060" w:name="Z1700_069_09"/>
            <w:bookmarkEnd w:id="160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1" w:name="Z1700_069_10"/>
            <w:bookmarkStart w:id="16062" w:name="Z1700_069_10"/>
            <w:bookmarkEnd w:id="160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3" w:name="Z1700_069_11"/>
            <w:bookmarkStart w:id="16064" w:name="Z1700_069_11"/>
            <w:bookmarkEnd w:id="160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5" w:name="Z1700_069_12"/>
            <w:bookmarkStart w:id="16066" w:name="Z1700_069_12"/>
            <w:bookmarkEnd w:id="160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7" w:name="Z1700_069_13"/>
            <w:bookmarkStart w:id="16068" w:name="Z1700_069_13"/>
            <w:bookmarkEnd w:id="1606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9" w:name="Z1700_069_14"/>
            <w:bookmarkStart w:id="16070" w:name="Z1700_069_14"/>
            <w:bookmarkEnd w:id="1607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071" w:name="Z1700_070_03"/>
            <w:bookmarkStart w:id="16072" w:name="Z1700_070_03"/>
            <w:bookmarkEnd w:id="160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3" w:name="Z1700_070_04"/>
            <w:bookmarkStart w:id="16074" w:name="Z1700_070_04"/>
            <w:bookmarkEnd w:id="160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5" w:name="Z1700_070_05"/>
            <w:bookmarkStart w:id="16076" w:name="Z1700_070_05"/>
            <w:bookmarkEnd w:id="160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7" w:name="Z1700_070_06"/>
            <w:bookmarkStart w:id="16078" w:name="Z1700_070_06"/>
            <w:bookmarkEnd w:id="160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9" w:name="Z1700_070_07"/>
            <w:bookmarkStart w:id="16080" w:name="Z1700_070_07"/>
            <w:bookmarkEnd w:id="1608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1" w:name="Z1700_070_08"/>
            <w:bookmarkStart w:id="16082" w:name="Z1700_070_08"/>
            <w:bookmarkEnd w:id="160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3" w:name="Z1700_070_09"/>
            <w:bookmarkStart w:id="16084" w:name="Z1700_070_09"/>
            <w:bookmarkEnd w:id="160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5" w:name="Z1700_070_10"/>
            <w:bookmarkStart w:id="16086" w:name="Z1700_070_10"/>
            <w:bookmarkEnd w:id="160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7" w:name="Z1700_070_11"/>
            <w:bookmarkStart w:id="16088" w:name="Z1700_070_11"/>
            <w:bookmarkEnd w:id="160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9" w:name="Z1700_070_12"/>
            <w:bookmarkStart w:id="16090" w:name="Z1700_070_12"/>
            <w:bookmarkEnd w:id="160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91" w:name="Z1700_070_13"/>
            <w:bookmarkStart w:id="16092" w:name="Z1700_070_13"/>
            <w:bookmarkEnd w:id="1609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93" w:name="Z1700_070_14"/>
            <w:bookmarkStart w:id="16094" w:name="Z1700_070_14"/>
            <w:bookmarkEnd w:id="1609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95" w:name="Z1700_071_03"/>
            <w:bookmarkStart w:id="16096" w:name="Z1700_071_03"/>
            <w:bookmarkEnd w:id="160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7" w:name="Z1700_071_04"/>
            <w:bookmarkStart w:id="16098" w:name="Z1700_071_04"/>
            <w:bookmarkEnd w:id="160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9" w:name="Z1700_071_05"/>
            <w:bookmarkStart w:id="16100" w:name="Z1700_071_05"/>
            <w:bookmarkEnd w:id="161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1" w:name="Z1700_071_06"/>
            <w:bookmarkStart w:id="16102" w:name="Z1700_071_06"/>
            <w:bookmarkEnd w:id="161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3" w:name="Z1700_071_07"/>
            <w:bookmarkStart w:id="16104" w:name="Z1700_071_07"/>
            <w:bookmarkEnd w:id="161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5" w:name="Z1700_071_08"/>
            <w:bookmarkStart w:id="16106" w:name="Z1700_071_08"/>
            <w:bookmarkEnd w:id="161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7" w:name="Z1700_071_09"/>
            <w:bookmarkStart w:id="16108" w:name="Z1700_071_09"/>
            <w:bookmarkEnd w:id="161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9" w:name="Z1700_071_10"/>
            <w:bookmarkStart w:id="16110" w:name="Z1700_071_10"/>
            <w:bookmarkEnd w:id="161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1" w:name="Z1700_071_11"/>
            <w:bookmarkStart w:id="16112" w:name="Z1700_071_11"/>
            <w:bookmarkEnd w:id="161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3" w:name="Z1700_071_12"/>
            <w:bookmarkStart w:id="16114" w:name="Z1700_071_12"/>
            <w:bookmarkEnd w:id="161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5" w:name="Z1700_071_13"/>
            <w:bookmarkStart w:id="16116" w:name="Z1700_071_13"/>
            <w:bookmarkEnd w:id="1611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7" w:name="Z1700_071_14"/>
            <w:bookmarkStart w:id="16118" w:name="Z1700_071_14"/>
            <w:bookmarkEnd w:id="1611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19" w:name="Z1700_072_03"/>
            <w:bookmarkStart w:id="16120" w:name="Z1700_072_03"/>
            <w:bookmarkEnd w:id="161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1" w:name="Z1700_072_04"/>
            <w:bookmarkStart w:id="16122" w:name="Z1700_072_04"/>
            <w:bookmarkEnd w:id="16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3" w:name="Z1700_072_05"/>
            <w:bookmarkStart w:id="16124" w:name="Z1700_072_05"/>
            <w:bookmarkEnd w:id="161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5" w:name="Z1700_072_06"/>
            <w:bookmarkStart w:id="16126" w:name="Z1700_072_06"/>
            <w:bookmarkEnd w:id="161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7" w:name="Z1700_072_07"/>
            <w:bookmarkStart w:id="16128" w:name="Z1700_072_07"/>
            <w:bookmarkEnd w:id="161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9" w:name="Z1700_072_08"/>
            <w:bookmarkStart w:id="16130" w:name="Z1700_072_08"/>
            <w:bookmarkEnd w:id="161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1" w:name="Z1700_072_09"/>
            <w:bookmarkStart w:id="16132" w:name="Z1700_072_09"/>
            <w:bookmarkEnd w:id="161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3" w:name="Z1700_072_10"/>
            <w:bookmarkStart w:id="16134" w:name="Z1700_072_10"/>
            <w:bookmarkEnd w:id="161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5" w:name="Z1700_072_11"/>
            <w:bookmarkStart w:id="16136" w:name="Z1700_072_11"/>
            <w:bookmarkEnd w:id="16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7" w:name="Z1700_072_12"/>
            <w:bookmarkStart w:id="16138" w:name="Z1700_072_12"/>
            <w:bookmarkEnd w:id="161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9" w:name="Z1700_072_13"/>
            <w:bookmarkStart w:id="16140" w:name="Z1700_072_13"/>
            <w:bookmarkEnd w:id="1614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1" w:name="Z1700_072_14"/>
            <w:bookmarkStart w:id="16142" w:name="Z1700_072_14"/>
            <w:bookmarkEnd w:id="1614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43" w:name="Z1700_073_03"/>
            <w:bookmarkStart w:id="16144" w:name="Z1700_073_03"/>
            <w:bookmarkEnd w:id="161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5" w:name="Z1700_073_04"/>
            <w:bookmarkStart w:id="16146" w:name="Z1700_073_04"/>
            <w:bookmarkEnd w:id="161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7" w:name="Z1700_073_05"/>
            <w:bookmarkStart w:id="16148" w:name="Z1700_073_05"/>
            <w:bookmarkEnd w:id="161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9" w:name="Z1700_073_06"/>
            <w:bookmarkStart w:id="16150" w:name="Z1700_073_06"/>
            <w:bookmarkEnd w:id="161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1" w:name="Z1700_073_07"/>
            <w:bookmarkStart w:id="16152" w:name="Z1700_073_07"/>
            <w:bookmarkEnd w:id="161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3" w:name="Z1700_073_08"/>
            <w:bookmarkStart w:id="16154" w:name="Z1700_073_08"/>
            <w:bookmarkEnd w:id="161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5" w:name="Z1700_073_09"/>
            <w:bookmarkStart w:id="16156" w:name="Z1700_073_09"/>
            <w:bookmarkEnd w:id="161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7" w:name="Z1700_073_10"/>
            <w:bookmarkStart w:id="16158" w:name="Z1700_073_10"/>
            <w:bookmarkEnd w:id="161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9" w:name="Z1700_073_11"/>
            <w:bookmarkStart w:id="16160" w:name="Z1700_073_11"/>
            <w:bookmarkEnd w:id="161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1" w:name="Z1700_073_12"/>
            <w:bookmarkStart w:id="16162" w:name="Z1700_073_12"/>
            <w:bookmarkEnd w:id="161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3" w:name="Z1700_073_13"/>
            <w:bookmarkStart w:id="16164" w:name="Z1700_073_13"/>
            <w:bookmarkEnd w:id="1616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5" w:name="Z1700_073_14"/>
            <w:bookmarkStart w:id="16166" w:name="Z1700_073_14"/>
            <w:bookmarkEnd w:id="1616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167" w:name="Z1700_074_03"/>
            <w:bookmarkStart w:id="16168" w:name="Z1700_074_03"/>
            <w:bookmarkEnd w:id="161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69" w:name="Z1700_074_04"/>
            <w:bookmarkStart w:id="16170" w:name="Z1700_074_04"/>
            <w:bookmarkEnd w:id="16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71" w:name="Z1700_074_05"/>
            <w:bookmarkStart w:id="16172" w:name="Z1700_074_05"/>
            <w:bookmarkEnd w:id="161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73" w:name="Z1700_074_06"/>
            <w:bookmarkStart w:id="16174" w:name="Z1700_074_06"/>
            <w:bookmarkEnd w:id="161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75" w:name="Z1700_074_07"/>
            <w:bookmarkStart w:id="16176" w:name="Z1700_074_07"/>
            <w:bookmarkEnd w:id="1617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77" w:name="Z1700_074_08"/>
            <w:bookmarkStart w:id="16178" w:name="Z1700_074_08"/>
            <w:bookmarkEnd w:id="161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79" w:name="Z1700_074_09"/>
            <w:bookmarkStart w:id="16180" w:name="Z1700_074_09"/>
            <w:bookmarkEnd w:id="161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1" w:name="Z1700_074_10"/>
            <w:bookmarkStart w:id="16182" w:name="Z1700_074_10"/>
            <w:bookmarkEnd w:id="161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3" w:name="Z1700_074_11"/>
            <w:bookmarkStart w:id="16184" w:name="Z1700_074_11"/>
            <w:bookmarkEnd w:id="16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5" w:name="Z1700_074_12"/>
            <w:bookmarkStart w:id="16186" w:name="Z1700_074_12"/>
            <w:bookmarkEnd w:id="161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7" w:name="Z1700_074_13"/>
            <w:bookmarkStart w:id="16188" w:name="Z1700_074_13"/>
            <w:bookmarkEnd w:id="1618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9" w:name="Z1700_074_14"/>
            <w:bookmarkStart w:id="16190" w:name="Z1700_074_14"/>
            <w:bookmarkEnd w:id="1619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91" w:name="Z1700_075_03"/>
            <w:bookmarkStart w:id="16192" w:name="Z1700_075_03"/>
            <w:bookmarkEnd w:id="161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3" w:name="Z1700_075_04"/>
            <w:bookmarkStart w:id="16194" w:name="Z1700_075_04"/>
            <w:bookmarkEnd w:id="161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5" w:name="Z1700_075_05"/>
            <w:bookmarkStart w:id="16196" w:name="Z1700_075_05"/>
            <w:bookmarkEnd w:id="161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7" w:name="Z1700_075_06"/>
            <w:bookmarkStart w:id="16198" w:name="Z1700_075_06"/>
            <w:bookmarkEnd w:id="161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9" w:name="Z1700_075_07"/>
            <w:bookmarkStart w:id="16200" w:name="Z1700_075_07"/>
            <w:bookmarkEnd w:id="162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1" w:name="Z1700_075_08"/>
            <w:bookmarkStart w:id="16202" w:name="Z1700_075_08"/>
            <w:bookmarkEnd w:id="162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3" w:name="Z1700_075_09"/>
            <w:bookmarkStart w:id="16204" w:name="Z1700_075_09"/>
            <w:bookmarkEnd w:id="162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5" w:name="Z1700_075_10"/>
            <w:bookmarkStart w:id="16206" w:name="Z1700_075_10"/>
            <w:bookmarkEnd w:id="162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7" w:name="Z1700_075_11"/>
            <w:bookmarkStart w:id="16208" w:name="Z1700_075_11"/>
            <w:bookmarkEnd w:id="162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9" w:name="Z1700_075_12"/>
            <w:bookmarkStart w:id="16210" w:name="Z1700_075_12"/>
            <w:bookmarkEnd w:id="162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1" w:name="Z1700_075_13"/>
            <w:bookmarkStart w:id="16212" w:name="Z1700_075_13"/>
            <w:bookmarkEnd w:id="1621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3" w:name="Z1700_075_14"/>
            <w:bookmarkStart w:id="16214" w:name="Z1700_075_14"/>
            <w:bookmarkEnd w:id="1621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15" w:name="Z1700_076_03"/>
            <w:bookmarkStart w:id="16216" w:name="Z1700_076_03"/>
            <w:bookmarkEnd w:id="162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7" w:name="Z1700_076_04"/>
            <w:bookmarkStart w:id="16218" w:name="Z1700_076_04"/>
            <w:bookmarkEnd w:id="162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9" w:name="Z1700_076_05"/>
            <w:bookmarkStart w:id="16220" w:name="Z1700_076_05"/>
            <w:bookmarkEnd w:id="162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1" w:name="Z1700_076_06"/>
            <w:bookmarkStart w:id="16222" w:name="Z1700_076_06"/>
            <w:bookmarkEnd w:id="162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3" w:name="Z1700_076_07"/>
            <w:bookmarkStart w:id="16224" w:name="Z1700_076_07"/>
            <w:bookmarkEnd w:id="162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5" w:name="Z1700_076_08"/>
            <w:bookmarkStart w:id="16226" w:name="Z1700_076_08"/>
            <w:bookmarkEnd w:id="162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7" w:name="Z1700_076_09"/>
            <w:bookmarkStart w:id="16228" w:name="Z1700_076_09"/>
            <w:bookmarkEnd w:id="162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9" w:name="Z1700_076_10"/>
            <w:bookmarkStart w:id="16230" w:name="Z1700_076_10"/>
            <w:bookmarkEnd w:id="162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1" w:name="Z1700_076_11"/>
            <w:bookmarkStart w:id="16232" w:name="Z1700_076_11"/>
            <w:bookmarkEnd w:id="162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3" w:name="Z1700_076_12"/>
            <w:bookmarkStart w:id="16234" w:name="Z1700_076_12"/>
            <w:bookmarkEnd w:id="162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5" w:name="Z1700_076_13"/>
            <w:bookmarkStart w:id="16236" w:name="Z1700_076_13"/>
            <w:bookmarkEnd w:id="1623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7" w:name="Z1700_076_14"/>
            <w:bookmarkStart w:id="16238" w:name="Z1700_076_14"/>
            <w:bookmarkEnd w:id="1623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39" w:name="Z1700_077_03"/>
            <w:bookmarkStart w:id="16240" w:name="Z1700_077_03"/>
            <w:bookmarkEnd w:id="162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1" w:name="Z1700_077_04"/>
            <w:bookmarkStart w:id="16242" w:name="Z1700_077_04"/>
            <w:bookmarkEnd w:id="162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3" w:name="Z1700_077_05"/>
            <w:bookmarkStart w:id="16244" w:name="Z1700_077_05"/>
            <w:bookmarkEnd w:id="162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5" w:name="Z1700_077_06"/>
            <w:bookmarkStart w:id="16246" w:name="Z1700_077_06"/>
            <w:bookmarkEnd w:id="162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7" w:name="Z1700_077_07"/>
            <w:bookmarkStart w:id="16248" w:name="Z1700_077_07"/>
            <w:bookmarkEnd w:id="162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9" w:name="Z1700_077_08"/>
            <w:bookmarkStart w:id="16250" w:name="Z1700_077_08"/>
            <w:bookmarkEnd w:id="162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1" w:name="Z1700_077_09"/>
            <w:bookmarkStart w:id="16252" w:name="Z1700_077_09"/>
            <w:bookmarkEnd w:id="162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3" w:name="Z1700_077_10"/>
            <w:bookmarkStart w:id="16254" w:name="Z1700_077_10"/>
            <w:bookmarkEnd w:id="162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5" w:name="Z1700_077_11"/>
            <w:bookmarkStart w:id="16256" w:name="Z1700_077_11"/>
            <w:bookmarkEnd w:id="162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7" w:name="Z1700_077_12"/>
            <w:bookmarkStart w:id="16258" w:name="Z1700_077_12"/>
            <w:bookmarkEnd w:id="162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9" w:name="Z1700_077_13"/>
            <w:bookmarkStart w:id="16260" w:name="Z1700_077_13"/>
            <w:bookmarkEnd w:id="1626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1" w:name="Z1700_077_14"/>
            <w:bookmarkStart w:id="16262" w:name="Z1700_077_14"/>
            <w:bookmarkEnd w:id="1626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63" w:name="Z1700_078_03"/>
            <w:bookmarkStart w:id="16264" w:name="Z1700_078_03"/>
            <w:bookmarkEnd w:id="162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5" w:name="Z1700_078_04"/>
            <w:bookmarkStart w:id="16266" w:name="Z1700_078_04"/>
            <w:bookmarkEnd w:id="162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7" w:name="Z1700_078_05"/>
            <w:bookmarkStart w:id="16268" w:name="Z1700_078_05"/>
            <w:bookmarkEnd w:id="162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9" w:name="Z1700_078_06"/>
            <w:bookmarkStart w:id="16270" w:name="Z1700_078_06"/>
            <w:bookmarkEnd w:id="162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1" w:name="Z1700_078_07"/>
            <w:bookmarkStart w:id="16272" w:name="Z1700_078_07"/>
            <w:bookmarkEnd w:id="162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3" w:name="Z1700_078_08"/>
            <w:bookmarkStart w:id="16274" w:name="Z1700_078_08"/>
            <w:bookmarkEnd w:id="162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5" w:name="Z1700_078_09"/>
            <w:bookmarkStart w:id="16276" w:name="Z1700_078_09"/>
            <w:bookmarkEnd w:id="162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7" w:name="Z1700_078_10"/>
            <w:bookmarkStart w:id="16278" w:name="Z1700_078_10"/>
            <w:bookmarkEnd w:id="16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9" w:name="Z1700_078_11"/>
            <w:bookmarkStart w:id="16280" w:name="Z1700_078_11"/>
            <w:bookmarkEnd w:id="162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1" w:name="Z1700_078_12"/>
            <w:bookmarkStart w:id="16282" w:name="Z1700_078_12"/>
            <w:bookmarkEnd w:id="162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3" w:name="Z1700_078_13"/>
            <w:bookmarkStart w:id="16284" w:name="Z1700_078_13"/>
            <w:bookmarkEnd w:id="1628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5" w:name="Z1700_078_14"/>
            <w:bookmarkStart w:id="16286" w:name="Z1700_078_14"/>
            <w:bookmarkEnd w:id="1628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287" w:name="Z1700_079_03"/>
            <w:bookmarkStart w:id="16288" w:name="Z1700_079_03"/>
            <w:bookmarkEnd w:id="162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89" w:name="Z1700_079_04"/>
            <w:bookmarkStart w:id="16290" w:name="Z1700_079_04"/>
            <w:bookmarkEnd w:id="162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91" w:name="Z1700_079_05"/>
            <w:bookmarkStart w:id="16292" w:name="Z1700_079_05"/>
            <w:bookmarkEnd w:id="162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93" w:name="Z1700_079_06"/>
            <w:bookmarkStart w:id="16294" w:name="Z1700_079_06"/>
            <w:bookmarkEnd w:id="162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95" w:name="Z1700_079_07"/>
            <w:bookmarkStart w:id="16296" w:name="Z1700_079_07"/>
            <w:bookmarkEnd w:id="1629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97" w:name="Z1700_079_08"/>
            <w:bookmarkStart w:id="16298" w:name="Z1700_079_08"/>
            <w:bookmarkEnd w:id="162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99" w:name="Z1700_079_09"/>
            <w:bookmarkStart w:id="16300" w:name="Z1700_079_09"/>
            <w:bookmarkEnd w:id="163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1" w:name="Z1700_079_10"/>
            <w:bookmarkStart w:id="16302" w:name="Z1700_079_10"/>
            <w:bookmarkEnd w:id="163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3" w:name="Z1700_079_11"/>
            <w:bookmarkStart w:id="16304" w:name="Z1700_079_11"/>
            <w:bookmarkEnd w:id="163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5" w:name="Z1700_079_12"/>
            <w:bookmarkStart w:id="16306" w:name="Z1700_079_12"/>
            <w:bookmarkEnd w:id="163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7" w:name="Z1700_079_13"/>
            <w:bookmarkStart w:id="16308" w:name="Z1700_079_13"/>
            <w:bookmarkEnd w:id="1630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9" w:name="Z1700_079_14"/>
            <w:bookmarkStart w:id="16310" w:name="Z1700_079_14"/>
            <w:bookmarkEnd w:id="1631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11" w:name="Z1700_080_03"/>
            <w:bookmarkStart w:id="16312" w:name="Z1700_080_03"/>
            <w:bookmarkEnd w:id="163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3" w:name="Z1700_080_04"/>
            <w:bookmarkStart w:id="16314" w:name="Z1700_080_04"/>
            <w:bookmarkEnd w:id="163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5" w:name="Z1700_080_05"/>
            <w:bookmarkStart w:id="16316" w:name="Z1700_080_05"/>
            <w:bookmarkEnd w:id="163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7" w:name="Z1700_080_06"/>
            <w:bookmarkStart w:id="16318" w:name="Z1700_080_06"/>
            <w:bookmarkEnd w:id="163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9" w:name="Z1700_080_07"/>
            <w:bookmarkStart w:id="16320" w:name="Z1700_080_07"/>
            <w:bookmarkEnd w:id="163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1" w:name="Z1700_080_08"/>
            <w:bookmarkStart w:id="16322" w:name="Z1700_080_08"/>
            <w:bookmarkEnd w:id="163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3" w:name="Z1700_080_09"/>
            <w:bookmarkStart w:id="16324" w:name="Z1700_080_09"/>
            <w:bookmarkEnd w:id="163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5" w:name="Z1700_080_10"/>
            <w:bookmarkStart w:id="16326" w:name="Z1700_080_10"/>
            <w:bookmarkEnd w:id="163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7" w:name="Z1700_080_11"/>
            <w:bookmarkStart w:id="16328" w:name="Z1700_080_11"/>
            <w:bookmarkEnd w:id="163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9" w:name="Z1700_080_12"/>
            <w:bookmarkStart w:id="16330" w:name="Z1700_080_12"/>
            <w:bookmarkEnd w:id="163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1" w:name="Z1700_080_13"/>
            <w:bookmarkStart w:id="16332" w:name="Z1700_080_13"/>
            <w:bookmarkEnd w:id="1633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3" w:name="Z1700_080_14"/>
            <w:bookmarkStart w:id="16334" w:name="Z1700_080_14"/>
            <w:bookmarkEnd w:id="16334"/>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335" w:name="Z1700_081_03"/>
            <w:bookmarkStart w:id="16336" w:name="Z1700_081_03"/>
            <w:bookmarkEnd w:id="163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7" w:name="Z1700_081_04"/>
            <w:bookmarkStart w:id="16338" w:name="Z1700_081_04"/>
            <w:bookmarkEnd w:id="163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9" w:name="Z1700_081_05"/>
            <w:bookmarkStart w:id="16340" w:name="Z1700_081_05"/>
            <w:bookmarkEnd w:id="163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1" w:name="Z1700_081_06"/>
            <w:bookmarkStart w:id="16342" w:name="Z1700_081_06"/>
            <w:bookmarkEnd w:id="163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3" w:name="Z1700_081_07"/>
            <w:bookmarkStart w:id="16344" w:name="Z1700_081_07"/>
            <w:bookmarkEnd w:id="163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5" w:name="Z1700_081_08"/>
            <w:bookmarkStart w:id="16346" w:name="Z1700_081_08"/>
            <w:bookmarkEnd w:id="163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7" w:name="Z1700_081_09"/>
            <w:bookmarkStart w:id="16348" w:name="Z1700_081_09"/>
            <w:bookmarkEnd w:id="163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9" w:name="Z1700_081_10"/>
            <w:bookmarkStart w:id="16350" w:name="Z1700_081_10"/>
            <w:bookmarkEnd w:id="163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1" w:name="Z1700_081_11"/>
            <w:bookmarkStart w:id="16352" w:name="Z1700_081_11"/>
            <w:bookmarkEnd w:id="163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3" w:name="Z1700_081_12"/>
            <w:bookmarkStart w:id="16354" w:name="Z1700_081_12"/>
            <w:bookmarkEnd w:id="163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5" w:name="Z1700_081_13"/>
            <w:bookmarkStart w:id="16356" w:name="Z1700_081_13"/>
            <w:bookmarkEnd w:id="1635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7" w:name="Z1700_081_14"/>
            <w:bookmarkStart w:id="16358" w:name="Z1700_081_14"/>
            <w:bookmarkEnd w:id="1635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59" w:name="Z1700_082_03"/>
            <w:bookmarkStart w:id="16360" w:name="Z1700_082_03"/>
            <w:bookmarkEnd w:id="163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1" w:name="Z1700_082_04"/>
            <w:bookmarkStart w:id="16362" w:name="Z1700_082_04"/>
            <w:bookmarkEnd w:id="163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3" w:name="Z1700_082_05"/>
            <w:bookmarkStart w:id="16364" w:name="Z1700_082_05"/>
            <w:bookmarkEnd w:id="163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5" w:name="Z1700_082_06"/>
            <w:bookmarkStart w:id="16366" w:name="Z1700_082_06"/>
            <w:bookmarkEnd w:id="163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7" w:name="Z1700_082_07"/>
            <w:bookmarkStart w:id="16368" w:name="Z1700_082_07"/>
            <w:bookmarkEnd w:id="163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9" w:name="Z1700_082_08"/>
            <w:bookmarkStart w:id="16370" w:name="Z1700_082_08"/>
            <w:bookmarkEnd w:id="163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1" w:name="Z1700_082_09"/>
            <w:bookmarkStart w:id="16372" w:name="Z1700_082_09"/>
            <w:bookmarkEnd w:id="163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3" w:name="Z1700_082_10"/>
            <w:bookmarkStart w:id="16374" w:name="Z1700_082_10"/>
            <w:bookmarkEnd w:id="163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5" w:name="Z1700_082_11"/>
            <w:bookmarkStart w:id="16376" w:name="Z1700_082_11"/>
            <w:bookmarkEnd w:id="163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7" w:name="Z1700_082_12"/>
            <w:bookmarkStart w:id="16378" w:name="Z1700_082_12"/>
            <w:bookmarkEnd w:id="163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9" w:name="Z1700_082_13"/>
            <w:bookmarkStart w:id="16380" w:name="Z1700_082_13"/>
            <w:bookmarkEnd w:id="1638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1" w:name="Z1700_082_14"/>
            <w:bookmarkStart w:id="16382" w:name="Z1700_082_14"/>
            <w:bookmarkEnd w:id="1638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83" w:name="Z1700_083_03"/>
            <w:bookmarkStart w:id="16384" w:name="Z1700_083_03"/>
            <w:bookmarkEnd w:id="163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5" w:name="Z1700_083_04"/>
            <w:bookmarkStart w:id="16386" w:name="Z1700_083_04"/>
            <w:bookmarkEnd w:id="163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7" w:name="Z1700_083_05"/>
            <w:bookmarkStart w:id="16388" w:name="Z1700_083_05"/>
            <w:bookmarkEnd w:id="163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9" w:name="Z1700_083_06"/>
            <w:bookmarkStart w:id="16390" w:name="Z1700_083_06"/>
            <w:bookmarkEnd w:id="163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1" w:name="Z1700_083_07"/>
            <w:bookmarkStart w:id="16392" w:name="Z1700_083_07"/>
            <w:bookmarkEnd w:id="1639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3" w:name="Z1700_083_08"/>
            <w:bookmarkStart w:id="16394" w:name="Z1700_083_08"/>
            <w:bookmarkEnd w:id="163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5" w:name="Z1700_083_09"/>
            <w:bookmarkStart w:id="16396" w:name="Z1700_083_09"/>
            <w:bookmarkEnd w:id="163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7" w:name="Z1700_083_10"/>
            <w:bookmarkStart w:id="16398" w:name="Z1700_083_10"/>
            <w:bookmarkEnd w:id="163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9" w:name="Z1700_083_11"/>
            <w:bookmarkStart w:id="16400" w:name="Z1700_083_11"/>
            <w:bookmarkEnd w:id="164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1" w:name="Z1700_083_12"/>
            <w:bookmarkStart w:id="16402" w:name="Z1700_083_12"/>
            <w:bookmarkEnd w:id="164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3" w:name="Z1700_083_13"/>
            <w:bookmarkStart w:id="16404" w:name="Z1700_083_13"/>
            <w:bookmarkEnd w:id="1640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5" w:name="Z1700_083_14"/>
            <w:bookmarkStart w:id="16406" w:name="Z1700_083_14"/>
            <w:bookmarkEnd w:id="1640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407" w:name="Z1700_084_03"/>
            <w:bookmarkStart w:id="16408" w:name="Z1700_084_03"/>
            <w:bookmarkEnd w:id="164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9" w:name="Z1700_084_04"/>
            <w:bookmarkStart w:id="16410" w:name="Z1700_084_04"/>
            <w:bookmarkEnd w:id="164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1" w:name="Z1700_084_05"/>
            <w:bookmarkStart w:id="16412" w:name="Z1700_084_05"/>
            <w:bookmarkEnd w:id="164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3" w:name="Z1700_084_06"/>
            <w:bookmarkStart w:id="16414" w:name="Z1700_084_06"/>
            <w:bookmarkEnd w:id="164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5" w:name="Z1700_084_07"/>
            <w:bookmarkStart w:id="16416" w:name="Z1700_084_07"/>
            <w:bookmarkEnd w:id="1641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7" w:name="Z1700_084_08"/>
            <w:bookmarkStart w:id="16418" w:name="Z1700_084_08"/>
            <w:bookmarkEnd w:id="164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9" w:name="Z1700_084_09"/>
            <w:bookmarkStart w:id="16420" w:name="Z1700_084_09"/>
            <w:bookmarkEnd w:id="164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1" w:name="Z1700_084_10"/>
            <w:bookmarkStart w:id="16422" w:name="Z1700_084_10"/>
            <w:bookmarkEnd w:id="164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3" w:name="Z1700_084_11"/>
            <w:bookmarkStart w:id="16424" w:name="Z1700_084_11"/>
            <w:bookmarkEnd w:id="164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5" w:name="Z1700_084_12"/>
            <w:bookmarkStart w:id="16426" w:name="Z1700_084_12"/>
            <w:bookmarkEnd w:id="164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7" w:name="Z1700_084_13"/>
            <w:bookmarkStart w:id="16428" w:name="Z1700_084_13"/>
            <w:bookmarkEnd w:id="1642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9" w:name="Z1700_084_14"/>
            <w:bookmarkStart w:id="16430" w:name="Z1700_084_14"/>
            <w:bookmarkEnd w:id="1643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31" w:name="Z1700_085_03"/>
            <w:bookmarkStart w:id="16432" w:name="Z1700_085_03"/>
            <w:bookmarkEnd w:id="164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3" w:name="Z1700_085_04"/>
            <w:bookmarkStart w:id="16434" w:name="Z1700_085_04"/>
            <w:bookmarkEnd w:id="164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5" w:name="Z1700_085_05"/>
            <w:bookmarkStart w:id="16436" w:name="Z1700_085_05"/>
            <w:bookmarkEnd w:id="164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7" w:name="Z1700_085_06"/>
            <w:bookmarkStart w:id="16438" w:name="Z1700_085_06"/>
            <w:bookmarkEnd w:id="164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9" w:name="Z1700_085_07"/>
            <w:bookmarkStart w:id="16440" w:name="Z1700_085_07"/>
            <w:bookmarkEnd w:id="1644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1" w:name="Z1700_085_08"/>
            <w:bookmarkStart w:id="16442" w:name="Z1700_085_08"/>
            <w:bookmarkEnd w:id="164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3" w:name="Z1700_085_09"/>
            <w:bookmarkStart w:id="16444" w:name="Z1700_085_09"/>
            <w:bookmarkEnd w:id="164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5" w:name="Z1700_085_10"/>
            <w:bookmarkStart w:id="16446" w:name="Z1700_085_10"/>
            <w:bookmarkEnd w:id="164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7" w:name="Z1700_085_11"/>
            <w:bookmarkStart w:id="16448" w:name="Z1700_085_11"/>
            <w:bookmarkEnd w:id="164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9" w:name="Z1700_085_12"/>
            <w:bookmarkStart w:id="16450" w:name="Z1700_085_12"/>
            <w:bookmarkEnd w:id="164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1" w:name="Z1700_085_13"/>
            <w:bookmarkStart w:id="16452" w:name="Z1700_085_13"/>
            <w:bookmarkEnd w:id="1645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3" w:name="Z1700_085_14"/>
            <w:bookmarkStart w:id="16454" w:name="Z1700_085_14"/>
            <w:bookmarkEnd w:id="1645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55" w:name="Z1700_086_03"/>
            <w:bookmarkStart w:id="16456" w:name="Z1700_086_03"/>
            <w:bookmarkEnd w:id="164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7" w:name="Z1700_086_04"/>
            <w:bookmarkStart w:id="16458" w:name="Z1700_086_04"/>
            <w:bookmarkEnd w:id="164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9" w:name="Z1700_086_05"/>
            <w:bookmarkStart w:id="16460" w:name="Z1700_086_05"/>
            <w:bookmarkEnd w:id="164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1" w:name="Z1700_086_06"/>
            <w:bookmarkStart w:id="16462" w:name="Z1700_086_06"/>
            <w:bookmarkEnd w:id="164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3" w:name="Z1700_086_07"/>
            <w:bookmarkStart w:id="16464" w:name="Z1700_086_07"/>
            <w:bookmarkEnd w:id="1646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5" w:name="Z1700_086_08"/>
            <w:bookmarkStart w:id="16466" w:name="Z1700_086_08"/>
            <w:bookmarkEnd w:id="164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7" w:name="Z1700_086_09"/>
            <w:bookmarkStart w:id="16468" w:name="Z1700_086_09"/>
            <w:bookmarkEnd w:id="164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9" w:name="Z1700_086_10"/>
            <w:bookmarkStart w:id="16470" w:name="Z1700_086_10"/>
            <w:bookmarkEnd w:id="164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1" w:name="Z1700_086_11"/>
            <w:bookmarkStart w:id="16472" w:name="Z1700_086_11"/>
            <w:bookmarkEnd w:id="164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3" w:name="Z1700_086_12"/>
            <w:bookmarkStart w:id="16474" w:name="Z1700_086_12"/>
            <w:bookmarkEnd w:id="164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5" w:name="Z1700_086_13"/>
            <w:bookmarkStart w:id="16476" w:name="Z1700_086_13"/>
            <w:bookmarkEnd w:id="1647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7" w:name="Z1700_086_14"/>
            <w:bookmarkStart w:id="16478" w:name="Z1700_086_14"/>
            <w:bookmarkEnd w:id="1647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479" w:name="Z1700_087_03"/>
            <w:bookmarkStart w:id="16480" w:name="Z1700_087_03"/>
            <w:bookmarkEnd w:id="164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1" w:name="Z1700_087_04"/>
            <w:bookmarkStart w:id="16482" w:name="Z1700_087_04"/>
            <w:bookmarkEnd w:id="164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3" w:name="Z1700_087_05"/>
            <w:bookmarkStart w:id="16484" w:name="Z1700_087_05"/>
            <w:bookmarkEnd w:id="164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5" w:name="Z1700_087_06"/>
            <w:bookmarkStart w:id="16486" w:name="Z1700_087_06"/>
            <w:bookmarkEnd w:id="164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7" w:name="Z1700_087_07"/>
            <w:bookmarkStart w:id="16488" w:name="Z1700_087_07"/>
            <w:bookmarkEnd w:id="1648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9" w:name="Z1700_087_08"/>
            <w:bookmarkStart w:id="16490" w:name="Z1700_087_08"/>
            <w:bookmarkEnd w:id="164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1" w:name="Z1700_087_09"/>
            <w:bookmarkStart w:id="16492" w:name="Z1700_087_09"/>
            <w:bookmarkEnd w:id="164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3" w:name="Z1700_087_10"/>
            <w:bookmarkStart w:id="16494" w:name="Z1700_087_10"/>
            <w:bookmarkEnd w:id="164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5" w:name="Z1700_087_11"/>
            <w:bookmarkStart w:id="16496" w:name="Z1700_087_11"/>
            <w:bookmarkEnd w:id="164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7" w:name="Z1700_087_12"/>
            <w:bookmarkStart w:id="16498" w:name="Z1700_087_12"/>
            <w:bookmarkEnd w:id="164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9" w:name="Z1700_087_13"/>
            <w:bookmarkStart w:id="16500" w:name="Z1700_087_13"/>
            <w:bookmarkEnd w:id="1650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01" w:name="Z1700_087_14"/>
            <w:bookmarkStart w:id="16502" w:name="Z1700_087_14"/>
            <w:bookmarkEnd w:id="1650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03" w:name="Z1700_088_03"/>
            <w:bookmarkStart w:id="16504" w:name="Z1700_088_03"/>
            <w:bookmarkEnd w:id="165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5" w:name="Z1700_088_04"/>
            <w:bookmarkStart w:id="16506" w:name="Z1700_088_04"/>
            <w:bookmarkEnd w:id="16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7" w:name="Z1700_088_05"/>
            <w:bookmarkStart w:id="16508" w:name="Z1700_088_05"/>
            <w:bookmarkEnd w:id="165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9" w:name="Z1700_088_06"/>
            <w:bookmarkStart w:id="16510" w:name="Z1700_088_06"/>
            <w:bookmarkEnd w:id="165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1" w:name="Z1700_088_07"/>
            <w:bookmarkStart w:id="16512" w:name="Z1700_088_07"/>
            <w:bookmarkEnd w:id="1651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3" w:name="Z1700_088_08"/>
            <w:bookmarkStart w:id="16514" w:name="Z1700_088_08"/>
            <w:bookmarkEnd w:id="165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5" w:name="Z1700_088_09"/>
            <w:bookmarkStart w:id="16516" w:name="Z1700_088_09"/>
            <w:bookmarkEnd w:id="165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7" w:name="Z1700_088_10"/>
            <w:bookmarkStart w:id="16518" w:name="Z1700_088_10"/>
            <w:bookmarkEnd w:id="165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9" w:name="Z1700_088_11"/>
            <w:bookmarkStart w:id="16520" w:name="Z1700_088_11"/>
            <w:bookmarkEnd w:id="165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1" w:name="Z1700_088_12"/>
            <w:bookmarkStart w:id="16522" w:name="Z1700_088_12"/>
            <w:bookmarkEnd w:id="165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3" w:name="Z1700_088_13"/>
            <w:bookmarkStart w:id="16524" w:name="Z1700_088_13"/>
            <w:bookmarkEnd w:id="1652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5" w:name="Z1700_088_14"/>
            <w:bookmarkStart w:id="16526" w:name="Z1700_088_14"/>
            <w:bookmarkEnd w:id="1652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27" w:name="Z1700_089_03"/>
            <w:bookmarkStart w:id="16528" w:name="Z1700_089_03"/>
            <w:bookmarkEnd w:id="165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9" w:name="Z1700_089_04"/>
            <w:bookmarkStart w:id="16530" w:name="Z1700_089_04"/>
            <w:bookmarkEnd w:id="16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1" w:name="Z1700_089_05"/>
            <w:bookmarkStart w:id="16532" w:name="Z1700_089_05"/>
            <w:bookmarkEnd w:id="165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3" w:name="Z1700_089_06"/>
            <w:bookmarkStart w:id="16534" w:name="Z1700_089_06"/>
            <w:bookmarkEnd w:id="165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5" w:name="Z1700_089_07"/>
            <w:bookmarkStart w:id="16536" w:name="Z1700_089_07"/>
            <w:bookmarkEnd w:id="1653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7" w:name="Z1700_089_08"/>
            <w:bookmarkStart w:id="16538" w:name="Z1700_089_08"/>
            <w:bookmarkEnd w:id="165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9" w:name="Z1700_089_09"/>
            <w:bookmarkStart w:id="16540" w:name="Z1700_089_09"/>
            <w:bookmarkEnd w:id="165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1" w:name="Z1700_089_10"/>
            <w:bookmarkStart w:id="16542" w:name="Z1700_089_10"/>
            <w:bookmarkEnd w:id="165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3" w:name="Z1700_089_11"/>
            <w:bookmarkStart w:id="16544" w:name="Z1700_089_11"/>
            <w:bookmarkEnd w:id="165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5" w:name="Z1700_089_12"/>
            <w:bookmarkStart w:id="16546" w:name="Z1700_089_12"/>
            <w:bookmarkEnd w:id="165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7" w:name="Z1700_089_13"/>
            <w:bookmarkStart w:id="16548" w:name="Z1700_089_13"/>
            <w:bookmarkEnd w:id="1654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9" w:name="Z1700_089_14"/>
            <w:bookmarkStart w:id="16550" w:name="Z1700_089_14"/>
            <w:bookmarkEnd w:id="1655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551" w:name="Z1700_090_03"/>
            <w:bookmarkStart w:id="16552" w:name="Z1700_090_03"/>
            <w:bookmarkEnd w:id="165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3" w:name="Z1700_090_04"/>
            <w:bookmarkStart w:id="16554" w:name="Z1700_090_04"/>
            <w:bookmarkEnd w:id="165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5" w:name="Z1700_090_05"/>
            <w:bookmarkStart w:id="16556" w:name="Z1700_090_05"/>
            <w:bookmarkEnd w:id="165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7" w:name="Z1700_090_06"/>
            <w:bookmarkStart w:id="16558" w:name="Z1700_090_06"/>
            <w:bookmarkEnd w:id="165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9" w:name="Z1700_090_07"/>
            <w:bookmarkStart w:id="16560" w:name="Z1700_090_07"/>
            <w:bookmarkEnd w:id="1656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1" w:name="Z1700_090_08"/>
            <w:bookmarkStart w:id="16562" w:name="Z1700_090_08"/>
            <w:bookmarkEnd w:id="165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3" w:name="Z1700_090_09"/>
            <w:bookmarkStart w:id="16564" w:name="Z1700_090_09"/>
            <w:bookmarkEnd w:id="165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5" w:name="Z1700_090_10"/>
            <w:bookmarkStart w:id="16566" w:name="Z1700_090_10"/>
            <w:bookmarkEnd w:id="165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7" w:name="Z1700_090_11"/>
            <w:bookmarkStart w:id="16568" w:name="Z1700_090_11"/>
            <w:bookmarkEnd w:id="165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9" w:name="Z1700_090_12"/>
            <w:bookmarkStart w:id="16570" w:name="Z1700_090_12"/>
            <w:bookmarkEnd w:id="165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71" w:name="Z1700_090_13"/>
            <w:bookmarkStart w:id="16572" w:name="Z1700_090_13"/>
            <w:bookmarkEnd w:id="1657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73" w:name="Z1700_090_14"/>
            <w:bookmarkStart w:id="16574" w:name="Z1700_090_14"/>
            <w:bookmarkEnd w:id="1657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75" w:name="Z1700_091_03"/>
            <w:bookmarkStart w:id="16576" w:name="Z1700_091_03"/>
            <w:bookmarkEnd w:id="165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7" w:name="Z1700_091_04"/>
            <w:bookmarkStart w:id="16578" w:name="Z1700_091_04"/>
            <w:bookmarkEnd w:id="165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9" w:name="Z1700_091_05"/>
            <w:bookmarkStart w:id="16580" w:name="Z1700_091_05"/>
            <w:bookmarkEnd w:id="165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1" w:name="Z1700_091_06"/>
            <w:bookmarkStart w:id="16582" w:name="Z1700_091_06"/>
            <w:bookmarkEnd w:id="165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3" w:name="Z1700_091_07"/>
            <w:bookmarkStart w:id="16584" w:name="Z1700_091_07"/>
            <w:bookmarkEnd w:id="165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5" w:name="Z1700_091_08"/>
            <w:bookmarkStart w:id="16586" w:name="Z1700_091_08"/>
            <w:bookmarkEnd w:id="165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7" w:name="Z1700_091_09"/>
            <w:bookmarkStart w:id="16588" w:name="Z1700_091_09"/>
            <w:bookmarkEnd w:id="165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9" w:name="Z1700_091_10"/>
            <w:bookmarkStart w:id="16590" w:name="Z1700_091_10"/>
            <w:bookmarkEnd w:id="165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1" w:name="Z1700_091_11"/>
            <w:bookmarkStart w:id="16592" w:name="Z1700_091_11"/>
            <w:bookmarkEnd w:id="165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3" w:name="Z1700_091_12"/>
            <w:bookmarkStart w:id="16594" w:name="Z1700_091_12"/>
            <w:bookmarkEnd w:id="165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5" w:name="Z1700_091_13"/>
            <w:bookmarkStart w:id="16596" w:name="Z1700_091_13"/>
            <w:bookmarkEnd w:id="1659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7" w:name="Z1700_091_14"/>
            <w:bookmarkStart w:id="16598" w:name="Z1700_091_14"/>
            <w:bookmarkEnd w:id="1659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99" w:name="Z1700_092_03"/>
            <w:bookmarkStart w:id="16600" w:name="Z1700_092_03"/>
            <w:bookmarkEnd w:id="166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1" w:name="Z1700_092_04"/>
            <w:bookmarkStart w:id="16602" w:name="Z1700_092_04"/>
            <w:bookmarkEnd w:id="166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3" w:name="Z1700_092_05"/>
            <w:bookmarkStart w:id="16604" w:name="Z1700_092_05"/>
            <w:bookmarkEnd w:id="166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5" w:name="Z1700_092_06"/>
            <w:bookmarkStart w:id="16606" w:name="Z1700_092_06"/>
            <w:bookmarkEnd w:id="166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7" w:name="Z1700_092_07"/>
            <w:bookmarkStart w:id="16608" w:name="Z1700_092_07"/>
            <w:bookmarkEnd w:id="1660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9" w:name="Z1700_092_08"/>
            <w:bookmarkStart w:id="16610" w:name="Z1700_092_08"/>
            <w:bookmarkEnd w:id="166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1" w:name="Z1700_092_09"/>
            <w:bookmarkStart w:id="16612" w:name="Z1700_092_09"/>
            <w:bookmarkEnd w:id="166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3" w:name="Z1700_092_10"/>
            <w:bookmarkStart w:id="16614" w:name="Z1700_092_10"/>
            <w:bookmarkEnd w:id="166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5" w:name="Z1700_092_11"/>
            <w:bookmarkStart w:id="16616" w:name="Z1700_092_11"/>
            <w:bookmarkEnd w:id="166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7" w:name="Z1700_092_12"/>
            <w:bookmarkStart w:id="16618" w:name="Z1700_092_12"/>
            <w:bookmarkEnd w:id="166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9" w:name="Z1700_092_13"/>
            <w:bookmarkStart w:id="16620" w:name="Z1700_092_13"/>
            <w:bookmarkEnd w:id="1662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1" w:name="Z1700_092_14"/>
            <w:bookmarkStart w:id="16622" w:name="Z1700_092_14"/>
            <w:bookmarkEnd w:id="1662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23" w:name="Z1700_093_03"/>
            <w:bookmarkStart w:id="16624" w:name="Z1700_093_03"/>
            <w:bookmarkEnd w:id="166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5" w:name="Z1700_093_04"/>
            <w:bookmarkStart w:id="16626" w:name="Z1700_093_04"/>
            <w:bookmarkEnd w:id="166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7" w:name="Z1700_093_05"/>
            <w:bookmarkStart w:id="16628" w:name="Z1700_093_05"/>
            <w:bookmarkEnd w:id="166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9" w:name="Z1700_093_06"/>
            <w:bookmarkStart w:id="16630" w:name="Z1700_093_06"/>
            <w:bookmarkEnd w:id="166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1" w:name="Z1700_093_07"/>
            <w:bookmarkStart w:id="16632" w:name="Z1700_093_07"/>
            <w:bookmarkEnd w:id="166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3" w:name="Z1700_093_08"/>
            <w:bookmarkStart w:id="16634" w:name="Z1700_093_08"/>
            <w:bookmarkEnd w:id="166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5" w:name="Z1700_093_09"/>
            <w:bookmarkStart w:id="16636" w:name="Z1700_093_09"/>
            <w:bookmarkEnd w:id="166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7" w:name="Z1700_093_10"/>
            <w:bookmarkStart w:id="16638" w:name="Z1700_093_10"/>
            <w:bookmarkEnd w:id="166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9" w:name="Z1700_093_11"/>
            <w:bookmarkStart w:id="16640" w:name="Z1700_093_11"/>
            <w:bookmarkEnd w:id="166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1" w:name="Z1700_093_12"/>
            <w:bookmarkStart w:id="16642" w:name="Z1700_093_12"/>
            <w:bookmarkEnd w:id="166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3" w:name="Z1700_093_13"/>
            <w:bookmarkStart w:id="16644" w:name="Z1700_093_13"/>
            <w:bookmarkEnd w:id="1664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5" w:name="Z1700_093_14"/>
            <w:bookmarkStart w:id="16646" w:name="Z1700_093_14"/>
            <w:bookmarkEnd w:id="1664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647" w:name="Z1700_094_03"/>
            <w:bookmarkStart w:id="16648" w:name="Z1700_094_03"/>
            <w:bookmarkEnd w:id="166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9" w:name="Z1700_094_04"/>
            <w:bookmarkStart w:id="16650" w:name="Z1700_094_04"/>
            <w:bookmarkEnd w:id="166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1" w:name="Z1700_094_05"/>
            <w:bookmarkStart w:id="16652" w:name="Z1700_094_05"/>
            <w:bookmarkEnd w:id="166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3" w:name="Z1700_094_06"/>
            <w:bookmarkStart w:id="16654" w:name="Z1700_094_06"/>
            <w:bookmarkEnd w:id="166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5" w:name="Z1700_094_07"/>
            <w:bookmarkStart w:id="16656" w:name="Z1700_094_07"/>
            <w:bookmarkEnd w:id="166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7" w:name="Z1700_094_08"/>
            <w:bookmarkStart w:id="16658" w:name="Z1700_094_08"/>
            <w:bookmarkEnd w:id="166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9" w:name="Z1700_094_09"/>
            <w:bookmarkStart w:id="16660" w:name="Z1700_094_09"/>
            <w:bookmarkEnd w:id="166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1" w:name="Z1700_094_10"/>
            <w:bookmarkStart w:id="16662" w:name="Z1700_094_10"/>
            <w:bookmarkEnd w:id="166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3" w:name="Z1700_094_11"/>
            <w:bookmarkStart w:id="16664" w:name="Z1700_094_11"/>
            <w:bookmarkEnd w:id="166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5" w:name="Z1700_094_12"/>
            <w:bookmarkStart w:id="16666" w:name="Z1700_094_12"/>
            <w:bookmarkEnd w:id="166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7" w:name="Z1700_094_13"/>
            <w:bookmarkStart w:id="16668" w:name="Z1700_094_13"/>
            <w:bookmarkEnd w:id="1666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9" w:name="Z1700_094_14"/>
            <w:bookmarkStart w:id="16670" w:name="Z1700_094_14"/>
            <w:bookmarkEnd w:id="1667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71" w:name="Z1700_095_03"/>
            <w:bookmarkStart w:id="16672" w:name="Z1700_095_03"/>
            <w:bookmarkEnd w:id="166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3" w:name="Z1700_095_04"/>
            <w:bookmarkStart w:id="16674" w:name="Z1700_095_04"/>
            <w:bookmarkEnd w:id="166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5" w:name="Z1700_095_05"/>
            <w:bookmarkStart w:id="16676" w:name="Z1700_095_05"/>
            <w:bookmarkEnd w:id="166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7" w:name="Z1700_095_06"/>
            <w:bookmarkStart w:id="16678" w:name="Z1700_095_06"/>
            <w:bookmarkEnd w:id="166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9" w:name="Z1700_095_07"/>
            <w:bookmarkStart w:id="16680" w:name="Z1700_095_07"/>
            <w:bookmarkEnd w:id="1668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1" w:name="Z1700_095_08"/>
            <w:bookmarkStart w:id="16682" w:name="Z1700_095_08"/>
            <w:bookmarkEnd w:id="166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3" w:name="Z1700_095_09"/>
            <w:bookmarkStart w:id="16684" w:name="Z1700_095_09"/>
            <w:bookmarkEnd w:id="166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5" w:name="Z1700_095_10"/>
            <w:bookmarkStart w:id="16686" w:name="Z1700_095_10"/>
            <w:bookmarkEnd w:id="166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7" w:name="Z1700_095_11"/>
            <w:bookmarkStart w:id="16688" w:name="Z1700_095_11"/>
            <w:bookmarkEnd w:id="166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9" w:name="Z1700_095_12"/>
            <w:bookmarkStart w:id="16690" w:name="Z1700_095_12"/>
            <w:bookmarkEnd w:id="166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1" w:name="Z1700_095_13"/>
            <w:bookmarkStart w:id="16692" w:name="Z1700_095_13"/>
            <w:bookmarkEnd w:id="1669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3" w:name="Z1700_095_14"/>
            <w:bookmarkStart w:id="16694" w:name="Z1700_095_14"/>
            <w:bookmarkEnd w:id="1669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95" w:name="Z1700_096_03"/>
            <w:bookmarkStart w:id="16696" w:name="Z1700_096_03"/>
            <w:bookmarkEnd w:id="166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7" w:name="Z1700_096_04"/>
            <w:bookmarkStart w:id="16698" w:name="Z1700_096_04"/>
            <w:bookmarkEnd w:id="166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9" w:name="Z1700_096_05"/>
            <w:bookmarkStart w:id="16700" w:name="Z1700_096_05"/>
            <w:bookmarkEnd w:id="167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1" w:name="Z1700_096_06"/>
            <w:bookmarkStart w:id="16702" w:name="Z1700_096_06"/>
            <w:bookmarkEnd w:id="167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3" w:name="Z1700_096_07"/>
            <w:bookmarkStart w:id="16704" w:name="Z1700_096_07"/>
            <w:bookmarkEnd w:id="167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5" w:name="Z1700_096_08"/>
            <w:bookmarkStart w:id="16706" w:name="Z1700_096_08"/>
            <w:bookmarkEnd w:id="167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7" w:name="Z1700_096_09"/>
            <w:bookmarkStart w:id="16708" w:name="Z1700_096_09"/>
            <w:bookmarkEnd w:id="167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9" w:name="Z1700_096_10"/>
            <w:bookmarkStart w:id="16710" w:name="Z1700_096_10"/>
            <w:bookmarkEnd w:id="167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1" w:name="Z1700_096_11"/>
            <w:bookmarkStart w:id="16712" w:name="Z1700_096_11"/>
            <w:bookmarkEnd w:id="167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3" w:name="Z1700_096_12"/>
            <w:bookmarkStart w:id="16714" w:name="Z1700_096_12"/>
            <w:bookmarkEnd w:id="167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5" w:name="Z1700_096_13"/>
            <w:bookmarkStart w:id="16716" w:name="Z1700_096_13"/>
            <w:bookmarkEnd w:id="1671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7" w:name="Z1700_096_14"/>
            <w:bookmarkStart w:id="16718" w:name="Z1700_096_14"/>
            <w:bookmarkEnd w:id="1671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19" w:name="Z1700_097_03"/>
            <w:bookmarkStart w:id="16720" w:name="Z1700_097_03"/>
            <w:bookmarkEnd w:id="167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1" w:name="Z1700_097_04"/>
            <w:bookmarkStart w:id="16722" w:name="Z1700_097_04"/>
            <w:bookmarkEnd w:id="167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3" w:name="Z1700_097_05"/>
            <w:bookmarkStart w:id="16724" w:name="Z1700_097_05"/>
            <w:bookmarkEnd w:id="167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5" w:name="Z1700_097_06"/>
            <w:bookmarkStart w:id="16726" w:name="Z1700_097_06"/>
            <w:bookmarkEnd w:id="167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7" w:name="Z1700_097_07"/>
            <w:bookmarkStart w:id="16728" w:name="Z1700_097_07"/>
            <w:bookmarkEnd w:id="167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9" w:name="Z1700_097_08"/>
            <w:bookmarkStart w:id="16730" w:name="Z1700_097_08"/>
            <w:bookmarkEnd w:id="167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1" w:name="Z1700_097_09"/>
            <w:bookmarkStart w:id="16732" w:name="Z1700_097_09"/>
            <w:bookmarkEnd w:id="167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3" w:name="Z1700_097_10"/>
            <w:bookmarkStart w:id="16734" w:name="Z1700_097_10"/>
            <w:bookmarkEnd w:id="167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5" w:name="Z1700_097_11"/>
            <w:bookmarkStart w:id="16736" w:name="Z1700_097_11"/>
            <w:bookmarkEnd w:id="167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7" w:name="Z1700_097_12"/>
            <w:bookmarkStart w:id="16738" w:name="Z1700_097_12"/>
            <w:bookmarkEnd w:id="167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9" w:name="Z1700_097_13"/>
            <w:bookmarkStart w:id="16740" w:name="Z1700_097_13"/>
            <w:bookmarkEnd w:id="1674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1" w:name="Z1700_097_14"/>
            <w:bookmarkStart w:id="16742" w:name="Z1700_097_14"/>
            <w:bookmarkEnd w:id="1674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43" w:name="Z1700_098_03"/>
            <w:bookmarkStart w:id="16744" w:name="Z1700_098_03"/>
            <w:bookmarkEnd w:id="167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5" w:name="Z1700_098_04"/>
            <w:bookmarkStart w:id="16746" w:name="Z1700_098_04"/>
            <w:bookmarkEnd w:id="167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7" w:name="Z1700_098_05"/>
            <w:bookmarkStart w:id="16748" w:name="Z1700_098_05"/>
            <w:bookmarkEnd w:id="167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9" w:name="Z1700_098_06"/>
            <w:bookmarkStart w:id="16750" w:name="Z1700_098_06"/>
            <w:bookmarkEnd w:id="167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1" w:name="Z1700_098_07"/>
            <w:bookmarkStart w:id="16752" w:name="Z1700_098_07"/>
            <w:bookmarkEnd w:id="167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3" w:name="Z1700_098_08"/>
            <w:bookmarkStart w:id="16754" w:name="Z1700_098_08"/>
            <w:bookmarkEnd w:id="167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5" w:name="Z1700_098_09"/>
            <w:bookmarkStart w:id="16756" w:name="Z1700_098_09"/>
            <w:bookmarkEnd w:id="167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7" w:name="Z1700_098_10"/>
            <w:bookmarkStart w:id="16758" w:name="Z1700_098_10"/>
            <w:bookmarkEnd w:id="167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9" w:name="Z1700_098_11"/>
            <w:bookmarkStart w:id="16760" w:name="Z1700_098_11"/>
            <w:bookmarkEnd w:id="167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1" w:name="Z1700_098_12"/>
            <w:bookmarkStart w:id="16762" w:name="Z1700_098_12"/>
            <w:bookmarkEnd w:id="167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3" w:name="Z1700_098_13"/>
            <w:bookmarkStart w:id="16764" w:name="Z1700_098_13"/>
            <w:bookmarkEnd w:id="1676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5" w:name="Z1700_098_14"/>
            <w:bookmarkStart w:id="16766" w:name="Z1700_098_14"/>
            <w:bookmarkEnd w:id="16766"/>
          </w:p>
        </w:tc>
      </w:tr>
    </w:tbl>
    <w:p>
      <w:pPr>
        <w:pStyle w:val="Normal"/>
        <w:ind w:left="709" w:hanging="0"/>
        <w:jc w:val="center"/>
        <w:rPr>
          <w:bCs/>
          <w:color w:val="000000"/>
        </w:rPr>
      </w:pPr>
      <w:r>
        <w:rPr>
          <w:bCs/>
          <w:color w:val="000000"/>
        </w:rPr>
      </w:r>
    </w:p>
    <w:p>
      <w:pPr>
        <w:pStyle w:val="Normal"/>
        <w:ind w:left="709" w:hanging="0"/>
        <w:rPr>
          <w:b/>
          <w:b/>
          <w:bCs/>
          <w:color w:val="000000"/>
          <w:sz w:val="18"/>
          <w:szCs w:val="18"/>
        </w:rPr>
      </w:pPr>
      <w:r>
        <w:rPr>
          <w:b/>
          <w:bCs/>
          <w:color w:val="000000"/>
          <w:sz w:val="18"/>
          <w:szCs w:val="18"/>
        </w:rPr>
      </w:r>
    </w:p>
    <w:p>
      <w:pPr>
        <w:pStyle w:val="Normal"/>
        <w:ind w:left="709" w:hanging="0"/>
        <w:rPr>
          <w:b/>
          <w:b/>
          <w:bCs/>
          <w:color w:val="000000"/>
          <w:sz w:val="18"/>
          <w:szCs w:val="18"/>
        </w:rPr>
      </w:pPr>
      <w:r>
        <w:rPr>
          <w:b/>
          <w:bCs/>
          <w:color w:val="000000"/>
          <w:sz w:val="18"/>
          <w:szCs w:val="18"/>
        </w:rPr>
      </w:r>
    </w:p>
    <w:p>
      <w:pPr>
        <w:pStyle w:val="Normal"/>
        <w:ind w:left="709" w:hanging="0"/>
        <w:rPr>
          <w:b/>
          <w:b/>
          <w:bCs/>
          <w:color w:val="000000"/>
          <w:sz w:val="18"/>
          <w:szCs w:val="18"/>
        </w:rPr>
      </w:pPr>
      <w:r>
        <w:rPr>
          <w:b/>
          <w:bCs/>
          <w:color w:val="000000"/>
          <w:sz w:val="18"/>
          <w:szCs w:val="18"/>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093"/>
        <w:gridCol w:w="567"/>
        <w:gridCol w:w="1134"/>
        <w:gridCol w:w="992"/>
        <w:gridCol w:w="992"/>
        <w:gridCol w:w="992"/>
        <w:gridCol w:w="851"/>
        <w:gridCol w:w="850"/>
        <w:gridCol w:w="1134"/>
        <w:gridCol w:w="1134"/>
        <w:gridCol w:w="1134"/>
        <w:gridCol w:w="1134"/>
        <w:gridCol w:w="851"/>
        <w:gridCol w:w="9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767" w:name="Z1700_099_03"/>
            <w:bookmarkStart w:id="16768" w:name="Z1700_099_03"/>
            <w:bookmarkEnd w:id="167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9" w:name="Z1700_099_04"/>
            <w:bookmarkStart w:id="16770" w:name="Z1700_099_04"/>
            <w:bookmarkEnd w:id="167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1" w:name="Z1700_099_05"/>
            <w:bookmarkStart w:id="16772" w:name="Z1700_099_05"/>
            <w:bookmarkEnd w:id="167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3" w:name="Z1700_099_06"/>
            <w:bookmarkStart w:id="16774" w:name="Z1700_099_06"/>
            <w:bookmarkEnd w:id="167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5" w:name="Z1700_099_07"/>
            <w:bookmarkStart w:id="16776" w:name="Z1700_099_07"/>
            <w:bookmarkEnd w:id="1677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7" w:name="Z1700_099_08"/>
            <w:bookmarkStart w:id="16778" w:name="Z1700_099_08"/>
            <w:bookmarkEnd w:id="167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9" w:name="Z1700_099_09"/>
            <w:bookmarkStart w:id="16780" w:name="Z1700_099_09"/>
            <w:bookmarkEnd w:id="167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1" w:name="Z1700_099_10"/>
            <w:bookmarkStart w:id="16782" w:name="Z1700_099_10"/>
            <w:bookmarkEnd w:id="167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3" w:name="Z1700_099_11"/>
            <w:bookmarkStart w:id="16784" w:name="Z1700_099_11"/>
            <w:bookmarkEnd w:id="167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5" w:name="Z1700_099_12"/>
            <w:bookmarkStart w:id="16786" w:name="Z1700_099_12"/>
            <w:bookmarkEnd w:id="167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7" w:name="Z1700_099_13"/>
            <w:bookmarkStart w:id="16788" w:name="Z1700_099_13"/>
            <w:bookmarkEnd w:id="1678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9" w:name="Z1700_099_14"/>
            <w:bookmarkStart w:id="16790" w:name="Z1700_099_14"/>
            <w:bookmarkEnd w:id="16790"/>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91" w:name="Z1700_100_03"/>
            <w:bookmarkStart w:id="16792" w:name="Z1700_100_03"/>
            <w:bookmarkEnd w:id="167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3" w:name="Z1700_100_04"/>
            <w:bookmarkStart w:id="16794" w:name="Z1700_100_04"/>
            <w:bookmarkEnd w:id="167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5" w:name="Z1700_100_05"/>
            <w:bookmarkStart w:id="16796" w:name="Z1700_100_05"/>
            <w:bookmarkEnd w:id="167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7" w:name="Z1700_100_06"/>
            <w:bookmarkStart w:id="16798" w:name="Z1700_100_06"/>
            <w:bookmarkEnd w:id="167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9" w:name="Z1700_100_07"/>
            <w:bookmarkStart w:id="16800" w:name="Z1700_100_07"/>
            <w:bookmarkEnd w:id="168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1" w:name="Z1700_100_08"/>
            <w:bookmarkStart w:id="16802" w:name="Z1700_100_08"/>
            <w:bookmarkEnd w:id="168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3" w:name="Z1700_100_09"/>
            <w:bookmarkStart w:id="16804" w:name="Z1700_100_09"/>
            <w:bookmarkEnd w:id="168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5" w:name="Z1700_100_10"/>
            <w:bookmarkStart w:id="16806" w:name="Z1700_100_10"/>
            <w:bookmarkEnd w:id="168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7" w:name="Z1700_100_11"/>
            <w:bookmarkStart w:id="16808" w:name="Z1700_100_11"/>
            <w:bookmarkEnd w:id="168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9" w:name="Z1700_100_12"/>
            <w:bookmarkStart w:id="16810" w:name="Z1700_100_12"/>
            <w:bookmarkEnd w:id="168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1" w:name="Z1700_100_13"/>
            <w:bookmarkStart w:id="16812" w:name="Z1700_100_13"/>
            <w:bookmarkEnd w:id="1681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3" w:name="Z1700_100_14"/>
            <w:bookmarkStart w:id="16814" w:name="Z1700_100_14"/>
            <w:bookmarkEnd w:id="16814"/>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15" w:name="Z1700_101_03"/>
            <w:bookmarkStart w:id="16816" w:name="Z1700_101_03"/>
            <w:bookmarkEnd w:id="168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7" w:name="Z1700_101_04"/>
            <w:bookmarkStart w:id="16818" w:name="Z1700_101_04"/>
            <w:bookmarkEnd w:id="168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9" w:name="Z1700_101_05"/>
            <w:bookmarkStart w:id="16820" w:name="Z1700_101_05"/>
            <w:bookmarkEnd w:id="168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1" w:name="Z1700_101_06"/>
            <w:bookmarkStart w:id="16822" w:name="Z1700_101_06"/>
            <w:bookmarkEnd w:id="168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3" w:name="Z1700_101_07"/>
            <w:bookmarkStart w:id="16824" w:name="Z1700_101_07"/>
            <w:bookmarkEnd w:id="168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5" w:name="Z1700_101_08"/>
            <w:bookmarkStart w:id="16826" w:name="Z1700_101_08"/>
            <w:bookmarkEnd w:id="168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7" w:name="Z1700_101_09"/>
            <w:bookmarkStart w:id="16828" w:name="Z1700_101_09"/>
            <w:bookmarkEnd w:id="168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9" w:name="Z1700_101_10"/>
            <w:bookmarkStart w:id="16830" w:name="Z1700_101_10"/>
            <w:bookmarkEnd w:id="168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1" w:name="Z1700_101_11"/>
            <w:bookmarkStart w:id="16832" w:name="Z1700_101_11"/>
            <w:bookmarkEnd w:id="168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3" w:name="Z1700_101_12"/>
            <w:bookmarkStart w:id="16834" w:name="Z1700_101_12"/>
            <w:bookmarkEnd w:id="168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5" w:name="Z1700_101_13"/>
            <w:bookmarkStart w:id="16836" w:name="Z1700_101_13"/>
            <w:bookmarkEnd w:id="1683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7" w:name="Z1700_101_14"/>
            <w:bookmarkStart w:id="16838" w:name="Z1700_101_14"/>
            <w:bookmarkEnd w:id="16838"/>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39" w:name="Z1700_102_03"/>
            <w:bookmarkStart w:id="16840" w:name="Z1700_102_03"/>
            <w:bookmarkEnd w:id="168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41" w:name="Z1700_102_04"/>
            <w:bookmarkStart w:id="16842" w:name="Z1700_102_04"/>
            <w:bookmarkEnd w:id="168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43" w:name="Z1700_102_05"/>
            <w:bookmarkStart w:id="16844" w:name="Z1700_102_05"/>
            <w:bookmarkEnd w:id="168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45" w:name="Z1700_102_06"/>
            <w:bookmarkStart w:id="16846" w:name="Z1700_102_06"/>
            <w:bookmarkEnd w:id="168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47" w:name="Z1700_102_07"/>
            <w:bookmarkStart w:id="16848" w:name="Z1700_102_07"/>
            <w:bookmarkEnd w:id="168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49" w:name="Z1700_102_08"/>
            <w:bookmarkStart w:id="16850" w:name="Z1700_102_08"/>
            <w:bookmarkEnd w:id="168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51" w:name="Z1700_102_09"/>
            <w:bookmarkStart w:id="16852" w:name="Z1700_102_09"/>
            <w:bookmarkEnd w:id="168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53" w:name="Z1700_102_10"/>
            <w:bookmarkStart w:id="16854" w:name="Z1700_102_10"/>
            <w:bookmarkEnd w:id="168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55" w:name="Z1700_102_11"/>
            <w:bookmarkStart w:id="16856" w:name="Z1700_102_11"/>
            <w:bookmarkEnd w:id="168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57" w:name="Z1700_102_12"/>
            <w:bookmarkStart w:id="16858" w:name="Z1700_102_12"/>
            <w:bookmarkEnd w:id="168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59" w:name="Z1700_102_13"/>
            <w:bookmarkStart w:id="16860" w:name="Z1700_102_13"/>
            <w:bookmarkEnd w:id="1686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61" w:name="Z1700_102_14"/>
            <w:bookmarkStart w:id="16862" w:name="Z1700_102_14"/>
            <w:bookmarkEnd w:id="16862"/>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63" w:name="z1700_103_03"/>
            <w:bookmarkStart w:id="16864" w:name="z1700_103_03"/>
            <w:bookmarkEnd w:id="168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5" w:name="z1700_103_04"/>
            <w:bookmarkStart w:id="16866" w:name="z1700_103_04"/>
            <w:bookmarkEnd w:id="168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7" w:name="z1700_103_05"/>
            <w:bookmarkStart w:id="16868" w:name="z1700_103_05"/>
            <w:bookmarkEnd w:id="168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9" w:name="z1700_103_06"/>
            <w:bookmarkStart w:id="16870" w:name="z1700_103_06"/>
            <w:bookmarkEnd w:id="168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1" w:name="z1700_103_07"/>
            <w:bookmarkStart w:id="16872" w:name="z1700_103_07"/>
            <w:bookmarkEnd w:id="168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3" w:name="z1700_103_08"/>
            <w:bookmarkStart w:id="16874" w:name="z1700_103_08"/>
            <w:bookmarkEnd w:id="168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5" w:name="z1700_103_09"/>
            <w:bookmarkStart w:id="16876" w:name="z1700_103_09"/>
            <w:bookmarkEnd w:id="168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7" w:name="z1700_103_10"/>
            <w:bookmarkStart w:id="16878" w:name="z1700_103_10"/>
            <w:bookmarkEnd w:id="168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9" w:name="z1700_103_11"/>
            <w:bookmarkStart w:id="16880" w:name="z1700_103_11"/>
            <w:bookmarkEnd w:id="168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1" w:name="z1700_103_12"/>
            <w:bookmarkStart w:id="16882" w:name="z1700_103_12"/>
            <w:bookmarkEnd w:id="168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3" w:name="z1700_103_13"/>
            <w:bookmarkStart w:id="16884" w:name="z1700_103_13"/>
            <w:bookmarkEnd w:id="1688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5" w:name="z1700_103_14"/>
            <w:bookmarkStart w:id="16886" w:name="z1700_103_14"/>
            <w:bookmarkEnd w:id="16886"/>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87" w:name="z1700_104_03"/>
            <w:bookmarkStart w:id="16888" w:name="z1700_104_03"/>
            <w:bookmarkEnd w:id="168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9" w:name="z1700_104_04"/>
            <w:bookmarkStart w:id="16890" w:name="z1700_104_04"/>
            <w:bookmarkEnd w:id="168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1" w:name="z1700_104_05"/>
            <w:bookmarkStart w:id="16892" w:name="z1700_104_05"/>
            <w:bookmarkEnd w:id="168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3" w:name="z1700_104_06"/>
            <w:bookmarkStart w:id="16894" w:name="z1700_104_06"/>
            <w:bookmarkEnd w:id="168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5" w:name="z1700_104_07"/>
            <w:bookmarkStart w:id="16896" w:name="z1700_104_07"/>
            <w:bookmarkEnd w:id="1689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7" w:name="z1700_104_08"/>
            <w:bookmarkStart w:id="16898" w:name="z1700_104_08"/>
            <w:bookmarkEnd w:id="168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9" w:name="z1700_104_09"/>
            <w:bookmarkStart w:id="16900" w:name="z1700_104_09"/>
            <w:bookmarkEnd w:id="169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1" w:name="z1700_104_10"/>
            <w:bookmarkStart w:id="16902" w:name="z1700_104_10"/>
            <w:bookmarkEnd w:id="169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3" w:name="z1700_104_11"/>
            <w:bookmarkStart w:id="16904" w:name="z1700_104_11"/>
            <w:bookmarkEnd w:id="169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5" w:name="z1700_104_12"/>
            <w:bookmarkStart w:id="16906" w:name="z1700_104_12"/>
            <w:bookmarkEnd w:id="169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7" w:name="z1700_104_13"/>
            <w:bookmarkStart w:id="16908" w:name="z1700_104_13"/>
            <w:bookmarkEnd w:id="1690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9" w:name="z1700_104_14"/>
            <w:bookmarkStart w:id="16910" w:name="z1700_104_14"/>
            <w:bookmarkEnd w:id="16910"/>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911" w:name="z1700_105_03"/>
            <w:bookmarkStart w:id="16912" w:name="z1700_105_03"/>
            <w:bookmarkEnd w:id="16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3" w:name="z1700_105_04"/>
            <w:bookmarkStart w:id="16914" w:name="z1700_105_04"/>
            <w:bookmarkEnd w:id="169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5" w:name="z1700_105_05"/>
            <w:bookmarkStart w:id="16916" w:name="z1700_105_05"/>
            <w:bookmarkEnd w:id="169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7" w:name="z1700_105_06"/>
            <w:bookmarkStart w:id="16918" w:name="z1700_105_06"/>
            <w:bookmarkEnd w:id="169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9" w:name="z1700_105_07"/>
            <w:bookmarkStart w:id="16920" w:name="z1700_105_07"/>
            <w:bookmarkEnd w:id="169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21" w:name="z1700_105_08"/>
            <w:bookmarkStart w:id="16922" w:name="z1700_105_08"/>
            <w:bookmarkEnd w:id="169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23" w:name="z1700_105_09"/>
            <w:bookmarkStart w:id="16924" w:name="z1700_105_09"/>
            <w:bookmarkEnd w:id="169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25" w:name="z1700_105_10"/>
            <w:bookmarkStart w:id="16926" w:name="z1700_105_10"/>
            <w:bookmarkEnd w:id="169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27" w:name="z1700_105_11"/>
            <w:bookmarkStart w:id="16928" w:name="z1700_105_11"/>
            <w:bookmarkEnd w:id="169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29" w:name="z1700_105_12"/>
            <w:bookmarkStart w:id="16930" w:name="z1700_105_12"/>
            <w:bookmarkEnd w:id="169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1" w:name="z1700_105_13"/>
            <w:bookmarkStart w:id="16932" w:name="z1700_105_13"/>
            <w:bookmarkEnd w:id="1693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3" w:name="z1700_105_14"/>
            <w:bookmarkStart w:id="16934" w:name="z1700_105_14"/>
            <w:bookmarkEnd w:id="16934"/>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35" w:name="z1700_106_03"/>
            <w:bookmarkStart w:id="16936" w:name="z1700_106_03"/>
            <w:bookmarkEnd w:id="169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7" w:name="z1700_106_04"/>
            <w:bookmarkStart w:id="16938" w:name="z1700_106_04"/>
            <w:bookmarkEnd w:id="169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9" w:name="z1700_106_05"/>
            <w:bookmarkStart w:id="16940" w:name="z1700_106_05"/>
            <w:bookmarkEnd w:id="169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1" w:name="z1700_106_06"/>
            <w:bookmarkStart w:id="16942" w:name="z1700_106_06"/>
            <w:bookmarkEnd w:id="169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3" w:name="z1700_106_07"/>
            <w:bookmarkStart w:id="16944" w:name="z1700_106_07"/>
            <w:bookmarkEnd w:id="169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5" w:name="z1700_106_08"/>
            <w:bookmarkStart w:id="16946" w:name="z1700_106_08"/>
            <w:bookmarkEnd w:id="169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7" w:name="z1700_106_09"/>
            <w:bookmarkStart w:id="16948" w:name="z1700_106_09"/>
            <w:bookmarkEnd w:id="169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9" w:name="z1700_106_10"/>
            <w:bookmarkStart w:id="16950" w:name="z1700_106_10"/>
            <w:bookmarkEnd w:id="169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1" w:name="z1700_106_11"/>
            <w:bookmarkStart w:id="16952" w:name="z1700_106_11"/>
            <w:bookmarkEnd w:id="169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3" w:name="z1700_106_12"/>
            <w:bookmarkStart w:id="16954" w:name="z1700_106_12"/>
            <w:bookmarkEnd w:id="169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5" w:name="z1700_106_13"/>
            <w:bookmarkStart w:id="16956" w:name="z1700_106_13"/>
            <w:bookmarkEnd w:id="1695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7" w:name="z1700_106_14"/>
            <w:bookmarkStart w:id="16958" w:name="z1700_106_14"/>
            <w:bookmarkEnd w:id="16958"/>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59" w:name="z1700_107_03"/>
            <w:bookmarkStart w:id="16960" w:name="z1700_107_03"/>
            <w:bookmarkEnd w:id="169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1" w:name="z1700_107_04"/>
            <w:bookmarkStart w:id="16962" w:name="z1700_107_04"/>
            <w:bookmarkEnd w:id="169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3" w:name="z1700_107_05"/>
            <w:bookmarkStart w:id="16964" w:name="z1700_107_05"/>
            <w:bookmarkEnd w:id="169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5" w:name="z1700_107_06"/>
            <w:bookmarkStart w:id="16966" w:name="z1700_107_06"/>
            <w:bookmarkEnd w:id="169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7" w:name="z1700_107_07"/>
            <w:bookmarkStart w:id="16968" w:name="z1700_107_07"/>
            <w:bookmarkEnd w:id="169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9" w:name="z1700_107_08"/>
            <w:bookmarkStart w:id="16970" w:name="z1700_107_08"/>
            <w:bookmarkEnd w:id="169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1" w:name="z1700_107_09"/>
            <w:bookmarkStart w:id="16972" w:name="z1700_107_09"/>
            <w:bookmarkEnd w:id="169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3" w:name="z1700_107_10"/>
            <w:bookmarkStart w:id="16974" w:name="z1700_107_10"/>
            <w:bookmarkEnd w:id="169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5" w:name="z1700_107_11"/>
            <w:bookmarkStart w:id="16976" w:name="z1700_107_11"/>
            <w:bookmarkEnd w:id="169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7" w:name="z1700_107_12"/>
            <w:bookmarkStart w:id="16978" w:name="z1700_107_12"/>
            <w:bookmarkEnd w:id="169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9" w:name="z1700_107_13"/>
            <w:bookmarkStart w:id="16980" w:name="z1700_107_13"/>
            <w:bookmarkEnd w:id="1698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1" w:name="z1700_107_14"/>
            <w:bookmarkStart w:id="16982" w:name="z1700_107_14"/>
            <w:bookmarkEnd w:id="16982"/>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83" w:name="z1700_108_03"/>
            <w:bookmarkStart w:id="16984" w:name="z1700_108_03"/>
            <w:bookmarkEnd w:id="169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5" w:name="z1700_108_04"/>
            <w:bookmarkStart w:id="16986" w:name="z1700_108_04"/>
            <w:bookmarkEnd w:id="169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7" w:name="z1700_108_05"/>
            <w:bookmarkStart w:id="16988" w:name="z1700_108_05"/>
            <w:bookmarkEnd w:id="169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9" w:name="z1700_108_06"/>
            <w:bookmarkStart w:id="16990" w:name="z1700_108_06"/>
            <w:bookmarkEnd w:id="169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1" w:name="z1700_108_07"/>
            <w:bookmarkStart w:id="16992" w:name="z1700_108_07"/>
            <w:bookmarkEnd w:id="1699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3" w:name="z1700_108_08"/>
            <w:bookmarkStart w:id="16994" w:name="z1700_108_08"/>
            <w:bookmarkEnd w:id="169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5" w:name="z1700_108_09"/>
            <w:bookmarkStart w:id="16996" w:name="z1700_108_09"/>
            <w:bookmarkEnd w:id="169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7" w:name="z1700_108_10"/>
            <w:bookmarkStart w:id="16998" w:name="z1700_108_10"/>
            <w:bookmarkEnd w:id="169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9" w:name="z1700_108_11"/>
            <w:bookmarkStart w:id="17000" w:name="z1700_108_11"/>
            <w:bookmarkEnd w:id="170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1" w:name="z1700_108_12"/>
            <w:bookmarkStart w:id="17002" w:name="z1700_108_12"/>
            <w:bookmarkEnd w:id="170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3" w:name="z1700_108_13"/>
            <w:bookmarkStart w:id="17004" w:name="z1700_108_13"/>
            <w:bookmarkEnd w:id="1700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5" w:name="z1700_108_14"/>
            <w:bookmarkStart w:id="17006" w:name="z1700_108_14"/>
            <w:bookmarkEnd w:id="17006"/>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07" w:name="z1700_109_03"/>
            <w:bookmarkStart w:id="17008" w:name="z1700_109_03"/>
            <w:bookmarkEnd w:id="170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09" w:name="z1700_109_04"/>
            <w:bookmarkStart w:id="17010" w:name="z1700_109_04"/>
            <w:bookmarkEnd w:id="170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1" w:name="z1700_109_05"/>
            <w:bookmarkStart w:id="17012" w:name="z1700_109_05"/>
            <w:bookmarkEnd w:id="170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3" w:name="z1700_109_06"/>
            <w:bookmarkStart w:id="17014" w:name="z1700_109_06"/>
            <w:bookmarkEnd w:id="170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5" w:name="z1700_109_07"/>
            <w:bookmarkStart w:id="17016" w:name="z1700_109_07"/>
            <w:bookmarkEnd w:id="1701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7" w:name="z1700_109_08"/>
            <w:bookmarkStart w:id="17018" w:name="z1700_109_08"/>
            <w:bookmarkEnd w:id="170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9" w:name="z1700_109_09"/>
            <w:bookmarkStart w:id="17020" w:name="z1700_109_09"/>
            <w:bookmarkEnd w:id="170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1" w:name="z1700_109_10"/>
            <w:bookmarkStart w:id="17022" w:name="z1700_109_10"/>
            <w:bookmarkEnd w:id="170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3" w:name="z1700_109_11"/>
            <w:bookmarkStart w:id="17024" w:name="z1700_109_11"/>
            <w:bookmarkEnd w:id="170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5" w:name="z1700_109_12"/>
            <w:bookmarkStart w:id="17026" w:name="z1700_109_12"/>
            <w:bookmarkEnd w:id="170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7" w:name="z1700_109_13"/>
            <w:bookmarkStart w:id="17028" w:name="z1700_109_13"/>
            <w:bookmarkEnd w:id="1702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9" w:name="z1700_109_14"/>
            <w:bookmarkStart w:id="17030" w:name="z1700_109_14"/>
            <w:bookmarkEnd w:id="17030"/>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31" w:name="z1700_110_03"/>
            <w:bookmarkStart w:id="17032" w:name="z1700_110_03"/>
            <w:bookmarkEnd w:id="170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3" w:name="z1700_110_04"/>
            <w:bookmarkStart w:id="17034" w:name="z1700_110_04"/>
            <w:bookmarkEnd w:id="170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5" w:name="z1700_110_05"/>
            <w:bookmarkStart w:id="17036" w:name="z1700_110_05"/>
            <w:bookmarkEnd w:id="170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7" w:name="z1700_110_06"/>
            <w:bookmarkStart w:id="17038" w:name="z1700_110_06"/>
            <w:bookmarkEnd w:id="170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9" w:name="z1700_110_07"/>
            <w:bookmarkStart w:id="17040" w:name="z1700_110_07"/>
            <w:bookmarkEnd w:id="1704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1" w:name="z1700_110_08"/>
            <w:bookmarkStart w:id="17042" w:name="z1700_110_08"/>
            <w:bookmarkEnd w:id="170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3" w:name="z1700_110_09"/>
            <w:bookmarkStart w:id="17044" w:name="z1700_110_09"/>
            <w:bookmarkEnd w:id="170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5" w:name="z1700_110_10"/>
            <w:bookmarkStart w:id="17046" w:name="z1700_110_10"/>
            <w:bookmarkEnd w:id="170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7" w:name="z1700_110_11"/>
            <w:bookmarkStart w:id="17048" w:name="z1700_110_11"/>
            <w:bookmarkEnd w:id="170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9" w:name="z1700_110_12"/>
            <w:bookmarkStart w:id="17050" w:name="z1700_110_12"/>
            <w:bookmarkEnd w:id="170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1" w:name="z1700_110_13"/>
            <w:bookmarkStart w:id="17052" w:name="z1700_110_13"/>
            <w:bookmarkEnd w:id="1705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3" w:name="z1700_110_14"/>
            <w:bookmarkStart w:id="17054" w:name="z1700_110_14"/>
            <w:bookmarkEnd w:id="17054"/>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55" w:name="z1700_111_03"/>
            <w:bookmarkStart w:id="17056" w:name="z1700_111_03"/>
            <w:bookmarkEnd w:id="170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7" w:name="z1700_111_04"/>
            <w:bookmarkStart w:id="17058" w:name="z1700_111_04"/>
            <w:bookmarkEnd w:id="170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9" w:name="z1700_111_05"/>
            <w:bookmarkStart w:id="17060" w:name="z1700_111_05"/>
            <w:bookmarkEnd w:id="170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1" w:name="z1700_111_06"/>
            <w:bookmarkStart w:id="17062" w:name="z1700_111_06"/>
            <w:bookmarkEnd w:id="170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3" w:name="z1700_111_07"/>
            <w:bookmarkStart w:id="17064" w:name="z1700_111_07"/>
            <w:bookmarkEnd w:id="1706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5" w:name="z1700_111_08"/>
            <w:bookmarkStart w:id="17066" w:name="z1700_111_08"/>
            <w:bookmarkEnd w:id="170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7" w:name="z1700_111_09"/>
            <w:bookmarkStart w:id="17068" w:name="z1700_111_09"/>
            <w:bookmarkEnd w:id="170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9" w:name="z1700_111_10"/>
            <w:bookmarkStart w:id="17070" w:name="z1700_111_10"/>
            <w:bookmarkEnd w:id="170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1" w:name="z1700_111_11"/>
            <w:bookmarkStart w:id="17072" w:name="z1700_111_11"/>
            <w:bookmarkEnd w:id="170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3" w:name="z1700_111_12"/>
            <w:bookmarkStart w:id="17074" w:name="z1700_111_12"/>
            <w:bookmarkEnd w:id="170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5" w:name="z1700_111_13"/>
            <w:bookmarkStart w:id="17076" w:name="z1700_111_13"/>
            <w:bookmarkEnd w:id="1707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7" w:name="z1700_111_14"/>
            <w:bookmarkStart w:id="17078" w:name="z1700_111_14"/>
            <w:bookmarkEnd w:id="17078"/>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79" w:name="z1700_112_03"/>
            <w:bookmarkStart w:id="17080" w:name="z1700_112_03"/>
            <w:bookmarkEnd w:id="170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1" w:name="z1700_112_04"/>
            <w:bookmarkStart w:id="17082" w:name="z1700_112_04"/>
            <w:bookmarkEnd w:id="170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3" w:name="z1700_112_05"/>
            <w:bookmarkStart w:id="17084" w:name="z1700_112_05"/>
            <w:bookmarkEnd w:id="170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5" w:name="z1700_112_06"/>
            <w:bookmarkStart w:id="17086" w:name="z1700_112_06"/>
            <w:bookmarkEnd w:id="170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7" w:name="z1700_112_07"/>
            <w:bookmarkStart w:id="17088" w:name="z1700_112_07"/>
            <w:bookmarkEnd w:id="1708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9" w:name="z1700_112_08"/>
            <w:bookmarkStart w:id="17090" w:name="z1700_112_08"/>
            <w:bookmarkEnd w:id="17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1" w:name="z1700_112_09"/>
            <w:bookmarkStart w:id="17092" w:name="z1700_112_09"/>
            <w:bookmarkEnd w:id="170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3" w:name="z1700_112_10"/>
            <w:bookmarkStart w:id="17094" w:name="z1700_112_10"/>
            <w:bookmarkEnd w:id="170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5" w:name="z1700_112_11"/>
            <w:bookmarkStart w:id="17096" w:name="z1700_112_11"/>
            <w:bookmarkEnd w:id="170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7" w:name="z1700_112_12"/>
            <w:bookmarkStart w:id="17098" w:name="z1700_112_12"/>
            <w:bookmarkEnd w:id="170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9" w:name="z1700_112_13"/>
            <w:bookmarkStart w:id="17100" w:name="z1700_112_13"/>
            <w:bookmarkEnd w:id="1710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1" w:name="z1700_112_14"/>
            <w:bookmarkStart w:id="17102" w:name="z1700_112_14"/>
            <w:bookmarkEnd w:id="17102"/>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03" w:name="z1700_113_03"/>
            <w:bookmarkStart w:id="17104" w:name="z1700_113_03"/>
            <w:bookmarkEnd w:id="171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05" w:name="z1700_113_04"/>
            <w:bookmarkStart w:id="17106" w:name="z1700_113_04"/>
            <w:bookmarkEnd w:id="17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07" w:name="z1700_113_05"/>
            <w:bookmarkStart w:id="17108" w:name="z1700_113_05"/>
            <w:bookmarkEnd w:id="171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09" w:name="z1700_113_06"/>
            <w:bookmarkStart w:id="17110" w:name="z1700_113_06"/>
            <w:bookmarkEnd w:id="171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1" w:name="z1700_113_07"/>
            <w:bookmarkStart w:id="17112" w:name="z1700_113_07"/>
            <w:bookmarkEnd w:id="1711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3" w:name="z1700_113_08"/>
            <w:bookmarkStart w:id="17114" w:name="z1700_113_08"/>
            <w:bookmarkEnd w:id="171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5" w:name="z1700_113_09"/>
            <w:bookmarkStart w:id="17116" w:name="z1700_113_09"/>
            <w:bookmarkEnd w:id="171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7" w:name="z1700_113_10"/>
            <w:bookmarkStart w:id="17118" w:name="z1700_113_10"/>
            <w:bookmarkEnd w:id="171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9" w:name="z1700_113_11"/>
            <w:bookmarkStart w:id="17120" w:name="z1700_113_11"/>
            <w:bookmarkEnd w:id="17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1" w:name="z1700_113_12"/>
            <w:bookmarkStart w:id="17122" w:name="z1700_113_12"/>
            <w:bookmarkEnd w:id="171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3" w:name="z1700_113_13"/>
            <w:bookmarkStart w:id="17124" w:name="z1700_113_13"/>
            <w:bookmarkEnd w:id="1712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5" w:name="z1700_113_14"/>
            <w:bookmarkStart w:id="17126" w:name="z1700_113_14"/>
            <w:bookmarkEnd w:id="17126"/>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27" w:name="z1700_114_03"/>
            <w:bookmarkStart w:id="17128" w:name="z1700_114_03"/>
            <w:bookmarkEnd w:id="171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9" w:name="z1700_114_04"/>
            <w:bookmarkStart w:id="17130" w:name="z1700_114_04"/>
            <w:bookmarkEnd w:id="171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1" w:name="z1700_114_05"/>
            <w:bookmarkStart w:id="17132" w:name="z1700_114_05"/>
            <w:bookmarkEnd w:id="171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3" w:name="z1700_114_06"/>
            <w:bookmarkStart w:id="17134" w:name="z1700_114_06"/>
            <w:bookmarkEnd w:id="171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5" w:name="z1700_114_07"/>
            <w:bookmarkStart w:id="17136" w:name="z1700_114_07"/>
            <w:bookmarkEnd w:id="1713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7" w:name="z1700_114_08"/>
            <w:bookmarkStart w:id="17138" w:name="z1700_114_08"/>
            <w:bookmarkEnd w:id="17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9" w:name="z1700_114_09"/>
            <w:bookmarkStart w:id="17140" w:name="z1700_114_09"/>
            <w:bookmarkEnd w:id="17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1" w:name="z1700_114_10"/>
            <w:bookmarkStart w:id="17142" w:name="z1700_114_10"/>
            <w:bookmarkEnd w:id="171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3" w:name="z1700_114_11"/>
            <w:bookmarkStart w:id="17144" w:name="z1700_114_11"/>
            <w:bookmarkEnd w:id="171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5" w:name="z1700_114_12"/>
            <w:bookmarkStart w:id="17146" w:name="z1700_114_12"/>
            <w:bookmarkEnd w:id="171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7" w:name="z1700_114_13"/>
            <w:bookmarkStart w:id="17148" w:name="z1700_114_13"/>
            <w:bookmarkEnd w:id="1714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9" w:name="z1700_114_14"/>
            <w:bookmarkStart w:id="17150" w:name="z1700_114_14"/>
            <w:bookmarkEnd w:id="17150"/>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51" w:name="z1700_115_03"/>
            <w:bookmarkStart w:id="17152" w:name="z1700_115_03"/>
            <w:bookmarkEnd w:id="171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3" w:name="z1700_115_04"/>
            <w:bookmarkStart w:id="17154" w:name="z1700_115_04"/>
            <w:bookmarkEnd w:id="17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5" w:name="z1700_115_05"/>
            <w:bookmarkStart w:id="17156" w:name="z1700_115_05"/>
            <w:bookmarkEnd w:id="171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7" w:name="z1700_115_06"/>
            <w:bookmarkStart w:id="17158" w:name="z1700_115_06"/>
            <w:bookmarkEnd w:id="171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9" w:name="z1700_115_07"/>
            <w:bookmarkStart w:id="17160" w:name="z1700_115_07"/>
            <w:bookmarkEnd w:id="1716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1" w:name="z1700_115_08"/>
            <w:bookmarkStart w:id="17162" w:name="z1700_115_08"/>
            <w:bookmarkEnd w:id="171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3" w:name="z1700_115_09"/>
            <w:bookmarkStart w:id="17164" w:name="z1700_115_09"/>
            <w:bookmarkEnd w:id="171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5" w:name="z1700_115_10"/>
            <w:bookmarkStart w:id="17166" w:name="z1700_115_10"/>
            <w:bookmarkEnd w:id="171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7" w:name="z1700_115_11"/>
            <w:bookmarkStart w:id="17168" w:name="z1700_115_11"/>
            <w:bookmarkEnd w:id="17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9" w:name="z1700_115_12"/>
            <w:bookmarkStart w:id="17170" w:name="z1700_115_12"/>
            <w:bookmarkEnd w:id="171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1" w:name="z1700_115_13"/>
            <w:bookmarkStart w:id="17172" w:name="z1700_115_13"/>
            <w:bookmarkEnd w:id="1717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3" w:name="z1700_115_14"/>
            <w:bookmarkStart w:id="17174" w:name="z1700_115_14"/>
            <w:bookmarkEnd w:id="17174"/>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75" w:name="z1700_116_03"/>
            <w:bookmarkStart w:id="17176" w:name="z1700_116_03"/>
            <w:bookmarkEnd w:id="171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7" w:name="z1700_116_04"/>
            <w:bookmarkStart w:id="17178" w:name="z1700_116_04"/>
            <w:bookmarkEnd w:id="17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9" w:name="z1700_116_05"/>
            <w:bookmarkStart w:id="17180" w:name="z1700_116_05"/>
            <w:bookmarkEnd w:id="171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1" w:name="z1700_116_06"/>
            <w:bookmarkStart w:id="17182" w:name="z1700_116_06"/>
            <w:bookmarkEnd w:id="171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3" w:name="z1700_116_07"/>
            <w:bookmarkStart w:id="17184" w:name="z1700_116_07"/>
            <w:bookmarkEnd w:id="171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5" w:name="z1700_116_08"/>
            <w:bookmarkStart w:id="17186" w:name="z1700_116_08"/>
            <w:bookmarkEnd w:id="171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7" w:name="z1700_116_09"/>
            <w:bookmarkStart w:id="17188" w:name="z1700_116_09"/>
            <w:bookmarkEnd w:id="171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9" w:name="z1700_116_10"/>
            <w:bookmarkStart w:id="17190" w:name="z1700_116_10"/>
            <w:bookmarkEnd w:id="171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1" w:name="z1700_116_11"/>
            <w:bookmarkStart w:id="17192" w:name="z1700_116_11"/>
            <w:bookmarkEnd w:id="171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3" w:name="z1700_116_12"/>
            <w:bookmarkStart w:id="17194" w:name="z1700_116_12"/>
            <w:bookmarkEnd w:id="171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5" w:name="z1700_116_13"/>
            <w:bookmarkStart w:id="17196" w:name="z1700_116_13"/>
            <w:bookmarkEnd w:id="1719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7" w:name="z1700_116_14"/>
            <w:bookmarkStart w:id="17198" w:name="z1700_116_14"/>
            <w:bookmarkEnd w:id="17198"/>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99" w:name="z1700_117_03"/>
            <w:bookmarkStart w:id="17200" w:name="z1700_117_03"/>
            <w:bookmarkEnd w:id="172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1" w:name="z1700_117_04"/>
            <w:bookmarkStart w:id="17202" w:name="z1700_117_04"/>
            <w:bookmarkEnd w:id="17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3" w:name="z1700_117_05"/>
            <w:bookmarkStart w:id="17204" w:name="z1700_117_05"/>
            <w:bookmarkEnd w:id="172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5" w:name="z1700_117_06"/>
            <w:bookmarkStart w:id="17206" w:name="z1700_117_06"/>
            <w:bookmarkEnd w:id="172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7" w:name="z1700_117_07"/>
            <w:bookmarkStart w:id="17208" w:name="z1700_117_07"/>
            <w:bookmarkEnd w:id="1720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9" w:name="z1700_117_08"/>
            <w:bookmarkStart w:id="17210" w:name="z1700_117_08"/>
            <w:bookmarkEnd w:id="172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1" w:name="z1700_117_09"/>
            <w:bookmarkStart w:id="17212" w:name="z1700_117_09"/>
            <w:bookmarkEnd w:id="172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3" w:name="z1700_117_10"/>
            <w:bookmarkStart w:id="17214" w:name="z1700_117_10"/>
            <w:bookmarkEnd w:id="172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5" w:name="z1700_117_11"/>
            <w:bookmarkStart w:id="17216" w:name="z1700_117_11"/>
            <w:bookmarkEnd w:id="172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7" w:name="z1700_117_12"/>
            <w:bookmarkStart w:id="17218" w:name="z1700_117_12"/>
            <w:bookmarkEnd w:id="172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9" w:name="z1700_117_13"/>
            <w:bookmarkStart w:id="17220" w:name="z1700_117_13"/>
            <w:bookmarkEnd w:id="1722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1" w:name="z1700_117_14"/>
            <w:bookmarkStart w:id="17222" w:name="z1700_117_14"/>
            <w:bookmarkEnd w:id="17222"/>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23" w:name="z1700_118_03"/>
            <w:bookmarkStart w:id="17224" w:name="z1700_118_03"/>
            <w:bookmarkEnd w:id="172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5" w:name="z1700_118_04"/>
            <w:bookmarkStart w:id="17226" w:name="z1700_118_04"/>
            <w:bookmarkEnd w:id="17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7" w:name="z1700_118_05"/>
            <w:bookmarkStart w:id="17228" w:name="z1700_118_05"/>
            <w:bookmarkEnd w:id="172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9" w:name="z1700_118_06"/>
            <w:bookmarkStart w:id="17230" w:name="z1700_118_06"/>
            <w:bookmarkEnd w:id="172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1" w:name="z1700_118_07"/>
            <w:bookmarkStart w:id="17232" w:name="z1700_118_07"/>
            <w:bookmarkEnd w:id="172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3" w:name="z1700_118_08"/>
            <w:bookmarkStart w:id="17234" w:name="z1700_118_08"/>
            <w:bookmarkEnd w:id="172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5" w:name="z1700_118_09"/>
            <w:bookmarkStart w:id="17236" w:name="z1700_118_09"/>
            <w:bookmarkEnd w:id="172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7" w:name="z1700_118_10"/>
            <w:bookmarkStart w:id="17238" w:name="z1700_118_10"/>
            <w:bookmarkEnd w:id="172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9" w:name="z1700_118_11"/>
            <w:bookmarkStart w:id="17240" w:name="z1700_118_11"/>
            <w:bookmarkEnd w:id="172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1" w:name="z1700_118_12"/>
            <w:bookmarkStart w:id="17242" w:name="z1700_118_12"/>
            <w:bookmarkEnd w:id="172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3" w:name="z1700_118_13"/>
            <w:bookmarkStart w:id="17244" w:name="z1700_118_13"/>
            <w:bookmarkEnd w:id="1724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5" w:name="z1700_118_14"/>
            <w:bookmarkStart w:id="17246" w:name="z1700_118_14"/>
            <w:bookmarkEnd w:id="17246"/>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47" w:name="z1700_119_03"/>
            <w:bookmarkStart w:id="17248" w:name="z1700_119_03"/>
            <w:bookmarkEnd w:id="172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9" w:name="z1700_119_04"/>
            <w:bookmarkStart w:id="17250" w:name="z1700_119_04"/>
            <w:bookmarkEnd w:id="17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1" w:name="z1700_119_05"/>
            <w:bookmarkStart w:id="17252" w:name="z1700_119_05"/>
            <w:bookmarkEnd w:id="17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3" w:name="z1700_119_06"/>
            <w:bookmarkStart w:id="17254" w:name="z1700_119_06"/>
            <w:bookmarkEnd w:id="172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5" w:name="z1700_119_07"/>
            <w:bookmarkStart w:id="17256" w:name="z1700_119_07"/>
            <w:bookmarkEnd w:id="172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7" w:name="z1700_119_08"/>
            <w:bookmarkStart w:id="17258" w:name="z1700_119_08"/>
            <w:bookmarkEnd w:id="172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9" w:name="z1700_119_09"/>
            <w:bookmarkStart w:id="17260" w:name="z1700_119_09"/>
            <w:bookmarkEnd w:id="172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1" w:name="z1700_119_10"/>
            <w:bookmarkStart w:id="17262" w:name="z1700_119_10"/>
            <w:bookmarkEnd w:id="172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3" w:name="z1700_119_11"/>
            <w:bookmarkStart w:id="17264" w:name="z1700_119_11"/>
            <w:bookmarkEnd w:id="172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5" w:name="z1700_119_12"/>
            <w:bookmarkStart w:id="17266" w:name="z1700_119_12"/>
            <w:bookmarkEnd w:id="172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7" w:name="z1700_119_13"/>
            <w:bookmarkStart w:id="17268" w:name="z1700_119_13"/>
            <w:bookmarkEnd w:id="1726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9" w:name="z1700_119_14"/>
            <w:bookmarkStart w:id="17270" w:name="z1700_119_14"/>
            <w:bookmarkEnd w:id="17270"/>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71" w:name="z1700_120_03"/>
            <w:bookmarkStart w:id="17272" w:name="z1700_120_03"/>
            <w:bookmarkEnd w:id="172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3" w:name="z1700_120_04"/>
            <w:bookmarkStart w:id="17274" w:name="z1700_120_04"/>
            <w:bookmarkEnd w:id="17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5" w:name="z1700_120_05"/>
            <w:bookmarkStart w:id="17276" w:name="z1700_120_05"/>
            <w:bookmarkEnd w:id="17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7" w:name="z1700_120_06"/>
            <w:bookmarkStart w:id="17278" w:name="z1700_120_06"/>
            <w:bookmarkEnd w:id="172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9" w:name="z1700_120_07"/>
            <w:bookmarkStart w:id="17280" w:name="z1700_120_07"/>
            <w:bookmarkEnd w:id="1728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1" w:name="z1700_120_08"/>
            <w:bookmarkStart w:id="17282" w:name="z1700_120_08"/>
            <w:bookmarkEnd w:id="172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3" w:name="z1700_120_09"/>
            <w:bookmarkStart w:id="17284" w:name="z1700_120_09"/>
            <w:bookmarkEnd w:id="172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5" w:name="z1700_120_10"/>
            <w:bookmarkStart w:id="17286" w:name="z1700_120_10"/>
            <w:bookmarkEnd w:id="172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7" w:name="z1700_120_11"/>
            <w:bookmarkStart w:id="17288" w:name="z1700_120_11"/>
            <w:bookmarkEnd w:id="172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9" w:name="z1700_120_12"/>
            <w:bookmarkStart w:id="17290" w:name="z1700_120_12"/>
            <w:bookmarkEnd w:id="172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91" w:name="z1700_120_13"/>
            <w:bookmarkStart w:id="17292" w:name="z1700_120_13"/>
            <w:bookmarkEnd w:id="1729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93" w:name="z1700_120_14"/>
            <w:bookmarkStart w:id="17294" w:name="z1700_120_14"/>
            <w:bookmarkEnd w:id="17294"/>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95" w:name="z1700_121_03"/>
            <w:bookmarkStart w:id="17296" w:name="z1700_121_03"/>
            <w:bookmarkEnd w:id="172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7" w:name="z1700_121_04"/>
            <w:bookmarkStart w:id="17298" w:name="z1700_121_04"/>
            <w:bookmarkEnd w:id="17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9" w:name="z1700_121_05"/>
            <w:bookmarkStart w:id="17300" w:name="z1700_121_05"/>
            <w:bookmarkEnd w:id="17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1" w:name="z1700_121_06"/>
            <w:bookmarkStart w:id="17302" w:name="z1700_121_06"/>
            <w:bookmarkEnd w:id="173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3" w:name="z1700_121_07"/>
            <w:bookmarkStart w:id="17304" w:name="z1700_121_07"/>
            <w:bookmarkEnd w:id="173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5" w:name="z1700_121_08"/>
            <w:bookmarkStart w:id="17306" w:name="z1700_121_08"/>
            <w:bookmarkEnd w:id="173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7" w:name="z1700_121_09"/>
            <w:bookmarkStart w:id="17308" w:name="z1700_121_09"/>
            <w:bookmarkEnd w:id="173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9" w:name="z1700_121_10"/>
            <w:bookmarkStart w:id="17310" w:name="z1700_121_10"/>
            <w:bookmarkEnd w:id="173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1" w:name="z1700_121_11"/>
            <w:bookmarkStart w:id="17312" w:name="z1700_121_11"/>
            <w:bookmarkEnd w:id="173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3" w:name="z1700_121_12"/>
            <w:bookmarkStart w:id="17314" w:name="z1700_121_12"/>
            <w:bookmarkEnd w:id="173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5" w:name="z1700_121_13"/>
            <w:bookmarkStart w:id="17316" w:name="z1700_121_13"/>
            <w:bookmarkEnd w:id="1731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7" w:name="z1700_121_14"/>
            <w:bookmarkStart w:id="17318" w:name="z1700_121_14"/>
            <w:bookmarkEnd w:id="17318"/>
          </w:p>
        </w:tc>
      </w:tr>
    </w:tbl>
    <w:p>
      <w:pPr>
        <w:pStyle w:val="Normal"/>
        <w:ind w:left="709" w:hanging="0"/>
        <w:rPr>
          <w:b/>
          <w:b/>
          <w:bCs/>
          <w:color w:val="000000"/>
        </w:rPr>
      </w:pPr>
      <w:r>
        <w:br w:type="page"/>
      </w: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319" w:name="z1700_001_15"/>
            <w:bookmarkStart w:id="17320" w:name="z1700_001_15"/>
            <w:bookmarkEnd w:id="173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1" w:name="z1700_001_16"/>
            <w:bookmarkStart w:id="17322" w:name="z1700_001_16"/>
            <w:bookmarkEnd w:id="173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3" w:name="z1700_001_17"/>
            <w:bookmarkStart w:id="17324" w:name="z1700_001_17"/>
            <w:bookmarkEnd w:id="173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5" w:name="z1700_001_18"/>
            <w:bookmarkStart w:id="17326" w:name="z1700_001_18"/>
            <w:bookmarkEnd w:id="173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7" w:name="z1700_001_19"/>
            <w:bookmarkStart w:id="17328" w:name="z1700_001_19"/>
            <w:bookmarkEnd w:id="173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9" w:name="z1700_001_20"/>
            <w:bookmarkStart w:id="17330" w:name="z1700_001_20"/>
            <w:bookmarkEnd w:id="1733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31" w:name="z1700_002_15"/>
            <w:bookmarkStart w:id="17332" w:name="z1700_002_15"/>
            <w:bookmarkEnd w:id="173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3" w:name="z1700_002_16"/>
            <w:bookmarkStart w:id="17334" w:name="z1700_002_16"/>
            <w:bookmarkEnd w:id="173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5" w:name="z1700_002_17"/>
            <w:bookmarkStart w:id="17336" w:name="z1700_002_17"/>
            <w:bookmarkEnd w:id="173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7" w:name="z1700_002_18"/>
            <w:bookmarkStart w:id="17338" w:name="z1700_002_18"/>
            <w:bookmarkEnd w:id="173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9" w:name="z1700_002_19"/>
            <w:bookmarkStart w:id="17340" w:name="z1700_002_19"/>
            <w:bookmarkEnd w:id="173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1" w:name="z1700_002_20"/>
            <w:bookmarkStart w:id="17342" w:name="z1700_002_20"/>
            <w:bookmarkEnd w:id="1734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43" w:name="z1700_003_15"/>
            <w:bookmarkStart w:id="17344" w:name="z1700_003_15"/>
            <w:bookmarkEnd w:id="173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5" w:name="z1700_003_16"/>
            <w:bookmarkStart w:id="17346" w:name="z1700_003_16"/>
            <w:bookmarkEnd w:id="173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7" w:name="z1700_003_17"/>
            <w:bookmarkStart w:id="17348" w:name="z1700_003_17"/>
            <w:bookmarkEnd w:id="173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9" w:name="z1700_003_18"/>
            <w:bookmarkStart w:id="17350" w:name="z1700_003_18"/>
            <w:bookmarkEnd w:id="173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1" w:name="z1700_003_19"/>
            <w:bookmarkStart w:id="17352" w:name="z1700_003_19"/>
            <w:bookmarkEnd w:id="173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3" w:name="z1700_003_20"/>
            <w:bookmarkStart w:id="17354" w:name="z1700_003_20"/>
            <w:bookmarkEnd w:id="1735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55" w:name="z1700_004_15"/>
            <w:bookmarkStart w:id="17356" w:name="z1700_004_15"/>
            <w:bookmarkEnd w:id="173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7" w:name="z1700_004_16"/>
            <w:bookmarkStart w:id="17358" w:name="z1700_004_16"/>
            <w:bookmarkEnd w:id="173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9" w:name="z1700_004_17"/>
            <w:bookmarkStart w:id="17360" w:name="z1700_004_17"/>
            <w:bookmarkEnd w:id="173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1" w:name="z1700_004_18"/>
            <w:bookmarkStart w:id="17362" w:name="z1700_004_18"/>
            <w:bookmarkEnd w:id="173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3" w:name="z1700_004_19"/>
            <w:bookmarkStart w:id="17364" w:name="z1700_004_19"/>
            <w:bookmarkEnd w:id="173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5" w:name="z1700_004_20"/>
            <w:bookmarkStart w:id="17366" w:name="z1700_004_20"/>
            <w:bookmarkEnd w:id="1736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67" w:name="z1700_005_15"/>
            <w:bookmarkStart w:id="17368" w:name="z1700_005_15"/>
            <w:bookmarkEnd w:id="173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9" w:name="z1700_005_16"/>
            <w:bookmarkStart w:id="17370" w:name="z1700_005_16"/>
            <w:bookmarkEnd w:id="173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1" w:name="z1700_005_17"/>
            <w:bookmarkStart w:id="17372" w:name="z1700_005_17"/>
            <w:bookmarkEnd w:id="173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3" w:name="z1700_005_18"/>
            <w:bookmarkStart w:id="17374" w:name="z1700_005_18"/>
            <w:bookmarkEnd w:id="173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5" w:name="z1700_005_19"/>
            <w:bookmarkStart w:id="17376" w:name="z1700_005_19"/>
            <w:bookmarkEnd w:id="173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7" w:name="z1700_005_20"/>
            <w:bookmarkStart w:id="17378" w:name="z1700_005_20"/>
            <w:bookmarkEnd w:id="1737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379" w:name="z1700_006_15"/>
            <w:bookmarkStart w:id="17380" w:name="z1700_006_15"/>
            <w:bookmarkEnd w:id="173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1" w:name="z1700_006_16"/>
            <w:bookmarkStart w:id="17382" w:name="z1700_006_16"/>
            <w:bookmarkEnd w:id="173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3" w:name="z1700_006_17"/>
            <w:bookmarkStart w:id="17384" w:name="z1700_006_17"/>
            <w:bookmarkEnd w:id="173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5" w:name="z1700_006_18"/>
            <w:bookmarkStart w:id="17386" w:name="z1700_006_18"/>
            <w:bookmarkEnd w:id="173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7" w:name="z1700_006_19"/>
            <w:bookmarkStart w:id="17388" w:name="z1700_006_19"/>
            <w:bookmarkEnd w:id="173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9" w:name="z1700_006_20"/>
            <w:bookmarkStart w:id="17390" w:name="z1700_006_20"/>
            <w:bookmarkEnd w:id="1739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91" w:name="z1700_007_15"/>
            <w:bookmarkStart w:id="17392" w:name="z1700_007_15"/>
            <w:bookmarkEnd w:id="173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3" w:name="z1700_007_16"/>
            <w:bookmarkStart w:id="17394" w:name="z1700_007_16"/>
            <w:bookmarkEnd w:id="173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5" w:name="z1700_007_17"/>
            <w:bookmarkStart w:id="17396" w:name="z1700_007_17"/>
            <w:bookmarkEnd w:id="173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7" w:name="z1700_007_18"/>
            <w:bookmarkStart w:id="17398" w:name="z1700_007_18"/>
            <w:bookmarkEnd w:id="173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9" w:name="z1700_007_19"/>
            <w:bookmarkStart w:id="17400" w:name="z1700_007_19"/>
            <w:bookmarkEnd w:id="174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1" w:name="z1700_007_20"/>
            <w:bookmarkStart w:id="17402" w:name="z1700_007_20"/>
            <w:bookmarkEnd w:id="1740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03" w:name="z1700_008_15"/>
            <w:bookmarkStart w:id="17404" w:name="z1700_008_15"/>
            <w:bookmarkEnd w:id="174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5" w:name="z1700_008_16"/>
            <w:bookmarkStart w:id="17406" w:name="z1700_008_16"/>
            <w:bookmarkEnd w:id="174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7" w:name="z1700_008_17"/>
            <w:bookmarkStart w:id="17408" w:name="z1700_008_17"/>
            <w:bookmarkEnd w:id="174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9" w:name="z1700_008_18"/>
            <w:bookmarkStart w:id="17410" w:name="z1700_008_18"/>
            <w:bookmarkEnd w:id="174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1" w:name="z1700_008_19"/>
            <w:bookmarkStart w:id="17412" w:name="z1700_008_19"/>
            <w:bookmarkEnd w:id="174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3" w:name="z1700_008_20"/>
            <w:bookmarkStart w:id="17414" w:name="z1700_008_20"/>
            <w:bookmarkEnd w:id="1741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15" w:name="z1700_009_15"/>
            <w:bookmarkStart w:id="17416" w:name="z1700_009_15"/>
            <w:bookmarkEnd w:id="174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7" w:name="z1700_009_16"/>
            <w:bookmarkStart w:id="17418" w:name="z1700_009_16"/>
            <w:bookmarkEnd w:id="174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9" w:name="z1700_009_17"/>
            <w:bookmarkStart w:id="17420" w:name="z1700_009_17"/>
            <w:bookmarkEnd w:id="174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1" w:name="z1700_009_18"/>
            <w:bookmarkStart w:id="17422" w:name="z1700_009_18"/>
            <w:bookmarkEnd w:id="174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3" w:name="z1700_009_19"/>
            <w:bookmarkStart w:id="17424" w:name="z1700_009_19"/>
            <w:bookmarkEnd w:id="174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5" w:name="z1700_009_20"/>
            <w:bookmarkStart w:id="17426" w:name="z1700_009_20"/>
            <w:bookmarkEnd w:id="1742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27" w:name="z1700_010_15"/>
            <w:bookmarkStart w:id="17428" w:name="z1700_010_15"/>
            <w:bookmarkEnd w:id="174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9" w:name="z1700_010_16"/>
            <w:bookmarkStart w:id="17430" w:name="z1700_010_16"/>
            <w:bookmarkEnd w:id="174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1" w:name="z1700_010_17"/>
            <w:bookmarkStart w:id="17432" w:name="z1700_010_17"/>
            <w:bookmarkEnd w:id="174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3" w:name="z1700_010_18"/>
            <w:bookmarkStart w:id="17434" w:name="z1700_010_18"/>
            <w:bookmarkEnd w:id="174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5" w:name="z1700_010_19"/>
            <w:bookmarkStart w:id="17436" w:name="z1700_010_19"/>
            <w:bookmarkEnd w:id="174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7" w:name="z1700_010_20"/>
            <w:bookmarkStart w:id="17438" w:name="z1700_010_20"/>
            <w:bookmarkEnd w:id="1743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39" w:name="z1700_011_15"/>
            <w:bookmarkStart w:id="17440" w:name="z1700_011_15"/>
            <w:bookmarkEnd w:id="174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1" w:name="z1700_011_16"/>
            <w:bookmarkStart w:id="17442" w:name="z1700_011_16"/>
            <w:bookmarkEnd w:id="174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3" w:name="z1700_011_17"/>
            <w:bookmarkStart w:id="17444" w:name="z1700_011_17"/>
            <w:bookmarkEnd w:id="174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5" w:name="z1700_011_18"/>
            <w:bookmarkStart w:id="17446" w:name="z1700_011_18"/>
            <w:bookmarkEnd w:id="174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7" w:name="z1700_011_19"/>
            <w:bookmarkStart w:id="17448" w:name="z1700_011_19"/>
            <w:bookmarkEnd w:id="174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9" w:name="z1700_011_20"/>
            <w:bookmarkStart w:id="17450" w:name="z1700_011_20"/>
            <w:bookmarkEnd w:id="1745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51" w:name="z1700_012_15"/>
            <w:bookmarkStart w:id="17452" w:name="z1700_012_15"/>
            <w:bookmarkEnd w:id="174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3" w:name="z1700_012_16"/>
            <w:bookmarkStart w:id="17454" w:name="z1700_012_16"/>
            <w:bookmarkEnd w:id="174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5" w:name="z1700_012_17"/>
            <w:bookmarkStart w:id="17456" w:name="z1700_012_17"/>
            <w:bookmarkEnd w:id="174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7" w:name="z1700_012_18"/>
            <w:bookmarkStart w:id="17458" w:name="z1700_012_18"/>
            <w:bookmarkEnd w:id="174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9" w:name="z1700_012_19"/>
            <w:bookmarkStart w:id="17460" w:name="z1700_012_19"/>
            <w:bookmarkEnd w:id="174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1" w:name="z1700_012_20"/>
            <w:bookmarkStart w:id="17462" w:name="z1700_012_20"/>
            <w:bookmarkEnd w:id="1746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63" w:name="z1700_013_15"/>
            <w:bookmarkStart w:id="17464" w:name="z1700_013_15"/>
            <w:bookmarkEnd w:id="174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5" w:name="z1700_013_16"/>
            <w:bookmarkStart w:id="17466" w:name="z1700_013_16"/>
            <w:bookmarkEnd w:id="174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7" w:name="z1700_013_17"/>
            <w:bookmarkStart w:id="17468" w:name="z1700_013_17"/>
            <w:bookmarkEnd w:id="174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9" w:name="z1700_013_18"/>
            <w:bookmarkStart w:id="17470" w:name="z1700_013_18"/>
            <w:bookmarkEnd w:id="174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71" w:name="z1700_013_19"/>
            <w:bookmarkStart w:id="17472" w:name="z1700_013_19"/>
            <w:bookmarkEnd w:id="174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73" w:name="z1700_013_20"/>
            <w:bookmarkStart w:id="17474" w:name="z1700_013_20"/>
            <w:bookmarkEnd w:id="1747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75" w:name="z1700_014_15"/>
            <w:bookmarkStart w:id="17476" w:name="z1700_014_15"/>
            <w:bookmarkEnd w:id="174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7" w:name="z1700_014_16"/>
            <w:bookmarkStart w:id="17478" w:name="z1700_014_16"/>
            <w:bookmarkEnd w:id="174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9" w:name="z1700_014_17"/>
            <w:bookmarkStart w:id="17480" w:name="z1700_014_17"/>
            <w:bookmarkEnd w:id="174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1" w:name="z1700_014_18"/>
            <w:bookmarkStart w:id="17482" w:name="z1700_014_18"/>
            <w:bookmarkEnd w:id="174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3" w:name="z1700_014_19"/>
            <w:bookmarkStart w:id="17484" w:name="z1700_014_19"/>
            <w:bookmarkEnd w:id="174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5" w:name="z1700_014_20"/>
            <w:bookmarkStart w:id="17486" w:name="z1700_014_20"/>
            <w:bookmarkEnd w:id="1748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87" w:name="z1700_015_15"/>
            <w:bookmarkStart w:id="17488" w:name="z1700_015_15"/>
            <w:bookmarkEnd w:id="174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9" w:name="z1700_015_16"/>
            <w:bookmarkStart w:id="17490" w:name="z1700_015_16"/>
            <w:bookmarkEnd w:id="174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1" w:name="z1700_015_17"/>
            <w:bookmarkStart w:id="17492" w:name="z1700_015_17"/>
            <w:bookmarkEnd w:id="174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3" w:name="z1700_015_18"/>
            <w:bookmarkStart w:id="17494" w:name="z1700_015_18"/>
            <w:bookmarkEnd w:id="174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5" w:name="z1700_015_19"/>
            <w:bookmarkStart w:id="17496" w:name="z1700_015_19"/>
            <w:bookmarkEnd w:id="174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7" w:name="z1700_015_20"/>
            <w:bookmarkStart w:id="17498" w:name="z1700_015_20"/>
            <w:bookmarkEnd w:id="1749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99" w:name="z1700_016_15"/>
            <w:bookmarkStart w:id="17500" w:name="z1700_016_15"/>
            <w:bookmarkEnd w:id="175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1" w:name="z1700_016_16"/>
            <w:bookmarkStart w:id="17502" w:name="z1700_016_16"/>
            <w:bookmarkEnd w:id="175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3" w:name="z1700_016_17"/>
            <w:bookmarkStart w:id="17504" w:name="z1700_016_17"/>
            <w:bookmarkEnd w:id="175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5" w:name="z1700_016_18"/>
            <w:bookmarkStart w:id="17506" w:name="z1700_016_18"/>
            <w:bookmarkEnd w:id="175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7" w:name="z1700_016_19"/>
            <w:bookmarkStart w:id="17508" w:name="z1700_016_19"/>
            <w:bookmarkEnd w:id="175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9" w:name="z1700_016_20"/>
            <w:bookmarkStart w:id="17510" w:name="z1700_016_20"/>
            <w:bookmarkEnd w:id="1751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11" w:name="z1700_017_15"/>
            <w:bookmarkStart w:id="17512" w:name="z1700_017_15"/>
            <w:bookmarkEnd w:id="175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3" w:name="z1700_017_16"/>
            <w:bookmarkStart w:id="17514" w:name="z1700_017_16"/>
            <w:bookmarkEnd w:id="175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5" w:name="z1700_017_17"/>
            <w:bookmarkStart w:id="17516" w:name="z1700_017_17"/>
            <w:bookmarkEnd w:id="175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7" w:name="z1700_017_18"/>
            <w:bookmarkStart w:id="17518" w:name="z1700_017_18"/>
            <w:bookmarkEnd w:id="175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9" w:name="z1700_017_19"/>
            <w:bookmarkStart w:id="17520" w:name="z1700_017_19"/>
            <w:bookmarkEnd w:id="175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1" w:name="z1700_017_20"/>
            <w:bookmarkStart w:id="17522" w:name="z1700_017_20"/>
            <w:bookmarkEnd w:id="1752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23" w:name="z1700_018_15"/>
            <w:bookmarkStart w:id="17524" w:name="z1700_018_15"/>
            <w:bookmarkEnd w:id="175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25" w:name="z1700_018_16"/>
            <w:bookmarkStart w:id="17526" w:name="z1700_018_16"/>
            <w:bookmarkEnd w:id="175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27" w:name="z1700_018_17"/>
            <w:bookmarkStart w:id="17528" w:name="z1700_018_17"/>
            <w:bookmarkEnd w:id="175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29" w:name="z1700_018_18"/>
            <w:bookmarkStart w:id="17530" w:name="z1700_018_18"/>
            <w:bookmarkEnd w:id="175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1" w:name="z1700_018_19"/>
            <w:bookmarkStart w:id="17532" w:name="z1700_018_19"/>
            <w:bookmarkEnd w:id="175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3" w:name="z1700_018_20"/>
            <w:bookmarkStart w:id="17534" w:name="z1700_018_20"/>
            <w:bookmarkEnd w:id="1753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35" w:name="z1700_019_15"/>
            <w:bookmarkStart w:id="17536" w:name="z1700_019_15"/>
            <w:bookmarkEnd w:id="175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7" w:name="z1700_019_16"/>
            <w:bookmarkStart w:id="17538" w:name="z1700_019_16"/>
            <w:bookmarkEnd w:id="175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9" w:name="z1700_019_17"/>
            <w:bookmarkStart w:id="17540" w:name="z1700_019_17"/>
            <w:bookmarkEnd w:id="175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1" w:name="z1700_019_18"/>
            <w:bookmarkStart w:id="17542" w:name="z1700_019_18"/>
            <w:bookmarkEnd w:id="175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3" w:name="z1700_019_19"/>
            <w:bookmarkStart w:id="17544" w:name="z1700_019_19"/>
            <w:bookmarkEnd w:id="175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5" w:name="z1700_019_20"/>
            <w:bookmarkStart w:id="17546" w:name="z1700_019_20"/>
            <w:bookmarkEnd w:id="1754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47" w:name="z1700_020_15"/>
            <w:bookmarkStart w:id="17548" w:name="z1700_020_15"/>
            <w:bookmarkEnd w:id="175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9" w:name="z1700_020_16"/>
            <w:bookmarkStart w:id="17550" w:name="z1700_020_16"/>
            <w:bookmarkEnd w:id="175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1" w:name="z1700_020_17"/>
            <w:bookmarkStart w:id="17552" w:name="z1700_020_17"/>
            <w:bookmarkEnd w:id="175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3" w:name="z1700_020_18"/>
            <w:bookmarkStart w:id="17554" w:name="z1700_020_18"/>
            <w:bookmarkEnd w:id="175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5" w:name="z1700_020_19"/>
            <w:bookmarkStart w:id="17556" w:name="z1700_020_19"/>
            <w:bookmarkEnd w:id="175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7" w:name="z1700_020_20"/>
            <w:bookmarkStart w:id="17558" w:name="z1700_020_20"/>
            <w:bookmarkEnd w:id="1755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59" w:name="z1700_021_15"/>
            <w:bookmarkStart w:id="17560" w:name="z1700_021_15"/>
            <w:bookmarkEnd w:id="175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1" w:name="z1700_021_16"/>
            <w:bookmarkStart w:id="17562" w:name="z1700_021_16"/>
            <w:bookmarkEnd w:id="175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3" w:name="z1700_021_17"/>
            <w:bookmarkStart w:id="17564" w:name="z1700_021_17"/>
            <w:bookmarkEnd w:id="175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5" w:name="z1700_021_18"/>
            <w:bookmarkStart w:id="17566" w:name="z1700_021_18"/>
            <w:bookmarkEnd w:id="175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7" w:name="z1700_021_19"/>
            <w:bookmarkStart w:id="17568" w:name="z1700_021_19"/>
            <w:bookmarkEnd w:id="175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9" w:name="z1700_021_20"/>
            <w:bookmarkStart w:id="17570" w:name="z1700_021_20"/>
            <w:bookmarkEnd w:id="1757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71" w:name="z1700_022_15"/>
            <w:bookmarkStart w:id="17572" w:name="z1700_022_15"/>
            <w:bookmarkEnd w:id="175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3" w:name="z1700_022_16"/>
            <w:bookmarkStart w:id="17574" w:name="z1700_022_16"/>
            <w:bookmarkEnd w:id="175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5" w:name="z1700_022_17"/>
            <w:bookmarkStart w:id="17576" w:name="z1700_022_17"/>
            <w:bookmarkEnd w:id="175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7" w:name="z1700_022_18"/>
            <w:bookmarkStart w:id="17578" w:name="z1700_022_18"/>
            <w:bookmarkEnd w:id="175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9" w:name="z1700_022_19"/>
            <w:bookmarkStart w:id="17580" w:name="z1700_022_19"/>
            <w:bookmarkEnd w:id="175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1" w:name="z1700_022_20"/>
            <w:bookmarkStart w:id="17582" w:name="z1700_022_20"/>
            <w:bookmarkEnd w:id="1758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83" w:name="z1700_023_15"/>
            <w:bookmarkStart w:id="17584" w:name="z1700_023_15"/>
            <w:bookmarkEnd w:id="175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5" w:name="z1700_023_16"/>
            <w:bookmarkStart w:id="17586" w:name="z1700_023_16"/>
            <w:bookmarkEnd w:id="175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7" w:name="z1700_023_17"/>
            <w:bookmarkStart w:id="17588" w:name="z1700_023_17"/>
            <w:bookmarkEnd w:id="175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9" w:name="z1700_023_18"/>
            <w:bookmarkStart w:id="17590" w:name="z1700_023_18"/>
            <w:bookmarkEnd w:id="175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1" w:name="z1700_023_19"/>
            <w:bookmarkStart w:id="17592" w:name="z1700_023_19"/>
            <w:bookmarkEnd w:id="175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3" w:name="z1700_023_20"/>
            <w:bookmarkStart w:id="17594" w:name="z1700_023_20"/>
            <w:bookmarkEnd w:id="1759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95" w:name="z1700_024_15"/>
            <w:bookmarkStart w:id="17596" w:name="z1700_024_15"/>
            <w:bookmarkEnd w:id="175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7" w:name="z1700_024_16"/>
            <w:bookmarkStart w:id="17598" w:name="z1700_024_16"/>
            <w:bookmarkEnd w:id="175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9" w:name="z1700_024_17"/>
            <w:bookmarkStart w:id="17600" w:name="z1700_024_17"/>
            <w:bookmarkEnd w:id="176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1" w:name="z1700_024_18"/>
            <w:bookmarkStart w:id="17602" w:name="z1700_024_18"/>
            <w:bookmarkEnd w:id="176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3" w:name="z1700_024_19"/>
            <w:bookmarkStart w:id="17604" w:name="z1700_024_19"/>
            <w:bookmarkEnd w:id="176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5" w:name="z1700_024_20"/>
            <w:bookmarkStart w:id="17606" w:name="z1700_024_20"/>
            <w:bookmarkEnd w:id="1760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07" w:name="z1700_025_15"/>
            <w:bookmarkStart w:id="17608" w:name="z1700_025_15"/>
            <w:bookmarkEnd w:id="176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9" w:name="z1700_025_16"/>
            <w:bookmarkStart w:id="17610" w:name="z1700_025_16"/>
            <w:bookmarkEnd w:id="176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1" w:name="z1700_025_17"/>
            <w:bookmarkStart w:id="17612" w:name="z1700_025_17"/>
            <w:bookmarkEnd w:id="176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3" w:name="z1700_025_18"/>
            <w:bookmarkStart w:id="17614" w:name="z1700_025_18"/>
            <w:bookmarkEnd w:id="176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5" w:name="z1700_025_19"/>
            <w:bookmarkStart w:id="17616" w:name="z1700_025_19"/>
            <w:bookmarkEnd w:id="176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7" w:name="z1700_025_20"/>
            <w:bookmarkStart w:id="17618" w:name="z1700_025_20"/>
            <w:bookmarkEnd w:id="17618"/>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19" w:name="z1700_026_15"/>
            <w:bookmarkStart w:id="17620" w:name="z1700_026_15"/>
            <w:bookmarkEnd w:id="176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1" w:name="z1700_026_16"/>
            <w:bookmarkStart w:id="17622" w:name="z1700_026_16"/>
            <w:bookmarkEnd w:id="176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3" w:name="z1700_026_17"/>
            <w:bookmarkStart w:id="17624" w:name="z1700_026_17"/>
            <w:bookmarkEnd w:id="176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5" w:name="z1700_026_18"/>
            <w:bookmarkStart w:id="17626" w:name="z1700_026_18"/>
            <w:bookmarkEnd w:id="176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7" w:name="z1700_026_19"/>
            <w:bookmarkStart w:id="17628" w:name="z1700_026_19"/>
            <w:bookmarkEnd w:id="176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9" w:name="z1700_026_20"/>
            <w:bookmarkStart w:id="17630" w:name="z1700_026_20"/>
            <w:bookmarkEnd w:id="1763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31" w:name="z1700_027_15"/>
            <w:bookmarkStart w:id="17632" w:name="z1700_027_15"/>
            <w:bookmarkEnd w:id="176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3" w:name="z1700_027_16"/>
            <w:bookmarkStart w:id="17634" w:name="z1700_027_16"/>
            <w:bookmarkEnd w:id="176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5" w:name="z1700_027_17"/>
            <w:bookmarkStart w:id="17636" w:name="z1700_027_17"/>
            <w:bookmarkEnd w:id="176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7" w:name="z1700_027_18"/>
            <w:bookmarkStart w:id="17638" w:name="z1700_027_18"/>
            <w:bookmarkEnd w:id="176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9" w:name="z1700_027_19"/>
            <w:bookmarkStart w:id="17640" w:name="z1700_027_19"/>
            <w:bookmarkEnd w:id="176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1" w:name="z1700_027_20"/>
            <w:bookmarkStart w:id="17642" w:name="z1700_027_20"/>
            <w:bookmarkEnd w:id="1764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43" w:name="z1700_028_15"/>
            <w:bookmarkStart w:id="17644" w:name="z1700_028_15"/>
            <w:bookmarkEnd w:id="176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5" w:name="z1700_028_16"/>
            <w:bookmarkStart w:id="17646" w:name="z1700_028_16"/>
            <w:bookmarkEnd w:id="176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7" w:name="z1700_028_17"/>
            <w:bookmarkStart w:id="17648" w:name="z1700_028_17"/>
            <w:bookmarkEnd w:id="176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9" w:name="z1700_028_18"/>
            <w:bookmarkStart w:id="17650" w:name="z1700_028_18"/>
            <w:bookmarkEnd w:id="176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1" w:name="z1700_028_19"/>
            <w:bookmarkStart w:id="17652" w:name="z1700_028_19"/>
            <w:bookmarkEnd w:id="176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3" w:name="z1700_028_20"/>
            <w:bookmarkStart w:id="17654" w:name="z1700_028_20"/>
            <w:bookmarkEnd w:id="1765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55" w:name="z1700_029_15"/>
            <w:bookmarkStart w:id="17656" w:name="z1700_029_15"/>
            <w:bookmarkEnd w:id="176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7" w:name="z1700_029_16"/>
            <w:bookmarkStart w:id="17658" w:name="z1700_029_16"/>
            <w:bookmarkEnd w:id="176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9" w:name="z1700_029_17"/>
            <w:bookmarkStart w:id="17660" w:name="z1700_029_17"/>
            <w:bookmarkEnd w:id="176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1" w:name="z1700_029_18"/>
            <w:bookmarkStart w:id="17662" w:name="z1700_029_18"/>
            <w:bookmarkEnd w:id="176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3" w:name="z1700_029_19"/>
            <w:bookmarkStart w:id="17664" w:name="z1700_029_19"/>
            <w:bookmarkEnd w:id="176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5" w:name="z1700_029_20"/>
            <w:bookmarkStart w:id="17666" w:name="z1700_029_20"/>
            <w:bookmarkEnd w:id="1766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67" w:name="z1700_030_15"/>
            <w:bookmarkStart w:id="17668" w:name="z1700_030_15"/>
            <w:bookmarkEnd w:id="176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69" w:name="z1700_030_16"/>
            <w:bookmarkStart w:id="17670" w:name="z1700_030_16"/>
            <w:bookmarkEnd w:id="176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1" w:name="z1700_030_17"/>
            <w:bookmarkStart w:id="17672" w:name="z1700_030_17"/>
            <w:bookmarkEnd w:id="176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3" w:name="z1700_030_18"/>
            <w:bookmarkStart w:id="17674" w:name="z1700_030_18"/>
            <w:bookmarkEnd w:id="176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5" w:name="z1700_030_19"/>
            <w:bookmarkStart w:id="17676" w:name="z1700_030_19"/>
            <w:bookmarkEnd w:id="176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7" w:name="z1700_030_20"/>
            <w:bookmarkStart w:id="17678" w:name="z1700_030_20"/>
            <w:bookmarkEnd w:id="1767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79" w:name="z1700_031_15"/>
            <w:bookmarkStart w:id="17680" w:name="z1700_031_15"/>
            <w:bookmarkEnd w:id="176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1" w:name="z1700_031_16"/>
            <w:bookmarkStart w:id="17682" w:name="z1700_031_16"/>
            <w:bookmarkEnd w:id="176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3" w:name="z1700_031_17"/>
            <w:bookmarkStart w:id="17684" w:name="z1700_031_17"/>
            <w:bookmarkEnd w:id="176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5" w:name="z1700_031_18"/>
            <w:bookmarkStart w:id="17686" w:name="z1700_031_18"/>
            <w:bookmarkEnd w:id="176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7" w:name="z1700_031_19"/>
            <w:bookmarkStart w:id="17688" w:name="z1700_031_19"/>
            <w:bookmarkEnd w:id="176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9" w:name="z1700_031_20"/>
            <w:bookmarkStart w:id="17690" w:name="z1700_031_20"/>
            <w:bookmarkEnd w:id="1769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91" w:name="z1700_032_15"/>
            <w:bookmarkStart w:id="17692" w:name="z1700_032_15"/>
            <w:bookmarkEnd w:id="176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3" w:name="z1700_032_16"/>
            <w:bookmarkStart w:id="17694" w:name="z1700_032_16"/>
            <w:bookmarkEnd w:id="176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5" w:name="z1700_032_17"/>
            <w:bookmarkStart w:id="17696" w:name="z1700_032_17"/>
            <w:bookmarkEnd w:id="176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7" w:name="z1700_032_18"/>
            <w:bookmarkStart w:id="17698" w:name="z1700_032_18"/>
            <w:bookmarkEnd w:id="176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9" w:name="z1700_032_19"/>
            <w:bookmarkStart w:id="17700" w:name="z1700_032_19"/>
            <w:bookmarkEnd w:id="177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1" w:name="z1700_032_20"/>
            <w:bookmarkStart w:id="17702" w:name="z1700_032_20"/>
            <w:bookmarkEnd w:id="1770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03" w:name="z1700_033_15"/>
            <w:bookmarkStart w:id="17704" w:name="z1700_033_15"/>
            <w:bookmarkEnd w:id="177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05" w:name="z1700_033_16"/>
            <w:bookmarkStart w:id="17706" w:name="z1700_033_16"/>
            <w:bookmarkEnd w:id="177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07" w:name="z1700_033_17"/>
            <w:bookmarkStart w:id="17708" w:name="z1700_033_17"/>
            <w:bookmarkEnd w:id="177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09" w:name="z1700_033_18"/>
            <w:bookmarkStart w:id="17710" w:name="z1700_033_18"/>
            <w:bookmarkEnd w:id="177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11" w:name="z1700_033_19"/>
            <w:bookmarkStart w:id="17712" w:name="z1700_033_19"/>
            <w:bookmarkEnd w:id="177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13" w:name="z1700_033_20"/>
            <w:bookmarkStart w:id="17714" w:name="z1700_033_20"/>
            <w:bookmarkEnd w:id="1771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15" w:name="z1700_034_15"/>
            <w:bookmarkStart w:id="17716" w:name="z1700_034_15"/>
            <w:bookmarkEnd w:id="177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7" w:name="z1700_034_16"/>
            <w:bookmarkStart w:id="17718" w:name="z1700_034_16"/>
            <w:bookmarkEnd w:id="177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9" w:name="z1700_034_17"/>
            <w:bookmarkStart w:id="17720" w:name="z1700_034_17"/>
            <w:bookmarkEnd w:id="177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1" w:name="z1700_034_18"/>
            <w:bookmarkStart w:id="17722" w:name="z1700_034_18"/>
            <w:bookmarkEnd w:id="177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3" w:name="z1700_034_19"/>
            <w:bookmarkStart w:id="17724" w:name="z1700_034_19"/>
            <w:bookmarkEnd w:id="177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5" w:name="z1700_034_20"/>
            <w:bookmarkStart w:id="17726" w:name="z1700_034_20"/>
            <w:bookmarkEnd w:id="1772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27" w:name="z1700_035_15"/>
            <w:bookmarkStart w:id="17728" w:name="z1700_035_15"/>
            <w:bookmarkEnd w:id="177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9" w:name="z1700_035_16"/>
            <w:bookmarkStart w:id="17730" w:name="z1700_035_16"/>
            <w:bookmarkEnd w:id="177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1" w:name="z1700_035_17"/>
            <w:bookmarkStart w:id="17732" w:name="z1700_035_17"/>
            <w:bookmarkEnd w:id="177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3" w:name="z1700_035_18"/>
            <w:bookmarkStart w:id="17734" w:name="z1700_035_18"/>
            <w:bookmarkEnd w:id="177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5" w:name="z1700_035_19"/>
            <w:bookmarkStart w:id="17736" w:name="z1700_035_19"/>
            <w:bookmarkEnd w:id="177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7" w:name="z1700_035_20"/>
            <w:bookmarkStart w:id="17738" w:name="z1700_035_20"/>
            <w:bookmarkEnd w:id="1773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39" w:name="z1700_036_15"/>
            <w:bookmarkStart w:id="17740" w:name="z1700_036_15"/>
            <w:bookmarkEnd w:id="177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1" w:name="z1700_036_16"/>
            <w:bookmarkStart w:id="17742" w:name="z1700_036_16"/>
            <w:bookmarkEnd w:id="177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3" w:name="z1700_036_17"/>
            <w:bookmarkStart w:id="17744" w:name="z1700_036_17"/>
            <w:bookmarkEnd w:id="177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5" w:name="z1700_036_18"/>
            <w:bookmarkStart w:id="17746" w:name="z1700_036_18"/>
            <w:bookmarkEnd w:id="177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7" w:name="z1700_036_19"/>
            <w:bookmarkStart w:id="17748" w:name="z1700_036_19"/>
            <w:bookmarkEnd w:id="177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9" w:name="z1700_036_20"/>
            <w:bookmarkStart w:id="17750" w:name="z1700_036_20"/>
            <w:bookmarkEnd w:id="1775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51" w:name="z1700_037_15"/>
            <w:bookmarkStart w:id="17752" w:name="z1700_037_15"/>
            <w:bookmarkEnd w:id="177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3" w:name="z1700_037_16"/>
            <w:bookmarkStart w:id="17754" w:name="z1700_037_16"/>
            <w:bookmarkEnd w:id="177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5" w:name="z1700_037_17"/>
            <w:bookmarkStart w:id="17756" w:name="z1700_037_17"/>
            <w:bookmarkEnd w:id="177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7" w:name="z1700_037_18"/>
            <w:bookmarkStart w:id="17758" w:name="z1700_037_18"/>
            <w:bookmarkEnd w:id="177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9" w:name="z1700_037_19"/>
            <w:bookmarkStart w:id="17760" w:name="z1700_037_19"/>
            <w:bookmarkEnd w:id="177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1" w:name="z1700_037_20"/>
            <w:bookmarkStart w:id="17762" w:name="z1700_037_20"/>
            <w:bookmarkEnd w:id="1776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63" w:name="z1700_038_15"/>
            <w:bookmarkStart w:id="17764" w:name="z1700_038_15"/>
            <w:bookmarkEnd w:id="177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5" w:name="z1700_038_16"/>
            <w:bookmarkStart w:id="17766" w:name="z1700_038_16"/>
            <w:bookmarkEnd w:id="177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7" w:name="z1700_038_17"/>
            <w:bookmarkStart w:id="17768" w:name="z1700_038_17"/>
            <w:bookmarkEnd w:id="177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9" w:name="z1700_038_18"/>
            <w:bookmarkStart w:id="17770" w:name="z1700_038_18"/>
            <w:bookmarkEnd w:id="177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1" w:name="z1700_038_19"/>
            <w:bookmarkStart w:id="17772" w:name="z1700_038_19"/>
            <w:bookmarkEnd w:id="177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3" w:name="z1700_038_20"/>
            <w:bookmarkStart w:id="17774" w:name="z1700_038_20"/>
            <w:bookmarkEnd w:id="17774"/>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75" w:name="z1700_039_15"/>
            <w:bookmarkStart w:id="17776" w:name="z1700_039_15"/>
            <w:bookmarkEnd w:id="177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7" w:name="z1700_039_16"/>
            <w:bookmarkStart w:id="17778" w:name="z1700_039_16"/>
            <w:bookmarkEnd w:id="177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9" w:name="z1700_039_17"/>
            <w:bookmarkStart w:id="17780" w:name="z1700_039_17"/>
            <w:bookmarkEnd w:id="177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1" w:name="z1700_039_18"/>
            <w:bookmarkStart w:id="17782" w:name="z1700_039_18"/>
            <w:bookmarkEnd w:id="177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3" w:name="z1700_039_19"/>
            <w:bookmarkStart w:id="17784" w:name="z1700_039_19"/>
            <w:bookmarkEnd w:id="177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5" w:name="z1700_039_20"/>
            <w:bookmarkStart w:id="17786" w:name="z1700_039_20"/>
            <w:bookmarkEnd w:id="17786"/>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87" w:name="z1700_040_15"/>
            <w:bookmarkStart w:id="17788" w:name="z1700_040_15"/>
            <w:bookmarkEnd w:id="177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9" w:name="z1700_040_16"/>
            <w:bookmarkStart w:id="17790" w:name="z1700_040_16"/>
            <w:bookmarkEnd w:id="177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1" w:name="z1700_040_17"/>
            <w:bookmarkStart w:id="17792" w:name="z1700_040_17"/>
            <w:bookmarkEnd w:id="177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3" w:name="z1700_040_18"/>
            <w:bookmarkStart w:id="17794" w:name="z1700_040_18"/>
            <w:bookmarkEnd w:id="177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5" w:name="z1700_040_19"/>
            <w:bookmarkStart w:id="17796" w:name="z1700_040_19"/>
            <w:bookmarkEnd w:id="177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7" w:name="z1700_040_20"/>
            <w:bookmarkStart w:id="17798" w:name="z1700_040_20"/>
            <w:bookmarkEnd w:id="17798"/>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99" w:name="z1700_041_15"/>
            <w:bookmarkStart w:id="17800" w:name="z1700_041_15"/>
            <w:bookmarkEnd w:id="178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1" w:name="z1700_041_16"/>
            <w:bookmarkStart w:id="17802" w:name="z1700_041_16"/>
            <w:bookmarkEnd w:id="178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3" w:name="z1700_041_17"/>
            <w:bookmarkStart w:id="17804" w:name="z1700_041_17"/>
            <w:bookmarkEnd w:id="178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5" w:name="z1700_041_18"/>
            <w:bookmarkStart w:id="17806" w:name="z1700_041_18"/>
            <w:bookmarkEnd w:id="178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7" w:name="z1700_041_19"/>
            <w:bookmarkStart w:id="17808" w:name="z1700_041_19"/>
            <w:bookmarkEnd w:id="178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9" w:name="z1700_041_20"/>
            <w:bookmarkStart w:id="17810" w:name="z1700_041_20"/>
            <w:bookmarkEnd w:id="17810"/>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11" w:name="z1700_042_15"/>
            <w:bookmarkStart w:id="17812" w:name="z1700_042_15"/>
            <w:bookmarkEnd w:id="178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3" w:name="z1700_042_16"/>
            <w:bookmarkStart w:id="17814" w:name="z1700_042_16"/>
            <w:bookmarkEnd w:id="178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5" w:name="z1700_042_17"/>
            <w:bookmarkStart w:id="17816" w:name="z1700_042_17"/>
            <w:bookmarkEnd w:id="178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7" w:name="z1700_042_18"/>
            <w:bookmarkStart w:id="17818" w:name="z1700_042_18"/>
            <w:bookmarkEnd w:id="178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9" w:name="z1700_042_19"/>
            <w:bookmarkStart w:id="17820" w:name="z1700_042_19"/>
            <w:bookmarkEnd w:id="178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1" w:name="z1700_042_20"/>
            <w:bookmarkStart w:id="17822" w:name="z1700_042_20"/>
            <w:bookmarkEnd w:id="1782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23" w:name="z1700_043_15"/>
            <w:bookmarkStart w:id="17824" w:name="z1700_043_15"/>
            <w:bookmarkEnd w:id="178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5" w:name="z1700_043_16"/>
            <w:bookmarkStart w:id="17826" w:name="z1700_043_16"/>
            <w:bookmarkEnd w:id="178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7" w:name="z1700_043_17"/>
            <w:bookmarkStart w:id="17828" w:name="z1700_043_17"/>
            <w:bookmarkEnd w:id="178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9" w:name="z1700_043_18"/>
            <w:bookmarkStart w:id="17830" w:name="z1700_043_18"/>
            <w:bookmarkEnd w:id="178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1" w:name="z1700_043_19"/>
            <w:bookmarkStart w:id="17832" w:name="z1700_043_19"/>
            <w:bookmarkEnd w:id="178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3" w:name="z1700_043_20"/>
            <w:bookmarkStart w:id="17834" w:name="z1700_043_20"/>
            <w:bookmarkEnd w:id="1783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35" w:name="z1700_044_15"/>
            <w:bookmarkStart w:id="17836" w:name="z1700_044_15"/>
            <w:bookmarkEnd w:id="178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7" w:name="z1700_044_16"/>
            <w:bookmarkStart w:id="17838" w:name="z1700_044_16"/>
            <w:bookmarkEnd w:id="178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9" w:name="z1700_044_17"/>
            <w:bookmarkStart w:id="17840" w:name="z1700_044_17"/>
            <w:bookmarkEnd w:id="178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1" w:name="z1700_044_18"/>
            <w:bookmarkStart w:id="17842" w:name="z1700_044_18"/>
            <w:bookmarkEnd w:id="178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3" w:name="z1700_044_19"/>
            <w:bookmarkStart w:id="17844" w:name="z1700_044_19"/>
            <w:bookmarkEnd w:id="178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5" w:name="z1700_044_20"/>
            <w:bookmarkStart w:id="17846" w:name="z1700_044_20"/>
            <w:bookmarkEnd w:id="1784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pPr>
            <w:r>
              <w:rPr>
                <w:color w:val="000000"/>
                <w:sz w:val="18"/>
                <w:szCs w:val="18"/>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47" w:name="z1700_045_15"/>
            <w:bookmarkStart w:id="17848" w:name="z1700_045_15"/>
            <w:bookmarkEnd w:id="178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9" w:name="z1700_045_16"/>
            <w:bookmarkStart w:id="17850" w:name="z1700_045_16"/>
            <w:bookmarkEnd w:id="178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1" w:name="z1700_045_17"/>
            <w:bookmarkStart w:id="17852" w:name="z1700_045_17"/>
            <w:bookmarkEnd w:id="178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3" w:name="z1700_045_18"/>
            <w:bookmarkStart w:id="17854" w:name="z1700_045_18"/>
            <w:bookmarkEnd w:id="178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5" w:name="z1700_045_19"/>
            <w:bookmarkStart w:id="17856" w:name="z1700_045_19"/>
            <w:bookmarkEnd w:id="178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7" w:name="z1700_045_20"/>
            <w:bookmarkStart w:id="17858" w:name="z1700_045_20"/>
            <w:bookmarkEnd w:id="1785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59" w:name="z1700_046_15"/>
            <w:bookmarkStart w:id="17860" w:name="z1700_046_15"/>
            <w:bookmarkEnd w:id="178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1" w:name="z1700_046_16"/>
            <w:bookmarkStart w:id="17862" w:name="z1700_046_16"/>
            <w:bookmarkEnd w:id="178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3" w:name="z1700_046_17"/>
            <w:bookmarkStart w:id="17864" w:name="z1700_046_17"/>
            <w:bookmarkEnd w:id="178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5" w:name="z1700_046_18"/>
            <w:bookmarkStart w:id="17866" w:name="z1700_046_18"/>
            <w:bookmarkEnd w:id="178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7" w:name="z1700_046_19"/>
            <w:bookmarkStart w:id="17868" w:name="z1700_046_19"/>
            <w:bookmarkEnd w:id="178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9" w:name="z1700_046_20"/>
            <w:bookmarkStart w:id="17870" w:name="z1700_046_20"/>
            <w:bookmarkEnd w:id="1787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71" w:name="z1700_047_15"/>
            <w:bookmarkStart w:id="17872" w:name="z1700_047_15"/>
            <w:bookmarkEnd w:id="178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3" w:name="z1700_047_16"/>
            <w:bookmarkStart w:id="17874" w:name="z1700_047_16"/>
            <w:bookmarkEnd w:id="178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5" w:name="z1700_047_17"/>
            <w:bookmarkStart w:id="17876" w:name="z1700_047_17"/>
            <w:bookmarkEnd w:id="178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7" w:name="z1700_047_18"/>
            <w:bookmarkStart w:id="17878" w:name="z1700_047_18"/>
            <w:bookmarkEnd w:id="178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9" w:name="z1700_047_19"/>
            <w:bookmarkStart w:id="17880" w:name="z1700_047_19"/>
            <w:bookmarkEnd w:id="178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1" w:name="z1700_047_20"/>
            <w:bookmarkStart w:id="17882" w:name="z1700_047_20"/>
            <w:bookmarkEnd w:id="1788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83" w:name="z1700_048_15"/>
            <w:bookmarkStart w:id="17884" w:name="z1700_048_15"/>
            <w:bookmarkEnd w:id="178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5" w:name="z1700_048_16"/>
            <w:bookmarkStart w:id="17886" w:name="z1700_048_16"/>
            <w:bookmarkEnd w:id="178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7" w:name="z1700_048_17"/>
            <w:bookmarkStart w:id="17888" w:name="z1700_048_17"/>
            <w:bookmarkEnd w:id="178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9" w:name="z1700_048_18"/>
            <w:bookmarkStart w:id="17890" w:name="z1700_048_18"/>
            <w:bookmarkEnd w:id="178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1" w:name="z1700_048_19"/>
            <w:bookmarkStart w:id="17892" w:name="z1700_048_19"/>
            <w:bookmarkEnd w:id="178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3" w:name="z1700_048_20"/>
            <w:bookmarkStart w:id="17894" w:name="z1700_048_20"/>
            <w:bookmarkEnd w:id="1789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95" w:name="z1700_049_15"/>
            <w:bookmarkStart w:id="17896" w:name="z1700_049_15"/>
            <w:bookmarkEnd w:id="178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7" w:name="z1700_049_16"/>
            <w:bookmarkStart w:id="17898" w:name="z1700_049_16"/>
            <w:bookmarkEnd w:id="178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9" w:name="z1700_049_17"/>
            <w:bookmarkStart w:id="17900" w:name="z1700_049_17"/>
            <w:bookmarkEnd w:id="179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1" w:name="z1700_049_18"/>
            <w:bookmarkStart w:id="17902" w:name="z1700_049_18"/>
            <w:bookmarkEnd w:id="179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3" w:name="z1700_049_19"/>
            <w:bookmarkStart w:id="17904" w:name="z1700_049_19"/>
            <w:bookmarkEnd w:id="179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5" w:name="z1700_049_20"/>
            <w:bookmarkStart w:id="17906" w:name="z1700_049_20"/>
            <w:bookmarkEnd w:id="1790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07" w:name="z1700_050_15"/>
            <w:bookmarkStart w:id="17908" w:name="z1700_050_15"/>
            <w:bookmarkEnd w:id="179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9" w:name="z1700_050_16"/>
            <w:bookmarkStart w:id="17910" w:name="z1700_050_16"/>
            <w:bookmarkEnd w:id="179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1" w:name="z1700_050_17"/>
            <w:bookmarkStart w:id="17912" w:name="z1700_050_17"/>
            <w:bookmarkEnd w:id="179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3" w:name="z1700_050_18"/>
            <w:bookmarkStart w:id="17914" w:name="z1700_050_18"/>
            <w:bookmarkEnd w:id="179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5" w:name="z1700_050_19"/>
            <w:bookmarkStart w:id="17916" w:name="z1700_050_19"/>
            <w:bookmarkEnd w:id="179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7" w:name="z1700_050_20"/>
            <w:bookmarkStart w:id="17918" w:name="z1700_050_20"/>
            <w:bookmarkEnd w:id="1791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19" w:name="z1700_051_15"/>
            <w:bookmarkStart w:id="17920" w:name="z1700_051_15"/>
            <w:bookmarkEnd w:id="179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1" w:name="z1700_051_16"/>
            <w:bookmarkStart w:id="17922" w:name="z1700_051_16"/>
            <w:bookmarkEnd w:id="179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3" w:name="z1700_051_17"/>
            <w:bookmarkStart w:id="17924" w:name="z1700_051_17"/>
            <w:bookmarkEnd w:id="179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5" w:name="z1700_051_18"/>
            <w:bookmarkStart w:id="17926" w:name="z1700_051_18"/>
            <w:bookmarkEnd w:id="179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7" w:name="z1700_051_19"/>
            <w:bookmarkStart w:id="17928" w:name="z1700_051_19"/>
            <w:bookmarkEnd w:id="179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9" w:name="z1700_051_20"/>
            <w:bookmarkStart w:id="17930" w:name="z1700_051_20"/>
            <w:bookmarkEnd w:id="1793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31" w:name="z1700_052_15"/>
            <w:bookmarkStart w:id="17932" w:name="z1700_052_15"/>
            <w:bookmarkEnd w:id="179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3" w:name="z1700_052_16"/>
            <w:bookmarkStart w:id="17934" w:name="z1700_052_16"/>
            <w:bookmarkEnd w:id="179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5" w:name="z1700_052_17"/>
            <w:bookmarkStart w:id="17936" w:name="z1700_052_17"/>
            <w:bookmarkEnd w:id="179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7" w:name="z1700_052_18"/>
            <w:bookmarkStart w:id="17938" w:name="z1700_052_18"/>
            <w:bookmarkEnd w:id="179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9" w:name="z1700_052_19"/>
            <w:bookmarkStart w:id="17940" w:name="z1700_052_19"/>
            <w:bookmarkEnd w:id="179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1" w:name="z1700_052_20"/>
            <w:bookmarkStart w:id="17942" w:name="z1700_052_20"/>
            <w:bookmarkEnd w:id="17942"/>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943" w:name="z1700_053_15"/>
            <w:bookmarkStart w:id="17944" w:name="z1700_053_15"/>
            <w:bookmarkEnd w:id="179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5" w:name="z1700_053_16"/>
            <w:bookmarkStart w:id="17946" w:name="z1700_053_16"/>
            <w:bookmarkEnd w:id="179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7" w:name="z1700_053_17"/>
            <w:bookmarkStart w:id="17948" w:name="z1700_053_17"/>
            <w:bookmarkEnd w:id="179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9" w:name="z1700_053_18"/>
            <w:bookmarkStart w:id="17950" w:name="z1700_053_18"/>
            <w:bookmarkEnd w:id="179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1" w:name="z1700_053_19"/>
            <w:bookmarkStart w:id="17952" w:name="z1700_053_19"/>
            <w:bookmarkEnd w:id="179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3" w:name="z1700_053_20"/>
            <w:bookmarkStart w:id="17954" w:name="z1700_053_20"/>
            <w:bookmarkEnd w:id="1795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55" w:name="z1700_054_15"/>
            <w:bookmarkStart w:id="17956" w:name="z1700_054_15"/>
            <w:bookmarkEnd w:id="179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7" w:name="z1700_054_16"/>
            <w:bookmarkStart w:id="17958" w:name="z1700_054_16"/>
            <w:bookmarkEnd w:id="179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9" w:name="z1700_054_17"/>
            <w:bookmarkStart w:id="17960" w:name="z1700_054_17"/>
            <w:bookmarkEnd w:id="179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1" w:name="z1700_054_18"/>
            <w:bookmarkStart w:id="17962" w:name="z1700_054_18"/>
            <w:bookmarkEnd w:id="179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3" w:name="z1700_054_19"/>
            <w:bookmarkStart w:id="17964" w:name="z1700_054_19"/>
            <w:bookmarkEnd w:id="179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5" w:name="z1700_054_20"/>
            <w:bookmarkStart w:id="17966" w:name="z1700_054_20"/>
            <w:bookmarkEnd w:id="1796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67" w:name="z1700_055_15"/>
            <w:bookmarkStart w:id="17968" w:name="z1700_055_15"/>
            <w:bookmarkEnd w:id="179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9" w:name="z1700_055_16"/>
            <w:bookmarkStart w:id="17970" w:name="z1700_055_16"/>
            <w:bookmarkEnd w:id="179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1" w:name="z1700_055_17"/>
            <w:bookmarkStart w:id="17972" w:name="z1700_055_17"/>
            <w:bookmarkEnd w:id="179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3" w:name="z1700_055_18"/>
            <w:bookmarkStart w:id="17974" w:name="z1700_055_18"/>
            <w:bookmarkEnd w:id="179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5" w:name="z1700_055_19"/>
            <w:bookmarkStart w:id="17976" w:name="z1700_055_19"/>
            <w:bookmarkEnd w:id="179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7" w:name="z1700_055_20"/>
            <w:bookmarkStart w:id="17978" w:name="z1700_055_20"/>
            <w:bookmarkEnd w:id="1797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979" w:name="z1700_056_15"/>
            <w:bookmarkStart w:id="17980" w:name="z1700_056_15"/>
            <w:bookmarkEnd w:id="179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1" w:name="z1700_056_16"/>
            <w:bookmarkStart w:id="17982" w:name="z1700_056_16"/>
            <w:bookmarkEnd w:id="179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3" w:name="z1700_056_17"/>
            <w:bookmarkStart w:id="17984" w:name="z1700_056_17"/>
            <w:bookmarkEnd w:id="179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5" w:name="z1700_056_18"/>
            <w:bookmarkStart w:id="17986" w:name="z1700_056_18"/>
            <w:bookmarkEnd w:id="179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7" w:name="z1700_056_19"/>
            <w:bookmarkStart w:id="17988" w:name="z1700_056_19"/>
            <w:bookmarkEnd w:id="179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9" w:name="z1700_056_20"/>
            <w:bookmarkStart w:id="17990" w:name="z1700_056_20"/>
            <w:bookmarkEnd w:id="1799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91" w:name="z1700_057_15"/>
            <w:bookmarkStart w:id="17992" w:name="z1700_057_15"/>
            <w:bookmarkEnd w:id="179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3" w:name="z1700_057_16"/>
            <w:bookmarkStart w:id="17994" w:name="z1700_057_16"/>
            <w:bookmarkEnd w:id="179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5" w:name="z1700_057_17"/>
            <w:bookmarkStart w:id="17996" w:name="z1700_057_17"/>
            <w:bookmarkEnd w:id="179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7" w:name="z1700_057_18"/>
            <w:bookmarkStart w:id="17998" w:name="z1700_057_18"/>
            <w:bookmarkEnd w:id="179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9" w:name="z1700_057_19"/>
            <w:bookmarkStart w:id="18000" w:name="z1700_057_19"/>
            <w:bookmarkEnd w:id="180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1" w:name="z1700_057_20"/>
            <w:bookmarkStart w:id="18002" w:name="z1700_057_20"/>
            <w:bookmarkEnd w:id="1800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03" w:name="z1700_058_15"/>
            <w:bookmarkStart w:id="18004" w:name="z1700_058_15"/>
            <w:bookmarkEnd w:id="180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5" w:name="z1700_058_16"/>
            <w:bookmarkStart w:id="18006" w:name="z1700_058_16"/>
            <w:bookmarkEnd w:id="180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7" w:name="z1700_058_17"/>
            <w:bookmarkStart w:id="18008" w:name="z1700_058_17"/>
            <w:bookmarkEnd w:id="180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9" w:name="z1700_058_18"/>
            <w:bookmarkStart w:id="18010" w:name="z1700_058_18"/>
            <w:bookmarkEnd w:id="180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1" w:name="z1700_058_19"/>
            <w:bookmarkStart w:id="18012" w:name="z1700_058_19"/>
            <w:bookmarkEnd w:id="180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3" w:name="z1700_058_20"/>
            <w:bookmarkStart w:id="18014" w:name="z1700_058_20"/>
            <w:bookmarkEnd w:id="1801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15" w:name="z1700_059_15"/>
            <w:bookmarkStart w:id="18016" w:name="z1700_059_15"/>
            <w:bookmarkEnd w:id="180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7" w:name="z1700_059_16"/>
            <w:bookmarkStart w:id="18018" w:name="z1700_059_16"/>
            <w:bookmarkEnd w:id="180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9" w:name="z1700_059_17"/>
            <w:bookmarkStart w:id="18020" w:name="z1700_059_17"/>
            <w:bookmarkEnd w:id="180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1" w:name="z1700_059_18"/>
            <w:bookmarkStart w:id="18022" w:name="z1700_059_18"/>
            <w:bookmarkEnd w:id="180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3" w:name="z1700_059_19"/>
            <w:bookmarkStart w:id="18024" w:name="z1700_059_19"/>
            <w:bookmarkEnd w:id="180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5" w:name="z1700_059_20"/>
            <w:bookmarkStart w:id="18026" w:name="z1700_059_20"/>
            <w:bookmarkEnd w:id="1802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27" w:name="z1700_060_15"/>
            <w:bookmarkStart w:id="18028" w:name="z1700_060_15"/>
            <w:bookmarkEnd w:id="180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9" w:name="z1700_060_16"/>
            <w:bookmarkStart w:id="18030" w:name="z1700_060_16"/>
            <w:bookmarkEnd w:id="180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1" w:name="z1700_060_17"/>
            <w:bookmarkStart w:id="18032" w:name="z1700_060_17"/>
            <w:bookmarkEnd w:id="180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3" w:name="z1700_060_18"/>
            <w:bookmarkStart w:id="18034" w:name="z1700_060_18"/>
            <w:bookmarkEnd w:id="180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5" w:name="z1700_060_19"/>
            <w:bookmarkStart w:id="18036" w:name="z1700_060_19"/>
            <w:bookmarkEnd w:id="180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7" w:name="z1700_060_20"/>
            <w:bookmarkStart w:id="18038" w:name="z1700_060_20"/>
            <w:bookmarkEnd w:id="1803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39" w:name="z1700_061_15"/>
            <w:bookmarkStart w:id="18040" w:name="z1700_061_15"/>
            <w:bookmarkEnd w:id="180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1" w:name="z1700_061_16"/>
            <w:bookmarkStart w:id="18042" w:name="z1700_061_16"/>
            <w:bookmarkEnd w:id="180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3" w:name="z1700_061_17"/>
            <w:bookmarkStart w:id="18044" w:name="z1700_061_17"/>
            <w:bookmarkEnd w:id="180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5" w:name="z1700_061_18"/>
            <w:bookmarkStart w:id="18046" w:name="z1700_061_18"/>
            <w:bookmarkEnd w:id="180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7" w:name="z1700_061_19"/>
            <w:bookmarkStart w:id="18048" w:name="z1700_061_19"/>
            <w:bookmarkEnd w:id="180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9" w:name="z1700_061_20"/>
            <w:bookmarkStart w:id="18050" w:name="z1700_061_20"/>
            <w:bookmarkEnd w:id="1805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51" w:name="z1700_062_15"/>
            <w:bookmarkStart w:id="18052" w:name="z1700_062_15"/>
            <w:bookmarkEnd w:id="180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3" w:name="z1700_062_16"/>
            <w:bookmarkStart w:id="18054" w:name="z1700_062_16"/>
            <w:bookmarkEnd w:id="180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5" w:name="z1700_062_17"/>
            <w:bookmarkStart w:id="18056" w:name="z1700_062_17"/>
            <w:bookmarkEnd w:id="180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7" w:name="z1700_062_18"/>
            <w:bookmarkStart w:id="18058" w:name="z1700_062_18"/>
            <w:bookmarkEnd w:id="180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9" w:name="z1700_062_19"/>
            <w:bookmarkStart w:id="18060" w:name="z1700_062_19"/>
            <w:bookmarkEnd w:id="180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61" w:name="z1700_062_20"/>
            <w:bookmarkStart w:id="18062" w:name="z1700_062_20"/>
            <w:bookmarkEnd w:id="1806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63" w:name="z1700_063_15"/>
            <w:bookmarkStart w:id="18064" w:name="z1700_063_15"/>
            <w:bookmarkEnd w:id="180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5" w:name="z1700_063_16"/>
            <w:bookmarkStart w:id="18066" w:name="z1700_063_16"/>
            <w:bookmarkEnd w:id="180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7" w:name="z1700_063_17"/>
            <w:bookmarkStart w:id="18068" w:name="z1700_063_17"/>
            <w:bookmarkEnd w:id="180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9" w:name="z1700_063_18"/>
            <w:bookmarkStart w:id="18070" w:name="z1700_063_18"/>
            <w:bookmarkEnd w:id="180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1" w:name="z1700_063_19"/>
            <w:bookmarkStart w:id="18072" w:name="z1700_063_19"/>
            <w:bookmarkEnd w:id="180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3" w:name="z1700_063_20"/>
            <w:bookmarkStart w:id="18074" w:name="z1700_063_20"/>
            <w:bookmarkEnd w:id="1807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75" w:name="z1700_064_15"/>
            <w:bookmarkStart w:id="18076" w:name="z1700_064_15"/>
            <w:bookmarkEnd w:id="180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7" w:name="z1700_064_16"/>
            <w:bookmarkStart w:id="18078" w:name="z1700_064_16"/>
            <w:bookmarkEnd w:id="180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9" w:name="z1700_064_17"/>
            <w:bookmarkStart w:id="18080" w:name="z1700_064_17"/>
            <w:bookmarkEnd w:id="180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1" w:name="z1700_064_18"/>
            <w:bookmarkStart w:id="18082" w:name="z1700_064_18"/>
            <w:bookmarkEnd w:id="180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3" w:name="z1700_064_19"/>
            <w:bookmarkStart w:id="18084" w:name="z1700_064_19"/>
            <w:bookmarkEnd w:id="180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5" w:name="z1700_064_20"/>
            <w:bookmarkStart w:id="18086" w:name="z1700_064_20"/>
            <w:bookmarkEnd w:id="1808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87" w:name="z1700_065_15"/>
            <w:bookmarkStart w:id="18088" w:name="z1700_065_15"/>
            <w:bookmarkEnd w:id="180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9" w:name="z1700_065_16"/>
            <w:bookmarkStart w:id="18090" w:name="z1700_065_16"/>
            <w:bookmarkEnd w:id="180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1" w:name="z1700_065_17"/>
            <w:bookmarkStart w:id="18092" w:name="z1700_065_17"/>
            <w:bookmarkEnd w:id="180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3" w:name="z1700_065_18"/>
            <w:bookmarkStart w:id="18094" w:name="z1700_065_18"/>
            <w:bookmarkEnd w:id="180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5" w:name="z1700_065_19"/>
            <w:bookmarkStart w:id="18096" w:name="z1700_065_19"/>
            <w:bookmarkEnd w:id="180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7" w:name="z1700_065_20"/>
            <w:bookmarkStart w:id="18098" w:name="z1700_065_20"/>
            <w:bookmarkEnd w:id="1809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99" w:name="z1700_066_15"/>
            <w:bookmarkStart w:id="18100" w:name="z1700_066_15"/>
            <w:bookmarkEnd w:id="181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1" w:name="z1700_066_16"/>
            <w:bookmarkStart w:id="18102" w:name="z1700_066_16"/>
            <w:bookmarkEnd w:id="181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3" w:name="z1700_066_17"/>
            <w:bookmarkStart w:id="18104" w:name="z1700_066_17"/>
            <w:bookmarkEnd w:id="181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5" w:name="z1700_066_18"/>
            <w:bookmarkStart w:id="18106" w:name="z1700_066_18"/>
            <w:bookmarkEnd w:id="181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7" w:name="z1700_066_19"/>
            <w:bookmarkStart w:id="18108" w:name="z1700_066_19"/>
            <w:bookmarkEnd w:id="181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9" w:name="z1700_066_20"/>
            <w:bookmarkStart w:id="18110" w:name="z1700_066_20"/>
            <w:bookmarkEnd w:id="1811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11" w:name="z1700_067_15"/>
            <w:bookmarkStart w:id="18112" w:name="z1700_067_15"/>
            <w:bookmarkEnd w:id="181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3" w:name="z1700_067_16"/>
            <w:bookmarkStart w:id="18114" w:name="z1700_067_16"/>
            <w:bookmarkEnd w:id="181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5" w:name="z1700_067_17"/>
            <w:bookmarkStart w:id="18116" w:name="z1700_067_17"/>
            <w:bookmarkEnd w:id="181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7" w:name="z1700_067_18"/>
            <w:bookmarkStart w:id="18118" w:name="z1700_067_18"/>
            <w:bookmarkEnd w:id="181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9" w:name="z1700_067_19"/>
            <w:bookmarkStart w:id="18120" w:name="z1700_067_19"/>
            <w:bookmarkEnd w:id="181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1" w:name="z1700_067_20"/>
            <w:bookmarkStart w:id="18122" w:name="z1700_067_20"/>
            <w:bookmarkEnd w:id="1812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23" w:name="z1700_068_15"/>
            <w:bookmarkStart w:id="18124" w:name="z1700_068_15"/>
            <w:bookmarkEnd w:id="181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5" w:name="z1700_068_16"/>
            <w:bookmarkStart w:id="18126" w:name="z1700_068_16"/>
            <w:bookmarkEnd w:id="181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7" w:name="z1700_068_17"/>
            <w:bookmarkStart w:id="18128" w:name="z1700_068_17"/>
            <w:bookmarkEnd w:id="181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9" w:name="z1700_068_18"/>
            <w:bookmarkStart w:id="18130" w:name="z1700_068_18"/>
            <w:bookmarkEnd w:id="181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1" w:name="z1700_068_19"/>
            <w:bookmarkStart w:id="18132" w:name="z1700_068_19"/>
            <w:bookmarkEnd w:id="181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3" w:name="z1700_068_20"/>
            <w:bookmarkStart w:id="18134" w:name="z1700_068_20"/>
            <w:bookmarkEnd w:id="1813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35" w:name="z1700_069_15"/>
            <w:bookmarkStart w:id="18136" w:name="z1700_069_15"/>
            <w:bookmarkEnd w:id="181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7" w:name="z1700_069_16"/>
            <w:bookmarkStart w:id="18138" w:name="z1700_069_16"/>
            <w:bookmarkEnd w:id="181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9" w:name="z1700_069_17"/>
            <w:bookmarkStart w:id="18140" w:name="z1700_069_17"/>
            <w:bookmarkEnd w:id="181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1" w:name="z1700_069_18"/>
            <w:bookmarkStart w:id="18142" w:name="z1700_069_18"/>
            <w:bookmarkEnd w:id="181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3" w:name="z1700_069_19"/>
            <w:bookmarkStart w:id="18144" w:name="z1700_069_19"/>
            <w:bookmarkEnd w:id="181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5" w:name="z1700_069_20"/>
            <w:bookmarkStart w:id="18146" w:name="z1700_069_20"/>
            <w:bookmarkEnd w:id="1814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47" w:name="z1700_070_15"/>
            <w:bookmarkStart w:id="18148" w:name="z1700_070_15"/>
            <w:bookmarkEnd w:id="181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9" w:name="z1700_070_16"/>
            <w:bookmarkStart w:id="18150" w:name="z1700_070_16"/>
            <w:bookmarkEnd w:id="181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1" w:name="z1700_070_17"/>
            <w:bookmarkStart w:id="18152" w:name="z1700_070_17"/>
            <w:bookmarkEnd w:id="181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3" w:name="z1700_070_18"/>
            <w:bookmarkStart w:id="18154" w:name="z1700_070_18"/>
            <w:bookmarkEnd w:id="181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5" w:name="z1700_070_19"/>
            <w:bookmarkStart w:id="18156" w:name="z1700_070_19"/>
            <w:bookmarkEnd w:id="181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7" w:name="z1700_070_20"/>
            <w:bookmarkStart w:id="18158" w:name="z1700_070_20"/>
            <w:bookmarkEnd w:id="1815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59" w:name="z1700_071_15"/>
            <w:bookmarkStart w:id="18160" w:name="z1700_071_15"/>
            <w:bookmarkEnd w:id="181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1" w:name="z1700_071_16"/>
            <w:bookmarkStart w:id="18162" w:name="z1700_071_16"/>
            <w:bookmarkEnd w:id="181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3" w:name="z1700_071_17"/>
            <w:bookmarkStart w:id="18164" w:name="z1700_071_17"/>
            <w:bookmarkEnd w:id="181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5" w:name="z1700_071_18"/>
            <w:bookmarkStart w:id="18166" w:name="z1700_071_18"/>
            <w:bookmarkEnd w:id="181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7" w:name="z1700_071_19"/>
            <w:bookmarkStart w:id="18168" w:name="z1700_071_19"/>
            <w:bookmarkEnd w:id="181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9" w:name="z1700_071_20"/>
            <w:bookmarkStart w:id="18170" w:name="z1700_071_20"/>
            <w:bookmarkEnd w:id="1817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71" w:name="z1700_072_15"/>
            <w:bookmarkStart w:id="18172" w:name="z1700_072_15"/>
            <w:bookmarkEnd w:id="181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3" w:name="z1700_072_16"/>
            <w:bookmarkStart w:id="18174" w:name="z1700_072_16"/>
            <w:bookmarkEnd w:id="181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5" w:name="z1700_072_17"/>
            <w:bookmarkStart w:id="18176" w:name="z1700_072_17"/>
            <w:bookmarkEnd w:id="181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7" w:name="z1700_072_18"/>
            <w:bookmarkStart w:id="18178" w:name="z1700_072_18"/>
            <w:bookmarkEnd w:id="181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9" w:name="z1700_072_19"/>
            <w:bookmarkStart w:id="18180" w:name="z1700_072_19"/>
            <w:bookmarkEnd w:id="181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1" w:name="z1700_072_20"/>
            <w:bookmarkStart w:id="18182" w:name="z1700_072_20"/>
            <w:bookmarkEnd w:id="1818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83" w:name="z1700_073_15"/>
            <w:bookmarkStart w:id="18184" w:name="z1700_073_15"/>
            <w:bookmarkEnd w:id="181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5" w:name="z1700_073_16"/>
            <w:bookmarkStart w:id="18186" w:name="z1700_073_16"/>
            <w:bookmarkEnd w:id="181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7" w:name="z1700_073_17"/>
            <w:bookmarkStart w:id="18188" w:name="z1700_073_17"/>
            <w:bookmarkEnd w:id="181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9" w:name="z1700_073_18"/>
            <w:bookmarkStart w:id="18190" w:name="z1700_073_18"/>
            <w:bookmarkEnd w:id="181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1" w:name="z1700_073_19"/>
            <w:bookmarkStart w:id="18192" w:name="z1700_073_19"/>
            <w:bookmarkEnd w:id="181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3" w:name="z1700_073_20"/>
            <w:bookmarkStart w:id="18194" w:name="z1700_073_20"/>
            <w:bookmarkEnd w:id="18194"/>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95" w:name="z1700_074_15"/>
            <w:bookmarkStart w:id="18196" w:name="z1700_074_15"/>
            <w:bookmarkEnd w:id="181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97" w:name="z1700_074_16"/>
            <w:bookmarkStart w:id="18198" w:name="z1700_074_16"/>
            <w:bookmarkEnd w:id="181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99" w:name="z1700_074_17"/>
            <w:bookmarkStart w:id="18200" w:name="z1700_074_17"/>
            <w:bookmarkEnd w:id="182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01" w:name="z1700_074_18"/>
            <w:bookmarkStart w:id="18202" w:name="z1700_074_18"/>
            <w:bookmarkEnd w:id="182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03" w:name="z1700_074_19"/>
            <w:bookmarkStart w:id="18204" w:name="z1700_074_19"/>
            <w:bookmarkEnd w:id="182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05" w:name="z1700_074_20"/>
            <w:bookmarkStart w:id="18206" w:name="z1700_074_20"/>
            <w:bookmarkEnd w:id="1820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07" w:name="z1700_075_15"/>
            <w:bookmarkStart w:id="18208" w:name="z1700_075_15"/>
            <w:bookmarkEnd w:id="182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9" w:name="z1700_075_16"/>
            <w:bookmarkStart w:id="18210" w:name="z1700_075_16"/>
            <w:bookmarkEnd w:id="182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1" w:name="z1700_075_17"/>
            <w:bookmarkStart w:id="18212" w:name="z1700_075_17"/>
            <w:bookmarkEnd w:id="182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3" w:name="z1700_075_18"/>
            <w:bookmarkStart w:id="18214" w:name="z1700_075_18"/>
            <w:bookmarkEnd w:id="182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5" w:name="z1700_075_19"/>
            <w:bookmarkStart w:id="18216" w:name="z1700_075_19"/>
            <w:bookmarkEnd w:id="182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7" w:name="z1700_075_20"/>
            <w:bookmarkStart w:id="18218" w:name="z1700_075_20"/>
            <w:bookmarkEnd w:id="1821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19" w:name="z1700_076_15"/>
            <w:bookmarkStart w:id="18220" w:name="z1700_076_15"/>
            <w:bookmarkEnd w:id="182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1" w:name="z1700_076_16"/>
            <w:bookmarkStart w:id="18222" w:name="z1700_076_16"/>
            <w:bookmarkEnd w:id="182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3" w:name="z1700_076_17"/>
            <w:bookmarkStart w:id="18224" w:name="z1700_076_17"/>
            <w:bookmarkEnd w:id="182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5" w:name="z1700_076_18"/>
            <w:bookmarkStart w:id="18226" w:name="z1700_076_18"/>
            <w:bookmarkEnd w:id="182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7" w:name="z1700_076_19"/>
            <w:bookmarkStart w:id="18228" w:name="z1700_076_19"/>
            <w:bookmarkEnd w:id="182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9" w:name="z1700_076_20"/>
            <w:bookmarkStart w:id="18230" w:name="z1700_076_20"/>
            <w:bookmarkEnd w:id="1823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31" w:name="z1700_077_15"/>
            <w:bookmarkStart w:id="18232" w:name="z1700_077_15"/>
            <w:bookmarkEnd w:id="182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3" w:name="z1700_077_16"/>
            <w:bookmarkStart w:id="18234" w:name="z1700_077_16"/>
            <w:bookmarkEnd w:id="182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5" w:name="z1700_077_17"/>
            <w:bookmarkStart w:id="18236" w:name="z1700_077_17"/>
            <w:bookmarkEnd w:id="182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7" w:name="z1700_077_18"/>
            <w:bookmarkStart w:id="18238" w:name="z1700_077_18"/>
            <w:bookmarkEnd w:id="182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9" w:name="z1700_077_19"/>
            <w:bookmarkStart w:id="18240" w:name="z1700_077_19"/>
            <w:bookmarkEnd w:id="182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1" w:name="z1700_077_20"/>
            <w:bookmarkStart w:id="18242" w:name="z1700_077_20"/>
            <w:bookmarkEnd w:id="1824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43" w:name="z1700_078_15"/>
            <w:bookmarkStart w:id="18244" w:name="z1700_078_15"/>
            <w:bookmarkEnd w:id="182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5" w:name="z1700_078_16"/>
            <w:bookmarkStart w:id="18246" w:name="z1700_078_16"/>
            <w:bookmarkEnd w:id="182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7" w:name="z1700_078_17"/>
            <w:bookmarkStart w:id="18248" w:name="z1700_078_17"/>
            <w:bookmarkEnd w:id="182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9" w:name="z1700_078_18"/>
            <w:bookmarkStart w:id="18250" w:name="z1700_078_18"/>
            <w:bookmarkEnd w:id="182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1" w:name="z1700_078_19"/>
            <w:bookmarkStart w:id="18252" w:name="z1700_078_19"/>
            <w:bookmarkEnd w:id="182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3" w:name="z1700_078_20"/>
            <w:bookmarkStart w:id="18254" w:name="z1700_078_20"/>
            <w:bookmarkEnd w:id="1825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55" w:name="z1700_079_15"/>
            <w:bookmarkStart w:id="18256" w:name="z1700_079_15"/>
            <w:bookmarkEnd w:id="182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7" w:name="z1700_079_16"/>
            <w:bookmarkStart w:id="18258" w:name="z1700_079_16"/>
            <w:bookmarkEnd w:id="182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9" w:name="z1700_079_17"/>
            <w:bookmarkStart w:id="18260" w:name="z1700_079_17"/>
            <w:bookmarkEnd w:id="182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1" w:name="z1700_079_18"/>
            <w:bookmarkStart w:id="18262" w:name="z1700_079_18"/>
            <w:bookmarkEnd w:id="182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3" w:name="z1700_079_19"/>
            <w:bookmarkStart w:id="18264" w:name="z1700_079_19"/>
            <w:bookmarkEnd w:id="182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5" w:name="z1700_079_20"/>
            <w:bookmarkStart w:id="18266" w:name="z1700_079_20"/>
            <w:bookmarkEnd w:id="1826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67" w:name="z1700_080_15"/>
            <w:bookmarkStart w:id="18268" w:name="z1700_080_15"/>
            <w:bookmarkEnd w:id="182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9" w:name="z1700_080_16"/>
            <w:bookmarkStart w:id="18270" w:name="z1700_080_16"/>
            <w:bookmarkEnd w:id="182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71" w:name="z1700_080_17"/>
            <w:bookmarkStart w:id="18272" w:name="z1700_080_17"/>
            <w:bookmarkEnd w:id="182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73" w:name="z1700_080_18"/>
            <w:bookmarkStart w:id="18274" w:name="z1700_080_18"/>
            <w:bookmarkEnd w:id="182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75" w:name="z1700_080_19"/>
            <w:bookmarkStart w:id="18276" w:name="z1700_080_19"/>
            <w:bookmarkEnd w:id="182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77" w:name="z1700_080_20"/>
            <w:bookmarkStart w:id="18278" w:name="z1700_080_20"/>
            <w:bookmarkEnd w:id="1827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79" w:name="z1700_081_15"/>
            <w:bookmarkStart w:id="18280" w:name="z1700_081_15"/>
            <w:bookmarkEnd w:id="182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1" w:name="z1700_081_16"/>
            <w:bookmarkStart w:id="18282" w:name="z1700_081_16"/>
            <w:bookmarkEnd w:id="182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3" w:name="z1700_081_17"/>
            <w:bookmarkStart w:id="18284" w:name="z1700_081_17"/>
            <w:bookmarkEnd w:id="182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5" w:name="z1700_081_18"/>
            <w:bookmarkStart w:id="18286" w:name="z1700_081_18"/>
            <w:bookmarkEnd w:id="182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7" w:name="z1700_081_19"/>
            <w:bookmarkStart w:id="18288" w:name="z1700_081_19"/>
            <w:bookmarkEnd w:id="182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9" w:name="z1700_081_20"/>
            <w:bookmarkStart w:id="18290" w:name="z1700_081_20"/>
            <w:bookmarkEnd w:id="1829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91" w:name="z1700_082_15"/>
            <w:bookmarkStart w:id="18292" w:name="z1700_082_15"/>
            <w:bookmarkEnd w:id="182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3" w:name="z1700_082_16"/>
            <w:bookmarkStart w:id="18294" w:name="z1700_082_16"/>
            <w:bookmarkEnd w:id="182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5" w:name="z1700_082_17"/>
            <w:bookmarkStart w:id="18296" w:name="z1700_082_17"/>
            <w:bookmarkEnd w:id="182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7" w:name="z1700_082_18"/>
            <w:bookmarkStart w:id="18298" w:name="z1700_082_18"/>
            <w:bookmarkEnd w:id="182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9" w:name="z1700_082_19"/>
            <w:bookmarkStart w:id="18300" w:name="z1700_082_19"/>
            <w:bookmarkEnd w:id="183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1" w:name="z1700_082_20"/>
            <w:bookmarkStart w:id="18302" w:name="z1700_082_20"/>
            <w:bookmarkEnd w:id="1830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03" w:name="z1700_083_15"/>
            <w:bookmarkStart w:id="18304" w:name="z1700_083_15"/>
            <w:bookmarkEnd w:id="183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5" w:name="z1700_083_16"/>
            <w:bookmarkStart w:id="18306" w:name="z1700_083_16"/>
            <w:bookmarkEnd w:id="183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7" w:name="z1700_083_17"/>
            <w:bookmarkStart w:id="18308" w:name="z1700_083_17"/>
            <w:bookmarkEnd w:id="183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9" w:name="z1700_083_18"/>
            <w:bookmarkStart w:id="18310" w:name="z1700_083_18"/>
            <w:bookmarkEnd w:id="183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1" w:name="z1700_083_19"/>
            <w:bookmarkStart w:id="18312" w:name="z1700_083_19"/>
            <w:bookmarkEnd w:id="183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3" w:name="z1700_083_20"/>
            <w:bookmarkStart w:id="18314" w:name="z1700_083_20"/>
            <w:bookmarkEnd w:id="1831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15" w:name="z1700_084_15"/>
            <w:bookmarkStart w:id="18316" w:name="z1700_084_15"/>
            <w:bookmarkEnd w:id="183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7" w:name="z1700_084_16"/>
            <w:bookmarkStart w:id="18318" w:name="z1700_084_16"/>
            <w:bookmarkEnd w:id="183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9" w:name="z1700_084_17"/>
            <w:bookmarkStart w:id="18320" w:name="z1700_084_17"/>
            <w:bookmarkEnd w:id="183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1" w:name="z1700_084_18"/>
            <w:bookmarkStart w:id="18322" w:name="z1700_084_18"/>
            <w:bookmarkEnd w:id="183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3" w:name="z1700_084_19"/>
            <w:bookmarkStart w:id="18324" w:name="z1700_084_19"/>
            <w:bookmarkEnd w:id="183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5" w:name="z1700_084_20"/>
            <w:bookmarkStart w:id="18326" w:name="z1700_084_20"/>
            <w:bookmarkEnd w:id="1832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27" w:name="z1700_085_15"/>
            <w:bookmarkStart w:id="18328" w:name="z1700_085_15"/>
            <w:bookmarkEnd w:id="183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9" w:name="z1700_085_16"/>
            <w:bookmarkStart w:id="18330" w:name="z1700_085_16"/>
            <w:bookmarkEnd w:id="183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1" w:name="z1700_085_17"/>
            <w:bookmarkStart w:id="18332" w:name="z1700_085_17"/>
            <w:bookmarkEnd w:id="183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3" w:name="z1700_085_18"/>
            <w:bookmarkStart w:id="18334" w:name="z1700_085_18"/>
            <w:bookmarkEnd w:id="183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5" w:name="z1700_085_19"/>
            <w:bookmarkStart w:id="18336" w:name="z1700_085_19"/>
            <w:bookmarkEnd w:id="183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7" w:name="z1700_085_20"/>
            <w:bookmarkStart w:id="18338" w:name="z1700_085_20"/>
            <w:bookmarkEnd w:id="1833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39" w:name="z1700_086_15"/>
            <w:bookmarkStart w:id="18340" w:name="z1700_086_15"/>
            <w:bookmarkEnd w:id="183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1" w:name="z1700_086_16"/>
            <w:bookmarkStart w:id="18342" w:name="z1700_086_16"/>
            <w:bookmarkEnd w:id="183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3" w:name="z1700_086_17"/>
            <w:bookmarkStart w:id="18344" w:name="z1700_086_17"/>
            <w:bookmarkEnd w:id="183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5" w:name="z1700_086_18"/>
            <w:bookmarkStart w:id="18346" w:name="z1700_086_18"/>
            <w:bookmarkEnd w:id="183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7" w:name="z1700_086_19"/>
            <w:bookmarkStart w:id="18348" w:name="z1700_086_19"/>
            <w:bookmarkEnd w:id="183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9" w:name="z1700_086_20"/>
            <w:bookmarkStart w:id="18350" w:name="z1700_086_20"/>
            <w:bookmarkEnd w:id="1835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51" w:name="z1700_087_15"/>
            <w:bookmarkStart w:id="18352" w:name="z1700_087_15"/>
            <w:bookmarkEnd w:id="183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53" w:name="z1700_087_16"/>
            <w:bookmarkStart w:id="18354" w:name="z1700_087_16"/>
            <w:bookmarkEnd w:id="183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55" w:name="z1700_087_17"/>
            <w:bookmarkStart w:id="18356" w:name="z1700_087_17"/>
            <w:bookmarkEnd w:id="183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57" w:name="z1700_087_18"/>
            <w:bookmarkStart w:id="18358" w:name="z1700_087_18"/>
            <w:bookmarkEnd w:id="183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59" w:name="z1700_087_19"/>
            <w:bookmarkStart w:id="18360" w:name="z1700_087_19"/>
            <w:bookmarkEnd w:id="183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61" w:name="z1700_087_20"/>
            <w:bookmarkStart w:id="18362" w:name="z1700_087_20"/>
            <w:bookmarkEnd w:id="1836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63" w:name="z1700_088_15"/>
            <w:bookmarkStart w:id="18364" w:name="z1700_088_15"/>
            <w:bookmarkEnd w:id="183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5" w:name="z1700_088_16"/>
            <w:bookmarkStart w:id="18366" w:name="z1700_088_16"/>
            <w:bookmarkEnd w:id="183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7" w:name="z1700_088_17"/>
            <w:bookmarkStart w:id="18368" w:name="z1700_088_17"/>
            <w:bookmarkEnd w:id="183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9" w:name="z1700_088_18"/>
            <w:bookmarkStart w:id="18370" w:name="z1700_088_18"/>
            <w:bookmarkEnd w:id="183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1" w:name="z1700_088_19"/>
            <w:bookmarkStart w:id="18372" w:name="z1700_088_19"/>
            <w:bookmarkEnd w:id="183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3" w:name="z1700_088_20"/>
            <w:bookmarkStart w:id="18374" w:name="z1700_088_20"/>
            <w:bookmarkEnd w:id="1837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75" w:name="z1700_089_15"/>
            <w:bookmarkStart w:id="18376" w:name="z1700_089_15"/>
            <w:bookmarkEnd w:id="183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7" w:name="z1700_089_16"/>
            <w:bookmarkStart w:id="18378" w:name="z1700_089_16"/>
            <w:bookmarkEnd w:id="183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9" w:name="z1700_089_17"/>
            <w:bookmarkStart w:id="18380" w:name="z1700_089_17"/>
            <w:bookmarkEnd w:id="183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1" w:name="z1700_089_18"/>
            <w:bookmarkStart w:id="18382" w:name="z1700_089_18"/>
            <w:bookmarkEnd w:id="183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3" w:name="z1700_089_19"/>
            <w:bookmarkStart w:id="18384" w:name="z1700_089_19"/>
            <w:bookmarkEnd w:id="183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5" w:name="z1700_089_20"/>
            <w:bookmarkStart w:id="18386" w:name="z1700_089_20"/>
            <w:bookmarkEnd w:id="1838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87" w:name="z1700_090_15"/>
            <w:bookmarkStart w:id="18388" w:name="z1700_090_15"/>
            <w:bookmarkEnd w:id="183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9" w:name="z1700_090_16"/>
            <w:bookmarkStart w:id="18390" w:name="z1700_090_16"/>
            <w:bookmarkEnd w:id="183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1" w:name="z1700_090_17"/>
            <w:bookmarkStart w:id="18392" w:name="z1700_090_17"/>
            <w:bookmarkEnd w:id="183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3" w:name="z1700_090_18"/>
            <w:bookmarkStart w:id="18394" w:name="z1700_090_18"/>
            <w:bookmarkEnd w:id="183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5" w:name="z1700_090_19"/>
            <w:bookmarkStart w:id="18396" w:name="z1700_090_19"/>
            <w:bookmarkEnd w:id="183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7" w:name="z1700_090_20"/>
            <w:bookmarkStart w:id="18398" w:name="z1700_090_20"/>
            <w:bookmarkEnd w:id="1839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99" w:name="z1700_091_15"/>
            <w:bookmarkStart w:id="18400" w:name="z1700_091_15"/>
            <w:bookmarkEnd w:id="184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1" w:name="z1700_091_16"/>
            <w:bookmarkStart w:id="18402" w:name="z1700_091_16"/>
            <w:bookmarkEnd w:id="184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3" w:name="z1700_091_17"/>
            <w:bookmarkStart w:id="18404" w:name="z1700_091_17"/>
            <w:bookmarkEnd w:id="184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5" w:name="z1700_091_18"/>
            <w:bookmarkStart w:id="18406" w:name="z1700_091_18"/>
            <w:bookmarkEnd w:id="184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7" w:name="z1700_091_19"/>
            <w:bookmarkStart w:id="18408" w:name="z1700_091_19"/>
            <w:bookmarkEnd w:id="184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9" w:name="z1700_091_20"/>
            <w:bookmarkStart w:id="18410" w:name="z1700_091_20"/>
            <w:bookmarkEnd w:id="1841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11" w:name="z1700_092_15"/>
            <w:bookmarkStart w:id="18412" w:name="z1700_092_15"/>
            <w:bookmarkEnd w:id="184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3" w:name="z1700_092_16"/>
            <w:bookmarkStart w:id="18414" w:name="z1700_092_16"/>
            <w:bookmarkEnd w:id="184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5" w:name="z1700_092_17"/>
            <w:bookmarkStart w:id="18416" w:name="z1700_092_17"/>
            <w:bookmarkEnd w:id="184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7" w:name="z1700_092_18"/>
            <w:bookmarkStart w:id="18418" w:name="z1700_092_18"/>
            <w:bookmarkEnd w:id="184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9" w:name="z1700_092_19"/>
            <w:bookmarkStart w:id="18420" w:name="z1700_092_19"/>
            <w:bookmarkEnd w:id="184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21" w:name="z1700_092_20"/>
            <w:bookmarkStart w:id="18422" w:name="z1700_092_20"/>
            <w:bookmarkEnd w:id="1842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23" w:name="z1700_093_15"/>
            <w:bookmarkStart w:id="18424" w:name="z1700_093_15"/>
            <w:bookmarkEnd w:id="184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5" w:name="z1700_093_16"/>
            <w:bookmarkStart w:id="18426" w:name="z1700_093_16"/>
            <w:bookmarkEnd w:id="184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7" w:name="z1700_093_17"/>
            <w:bookmarkStart w:id="18428" w:name="z1700_093_17"/>
            <w:bookmarkEnd w:id="184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9" w:name="z1700_093_18"/>
            <w:bookmarkStart w:id="18430" w:name="z1700_093_18"/>
            <w:bookmarkEnd w:id="184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1" w:name="z1700_093_19"/>
            <w:bookmarkStart w:id="18432" w:name="z1700_093_19"/>
            <w:bookmarkEnd w:id="184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3" w:name="z1700_093_20"/>
            <w:bookmarkStart w:id="18434" w:name="z1700_093_20"/>
            <w:bookmarkEnd w:id="1843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35" w:name="z1700_094_15"/>
            <w:bookmarkStart w:id="18436" w:name="z1700_094_15"/>
            <w:bookmarkEnd w:id="184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7" w:name="z1700_094_16"/>
            <w:bookmarkStart w:id="18438" w:name="z1700_094_16"/>
            <w:bookmarkEnd w:id="184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9" w:name="z1700_094_17"/>
            <w:bookmarkStart w:id="18440" w:name="z1700_094_17"/>
            <w:bookmarkEnd w:id="184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1" w:name="z1700_094_18"/>
            <w:bookmarkStart w:id="18442" w:name="z1700_094_18"/>
            <w:bookmarkEnd w:id="184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3" w:name="z1700_094_19"/>
            <w:bookmarkStart w:id="18444" w:name="z1700_094_19"/>
            <w:bookmarkEnd w:id="184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5" w:name="z1700_094_20"/>
            <w:bookmarkStart w:id="18446" w:name="z1700_094_20"/>
            <w:bookmarkEnd w:id="1844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47" w:name="z1700_095_15"/>
            <w:bookmarkStart w:id="18448" w:name="z1700_095_15"/>
            <w:bookmarkEnd w:id="184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49" w:name="z1700_095_16"/>
            <w:bookmarkStart w:id="18450" w:name="z1700_095_16"/>
            <w:bookmarkEnd w:id="184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51" w:name="z1700_095_17"/>
            <w:bookmarkStart w:id="18452" w:name="z1700_095_17"/>
            <w:bookmarkEnd w:id="184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53" w:name="z1700_095_18"/>
            <w:bookmarkStart w:id="18454" w:name="z1700_095_18"/>
            <w:bookmarkEnd w:id="184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55" w:name="z1700_095_19"/>
            <w:bookmarkStart w:id="18456" w:name="z1700_095_19"/>
            <w:bookmarkEnd w:id="184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57" w:name="z1700_095_20"/>
            <w:bookmarkStart w:id="18458" w:name="z1700_095_20"/>
            <w:bookmarkEnd w:id="1845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59" w:name="z1700_096_15"/>
            <w:bookmarkStart w:id="18460" w:name="z1700_096_15"/>
            <w:bookmarkEnd w:id="184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1" w:name="z1700_096_16"/>
            <w:bookmarkStart w:id="18462" w:name="z1700_096_16"/>
            <w:bookmarkEnd w:id="184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3" w:name="z1700_096_17"/>
            <w:bookmarkStart w:id="18464" w:name="z1700_096_17"/>
            <w:bookmarkEnd w:id="184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5" w:name="z1700_096_18"/>
            <w:bookmarkStart w:id="18466" w:name="z1700_096_18"/>
            <w:bookmarkEnd w:id="184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7" w:name="z1700_096_19"/>
            <w:bookmarkStart w:id="18468" w:name="z1700_096_19"/>
            <w:bookmarkEnd w:id="184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9" w:name="z1700_096_20"/>
            <w:bookmarkStart w:id="18470" w:name="z1700_096_20"/>
            <w:bookmarkEnd w:id="18470"/>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71" w:name="z1700_097_15"/>
            <w:bookmarkStart w:id="18472" w:name="z1700_097_15"/>
            <w:bookmarkEnd w:id="184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73" w:name="z1700_097_16"/>
            <w:bookmarkStart w:id="18474" w:name="z1700_097_16"/>
            <w:bookmarkEnd w:id="184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75" w:name="z1700_097_17"/>
            <w:bookmarkStart w:id="18476" w:name="z1700_097_17"/>
            <w:bookmarkEnd w:id="184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77" w:name="z1700_097_18"/>
            <w:bookmarkStart w:id="18478" w:name="z1700_097_18"/>
            <w:bookmarkEnd w:id="184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79" w:name="z1700_097_19"/>
            <w:bookmarkStart w:id="18480" w:name="z1700_097_19"/>
            <w:bookmarkEnd w:id="184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81" w:name="z1700_097_20"/>
            <w:bookmarkStart w:id="18482" w:name="z1700_097_20"/>
            <w:bookmarkEnd w:id="1848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83" w:name="z1700_098_15"/>
            <w:bookmarkStart w:id="18484" w:name="z1700_098_15"/>
            <w:bookmarkEnd w:id="184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5" w:name="z1700_098_16"/>
            <w:bookmarkStart w:id="18486" w:name="z1700_098_16"/>
            <w:bookmarkEnd w:id="184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7" w:name="z1700_098_17"/>
            <w:bookmarkStart w:id="18488" w:name="z1700_098_17"/>
            <w:bookmarkEnd w:id="184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9" w:name="z1700_098_18"/>
            <w:bookmarkStart w:id="18490" w:name="z1700_098_18"/>
            <w:bookmarkEnd w:id="184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1" w:name="z1700_098_19"/>
            <w:bookmarkStart w:id="18492" w:name="z1700_098_19"/>
            <w:bookmarkEnd w:id="184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3" w:name="z1700_098_20"/>
            <w:bookmarkStart w:id="18494" w:name="z1700_098_20"/>
            <w:bookmarkEnd w:id="1849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95" w:name="z1700_099_15"/>
            <w:bookmarkStart w:id="18496" w:name="z1700_099_15"/>
            <w:bookmarkEnd w:id="184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97" w:name="z1700_099_16"/>
            <w:bookmarkStart w:id="18498" w:name="z1700_099_16"/>
            <w:bookmarkEnd w:id="184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99" w:name="z1700_099_17"/>
            <w:bookmarkStart w:id="18500" w:name="z1700_099_17"/>
            <w:bookmarkEnd w:id="185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01" w:name="z1700_099_18"/>
            <w:bookmarkStart w:id="18502" w:name="z1700_099_18"/>
            <w:bookmarkEnd w:id="185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03" w:name="z1700_099_19"/>
            <w:bookmarkStart w:id="18504" w:name="z1700_099_19"/>
            <w:bookmarkEnd w:id="185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05" w:name="z1700_099_20"/>
            <w:bookmarkStart w:id="18506" w:name="z1700_099_20"/>
            <w:bookmarkEnd w:id="1850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07" w:name="z1700_100_15"/>
            <w:bookmarkStart w:id="18508" w:name="z1700_100_15"/>
            <w:bookmarkEnd w:id="185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9" w:name="z1700_100_16"/>
            <w:bookmarkStart w:id="18510" w:name="z1700_100_16"/>
            <w:bookmarkEnd w:id="185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1" w:name="z1700_100_17"/>
            <w:bookmarkStart w:id="18512" w:name="z1700_100_17"/>
            <w:bookmarkEnd w:id="185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3" w:name="z1700_100_18"/>
            <w:bookmarkStart w:id="18514" w:name="z1700_100_18"/>
            <w:bookmarkEnd w:id="185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5" w:name="z1700_100_19"/>
            <w:bookmarkStart w:id="18516" w:name="z1700_100_19"/>
            <w:bookmarkEnd w:id="185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7" w:name="z1700_100_20"/>
            <w:bookmarkStart w:id="18518" w:name="z1700_100_20"/>
            <w:bookmarkEnd w:id="1851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19" w:name="z1700_101_15"/>
            <w:bookmarkStart w:id="18520" w:name="z1700_101_15"/>
            <w:bookmarkEnd w:id="185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1" w:name="z1700_101_16"/>
            <w:bookmarkStart w:id="18522" w:name="z1700_101_16"/>
            <w:bookmarkEnd w:id="185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3" w:name="z1700_101_17"/>
            <w:bookmarkStart w:id="18524" w:name="z1700_101_17"/>
            <w:bookmarkEnd w:id="185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5" w:name="z1700_101_18"/>
            <w:bookmarkStart w:id="18526" w:name="z1700_101_18"/>
            <w:bookmarkEnd w:id="185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7" w:name="z1700_101_19"/>
            <w:bookmarkStart w:id="18528" w:name="z1700_101_19"/>
            <w:bookmarkEnd w:id="185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9" w:name="z1700_101_20"/>
            <w:bookmarkStart w:id="18530" w:name="z1700_101_20"/>
            <w:bookmarkEnd w:id="1853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31" w:name="z1700_102_15"/>
            <w:bookmarkStart w:id="18532" w:name="z1700_102_15"/>
            <w:bookmarkEnd w:id="185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3" w:name="z1700_102_16"/>
            <w:bookmarkStart w:id="18534" w:name="z1700_102_16"/>
            <w:bookmarkEnd w:id="185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5" w:name="z1700_102_17"/>
            <w:bookmarkStart w:id="18536" w:name="z1700_102_17"/>
            <w:bookmarkEnd w:id="185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7" w:name="z1700_102_18"/>
            <w:bookmarkStart w:id="18538" w:name="z1700_102_18"/>
            <w:bookmarkEnd w:id="185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9" w:name="z1700_102_19"/>
            <w:bookmarkStart w:id="18540" w:name="z1700_102_19"/>
            <w:bookmarkEnd w:id="185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41" w:name="z1700_102_20"/>
            <w:bookmarkStart w:id="18542" w:name="z1700_102_20"/>
            <w:bookmarkEnd w:id="18542"/>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43" w:name="z1700_103_15"/>
            <w:bookmarkStart w:id="18544" w:name="z1700_103_15"/>
            <w:bookmarkEnd w:id="185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5" w:name="z1700_103_16"/>
            <w:bookmarkStart w:id="18546" w:name="z1700_103_16"/>
            <w:bookmarkEnd w:id="185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7" w:name="z1700_103_17"/>
            <w:bookmarkStart w:id="18548" w:name="z1700_103_17"/>
            <w:bookmarkEnd w:id="185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9" w:name="z1700_103_18"/>
            <w:bookmarkStart w:id="18550" w:name="z1700_103_18"/>
            <w:bookmarkEnd w:id="185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1" w:name="z1700_103_19"/>
            <w:bookmarkStart w:id="18552" w:name="z1700_103_19"/>
            <w:bookmarkEnd w:id="185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3" w:name="z1700_103_20"/>
            <w:bookmarkStart w:id="18554" w:name="z1700_103_20"/>
            <w:bookmarkEnd w:id="18554"/>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55" w:name="z1700_104_15"/>
            <w:bookmarkStart w:id="18556" w:name="z1700_104_15"/>
            <w:bookmarkEnd w:id="185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7" w:name="z1700_104_16"/>
            <w:bookmarkStart w:id="18558" w:name="z1700_104_16"/>
            <w:bookmarkEnd w:id="185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9" w:name="z1700_104_17"/>
            <w:bookmarkStart w:id="18560" w:name="z1700_104_17"/>
            <w:bookmarkEnd w:id="185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1" w:name="z1700_104_18"/>
            <w:bookmarkStart w:id="18562" w:name="z1700_104_18"/>
            <w:bookmarkEnd w:id="185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3" w:name="z1700_104_19"/>
            <w:bookmarkStart w:id="18564" w:name="z1700_104_19"/>
            <w:bookmarkEnd w:id="185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5" w:name="z1700_104_20"/>
            <w:bookmarkStart w:id="18566" w:name="z1700_104_20"/>
            <w:bookmarkEnd w:id="1856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67" w:name="z1700_105_15"/>
            <w:bookmarkStart w:id="18568" w:name="z1700_105_15"/>
            <w:bookmarkEnd w:id="185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69" w:name="z1700_105_16"/>
            <w:bookmarkStart w:id="18570" w:name="z1700_105_16"/>
            <w:bookmarkEnd w:id="185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1" w:name="z1700_105_17"/>
            <w:bookmarkStart w:id="18572" w:name="z1700_105_17"/>
            <w:bookmarkEnd w:id="185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3" w:name="z1700_105_18"/>
            <w:bookmarkStart w:id="18574" w:name="z1700_105_18"/>
            <w:bookmarkEnd w:id="185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5" w:name="z1700_105_19"/>
            <w:bookmarkStart w:id="18576" w:name="z1700_105_19"/>
            <w:bookmarkEnd w:id="185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7" w:name="z1700_105_20"/>
            <w:bookmarkStart w:id="18578" w:name="z1700_105_20"/>
            <w:bookmarkEnd w:id="1857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79" w:name="z1700_106_15"/>
            <w:bookmarkStart w:id="18580" w:name="z1700_106_15"/>
            <w:bookmarkEnd w:id="185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1" w:name="z1700_106_16"/>
            <w:bookmarkStart w:id="18582" w:name="z1700_106_16"/>
            <w:bookmarkEnd w:id="185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3" w:name="z1700_106_17"/>
            <w:bookmarkStart w:id="18584" w:name="z1700_106_17"/>
            <w:bookmarkEnd w:id="185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5" w:name="z1700_106_18"/>
            <w:bookmarkStart w:id="18586" w:name="z1700_106_18"/>
            <w:bookmarkEnd w:id="185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7" w:name="z1700_106_19"/>
            <w:bookmarkStart w:id="18588" w:name="z1700_106_19"/>
            <w:bookmarkEnd w:id="185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9" w:name="z1700_106_20"/>
            <w:bookmarkStart w:id="18590" w:name="z1700_106_20"/>
            <w:bookmarkEnd w:id="1859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91" w:name="z1700_107_15"/>
            <w:bookmarkStart w:id="18592" w:name="z1700_107_15"/>
            <w:bookmarkEnd w:id="185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3" w:name="z1700_107_16"/>
            <w:bookmarkStart w:id="18594" w:name="z1700_107_16"/>
            <w:bookmarkEnd w:id="185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5" w:name="z1700_107_17"/>
            <w:bookmarkStart w:id="18596" w:name="z1700_107_17"/>
            <w:bookmarkEnd w:id="185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7" w:name="z1700_107_18"/>
            <w:bookmarkStart w:id="18598" w:name="z1700_107_18"/>
            <w:bookmarkEnd w:id="185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9" w:name="z1700_107_19"/>
            <w:bookmarkStart w:id="18600" w:name="z1700_107_19"/>
            <w:bookmarkEnd w:id="186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1" w:name="z1700_107_20"/>
            <w:bookmarkStart w:id="18602" w:name="z1700_107_20"/>
            <w:bookmarkEnd w:id="1860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03" w:name="z1700_108_15"/>
            <w:bookmarkStart w:id="18604" w:name="z1700_108_15"/>
            <w:bookmarkEnd w:id="186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5" w:name="z1700_108_16"/>
            <w:bookmarkStart w:id="18606" w:name="z1700_108_16"/>
            <w:bookmarkEnd w:id="186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7" w:name="z1700_108_17"/>
            <w:bookmarkStart w:id="18608" w:name="z1700_108_17"/>
            <w:bookmarkEnd w:id="186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9" w:name="z1700_108_18"/>
            <w:bookmarkStart w:id="18610" w:name="z1700_108_18"/>
            <w:bookmarkEnd w:id="186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1" w:name="z1700_108_19"/>
            <w:bookmarkStart w:id="18612" w:name="z1700_108_19"/>
            <w:bookmarkEnd w:id="186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3" w:name="z1700_108_20"/>
            <w:bookmarkStart w:id="18614" w:name="z1700_108_20"/>
            <w:bookmarkEnd w:id="1861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15" w:name="z1700_109_15"/>
            <w:bookmarkStart w:id="18616" w:name="z1700_109_15"/>
            <w:bookmarkEnd w:id="186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7" w:name="z1700_109_16"/>
            <w:bookmarkStart w:id="18618" w:name="z1700_109_16"/>
            <w:bookmarkEnd w:id="186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9" w:name="z1700_109_17"/>
            <w:bookmarkStart w:id="18620" w:name="z1700_109_17"/>
            <w:bookmarkEnd w:id="186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1" w:name="z1700_109_18"/>
            <w:bookmarkStart w:id="18622" w:name="z1700_109_18"/>
            <w:bookmarkEnd w:id="186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3" w:name="z1700_109_19"/>
            <w:bookmarkStart w:id="18624" w:name="z1700_109_19"/>
            <w:bookmarkEnd w:id="186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5" w:name="z1700_109_20"/>
            <w:bookmarkStart w:id="18626" w:name="z1700_109_20"/>
            <w:bookmarkEnd w:id="1862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27" w:name="z1700_110_15"/>
            <w:bookmarkStart w:id="18628" w:name="z1700_110_15"/>
            <w:bookmarkEnd w:id="186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29" w:name="z1700_110_16"/>
            <w:bookmarkStart w:id="18630" w:name="z1700_110_16"/>
            <w:bookmarkEnd w:id="186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31" w:name="z1700_110_17"/>
            <w:bookmarkStart w:id="18632" w:name="z1700_110_17"/>
            <w:bookmarkEnd w:id="186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33" w:name="z1700_110_18"/>
            <w:bookmarkStart w:id="18634" w:name="z1700_110_18"/>
            <w:bookmarkEnd w:id="186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35" w:name="z1700_110_19"/>
            <w:bookmarkStart w:id="18636" w:name="z1700_110_19"/>
            <w:bookmarkEnd w:id="186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37" w:name="z1700_110_20"/>
            <w:bookmarkStart w:id="18638" w:name="z1700_110_20"/>
            <w:bookmarkEnd w:id="1863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39" w:name="z1700_111_15"/>
            <w:bookmarkStart w:id="18640" w:name="z1700_111_15"/>
            <w:bookmarkEnd w:id="186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1" w:name="z1700_111_16"/>
            <w:bookmarkStart w:id="18642" w:name="z1700_111_16"/>
            <w:bookmarkEnd w:id="186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3" w:name="z1700_111_17"/>
            <w:bookmarkStart w:id="18644" w:name="z1700_111_17"/>
            <w:bookmarkEnd w:id="186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5" w:name="z1700_111_18"/>
            <w:bookmarkStart w:id="18646" w:name="z1700_111_18"/>
            <w:bookmarkEnd w:id="186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7" w:name="z1700_111_19"/>
            <w:bookmarkStart w:id="18648" w:name="z1700_111_19"/>
            <w:bookmarkEnd w:id="186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9" w:name="z1700_111_20"/>
            <w:bookmarkStart w:id="18650" w:name="z1700_111_20"/>
            <w:bookmarkEnd w:id="1865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51" w:name="z1700_112_15"/>
            <w:bookmarkStart w:id="18652" w:name="z1700_112_15"/>
            <w:bookmarkEnd w:id="186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3" w:name="z1700_112_16"/>
            <w:bookmarkStart w:id="18654" w:name="z1700_112_16"/>
            <w:bookmarkEnd w:id="186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5" w:name="z1700_112_17"/>
            <w:bookmarkStart w:id="18656" w:name="z1700_112_17"/>
            <w:bookmarkEnd w:id="186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7" w:name="z1700_112_18"/>
            <w:bookmarkStart w:id="18658" w:name="z1700_112_18"/>
            <w:bookmarkEnd w:id="186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9" w:name="z1700_112_19"/>
            <w:bookmarkStart w:id="18660" w:name="z1700_112_19"/>
            <w:bookmarkEnd w:id="186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1" w:name="z1700_112_20"/>
            <w:bookmarkStart w:id="18662" w:name="z1700_112_20"/>
            <w:bookmarkEnd w:id="1866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63" w:name="z1700_113_15"/>
            <w:bookmarkStart w:id="18664" w:name="z1700_113_15"/>
            <w:bookmarkEnd w:id="186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5" w:name="z1700_113_16"/>
            <w:bookmarkStart w:id="18666" w:name="z1700_113_16"/>
            <w:bookmarkEnd w:id="186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7" w:name="z1700_113_17"/>
            <w:bookmarkStart w:id="18668" w:name="z1700_113_17"/>
            <w:bookmarkEnd w:id="186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9" w:name="z1700_113_18"/>
            <w:bookmarkStart w:id="18670" w:name="z1700_113_18"/>
            <w:bookmarkEnd w:id="186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1" w:name="z1700_113_19"/>
            <w:bookmarkStart w:id="18672" w:name="z1700_113_19"/>
            <w:bookmarkEnd w:id="186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3" w:name="z1700_113_20"/>
            <w:bookmarkStart w:id="18674" w:name="z1700_113_20"/>
            <w:bookmarkEnd w:id="1867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75" w:name="z1700_114_15"/>
            <w:bookmarkStart w:id="18676" w:name="z1700_114_15"/>
            <w:bookmarkEnd w:id="186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7" w:name="z1700_114_16"/>
            <w:bookmarkStart w:id="18678" w:name="z1700_114_16"/>
            <w:bookmarkEnd w:id="186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9" w:name="z1700_114_17"/>
            <w:bookmarkStart w:id="18680" w:name="z1700_114_17"/>
            <w:bookmarkEnd w:id="186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1" w:name="z1700_114_18"/>
            <w:bookmarkStart w:id="18682" w:name="z1700_114_18"/>
            <w:bookmarkEnd w:id="186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3" w:name="z1700_114_19"/>
            <w:bookmarkStart w:id="18684" w:name="z1700_114_19"/>
            <w:bookmarkEnd w:id="186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5" w:name="z1700_114_20"/>
            <w:bookmarkStart w:id="18686" w:name="z1700_114_20"/>
            <w:bookmarkEnd w:id="1868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87" w:name="z1700_115_15"/>
            <w:bookmarkStart w:id="18688" w:name="z1700_115_15"/>
            <w:bookmarkEnd w:id="186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89" w:name="z1700_115_16"/>
            <w:bookmarkStart w:id="18690" w:name="z1700_115_16"/>
            <w:bookmarkEnd w:id="186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91" w:name="z1700_115_17"/>
            <w:bookmarkStart w:id="18692" w:name="z1700_115_17"/>
            <w:bookmarkEnd w:id="186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93" w:name="z1700_115_18"/>
            <w:bookmarkStart w:id="18694" w:name="z1700_115_18"/>
            <w:bookmarkEnd w:id="186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95" w:name="z1700_115_19"/>
            <w:bookmarkStart w:id="18696" w:name="z1700_115_19"/>
            <w:bookmarkEnd w:id="186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97" w:name="z1700_115_20"/>
            <w:bookmarkStart w:id="18698" w:name="z1700_115_20"/>
            <w:bookmarkEnd w:id="1869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99" w:name="z1700_116_15"/>
            <w:bookmarkStart w:id="18700" w:name="z1700_116_15"/>
            <w:bookmarkEnd w:id="187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1" w:name="z1700_116_16"/>
            <w:bookmarkStart w:id="18702" w:name="z1700_116_16"/>
            <w:bookmarkEnd w:id="187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3" w:name="z1700_116_17"/>
            <w:bookmarkStart w:id="18704" w:name="z1700_116_17"/>
            <w:bookmarkEnd w:id="187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5" w:name="z1700_116_18"/>
            <w:bookmarkStart w:id="18706" w:name="z1700_116_18"/>
            <w:bookmarkEnd w:id="187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7" w:name="z1700_116_19"/>
            <w:bookmarkStart w:id="18708" w:name="z1700_116_19"/>
            <w:bookmarkEnd w:id="187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9" w:name="z1700_116_20"/>
            <w:bookmarkStart w:id="18710" w:name="z1700_116_20"/>
            <w:bookmarkEnd w:id="1871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11" w:name="z1700_117_15"/>
            <w:bookmarkStart w:id="18712" w:name="z1700_117_15"/>
            <w:bookmarkEnd w:id="187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3" w:name="z1700_117_16"/>
            <w:bookmarkStart w:id="18714" w:name="z1700_117_16"/>
            <w:bookmarkEnd w:id="187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5" w:name="z1700_117_17"/>
            <w:bookmarkStart w:id="18716" w:name="z1700_117_17"/>
            <w:bookmarkEnd w:id="187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7" w:name="z1700_117_18"/>
            <w:bookmarkStart w:id="18718" w:name="z1700_117_18"/>
            <w:bookmarkEnd w:id="187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9" w:name="z1700_117_19"/>
            <w:bookmarkStart w:id="18720" w:name="z1700_117_19"/>
            <w:bookmarkEnd w:id="187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1" w:name="z1700_117_20"/>
            <w:bookmarkStart w:id="18722" w:name="z1700_117_20"/>
            <w:bookmarkEnd w:id="1872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723" w:name="z1700_118_15"/>
            <w:bookmarkStart w:id="18724" w:name="z1700_118_15"/>
            <w:bookmarkEnd w:id="187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5" w:name="z1700_118_16"/>
            <w:bookmarkStart w:id="18726" w:name="z1700_118_16"/>
            <w:bookmarkEnd w:id="187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7" w:name="z1700_118_17"/>
            <w:bookmarkStart w:id="18728" w:name="z1700_118_17"/>
            <w:bookmarkEnd w:id="187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9" w:name="z1700_118_18"/>
            <w:bookmarkStart w:id="18730" w:name="z1700_118_18"/>
            <w:bookmarkEnd w:id="187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31" w:name="z1700_118_19"/>
            <w:bookmarkStart w:id="18732" w:name="z1700_118_19"/>
            <w:bookmarkEnd w:id="187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33" w:name="z1700_118_20"/>
            <w:bookmarkStart w:id="18734" w:name="z1700_118_20"/>
            <w:bookmarkEnd w:id="1873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35" w:name="z1700_119_15"/>
            <w:bookmarkStart w:id="18736" w:name="z1700_119_15"/>
            <w:bookmarkEnd w:id="187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7" w:name="z1700_119_16"/>
            <w:bookmarkStart w:id="18738" w:name="z1700_119_16"/>
            <w:bookmarkEnd w:id="187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9" w:name="z1700_119_17"/>
            <w:bookmarkStart w:id="18740" w:name="z1700_119_17"/>
            <w:bookmarkEnd w:id="187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1" w:name="z1700_119_18"/>
            <w:bookmarkStart w:id="18742" w:name="z1700_119_18"/>
            <w:bookmarkEnd w:id="187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3" w:name="z1700_119_19"/>
            <w:bookmarkStart w:id="18744" w:name="z1700_119_19"/>
            <w:bookmarkEnd w:id="187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5" w:name="z1700_119_20"/>
            <w:bookmarkStart w:id="18746" w:name="z1700_119_20"/>
            <w:bookmarkEnd w:id="18746"/>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47" w:name="z1700_120_15"/>
            <w:bookmarkStart w:id="18748" w:name="z1700_120_15"/>
            <w:bookmarkEnd w:id="187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9" w:name="z1700_120_16"/>
            <w:bookmarkStart w:id="18750" w:name="z1700_120_16"/>
            <w:bookmarkEnd w:id="187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1" w:name="z1700_120_17"/>
            <w:bookmarkStart w:id="18752" w:name="z1700_120_17"/>
            <w:bookmarkEnd w:id="187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3" w:name="z1700_120_18"/>
            <w:bookmarkStart w:id="18754" w:name="z1700_120_18"/>
            <w:bookmarkEnd w:id="187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5" w:name="z1700_120_19"/>
            <w:bookmarkStart w:id="18756" w:name="z1700_120_19"/>
            <w:bookmarkEnd w:id="187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7" w:name="z1700_120_20"/>
            <w:bookmarkStart w:id="18758" w:name="z1700_120_20"/>
            <w:bookmarkEnd w:id="1875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59" w:name="z1700_121_15"/>
            <w:bookmarkStart w:id="18760" w:name="z1700_121_15"/>
            <w:bookmarkEnd w:id="187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1" w:name="z1700_121_16"/>
            <w:bookmarkStart w:id="18762" w:name="z1700_121_16"/>
            <w:bookmarkEnd w:id="187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3" w:name="z1700_121_17"/>
            <w:bookmarkStart w:id="18764" w:name="z1700_121_17"/>
            <w:bookmarkEnd w:id="187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5" w:name="z1700_121_18"/>
            <w:bookmarkStart w:id="18766" w:name="z1700_121_18"/>
            <w:bookmarkEnd w:id="187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7" w:name="z1700_121_19"/>
            <w:bookmarkStart w:id="18768" w:name="z1700_121_19"/>
            <w:bookmarkEnd w:id="187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9" w:name="z1700_121_20"/>
            <w:bookmarkStart w:id="18770" w:name="z1700_121_20"/>
            <w:bookmarkEnd w:id="18770"/>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sz w:val="22"/>
        </w:rPr>
      </w:pPr>
      <w:r>
        <w:rPr>
          <w:b/>
          <w:bCs/>
        </w:rPr>
        <w:t xml:space="preserve"> </w:t>
      </w:r>
      <w:r>
        <w:rPr>
          <w:b/>
          <w:bCs/>
        </w:rPr>
        <w:t xml:space="preserve">РАЗДЕЛ 18.  </w:t>
      </w:r>
      <w:r>
        <w:rPr>
          <w:b/>
          <w:sz w:val="20"/>
        </w:rPr>
        <w:t>ШТАТНЫЕ И ЗАНЯТЫЕ ДОЛЖНОСТИ, ФИЗИЧЕСКИЕ ЛИЦА ПО ТИПАМ МЕДИЦИНСКИХ ОРГАНИЗАЦИЙ</w:t>
      </w:r>
    </w:p>
    <w:p>
      <w:pPr>
        <w:pStyle w:val="Normal"/>
        <w:ind w:left="360" w:hanging="0"/>
        <w:rPr>
          <w:b/>
          <w:b/>
          <w:sz w:val="16"/>
        </w:rPr>
      </w:pPr>
      <w:r>
        <w:rPr>
          <w:b/>
          <w:sz w:val="16"/>
        </w:rPr>
      </w:r>
    </w:p>
    <w:p>
      <w:pPr>
        <w:pStyle w:val="Normal"/>
        <w:spacing w:lineRule="exact" w:line="240"/>
        <w:ind w:left="360" w:hanging="0"/>
        <w:rPr>
          <w:sz w:val="20"/>
        </w:rPr>
      </w:pPr>
      <w:r>
        <w:rPr>
          <w:b/>
          <w:sz w:val="20"/>
        </w:rPr>
        <w:t>(1800)</w:t>
        <w:tab/>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 врачей (без зубных)</w:t>
            </w:r>
          </w:p>
        </w:tc>
      </w:tr>
      <w:tr>
        <w:trPr>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71" w:name="z1800_001_03"/>
            <w:bookmarkStart w:id="18772" w:name="z3300_001_03"/>
            <w:bookmarkStart w:id="18773" w:name="z1800_001_03"/>
            <w:bookmarkStart w:id="18774" w:name="z3300_001_03"/>
            <w:bookmarkEnd w:id="18773"/>
            <w:bookmarkEnd w:id="187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75" w:name="z1800_001_04"/>
            <w:bookmarkStart w:id="18776" w:name="z3300_001_04"/>
            <w:bookmarkStart w:id="18777" w:name="z1800_001_04"/>
            <w:bookmarkStart w:id="18778" w:name="z3300_001_04"/>
            <w:bookmarkEnd w:id="18777"/>
            <w:bookmarkEnd w:id="187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79" w:name="z1800_001_05"/>
            <w:bookmarkStart w:id="18780" w:name="z3300_001_05"/>
            <w:bookmarkStart w:id="18781" w:name="z1800_001_05"/>
            <w:bookmarkStart w:id="18782" w:name="z3300_001_05"/>
            <w:bookmarkEnd w:id="18781"/>
            <w:bookmarkEnd w:id="187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83" w:name="z1800_001_06"/>
            <w:bookmarkStart w:id="18784" w:name="z3300_001_06"/>
            <w:bookmarkStart w:id="18785" w:name="z1800_001_06"/>
            <w:bookmarkStart w:id="18786" w:name="z3300_001_06"/>
            <w:bookmarkEnd w:id="18785"/>
            <w:bookmarkEnd w:id="187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87" w:name="z1800_001_07"/>
            <w:bookmarkStart w:id="18788" w:name="z3300_001_07"/>
            <w:bookmarkStart w:id="18789" w:name="z1800_001_07"/>
            <w:bookmarkStart w:id="18790" w:name="z3300_001_07"/>
            <w:bookmarkEnd w:id="18789"/>
            <w:bookmarkEnd w:id="187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91" w:name="z1800_001_08"/>
            <w:bookmarkStart w:id="18792" w:name="z3300_001_08"/>
            <w:bookmarkStart w:id="18793" w:name="z1800_001_08"/>
            <w:bookmarkStart w:id="18794" w:name="z3300_001_08"/>
            <w:bookmarkEnd w:id="18793"/>
            <w:bookmarkEnd w:id="1879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95" w:name="z1800_002_03"/>
            <w:bookmarkStart w:id="18796" w:name="z3300_002_03"/>
            <w:bookmarkStart w:id="18797" w:name="z1800_002_03"/>
            <w:bookmarkStart w:id="18798" w:name="z3300_002_03"/>
            <w:bookmarkEnd w:id="18797"/>
            <w:bookmarkEnd w:id="187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99" w:name="z1800_002_04"/>
            <w:bookmarkStart w:id="18800" w:name="z3300_002_04"/>
            <w:bookmarkStart w:id="18801" w:name="z1800_002_04"/>
            <w:bookmarkStart w:id="18802" w:name="z3300_002_04"/>
            <w:bookmarkEnd w:id="18801"/>
            <w:bookmarkEnd w:id="188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03" w:name="z1800_002_05"/>
            <w:bookmarkStart w:id="18804" w:name="z3300_002_05"/>
            <w:bookmarkStart w:id="18805" w:name="z1800_002_05"/>
            <w:bookmarkStart w:id="18806" w:name="z3300_002_05"/>
            <w:bookmarkEnd w:id="18805"/>
            <w:bookmarkEnd w:id="188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07" w:name="z1800_002_06"/>
            <w:bookmarkStart w:id="18808" w:name="z3300_002_06"/>
            <w:bookmarkStart w:id="18809" w:name="z1800_002_06"/>
            <w:bookmarkStart w:id="18810" w:name="z3300_002_06"/>
            <w:bookmarkEnd w:id="18809"/>
            <w:bookmarkEnd w:id="188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11" w:name="z1800_002_07"/>
            <w:bookmarkStart w:id="18812" w:name="z3300_002_07"/>
            <w:bookmarkStart w:id="18813" w:name="z1800_002_07"/>
            <w:bookmarkStart w:id="18814" w:name="z3300_002_07"/>
            <w:bookmarkEnd w:id="18813"/>
            <w:bookmarkEnd w:id="188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15" w:name="z1800_002_08"/>
            <w:bookmarkStart w:id="18816" w:name="z3300_002_08"/>
            <w:bookmarkStart w:id="18817" w:name="z1800_002_08"/>
            <w:bookmarkStart w:id="18818" w:name="z3300_002_08"/>
            <w:bookmarkEnd w:id="18817"/>
            <w:bookmarkEnd w:id="1881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19" w:name="z1800_003_03"/>
            <w:bookmarkStart w:id="18820" w:name="z3300_003_03"/>
            <w:bookmarkStart w:id="18821" w:name="z1800_003_03"/>
            <w:bookmarkStart w:id="18822" w:name="z3300_003_03"/>
            <w:bookmarkEnd w:id="18821"/>
            <w:bookmarkEnd w:id="188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23" w:name="z1800_003_04"/>
            <w:bookmarkStart w:id="18824" w:name="z3300_003_04"/>
            <w:bookmarkStart w:id="18825" w:name="z1800_003_04"/>
            <w:bookmarkStart w:id="18826" w:name="z3300_003_04"/>
            <w:bookmarkEnd w:id="18825"/>
            <w:bookmarkEnd w:id="188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27" w:name="z1800_003_05"/>
            <w:bookmarkStart w:id="18828" w:name="z3300_003_05"/>
            <w:bookmarkStart w:id="18829" w:name="z1800_003_05"/>
            <w:bookmarkStart w:id="18830" w:name="z3300_003_05"/>
            <w:bookmarkEnd w:id="18829"/>
            <w:bookmarkEnd w:id="188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31" w:name="z1800_003_06"/>
            <w:bookmarkStart w:id="18832" w:name="z3300_003_06"/>
            <w:bookmarkStart w:id="18833" w:name="z1800_003_06"/>
            <w:bookmarkStart w:id="18834" w:name="z3300_003_06"/>
            <w:bookmarkEnd w:id="18833"/>
            <w:bookmarkEnd w:id="188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35" w:name="z1800_003_07"/>
            <w:bookmarkStart w:id="18836" w:name="z3300_003_07"/>
            <w:bookmarkStart w:id="18837" w:name="z1800_003_07"/>
            <w:bookmarkStart w:id="18838" w:name="z3300_003_07"/>
            <w:bookmarkEnd w:id="18837"/>
            <w:bookmarkEnd w:id="188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39" w:name="z1800_003_08"/>
            <w:bookmarkStart w:id="18840" w:name="z3300_003_08"/>
            <w:bookmarkStart w:id="18841" w:name="z1800_003_08"/>
            <w:bookmarkStart w:id="18842" w:name="z3300_003_08"/>
            <w:bookmarkEnd w:id="18841"/>
            <w:bookmarkEnd w:id="1884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43" w:name="z1800_004_03"/>
            <w:bookmarkStart w:id="18844" w:name="z3300_004_03"/>
            <w:bookmarkStart w:id="18845" w:name="z1800_004_03"/>
            <w:bookmarkStart w:id="18846" w:name="z3300_004_03"/>
            <w:bookmarkEnd w:id="18845"/>
            <w:bookmarkEnd w:id="188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47" w:name="z1800_004_04"/>
            <w:bookmarkStart w:id="18848" w:name="z3300_004_04"/>
            <w:bookmarkStart w:id="18849" w:name="z1800_004_04"/>
            <w:bookmarkStart w:id="18850" w:name="z3300_004_04"/>
            <w:bookmarkEnd w:id="18849"/>
            <w:bookmarkEnd w:id="188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51" w:name="z1800_004_05"/>
            <w:bookmarkStart w:id="18852" w:name="z3300_004_05"/>
            <w:bookmarkStart w:id="18853" w:name="z1800_004_05"/>
            <w:bookmarkStart w:id="18854" w:name="z3300_004_05"/>
            <w:bookmarkEnd w:id="18853"/>
            <w:bookmarkEnd w:id="188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55" w:name="z1800_004_06"/>
            <w:bookmarkStart w:id="18856" w:name="z3300_004_06"/>
            <w:bookmarkStart w:id="18857" w:name="z1800_004_06"/>
            <w:bookmarkStart w:id="18858" w:name="z3300_004_06"/>
            <w:bookmarkEnd w:id="18857"/>
            <w:bookmarkEnd w:id="188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59" w:name="z1800_004_07"/>
            <w:bookmarkStart w:id="18860" w:name="z3300_004_07"/>
            <w:bookmarkStart w:id="18861" w:name="z1800_004_07"/>
            <w:bookmarkStart w:id="18862" w:name="z3300_004_07"/>
            <w:bookmarkEnd w:id="18861"/>
            <w:bookmarkEnd w:id="188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63" w:name="z1800_004_08"/>
            <w:bookmarkStart w:id="18864" w:name="z3300_004_08"/>
            <w:bookmarkStart w:id="18865" w:name="z1800_004_08"/>
            <w:bookmarkStart w:id="18866" w:name="z3300_004_08"/>
            <w:bookmarkEnd w:id="18865"/>
            <w:bookmarkEnd w:id="1886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67" w:name="z1800_005_03"/>
            <w:bookmarkStart w:id="18868" w:name="z3300_005_03"/>
            <w:bookmarkStart w:id="18869" w:name="z1800_005_03"/>
            <w:bookmarkStart w:id="18870" w:name="z3300_005_03"/>
            <w:bookmarkEnd w:id="18869"/>
            <w:bookmarkEnd w:id="188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71" w:name="z1800_005_04"/>
            <w:bookmarkStart w:id="18872" w:name="z3300_005_04"/>
            <w:bookmarkStart w:id="18873" w:name="z1800_005_04"/>
            <w:bookmarkStart w:id="18874" w:name="z3300_005_04"/>
            <w:bookmarkEnd w:id="18873"/>
            <w:bookmarkEnd w:id="188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75" w:name="z1800_005_05"/>
            <w:bookmarkStart w:id="18876" w:name="z3300_005_05"/>
            <w:bookmarkStart w:id="18877" w:name="z1800_005_05"/>
            <w:bookmarkStart w:id="18878" w:name="z3300_005_05"/>
            <w:bookmarkEnd w:id="18877"/>
            <w:bookmarkEnd w:id="188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79" w:name="z1800_005_06"/>
            <w:bookmarkStart w:id="18880" w:name="z3300_005_06"/>
            <w:bookmarkStart w:id="18881" w:name="z1800_005_06"/>
            <w:bookmarkStart w:id="18882" w:name="z3300_005_06"/>
            <w:bookmarkEnd w:id="18881"/>
            <w:bookmarkEnd w:id="188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83" w:name="z1800_005_07"/>
            <w:bookmarkStart w:id="18884" w:name="z3300_005_07"/>
            <w:bookmarkStart w:id="18885" w:name="z1800_005_07"/>
            <w:bookmarkStart w:id="18886" w:name="z3300_005_07"/>
            <w:bookmarkEnd w:id="18885"/>
            <w:bookmarkEnd w:id="188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87" w:name="z1800_005_08"/>
            <w:bookmarkStart w:id="18888" w:name="z3300_005_08"/>
            <w:bookmarkStart w:id="18889" w:name="z1800_005_08"/>
            <w:bookmarkStart w:id="18890" w:name="z3300_005_08"/>
            <w:bookmarkEnd w:id="18889"/>
            <w:bookmarkEnd w:id="1889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91" w:name="z1800_006_03"/>
            <w:bookmarkStart w:id="18892" w:name="z3300_006_03"/>
            <w:bookmarkStart w:id="18893" w:name="z1800_006_03"/>
            <w:bookmarkStart w:id="18894" w:name="z3300_006_03"/>
            <w:bookmarkEnd w:id="18893"/>
            <w:bookmarkEnd w:id="188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95" w:name="z1800_006_04"/>
            <w:bookmarkStart w:id="18896" w:name="z3300_006_04"/>
            <w:bookmarkStart w:id="18897" w:name="z1800_006_04"/>
            <w:bookmarkStart w:id="18898" w:name="z3300_006_04"/>
            <w:bookmarkEnd w:id="18897"/>
            <w:bookmarkEnd w:id="188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99" w:name="z1800_006_05"/>
            <w:bookmarkStart w:id="18900" w:name="z3300_006_05"/>
            <w:bookmarkStart w:id="18901" w:name="z1800_006_05"/>
            <w:bookmarkStart w:id="18902" w:name="z3300_006_05"/>
            <w:bookmarkEnd w:id="18901"/>
            <w:bookmarkEnd w:id="189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03" w:name="z1800_006_06"/>
            <w:bookmarkStart w:id="18904" w:name="z3300_006_06"/>
            <w:bookmarkStart w:id="18905" w:name="z1800_006_06"/>
            <w:bookmarkStart w:id="18906" w:name="z3300_006_06"/>
            <w:bookmarkEnd w:id="18905"/>
            <w:bookmarkEnd w:id="189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07" w:name="z1800_006_07"/>
            <w:bookmarkStart w:id="18908" w:name="z3300_006_07"/>
            <w:bookmarkStart w:id="18909" w:name="z1800_006_07"/>
            <w:bookmarkStart w:id="18910" w:name="z3300_006_07"/>
            <w:bookmarkEnd w:id="18909"/>
            <w:bookmarkEnd w:id="189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11" w:name="z1800_006_08"/>
            <w:bookmarkStart w:id="18912" w:name="z3300_006_08"/>
            <w:bookmarkStart w:id="18913" w:name="z1800_006_08"/>
            <w:bookmarkStart w:id="18914" w:name="z3300_006_08"/>
            <w:bookmarkEnd w:id="18913"/>
            <w:bookmarkEnd w:id="1891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15" w:name="z1800_007_03"/>
            <w:bookmarkStart w:id="18916" w:name="z3300_007_03"/>
            <w:bookmarkStart w:id="18917" w:name="z1800_007_03"/>
            <w:bookmarkStart w:id="18918" w:name="z3300_007_03"/>
            <w:bookmarkEnd w:id="18917"/>
            <w:bookmarkEnd w:id="189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19" w:name="z1800_007_04"/>
            <w:bookmarkStart w:id="18920" w:name="z3300_007_04"/>
            <w:bookmarkStart w:id="18921" w:name="z1800_007_04"/>
            <w:bookmarkStart w:id="18922" w:name="z3300_007_04"/>
            <w:bookmarkEnd w:id="18921"/>
            <w:bookmarkEnd w:id="189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23" w:name="z1800_007_05"/>
            <w:bookmarkStart w:id="18924" w:name="z3300_007_05"/>
            <w:bookmarkStart w:id="18925" w:name="z1800_007_05"/>
            <w:bookmarkStart w:id="18926" w:name="z3300_007_05"/>
            <w:bookmarkEnd w:id="18925"/>
            <w:bookmarkEnd w:id="189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27" w:name="z1800_007_06"/>
            <w:bookmarkStart w:id="18928" w:name="z3300_007_06"/>
            <w:bookmarkStart w:id="18929" w:name="z1800_007_06"/>
            <w:bookmarkStart w:id="18930" w:name="z3300_007_06"/>
            <w:bookmarkEnd w:id="18929"/>
            <w:bookmarkEnd w:id="189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31" w:name="z1800_007_07"/>
            <w:bookmarkStart w:id="18932" w:name="z3300_007_07"/>
            <w:bookmarkStart w:id="18933" w:name="z1800_007_07"/>
            <w:bookmarkStart w:id="18934" w:name="z3300_007_07"/>
            <w:bookmarkEnd w:id="18933"/>
            <w:bookmarkEnd w:id="189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35" w:name="z1800_007_08"/>
            <w:bookmarkStart w:id="18936" w:name="z3300_007_08"/>
            <w:bookmarkStart w:id="18937" w:name="z1800_007_08"/>
            <w:bookmarkStart w:id="18938" w:name="z3300_007_08"/>
            <w:bookmarkEnd w:id="18937"/>
            <w:bookmarkEnd w:id="1893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39" w:name="z1800_008_03"/>
            <w:bookmarkStart w:id="18940" w:name="z3300_008_03"/>
            <w:bookmarkStart w:id="18941" w:name="z1800_008_03"/>
            <w:bookmarkStart w:id="18942" w:name="z3300_008_03"/>
            <w:bookmarkEnd w:id="18941"/>
            <w:bookmarkEnd w:id="189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43" w:name="z1800_008_04"/>
            <w:bookmarkStart w:id="18944" w:name="z3300_008_04"/>
            <w:bookmarkStart w:id="18945" w:name="z1800_008_04"/>
            <w:bookmarkStart w:id="18946" w:name="z3300_008_04"/>
            <w:bookmarkEnd w:id="18945"/>
            <w:bookmarkEnd w:id="189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47" w:name="z1800_008_05"/>
            <w:bookmarkStart w:id="18948" w:name="z3300_008_05"/>
            <w:bookmarkStart w:id="18949" w:name="z1800_008_05"/>
            <w:bookmarkStart w:id="18950" w:name="z3300_008_05"/>
            <w:bookmarkEnd w:id="18949"/>
            <w:bookmarkEnd w:id="189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51" w:name="z1800_008_06"/>
            <w:bookmarkStart w:id="18952" w:name="z3300_008_06"/>
            <w:bookmarkStart w:id="18953" w:name="z1800_008_06"/>
            <w:bookmarkStart w:id="18954" w:name="z3300_008_06"/>
            <w:bookmarkEnd w:id="18953"/>
            <w:bookmarkEnd w:id="189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55" w:name="z1800_008_07"/>
            <w:bookmarkStart w:id="18956" w:name="z3300_008_07"/>
            <w:bookmarkStart w:id="18957" w:name="z1800_008_07"/>
            <w:bookmarkStart w:id="18958" w:name="z3300_008_07"/>
            <w:bookmarkEnd w:id="18957"/>
            <w:bookmarkEnd w:id="189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59" w:name="z1800_008_08"/>
            <w:bookmarkStart w:id="18960" w:name="z3300_008_08"/>
            <w:bookmarkStart w:id="18961" w:name="z1800_008_08"/>
            <w:bookmarkStart w:id="18962" w:name="z3300_008_08"/>
            <w:bookmarkEnd w:id="18961"/>
            <w:bookmarkEnd w:id="1896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63" w:name="z1800_009_03"/>
            <w:bookmarkStart w:id="18964" w:name="z3300_009_03"/>
            <w:bookmarkStart w:id="18965" w:name="z1800_009_03"/>
            <w:bookmarkStart w:id="18966" w:name="z3300_009_03"/>
            <w:bookmarkEnd w:id="18965"/>
            <w:bookmarkEnd w:id="189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67" w:name="z1800_009_04"/>
            <w:bookmarkStart w:id="18968" w:name="z3300_009_04"/>
            <w:bookmarkStart w:id="18969" w:name="z1800_009_04"/>
            <w:bookmarkStart w:id="18970" w:name="z3300_009_04"/>
            <w:bookmarkEnd w:id="18969"/>
            <w:bookmarkEnd w:id="189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71" w:name="z1800_009_05"/>
            <w:bookmarkStart w:id="18972" w:name="z3300_009_05"/>
            <w:bookmarkStart w:id="18973" w:name="z1800_009_05"/>
            <w:bookmarkStart w:id="18974" w:name="z3300_009_05"/>
            <w:bookmarkEnd w:id="18973"/>
            <w:bookmarkEnd w:id="189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75" w:name="z1800_009_06"/>
            <w:bookmarkStart w:id="18976" w:name="z3300_009_06"/>
            <w:bookmarkStart w:id="18977" w:name="z1800_009_06"/>
            <w:bookmarkStart w:id="18978" w:name="z3300_009_06"/>
            <w:bookmarkEnd w:id="18977"/>
            <w:bookmarkEnd w:id="189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79" w:name="z1800_009_07"/>
            <w:bookmarkStart w:id="18980" w:name="z3300_009_07"/>
            <w:bookmarkStart w:id="18981" w:name="z1800_009_07"/>
            <w:bookmarkStart w:id="18982" w:name="z3300_009_07"/>
            <w:bookmarkEnd w:id="18981"/>
            <w:bookmarkEnd w:id="189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83" w:name="z1800_009_08"/>
            <w:bookmarkStart w:id="18984" w:name="z3300_009_08"/>
            <w:bookmarkStart w:id="18985" w:name="z1800_009_08"/>
            <w:bookmarkStart w:id="18986" w:name="z3300_009_08"/>
            <w:bookmarkEnd w:id="18985"/>
            <w:bookmarkEnd w:id="1898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87" w:name="z1800_010_03"/>
            <w:bookmarkStart w:id="18988" w:name="z3300_010_03"/>
            <w:bookmarkStart w:id="18989" w:name="z1800_010_03"/>
            <w:bookmarkStart w:id="18990" w:name="z3300_010_03"/>
            <w:bookmarkEnd w:id="18989"/>
            <w:bookmarkEnd w:id="189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91" w:name="z1800_010_04"/>
            <w:bookmarkStart w:id="18992" w:name="z3300_010_04"/>
            <w:bookmarkStart w:id="18993" w:name="z1800_010_04"/>
            <w:bookmarkStart w:id="18994" w:name="z3300_010_04"/>
            <w:bookmarkEnd w:id="18993"/>
            <w:bookmarkEnd w:id="189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95" w:name="z1800_010_05"/>
            <w:bookmarkStart w:id="18996" w:name="z3300_010_05"/>
            <w:bookmarkStart w:id="18997" w:name="z1800_010_05"/>
            <w:bookmarkStart w:id="18998" w:name="z3300_010_05"/>
            <w:bookmarkEnd w:id="18997"/>
            <w:bookmarkEnd w:id="189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99" w:name="z1800_010_06"/>
            <w:bookmarkStart w:id="19000" w:name="z3300_010_06"/>
            <w:bookmarkStart w:id="19001" w:name="z1800_010_06"/>
            <w:bookmarkStart w:id="19002" w:name="z3300_010_06"/>
            <w:bookmarkEnd w:id="19001"/>
            <w:bookmarkEnd w:id="190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03" w:name="z1800_010_07"/>
            <w:bookmarkStart w:id="19004" w:name="z3300_010_07"/>
            <w:bookmarkStart w:id="19005" w:name="z1800_010_07"/>
            <w:bookmarkStart w:id="19006" w:name="z3300_010_07"/>
            <w:bookmarkEnd w:id="19005"/>
            <w:bookmarkEnd w:id="190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07" w:name="z1800_010_08"/>
            <w:bookmarkStart w:id="19008" w:name="z3300_010_08"/>
            <w:bookmarkStart w:id="19009" w:name="z1800_010_08"/>
            <w:bookmarkStart w:id="19010" w:name="z3300_010_08"/>
            <w:bookmarkEnd w:id="19009"/>
            <w:bookmarkEnd w:id="1901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11" w:name="z1800_011_03"/>
            <w:bookmarkStart w:id="19012" w:name="z3300_011_03"/>
            <w:bookmarkStart w:id="19013" w:name="z1800_011_03"/>
            <w:bookmarkStart w:id="19014" w:name="z3300_011_03"/>
            <w:bookmarkEnd w:id="19013"/>
            <w:bookmarkEnd w:id="190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15" w:name="z1800_011_04"/>
            <w:bookmarkStart w:id="19016" w:name="z3300_011_04"/>
            <w:bookmarkStart w:id="19017" w:name="z1800_011_04"/>
            <w:bookmarkStart w:id="19018" w:name="z3300_011_04"/>
            <w:bookmarkEnd w:id="19017"/>
            <w:bookmarkEnd w:id="190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19" w:name="z1800_011_05"/>
            <w:bookmarkStart w:id="19020" w:name="z3300_011_05"/>
            <w:bookmarkStart w:id="19021" w:name="z1800_011_05"/>
            <w:bookmarkStart w:id="19022" w:name="z3300_011_05"/>
            <w:bookmarkEnd w:id="19021"/>
            <w:bookmarkEnd w:id="190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23" w:name="z1800_011_06"/>
            <w:bookmarkStart w:id="19024" w:name="z3300_011_06"/>
            <w:bookmarkStart w:id="19025" w:name="z1800_011_06"/>
            <w:bookmarkStart w:id="19026" w:name="z3300_011_06"/>
            <w:bookmarkEnd w:id="19025"/>
            <w:bookmarkEnd w:id="190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27" w:name="z1800_011_07"/>
            <w:bookmarkStart w:id="19028" w:name="z3300_011_07"/>
            <w:bookmarkStart w:id="19029" w:name="z1800_011_07"/>
            <w:bookmarkStart w:id="19030" w:name="z3300_011_07"/>
            <w:bookmarkEnd w:id="19029"/>
            <w:bookmarkEnd w:id="190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1" w:name="z1800_011_08"/>
            <w:bookmarkStart w:id="19032" w:name="z3300_011_08"/>
            <w:bookmarkStart w:id="19033" w:name="z1800_011_08"/>
            <w:bookmarkStart w:id="19034" w:name="z3300_011_08"/>
            <w:bookmarkEnd w:id="19033"/>
            <w:bookmarkEnd w:id="1903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5" w:name="z1800_012_03"/>
            <w:bookmarkStart w:id="19036" w:name="z3300_012_03"/>
            <w:bookmarkStart w:id="19037" w:name="z1800_012_03"/>
            <w:bookmarkStart w:id="19038" w:name="z3300_012_03"/>
            <w:bookmarkEnd w:id="19037"/>
            <w:bookmarkEnd w:id="190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9" w:name="z1800_012_04"/>
            <w:bookmarkStart w:id="19040" w:name="z3300_012_04"/>
            <w:bookmarkStart w:id="19041" w:name="z1800_012_04"/>
            <w:bookmarkStart w:id="19042" w:name="z3300_012_04"/>
            <w:bookmarkEnd w:id="19041"/>
            <w:bookmarkEnd w:id="190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3" w:name="z1800_012_05"/>
            <w:bookmarkStart w:id="19044" w:name="z3300_012_05"/>
            <w:bookmarkStart w:id="19045" w:name="z1800_012_05"/>
            <w:bookmarkStart w:id="19046" w:name="z3300_012_05"/>
            <w:bookmarkEnd w:id="19045"/>
            <w:bookmarkEnd w:id="190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7" w:name="z1800_012_06"/>
            <w:bookmarkStart w:id="19048" w:name="z3300_012_06"/>
            <w:bookmarkStart w:id="19049" w:name="z1800_012_06"/>
            <w:bookmarkStart w:id="19050" w:name="z3300_012_06"/>
            <w:bookmarkEnd w:id="19049"/>
            <w:bookmarkEnd w:id="190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51" w:name="z1800_012_07"/>
            <w:bookmarkStart w:id="19052" w:name="z3300_012_07"/>
            <w:bookmarkStart w:id="19053" w:name="z1800_012_07"/>
            <w:bookmarkStart w:id="19054" w:name="z3300_012_07"/>
            <w:bookmarkEnd w:id="19053"/>
            <w:bookmarkEnd w:id="190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55" w:name="z1800_012_08"/>
            <w:bookmarkStart w:id="19056" w:name="z3300_012_08"/>
            <w:bookmarkStart w:id="19057" w:name="z1800_012_08"/>
            <w:bookmarkStart w:id="19058" w:name="z3300_012_08"/>
            <w:bookmarkEnd w:id="19057"/>
            <w:bookmarkEnd w:id="1905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59" w:name="z1800_013_03"/>
            <w:bookmarkStart w:id="19060" w:name="z3300_013_03"/>
            <w:bookmarkStart w:id="19061" w:name="z1800_013_03"/>
            <w:bookmarkStart w:id="19062" w:name="z3300_013_03"/>
            <w:bookmarkEnd w:id="19061"/>
            <w:bookmarkEnd w:id="190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63" w:name="z1800_013_04"/>
            <w:bookmarkStart w:id="19064" w:name="z3300_013_04"/>
            <w:bookmarkStart w:id="19065" w:name="z1800_013_04"/>
            <w:bookmarkStart w:id="19066" w:name="z3300_013_04"/>
            <w:bookmarkEnd w:id="19065"/>
            <w:bookmarkEnd w:id="190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67" w:name="z1800_013_05"/>
            <w:bookmarkStart w:id="19068" w:name="z3300_013_05"/>
            <w:bookmarkStart w:id="19069" w:name="z1800_013_05"/>
            <w:bookmarkStart w:id="19070" w:name="z3300_013_05"/>
            <w:bookmarkEnd w:id="19069"/>
            <w:bookmarkEnd w:id="190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71" w:name="z1800_013_06"/>
            <w:bookmarkStart w:id="19072" w:name="z3300_013_06"/>
            <w:bookmarkStart w:id="19073" w:name="z1800_013_06"/>
            <w:bookmarkStart w:id="19074" w:name="z3300_013_06"/>
            <w:bookmarkEnd w:id="19073"/>
            <w:bookmarkEnd w:id="190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75" w:name="z1800_013_07"/>
            <w:bookmarkStart w:id="19076" w:name="z3300_013_07"/>
            <w:bookmarkStart w:id="19077" w:name="z1800_013_07"/>
            <w:bookmarkStart w:id="19078" w:name="z3300_013_07"/>
            <w:bookmarkEnd w:id="19077"/>
            <w:bookmarkEnd w:id="190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79" w:name="z1800_013_08"/>
            <w:bookmarkStart w:id="19080" w:name="z3300_013_08"/>
            <w:bookmarkStart w:id="19081" w:name="z1800_013_08"/>
            <w:bookmarkStart w:id="19082" w:name="z3300_013_08"/>
            <w:bookmarkEnd w:id="19081"/>
            <w:bookmarkEnd w:id="1908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83" w:name="z1800_014_03"/>
            <w:bookmarkStart w:id="19084" w:name="z3300_014_03"/>
            <w:bookmarkStart w:id="19085" w:name="z1800_014_03"/>
            <w:bookmarkStart w:id="19086" w:name="z3300_014_03"/>
            <w:bookmarkEnd w:id="19085"/>
            <w:bookmarkEnd w:id="190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87" w:name="z1800_014_04"/>
            <w:bookmarkStart w:id="19088" w:name="z3300_014_04"/>
            <w:bookmarkStart w:id="19089" w:name="z1800_014_04"/>
            <w:bookmarkStart w:id="19090" w:name="z3300_014_04"/>
            <w:bookmarkEnd w:id="19089"/>
            <w:bookmarkEnd w:id="190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91" w:name="z1800_014_05"/>
            <w:bookmarkStart w:id="19092" w:name="z3300_014_05"/>
            <w:bookmarkStart w:id="19093" w:name="z1800_014_05"/>
            <w:bookmarkStart w:id="19094" w:name="z3300_014_05"/>
            <w:bookmarkEnd w:id="19093"/>
            <w:bookmarkEnd w:id="190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95" w:name="z1800_014_06"/>
            <w:bookmarkStart w:id="19096" w:name="z3300_014_06"/>
            <w:bookmarkStart w:id="19097" w:name="z1800_014_06"/>
            <w:bookmarkStart w:id="19098" w:name="z3300_014_06"/>
            <w:bookmarkEnd w:id="19097"/>
            <w:bookmarkEnd w:id="190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99" w:name="z1800_014_07"/>
            <w:bookmarkStart w:id="19100" w:name="z3300_014_07"/>
            <w:bookmarkStart w:id="19101" w:name="z1800_014_07"/>
            <w:bookmarkStart w:id="19102" w:name="z3300_014_07"/>
            <w:bookmarkEnd w:id="19101"/>
            <w:bookmarkEnd w:id="191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03" w:name="z1800_014_08"/>
            <w:bookmarkStart w:id="19104" w:name="z3300_014_08"/>
            <w:bookmarkStart w:id="19105" w:name="z1800_014_08"/>
            <w:bookmarkStart w:id="19106" w:name="z3300_014_08"/>
            <w:bookmarkEnd w:id="19105"/>
            <w:bookmarkEnd w:id="1910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07" w:name="z1800_015_03"/>
            <w:bookmarkStart w:id="19108" w:name="z3300_015_03"/>
            <w:bookmarkStart w:id="19109" w:name="z1800_015_03"/>
            <w:bookmarkStart w:id="19110" w:name="z3300_015_03"/>
            <w:bookmarkEnd w:id="19109"/>
            <w:bookmarkEnd w:id="191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11" w:name="z1800_015_04"/>
            <w:bookmarkStart w:id="19112" w:name="z3300_015_04"/>
            <w:bookmarkStart w:id="19113" w:name="z1800_015_04"/>
            <w:bookmarkStart w:id="19114" w:name="z3300_015_04"/>
            <w:bookmarkEnd w:id="19113"/>
            <w:bookmarkEnd w:id="191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15" w:name="z1800_015_05"/>
            <w:bookmarkStart w:id="19116" w:name="z3300_015_05"/>
            <w:bookmarkStart w:id="19117" w:name="z1800_015_05"/>
            <w:bookmarkStart w:id="19118" w:name="z3300_015_05"/>
            <w:bookmarkEnd w:id="19117"/>
            <w:bookmarkEnd w:id="191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19" w:name="z1800_015_06"/>
            <w:bookmarkStart w:id="19120" w:name="z3300_015_06"/>
            <w:bookmarkStart w:id="19121" w:name="z1800_015_06"/>
            <w:bookmarkStart w:id="19122" w:name="z3300_015_06"/>
            <w:bookmarkEnd w:id="19121"/>
            <w:bookmarkEnd w:id="191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3" w:name="z1800_015_07"/>
            <w:bookmarkStart w:id="19124" w:name="z3300_015_07"/>
            <w:bookmarkStart w:id="19125" w:name="z1800_015_07"/>
            <w:bookmarkStart w:id="19126" w:name="z3300_015_07"/>
            <w:bookmarkEnd w:id="19125"/>
            <w:bookmarkEnd w:id="191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7" w:name="z1800_015_08"/>
            <w:bookmarkStart w:id="19128" w:name="z3300_015_08"/>
            <w:bookmarkStart w:id="19129" w:name="z1800_015_08"/>
            <w:bookmarkStart w:id="19130" w:name="z3300_015_08"/>
            <w:bookmarkEnd w:id="19129"/>
            <w:bookmarkEnd w:id="1913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31" w:name="z1800_016_03"/>
            <w:bookmarkStart w:id="19132" w:name="z3300_016_03"/>
            <w:bookmarkStart w:id="19133" w:name="z1800_016_03"/>
            <w:bookmarkStart w:id="19134" w:name="z3300_016_03"/>
            <w:bookmarkEnd w:id="19133"/>
            <w:bookmarkEnd w:id="191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35" w:name="z1800_016_04"/>
            <w:bookmarkStart w:id="19136" w:name="z3300_016_04"/>
            <w:bookmarkStart w:id="19137" w:name="z1800_016_04"/>
            <w:bookmarkStart w:id="19138" w:name="z3300_016_04"/>
            <w:bookmarkEnd w:id="19137"/>
            <w:bookmarkEnd w:id="191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39" w:name="z1800_016_05"/>
            <w:bookmarkStart w:id="19140" w:name="z3300_016_05"/>
            <w:bookmarkStart w:id="19141" w:name="z1800_016_05"/>
            <w:bookmarkStart w:id="19142" w:name="z3300_016_05"/>
            <w:bookmarkEnd w:id="19141"/>
            <w:bookmarkEnd w:id="191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3" w:name="z1800_016_06"/>
            <w:bookmarkStart w:id="19144" w:name="z3300_016_06"/>
            <w:bookmarkStart w:id="19145" w:name="z1800_016_06"/>
            <w:bookmarkStart w:id="19146" w:name="z3300_016_06"/>
            <w:bookmarkEnd w:id="19145"/>
            <w:bookmarkEnd w:id="191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7" w:name="z1800_016_07"/>
            <w:bookmarkStart w:id="19148" w:name="z3300_016_07"/>
            <w:bookmarkStart w:id="19149" w:name="z1800_016_07"/>
            <w:bookmarkStart w:id="19150" w:name="z3300_016_07"/>
            <w:bookmarkEnd w:id="19149"/>
            <w:bookmarkEnd w:id="191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51" w:name="z1800_016_08"/>
            <w:bookmarkStart w:id="19152" w:name="z3300_016_08"/>
            <w:bookmarkStart w:id="19153" w:name="z1800_016_08"/>
            <w:bookmarkStart w:id="19154" w:name="z3300_016_08"/>
            <w:bookmarkEnd w:id="19153"/>
            <w:bookmarkEnd w:id="1915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55" w:name="z1800_017_03"/>
            <w:bookmarkStart w:id="19156" w:name="z3300_017_03"/>
            <w:bookmarkStart w:id="19157" w:name="z1800_017_03"/>
            <w:bookmarkStart w:id="19158" w:name="z3300_017_03"/>
            <w:bookmarkEnd w:id="19157"/>
            <w:bookmarkEnd w:id="191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59" w:name="z1800_017_04"/>
            <w:bookmarkStart w:id="19160" w:name="z3300_017_04"/>
            <w:bookmarkStart w:id="19161" w:name="z1800_017_04"/>
            <w:bookmarkStart w:id="19162" w:name="z3300_017_04"/>
            <w:bookmarkEnd w:id="19161"/>
            <w:bookmarkEnd w:id="191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3" w:name="z1800_017_05"/>
            <w:bookmarkStart w:id="19164" w:name="z3300_017_05"/>
            <w:bookmarkStart w:id="19165" w:name="z1800_017_05"/>
            <w:bookmarkStart w:id="19166" w:name="z3300_017_05"/>
            <w:bookmarkEnd w:id="19165"/>
            <w:bookmarkEnd w:id="191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7" w:name="z1800_017_06"/>
            <w:bookmarkStart w:id="19168" w:name="z3300_017_06"/>
            <w:bookmarkStart w:id="19169" w:name="z1800_017_06"/>
            <w:bookmarkStart w:id="19170" w:name="z3300_017_06"/>
            <w:bookmarkEnd w:id="19169"/>
            <w:bookmarkEnd w:id="191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71" w:name="z1800_017_07"/>
            <w:bookmarkStart w:id="19172" w:name="z3300_017_07"/>
            <w:bookmarkStart w:id="19173" w:name="z1800_017_07"/>
            <w:bookmarkStart w:id="19174" w:name="z3300_017_07"/>
            <w:bookmarkEnd w:id="19173"/>
            <w:bookmarkEnd w:id="191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75" w:name="z1800_017_08"/>
            <w:bookmarkStart w:id="19176" w:name="z3300_017_08"/>
            <w:bookmarkStart w:id="19177" w:name="z1800_017_08"/>
            <w:bookmarkStart w:id="19178" w:name="z3300_017_08"/>
            <w:bookmarkEnd w:id="19177"/>
            <w:bookmarkEnd w:id="1917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79" w:name="z1800_018_03"/>
            <w:bookmarkStart w:id="19180" w:name="z3300_018_03"/>
            <w:bookmarkStart w:id="19181" w:name="z1800_018_03"/>
            <w:bookmarkStart w:id="19182" w:name="z3300_018_03"/>
            <w:bookmarkEnd w:id="19181"/>
            <w:bookmarkEnd w:id="191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3" w:name="z1800_018_04"/>
            <w:bookmarkStart w:id="19184" w:name="z3300_018_04"/>
            <w:bookmarkStart w:id="19185" w:name="z1800_018_04"/>
            <w:bookmarkStart w:id="19186" w:name="z3300_018_04"/>
            <w:bookmarkEnd w:id="19185"/>
            <w:bookmarkEnd w:id="191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7" w:name="z1800_018_05"/>
            <w:bookmarkStart w:id="19188" w:name="z3300_018_05"/>
            <w:bookmarkStart w:id="19189" w:name="z1800_018_05"/>
            <w:bookmarkStart w:id="19190" w:name="z3300_018_05"/>
            <w:bookmarkEnd w:id="19189"/>
            <w:bookmarkEnd w:id="191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91" w:name="z1800_018_06"/>
            <w:bookmarkStart w:id="19192" w:name="z3300_018_06"/>
            <w:bookmarkStart w:id="19193" w:name="z1800_018_06"/>
            <w:bookmarkStart w:id="19194" w:name="z3300_018_06"/>
            <w:bookmarkEnd w:id="19193"/>
            <w:bookmarkEnd w:id="191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95" w:name="z1800_018_07"/>
            <w:bookmarkStart w:id="19196" w:name="z3300_018_07"/>
            <w:bookmarkStart w:id="19197" w:name="z1800_018_07"/>
            <w:bookmarkStart w:id="19198" w:name="z3300_018_07"/>
            <w:bookmarkEnd w:id="19197"/>
            <w:bookmarkEnd w:id="191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99" w:name="z1800_018_08"/>
            <w:bookmarkStart w:id="19200" w:name="z3300_018_08"/>
            <w:bookmarkStart w:id="19201" w:name="z1800_018_08"/>
            <w:bookmarkStart w:id="19202" w:name="z3300_018_08"/>
            <w:bookmarkEnd w:id="19201"/>
            <w:bookmarkEnd w:id="1920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3" w:name="z1800_019_03"/>
            <w:bookmarkStart w:id="19204" w:name="z3300_019_03"/>
            <w:bookmarkStart w:id="19205" w:name="z1800_019_03"/>
            <w:bookmarkStart w:id="19206" w:name="z3300_019_03"/>
            <w:bookmarkEnd w:id="19205"/>
            <w:bookmarkEnd w:id="192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7" w:name="z1800_019_04"/>
            <w:bookmarkStart w:id="19208" w:name="z3300_019_04"/>
            <w:bookmarkStart w:id="19209" w:name="z1800_019_04"/>
            <w:bookmarkStart w:id="19210" w:name="z3300_019_04"/>
            <w:bookmarkEnd w:id="19209"/>
            <w:bookmarkEnd w:id="192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11" w:name="z1800_019_05"/>
            <w:bookmarkStart w:id="19212" w:name="z3300_019_05"/>
            <w:bookmarkStart w:id="19213" w:name="z1800_019_05"/>
            <w:bookmarkStart w:id="19214" w:name="z3300_019_05"/>
            <w:bookmarkEnd w:id="19213"/>
            <w:bookmarkEnd w:id="192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15" w:name="z1800_019_06"/>
            <w:bookmarkStart w:id="19216" w:name="z3300_019_06"/>
            <w:bookmarkStart w:id="19217" w:name="z1800_019_06"/>
            <w:bookmarkStart w:id="19218" w:name="z3300_019_06"/>
            <w:bookmarkEnd w:id="19217"/>
            <w:bookmarkEnd w:id="192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19" w:name="z1800_019_07"/>
            <w:bookmarkStart w:id="19220" w:name="z3300_019_07"/>
            <w:bookmarkStart w:id="19221" w:name="z1800_019_07"/>
            <w:bookmarkStart w:id="19222" w:name="z3300_019_07"/>
            <w:bookmarkEnd w:id="19221"/>
            <w:bookmarkEnd w:id="192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3" w:name="z1800_019_08"/>
            <w:bookmarkStart w:id="19224" w:name="z3300_019_08"/>
            <w:bookmarkStart w:id="19225" w:name="z1800_019_08"/>
            <w:bookmarkStart w:id="19226" w:name="z3300_019_08"/>
            <w:bookmarkEnd w:id="19225"/>
            <w:bookmarkEnd w:id="1922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7" w:name="z1800_020_03"/>
            <w:bookmarkStart w:id="19228" w:name="z3300_020_03"/>
            <w:bookmarkStart w:id="19229" w:name="z1800_020_03"/>
            <w:bookmarkStart w:id="19230" w:name="z3300_020_03"/>
            <w:bookmarkEnd w:id="19229"/>
            <w:bookmarkEnd w:id="192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31" w:name="z1800_020_04"/>
            <w:bookmarkStart w:id="19232" w:name="z3300_020_04"/>
            <w:bookmarkStart w:id="19233" w:name="z1800_020_04"/>
            <w:bookmarkStart w:id="19234" w:name="z3300_020_04"/>
            <w:bookmarkEnd w:id="19233"/>
            <w:bookmarkEnd w:id="192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35" w:name="z1800_020_05"/>
            <w:bookmarkStart w:id="19236" w:name="z3300_020_05"/>
            <w:bookmarkStart w:id="19237" w:name="z1800_020_05"/>
            <w:bookmarkStart w:id="19238" w:name="z3300_020_05"/>
            <w:bookmarkEnd w:id="19237"/>
            <w:bookmarkEnd w:id="192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39" w:name="z1800_020_06"/>
            <w:bookmarkStart w:id="19240" w:name="z3300_020_06"/>
            <w:bookmarkStart w:id="19241" w:name="z1800_020_06"/>
            <w:bookmarkStart w:id="19242" w:name="z3300_020_06"/>
            <w:bookmarkEnd w:id="19241"/>
            <w:bookmarkEnd w:id="192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3" w:name="z1800_020_07"/>
            <w:bookmarkStart w:id="19244" w:name="z3300_020_07"/>
            <w:bookmarkStart w:id="19245" w:name="z1800_020_07"/>
            <w:bookmarkStart w:id="19246" w:name="z3300_020_07"/>
            <w:bookmarkEnd w:id="19245"/>
            <w:bookmarkEnd w:id="192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7" w:name="z1800_020_08"/>
            <w:bookmarkStart w:id="19248" w:name="z3300_020_08"/>
            <w:bookmarkStart w:id="19249" w:name="z1800_020_08"/>
            <w:bookmarkStart w:id="19250" w:name="z3300_020_08"/>
            <w:bookmarkEnd w:id="19249"/>
            <w:bookmarkEnd w:id="1925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51" w:name="z1800_021_03"/>
            <w:bookmarkStart w:id="19252" w:name="z3300_021_03"/>
            <w:bookmarkStart w:id="19253" w:name="z1800_021_03"/>
            <w:bookmarkStart w:id="19254" w:name="z3300_021_03"/>
            <w:bookmarkEnd w:id="19253"/>
            <w:bookmarkEnd w:id="192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55" w:name="z1800_021_04"/>
            <w:bookmarkStart w:id="19256" w:name="z3300_021_04"/>
            <w:bookmarkStart w:id="19257" w:name="z1800_021_04"/>
            <w:bookmarkStart w:id="19258" w:name="z3300_021_04"/>
            <w:bookmarkEnd w:id="19257"/>
            <w:bookmarkEnd w:id="192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59" w:name="z1800_021_05"/>
            <w:bookmarkStart w:id="19260" w:name="z3300_021_05"/>
            <w:bookmarkStart w:id="19261" w:name="z1800_021_05"/>
            <w:bookmarkStart w:id="19262" w:name="z3300_021_05"/>
            <w:bookmarkEnd w:id="19261"/>
            <w:bookmarkEnd w:id="192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3" w:name="z1800_021_06"/>
            <w:bookmarkStart w:id="19264" w:name="z3300_021_06"/>
            <w:bookmarkStart w:id="19265" w:name="z1800_021_06"/>
            <w:bookmarkStart w:id="19266" w:name="z3300_021_06"/>
            <w:bookmarkEnd w:id="19265"/>
            <w:bookmarkEnd w:id="192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7" w:name="z1800_021_07"/>
            <w:bookmarkStart w:id="19268" w:name="z3300_021_07"/>
            <w:bookmarkStart w:id="19269" w:name="z1800_021_07"/>
            <w:bookmarkStart w:id="19270" w:name="z3300_021_07"/>
            <w:bookmarkEnd w:id="19269"/>
            <w:bookmarkEnd w:id="192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71" w:name="z1800_021_08"/>
            <w:bookmarkStart w:id="19272" w:name="z3300_021_08"/>
            <w:bookmarkStart w:id="19273" w:name="z1800_021_08"/>
            <w:bookmarkStart w:id="19274" w:name="z3300_021_08"/>
            <w:bookmarkEnd w:id="19273"/>
            <w:bookmarkEnd w:id="1927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75" w:name="z1800_022_03"/>
            <w:bookmarkStart w:id="19276" w:name="z3300_022_03"/>
            <w:bookmarkStart w:id="19277" w:name="z1800_022_03"/>
            <w:bookmarkStart w:id="19278" w:name="z3300_022_03"/>
            <w:bookmarkEnd w:id="19277"/>
            <w:bookmarkEnd w:id="192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79" w:name="z1800_022_04"/>
            <w:bookmarkStart w:id="19280" w:name="z3300_022_04"/>
            <w:bookmarkStart w:id="19281" w:name="z1800_022_04"/>
            <w:bookmarkStart w:id="19282" w:name="z3300_022_04"/>
            <w:bookmarkEnd w:id="19281"/>
            <w:bookmarkEnd w:id="192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3" w:name="z1800_022_05"/>
            <w:bookmarkStart w:id="19284" w:name="z3300_022_05"/>
            <w:bookmarkStart w:id="19285" w:name="z1800_022_05"/>
            <w:bookmarkStart w:id="19286" w:name="z3300_022_05"/>
            <w:bookmarkEnd w:id="19285"/>
            <w:bookmarkEnd w:id="192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7" w:name="z1800_022_06"/>
            <w:bookmarkStart w:id="19288" w:name="z3300_022_06"/>
            <w:bookmarkStart w:id="19289" w:name="z1800_022_06"/>
            <w:bookmarkStart w:id="19290" w:name="z3300_022_06"/>
            <w:bookmarkEnd w:id="19289"/>
            <w:bookmarkEnd w:id="192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91" w:name="z1800_022_07"/>
            <w:bookmarkStart w:id="19292" w:name="z3300_022_07"/>
            <w:bookmarkStart w:id="19293" w:name="z1800_022_07"/>
            <w:bookmarkStart w:id="19294" w:name="z3300_022_07"/>
            <w:bookmarkEnd w:id="19293"/>
            <w:bookmarkEnd w:id="192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95" w:name="z1800_022_08"/>
            <w:bookmarkStart w:id="19296" w:name="z3300_022_08"/>
            <w:bookmarkStart w:id="19297" w:name="z1800_022_08"/>
            <w:bookmarkStart w:id="19298" w:name="z3300_022_08"/>
            <w:bookmarkEnd w:id="19297"/>
            <w:bookmarkEnd w:id="1929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99" w:name="z1800_023_03"/>
            <w:bookmarkStart w:id="19300" w:name="z3300_023_03"/>
            <w:bookmarkStart w:id="19301" w:name="z1800_023_03"/>
            <w:bookmarkStart w:id="19302" w:name="z3300_023_03"/>
            <w:bookmarkEnd w:id="19301"/>
            <w:bookmarkEnd w:id="193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3" w:name="z1800_023_04"/>
            <w:bookmarkStart w:id="19304" w:name="z3300_023_04"/>
            <w:bookmarkStart w:id="19305" w:name="z1800_023_04"/>
            <w:bookmarkStart w:id="19306" w:name="z3300_023_04"/>
            <w:bookmarkEnd w:id="19305"/>
            <w:bookmarkEnd w:id="193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7" w:name="z1800_023_05"/>
            <w:bookmarkStart w:id="19308" w:name="z3300_023_05"/>
            <w:bookmarkStart w:id="19309" w:name="z1800_023_05"/>
            <w:bookmarkStart w:id="19310" w:name="z3300_023_05"/>
            <w:bookmarkEnd w:id="19309"/>
            <w:bookmarkEnd w:id="193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11" w:name="z1800_023_06"/>
            <w:bookmarkStart w:id="19312" w:name="z3300_023_06"/>
            <w:bookmarkStart w:id="19313" w:name="z1800_023_06"/>
            <w:bookmarkStart w:id="19314" w:name="z3300_023_06"/>
            <w:bookmarkEnd w:id="19313"/>
            <w:bookmarkEnd w:id="193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15" w:name="z1800_023_07"/>
            <w:bookmarkStart w:id="19316" w:name="z3300_023_07"/>
            <w:bookmarkStart w:id="19317" w:name="z1800_023_07"/>
            <w:bookmarkStart w:id="19318" w:name="z3300_023_07"/>
            <w:bookmarkEnd w:id="19317"/>
            <w:bookmarkEnd w:id="193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19" w:name="z1800_023_08"/>
            <w:bookmarkStart w:id="19320" w:name="z3300_023_08"/>
            <w:bookmarkStart w:id="19321" w:name="z1800_023_08"/>
            <w:bookmarkStart w:id="19322" w:name="z3300_023_08"/>
            <w:bookmarkEnd w:id="19321"/>
            <w:bookmarkEnd w:id="1932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3" w:name="z1800_024_03"/>
            <w:bookmarkStart w:id="19324" w:name="z3300_024_03"/>
            <w:bookmarkStart w:id="19325" w:name="z1800_024_03"/>
            <w:bookmarkStart w:id="19326" w:name="z3300_024_03"/>
            <w:bookmarkEnd w:id="19325"/>
            <w:bookmarkEnd w:id="193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7" w:name="z1800_024_04"/>
            <w:bookmarkStart w:id="19328" w:name="z3300_024_04"/>
            <w:bookmarkStart w:id="19329" w:name="z1800_024_04"/>
            <w:bookmarkStart w:id="19330" w:name="z3300_024_04"/>
            <w:bookmarkEnd w:id="19329"/>
            <w:bookmarkEnd w:id="193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31" w:name="z1800_024_05"/>
            <w:bookmarkStart w:id="19332" w:name="z3300_024_05"/>
            <w:bookmarkStart w:id="19333" w:name="z1800_024_05"/>
            <w:bookmarkStart w:id="19334" w:name="z3300_024_05"/>
            <w:bookmarkEnd w:id="19333"/>
            <w:bookmarkEnd w:id="193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35" w:name="z1800_024_06"/>
            <w:bookmarkStart w:id="19336" w:name="z3300_024_06"/>
            <w:bookmarkStart w:id="19337" w:name="z1800_024_06"/>
            <w:bookmarkStart w:id="19338" w:name="z3300_024_06"/>
            <w:bookmarkEnd w:id="19337"/>
            <w:bookmarkEnd w:id="193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39" w:name="z1800_024_07"/>
            <w:bookmarkStart w:id="19340" w:name="z3300_024_07"/>
            <w:bookmarkStart w:id="19341" w:name="z1800_024_07"/>
            <w:bookmarkStart w:id="19342" w:name="z3300_024_07"/>
            <w:bookmarkEnd w:id="19341"/>
            <w:bookmarkEnd w:id="193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3" w:name="z1800_024_08"/>
            <w:bookmarkStart w:id="19344" w:name="z3300_024_08"/>
            <w:bookmarkStart w:id="19345" w:name="z1800_024_08"/>
            <w:bookmarkStart w:id="19346" w:name="z3300_024_08"/>
            <w:bookmarkEnd w:id="19345"/>
            <w:bookmarkEnd w:id="1934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7" w:name="z1800_025_03"/>
            <w:bookmarkStart w:id="19348" w:name="z3300_025_03"/>
            <w:bookmarkStart w:id="19349" w:name="z1800_025_03"/>
            <w:bookmarkStart w:id="19350" w:name="z3300_025_03"/>
            <w:bookmarkEnd w:id="19349"/>
            <w:bookmarkEnd w:id="193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51" w:name="z1800_025_04"/>
            <w:bookmarkStart w:id="19352" w:name="z3300_025_04"/>
            <w:bookmarkStart w:id="19353" w:name="z1800_025_04"/>
            <w:bookmarkStart w:id="19354" w:name="z3300_025_04"/>
            <w:bookmarkEnd w:id="19353"/>
            <w:bookmarkEnd w:id="193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55" w:name="z1800_025_05"/>
            <w:bookmarkStart w:id="19356" w:name="z3300_025_05"/>
            <w:bookmarkStart w:id="19357" w:name="z1800_025_05"/>
            <w:bookmarkStart w:id="19358" w:name="z3300_025_05"/>
            <w:bookmarkEnd w:id="19357"/>
            <w:bookmarkEnd w:id="193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59" w:name="z1800_025_06"/>
            <w:bookmarkStart w:id="19360" w:name="z3300_025_06"/>
            <w:bookmarkStart w:id="19361" w:name="z1800_025_06"/>
            <w:bookmarkStart w:id="19362" w:name="z3300_025_06"/>
            <w:bookmarkEnd w:id="19361"/>
            <w:bookmarkEnd w:id="193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3" w:name="z1800_025_07"/>
            <w:bookmarkStart w:id="19364" w:name="z3300_025_07"/>
            <w:bookmarkStart w:id="19365" w:name="z1800_025_07"/>
            <w:bookmarkStart w:id="19366" w:name="z3300_025_07"/>
            <w:bookmarkEnd w:id="19365"/>
            <w:bookmarkEnd w:id="193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7" w:name="z1800_025_08"/>
            <w:bookmarkStart w:id="19368" w:name="z3300_025_08"/>
            <w:bookmarkStart w:id="19369" w:name="z1800_025_08"/>
            <w:bookmarkStart w:id="19370" w:name="z3300_025_08"/>
            <w:bookmarkEnd w:id="19369"/>
            <w:bookmarkEnd w:id="1937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71" w:name="z1800_026_03"/>
            <w:bookmarkStart w:id="19372" w:name="z3300_026_03"/>
            <w:bookmarkStart w:id="19373" w:name="z1800_026_03"/>
            <w:bookmarkStart w:id="19374" w:name="z3300_026_03"/>
            <w:bookmarkEnd w:id="19373"/>
            <w:bookmarkEnd w:id="193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75" w:name="z1800_026_04"/>
            <w:bookmarkStart w:id="19376" w:name="z3300_026_04"/>
            <w:bookmarkStart w:id="19377" w:name="z1800_026_04"/>
            <w:bookmarkStart w:id="19378" w:name="z3300_026_04"/>
            <w:bookmarkEnd w:id="19377"/>
            <w:bookmarkEnd w:id="193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79" w:name="z1800_026_05"/>
            <w:bookmarkStart w:id="19380" w:name="z3300_026_05"/>
            <w:bookmarkStart w:id="19381" w:name="z1800_026_05"/>
            <w:bookmarkStart w:id="19382" w:name="z3300_026_05"/>
            <w:bookmarkEnd w:id="19381"/>
            <w:bookmarkEnd w:id="193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3" w:name="z1800_026_06"/>
            <w:bookmarkStart w:id="19384" w:name="z3300_026_06"/>
            <w:bookmarkStart w:id="19385" w:name="z1800_026_06"/>
            <w:bookmarkStart w:id="19386" w:name="z3300_026_06"/>
            <w:bookmarkEnd w:id="19385"/>
            <w:bookmarkEnd w:id="193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7" w:name="z1800_026_07"/>
            <w:bookmarkStart w:id="19388" w:name="z3300_026_07"/>
            <w:bookmarkStart w:id="19389" w:name="z1800_026_07"/>
            <w:bookmarkStart w:id="19390" w:name="z3300_026_07"/>
            <w:bookmarkEnd w:id="19389"/>
            <w:bookmarkEnd w:id="193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91" w:name="z1800_026_08"/>
            <w:bookmarkStart w:id="19392" w:name="z3300_026_08"/>
            <w:bookmarkStart w:id="19393" w:name="z1800_026_08"/>
            <w:bookmarkStart w:id="19394" w:name="z3300_026_08"/>
            <w:bookmarkEnd w:id="19393"/>
            <w:bookmarkEnd w:id="1939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95" w:name="z1800_027_03"/>
            <w:bookmarkStart w:id="19396" w:name="z3300_027_03"/>
            <w:bookmarkStart w:id="19397" w:name="z1800_027_03"/>
            <w:bookmarkStart w:id="19398" w:name="z3300_027_03"/>
            <w:bookmarkEnd w:id="19397"/>
            <w:bookmarkEnd w:id="193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99" w:name="z1800_027_04"/>
            <w:bookmarkStart w:id="19400" w:name="z3300_027_04"/>
            <w:bookmarkStart w:id="19401" w:name="z1800_027_04"/>
            <w:bookmarkStart w:id="19402" w:name="z3300_027_04"/>
            <w:bookmarkEnd w:id="19401"/>
            <w:bookmarkEnd w:id="194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3" w:name="z1800_027_05"/>
            <w:bookmarkStart w:id="19404" w:name="z3300_027_05"/>
            <w:bookmarkStart w:id="19405" w:name="z1800_027_05"/>
            <w:bookmarkStart w:id="19406" w:name="z3300_027_05"/>
            <w:bookmarkEnd w:id="19405"/>
            <w:bookmarkEnd w:id="194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7" w:name="z1800_027_06"/>
            <w:bookmarkStart w:id="19408" w:name="z3300_027_06"/>
            <w:bookmarkStart w:id="19409" w:name="z1800_027_06"/>
            <w:bookmarkStart w:id="19410" w:name="z3300_027_06"/>
            <w:bookmarkEnd w:id="19409"/>
            <w:bookmarkEnd w:id="194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11" w:name="z1800_027_07"/>
            <w:bookmarkStart w:id="19412" w:name="z3300_027_07"/>
            <w:bookmarkStart w:id="19413" w:name="z1800_027_07"/>
            <w:bookmarkStart w:id="19414" w:name="z3300_027_07"/>
            <w:bookmarkEnd w:id="19413"/>
            <w:bookmarkEnd w:id="194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15" w:name="z1800_027_08"/>
            <w:bookmarkStart w:id="19416" w:name="z3300_027_08"/>
            <w:bookmarkStart w:id="19417" w:name="z1800_027_08"/>
            <w:bookmarkStart w:id="19418" w:name="z3300_027_08"/>
            <w:bookmarkEnd w:id="19417"/>
            <w:bookmarkEnd w:id="1941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19" w:name="z1800_028_03"/>
            <w:bookmarkStart w:id="19420" w:name="z3300_028_03"/>
            <w:bookmarkStart w:id="19421" w:name="z1800_028_03"/>
            <w:bookmarkStart w:id="19422" w:name="z3300_028_03"/>
            <w:bookmarkEnd w:id="19421"/>
            <w:bookmarkEnd w:id="194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3" w:name="z1800_028_04"/>
            <w:bookmarkStart w:id="19424" w:name="z3300_028_04"/>
            <w:bookmarkStart w:id="19425" w:name="z1800_028_04"/>
            <w:bookmarkStart w:id="19426" w:name="z3300_028_04"/>
            <w:bookmarkEnd w:id="19425"/>
            <w:bookmarkEnd w:id="194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7" w:name="z1800_028_05"/>
            <w:bookmarkStart w:id="19428" w:name="z3300_028_05"/>
            <w:bookmarkStart w:id="19429" w:name="z1800_028_05"/>
            <w:bookmarkStart w:id="19430" w:name="z3300_028_05"/>
            <w:bookmarkEnd w:id="19429"/>
            <w:bookmarkEnd w:id="194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31" w:name="z1800_028_06"/>
            <w:bookmarkStart w:id="19432" w:name="z3300_028_06"/>
            <w:bookmarkStart w:id="19433" w:name="z1800_028_06"/>
            <w:bookmarkStart w:id="19434" w:name="z3300_028_06"/>
            <w:bookmarkEnd w:id="19433"/>
            <w:bookmarkEnd w:id="194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35" w:name="z1800_028_07"/>
            <w:bookmarkStart w:id="19436" w:name="z3300_028_07"/>
            <w:bookmarkStart w:id="19437" w:name="z1800_028_07"/>
            <w:bookmarkStart w:id="19438" w:name="z3300_028_07"/>
            <w:bookmarkEnd w:id="19437"/>
            <w:bookmarkEnd w:id="194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39" w:name="z1800_028_08"/>
            <w:bookmarkStart w:id="19440" w:name="z3300_028_08"/>
            <w:bookmarkStart w:id="19441" w:name="z1800_028_08"/>
            <w:bookmarkStart w:id="19442" w:name="z3300_028_08"/>
            <w:bookmarkEnd w:id="19441"/>
            <w:bookmarkEnd w:id="1944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3" w:name="z1800_030_03"/>
            <w:bookmarkStart w:id="19444" w:name="z3300_030_03"/>
            <w:bookmarkStart w:id="19445" w:name="z1800_030_03"/>
            <w:bookmarkStart w:id="19446" w:name="z3300_030_03"/>
            <w:bookmarkEnd w:id="19445"/>
            <w:bookmarkEnd w:id="194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7" w:name="z1800_030_04"/>
            <w:bookmarkStart w:id="19448" w:name="z3300_030_04"/>
            <w:bookmarkStart w:id="19449" w:name="z1800_030_04"/>
            <w:bookmarkStart w:id="19450" w:name="z3300_030_04"/>
            <w:bookmarkEnd w:id="19449"/>
            <w:bookmarkEnd w:id="194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51" w:name="z1800_030_05"/>
            <w:bookmarkStart w:id="19452" w:name="z3300_030_05"/>
            <w:bookmarkStart w:id="19453" w:name="z1800_030_05"/>
            <w:bookmarkStart w:id="19454" w:name="z3300_030_05"/>
            <w:bookmarkEnd w:id="19453"/>
            <w:bookmarkEnd w:id="194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55" w:name="z1800_030_06"/>
            <w:bookmarkStart w:id="19456" w:name="z3300_030_06"/>
            <w:bookmarkStart w:id="19457" w:name="z1800_030_06"/>
            <w:bookmarkStart w:id="19458" w:name="z3300_030_06"/>
            <w:bookmarkEnd w:id="19457"/>
            <w:bookmarkEnd w:id="194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59" w:name="z1800_030_07"/>
            <w:bookmarkStart w:id="19460" w:name="z3300_030_07"/>
            <w:bookmarkStart w:id="19461" w:name="z1800_030_07"/>
            <w:bookmarkStart w:id="19462" w:name="z3300_030_07"/>
            <w:bookmarkEnd w:id="19461"/>
            <w:bookmarkEnd w:id="194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63" w:name="z1800_030_08"/>
            <w:bookmarkStart w:id="19464" w:name="z3300_030_08"/>
            <w:bookmarkStart w:id="19465" w:name="z1800_030_08"/>
            <w:bookmarkStart w:id="19466" w:name="z3300_030_08"/>
            <w:bookmarkEnd w:id="19465"/>
            <w:bookmarkEnd w:id="1946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 и 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467" w:name="z1800_031_03"/>
            <w:bookmarkStart w:id="19468" w:name="z3300_034_03"/>
            <w:bookmarkStart w:id="19469" w:name="z1800_031_03"/>
            <w:bookmarkStart w:id="19470" w:name="z3300_034_03"/>
            <w:bookmarkEnd w:id="19469"/>
            <w:bookmarkEnd w:id="194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71" w:name="z1800_031_04"/>
            <w:bookmarkStart w:id="19472" w:name="z3300_034_04"/>
            <w:bookmarkStart w:id="19473" w:name="z1800_031_04"/>
            <w:bookmarkStart w:id="19474" w:name="z3300_034_04"/>
            <w:bookmarkEnd w:id="19473"/>
            <w:bookmarkEnd w:id="194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75" w:name="z1800_031_05"/>
            <w:bookmarkStart w:id="19476" w:name="z3300_034_05"/>
            <w:bookmarkStart w:id="19477" w:name="z1800_031_05"/>
            <w:bookmarkStart w:id="19478" w:name="z3300_034_05"/>
            <w:bookmarkEnd w:id="19477"/>
            <w:bookmarkEnd w:id="194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79" w:name="z1800_031_06"/>
            <w:bookmarkStart w:id="19480" w:name="z3300_034_06"/>
            <w:bookmarkStart w:id="19481" w:name="z1800_031_06"/>
            <w:bookmarkStart w:id="19482" w:name="z3300_034_06"/>
            <w:bookmarkEnd w:id="19481"/>
            <w:bookmarkEnd w:id="194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3" w:name="z1800_031_07"/>
            <w:bookmarkStart w:id="19484" w:name="z3300_034_07"/>
            <w:bookmarkStart w:id="19485" w:name="z1800_031_07"/>
            <w:bookmarkStart w:id="19486" w:name="z3300_034_07"/>
            <w:bookmarkEnd w:id="19485"/>
            <w:bookmarkEnd w:id="194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7" w:name="z1800_031_08"/>
            <w:bookmarkStart w:id="19488" w:name="z3300_034_08"/>
            <w:bookmarkStart w:id="19489" w:name="z1800_031_08"/>
            <w:bookmarkStart w:id="19490" w:name="z3300_034_08"/>
            <w:bookmarkEnd w:id="19489"/>
            <w:bookmarkEnd w:id="1949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491" w:name="z1800_032_03"/>
            <w:bookmarkStart w:id="19492" w:name="z1800_032_03"/>
            <w:bookmarkEnd w:id="194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3" w:name="z1800_032_04"/>
            <w:bookmarkStart w:id="19494" w:name="z1800_032_04"/>
            <w:bookmarkEnd w:id="194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5" w:name="z1800_032_05"/>
            <w:bookmarkStart w:id="19496" w:name="z1800_032_05"/>
            <w:bookmarkEnd w:id="194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7" w:name="z1800_032_06"/>
            <w:bookmarkStart w:id="19498" w:name="z1800_032_06"/>
            <w:bookmarkEnd w:id="194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9" w:name="z1800_032_07"/>
            <w:bookmarkStart w:id="19500" w:name="z1800_032_07"/>
            <w:bookmarkEnd w:id="195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1" w:name="z1800_032_08"/>
            <w:bookmarkStart w:id="19502" w:name="z1800_032_08"/>
            <w:bookmarkEnd w:id="1950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503" w:name="z1800_033_03"/>
            <w:bookmarkStart w:id="19504" w:name="z1800_033_03"/>
            <w:bookmarkEnd w:id="195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5" w:name="z1800_033_04"/>
            <w:bookmarkStart w:id="19506" w:name="z1800_033_04"/>
            <w:bookmarkEnd w:id="195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7" w:name="z1800_033_05"/>
            <w:bookmarkStart w:id="19508" w:name="z1800_033_05"/>
            <w:bookmarkEnd w:id="195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9" w:name="z1800_033_06"/>
            <w:bookmarkStart w:id="19510" w:name="z1800_033_06"/>
            <w:bookmarkEnd w:id="195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1" w:name="z1800_033_07"/>
            <w:bookmarkStart w:id="19512" w:name="z1800_033_07"/>
            <w:bookmarkEnd w:id="195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3" w:name="z1800_033_08"/>
            <w:bookmarkStart w:id="19514" w:name="z1800_033_08"/>
            <w:bookmarkEnd w:id="19514"/>
          </w:p>
        </w:tc>
      </w:tr>
    </w:tbl>
    <w:p>
      <w:pPr>
        <w:pStyle w:val="Normal"/>
        <w:ind w:left="360" w:hanging="0"/>
        <w:jc w:val="center"/>
        <w:rPr>
          <w:b/>
          <w:b/>
          <w:sz w:val="16"/>
          <w:lang w:val="en-US"/>
        </w:rPr>
      </w:pPr>
      <w:r>
        <w:rPr>
          <w:b/>
          <w:sz w:val="16"/>
          <w:lang w:val="en-US"/>
        </w:rPr>
      </w:r>
    </w:p>
    <w:p>
      <w:pPr>
        <w:pStyle w:val="Normal"/>
        <w:ind w:left="360" w:hanging="0"/>
        <w:jc w:val="center"/>
        <w:rPr>
          <w:b/>
          <w:b/>
          <w:sz w:val="16"/>
          <w:lang w:val="en-US"/>
        </w:rPr>
      </w:pPr>
      <w:r>
        <w:rPr>
          <w:b/>
          <w:sz w:val="16"/>
          <w:lang w:val="en-US"/>
        </w:rPr>
      </w:r>
      <w:r>
        <w:br w:type="page"/>
      </w:r>
    </w:p>
    <w:p>
      <w:pPr>
        <w:pStyle w:val="Normal"/>
        <w:spacing w:lineRule="exact" w:line="240"/>
        <w:ind w:left="360" w:hanging="0"/>
        <w:rPr>
          <w:b/>
          <w:b/>
          <w:sz w:val="22"/>
          <w:lang w:val="en-US"/>
        </w:rPr>
      </w:pPr>
      <w:r>
        <w:rPr>
          <w:b/>
          <w:sz w:val="22"/>
          <w:lang w:val="en-US"/>
        </w:rPr>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Специалистов с высшим профессиональным (немедицинским) образованием</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визоров</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5" w:name="z1800_001_09"/>
            <w:bookmarkStart w:id="19516" w:name="z3300_001_09"/>
            <w:bookmarkStart w:id="19517" w:name="z1800_001_09"/>
            <w:bookmarkStart w:id="19518" w:name="z3300_001_09"/>
            <w:bookmarkEnd w:id="19517"/>
            <w:bookmarkEnd w:id="195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9" w:name="z1800_001_10"/>
            <w:bookmarkStart w:id="19520" w:name="z3300_001_10"/>
            <w:bookmarkStart w:id="19521" w:name="z1800_001_10"/>
            <w:bookmarkStart w:id="19522" w:name="z3300_001_10"/>
            <w:bookmarkEnd w:id="19521"/>
            <w:bookmarkEnd w:id="195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3" w:name="z1800_001_11"/>
            <w:bookmarkStart w:id="19524" w:name="z3300_001_11"/>
            <w:bookmarkStart w:id="19525" w:name="z1800_001_11"/>
            <w:bookmarkStart w:id="19526" w:name="z3300_001_11"/>
            <w:bookmarkEnd w:id="19525"/>
            <w:bookmarkEnd w:id="195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7" w:name="z1800_001_12"/>
            <w:bookmarkStart w:id="19528" w:name="z3300_001_12"/>
            <w:bookmarkStart w:id="19529" w:name="z1800_001_12"/>
            <w:bookmarkStart w:id="19530" w:name="z3300_001_12"/>
            <w:bookmarkEnd w:id="19529"/>
            <w:bookmarkEnd w:id="195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31" w:name="z1800_001_13"/>
            <w:bookmarkStart w:id="19532" w:name="z3300_001_13"/>
            <w:bookmarkStart w:id="19533" w:name="z1800_001_13"/>
            <w:bookmarkStart w:id="19534" w:name="z3300_001_13"/>
            <w:bookmarkEnd w:id="19533"/>
            <w:bookmarkEnd w:id="195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35" w:name="z1800_001_14"/>
            <w:bookmarkStart w:id="19536" w:name="z3300_001_14"/>
            <w:bookmarkStart w:id="19537" w:name="z1800_001_14"/>
            <w:bookmarkStart w:id="19538" w:name="z3300_001_14"/>
            <w:bookmarkEnd w:id="19537"/>
            <w:bookmarkEnd w:id="1953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39" w:name="z1800_002_09"/>
            <w:bookmarkStart w:id="19540" w:name="z3300_002_09"/>
            <w:bookmarkStart w:id="19541" w:name="z1800_002_09"/>
            <w:bookmarkStart w:id="19542" w:name="z3300_002_09"/>
            <w:bookmarkEnd w:id="19541"/>
            <w:bookmarkEnd w:id="195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3" w:name="z1800_002_10"/>
            <w:bookmarkStart w:id="19544" w:name="z3300_002_10"/>
            <w:bookmarkStart w:id="19545" w:name="z1800_002_10"/>
            <w:bookmarkStart w:id="19546" w:name="z3300_002_10"/>
            <w:bookmarkEnd w:id="19545"/>
            <w:bookmarkEnd w:id="195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7" w:name="z1800_002_11"/>
            <w:bookmarkStart w:id="19548" w:name="z3300_002_11"/>
            <w:bookmarkStart w:id="19549" w:name="z1800_002_11"/>
            <w:bookmarkStart w:id="19550" w:name="z3300_002_11"/>
            <w:bookmarkEnd w:id="19549"/>
            <w:bookmarkEnd w:id="195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51" w:name="z1800_002_12"/>
            <w:bookmarkStart w:id="19552" w:name="z3300_002_12"/>
            <w:bookmarkStart w:id="19553" w:name="z1800_002_12"/>
            <w:bookmarkStart w:id="19554" w:name="z3300_002_12"/>
            <w:bookmarkEnd w:id="19553"/>
            <w:bookmarkEnd w:id="195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55" w:name="z1800_002_13"/>
            <w:bookmarkStart w:id="19556" w:name="z3300_002_13"/>
            <w:bookmarkStart w:id="19557" w:name="z1800_002_13"/>
            <w:bookmarkStart w:id="19558" w:name="z3300_002_13"/>
            <w:bookmarkEnd w:id="19557"/>
            <w:bookmarkEnd w:id="195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59" w:name="z1800_002_14"/>
            <w:bookmarkStart w:id="19560" w:name="z3300_002_14"/>
            <w:bookmarkStart w:id="19561" w:name="z1800_002_14"/>
            <w:bookmarkStart w:id="19562" w:name="z3300_002_14"/>
            <w:bookmarkEnd w:id="19561"/>
            <w:bookmarkEnd w:id="1956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3" w:name="z1800_003_09"/>
            <w:bookmarkStart w:id="19564" w:name="z3300_003_09"/>
            <w:bookmarkStart w:id="19565" w:name="z1800_003_09"/>
            <w:bookmarkStart w:id="19566" w:name="z3300_003_09"/>
            <w:bookmarkEnd w:id="19565"/>
            <w:bookmarkEnd w:id="195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7" w:name="z1800_003_10"/>
            <w:bookmarkStart w:id="19568" w:name="z3300_003_10"/>
            <w:bookmarkStart w:id="19569" w:name="z1800_003_10"/>
            <w:bookmarkStart w:id="19570" w:name="z3300_003_10"/>
            <w:bookmarkEnd w:id="19569"/>
            <w:bookmarkEnd w:id="195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71" w:name="z1800_003_11"/>
            <w:bookmarkStart w:id="19572" w:name="z3300_003_11"/>
            <w:bookmarkStart w:id="19573" w:name="z1800_003_11"/>
            <w:bookmarkStart w:id="19574" w:name="z3300_003_11"/>
            <w:bookmarkEnd w:id="19573"/>
            <w:bookmarkEnd w:id="195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75" w:name="z1800_003_12"/>
            <w:bookmarkStart w:id="19576" w:name="z3300_003_12"/>
            <w:bookmarkStart w:id="19577" w:name="z1800_003_12"/>
            <w:bookmarkStart w:id="19578" w:name="z3300_003_12"/>
            <w:bookmarkEnd w:id="19577"/>
            <w:bookmarkEnd w:id="195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79" w:name="z1800_003_13"/>
            <w:bookmarkStart w:id="19580" w:name="z3300_003_13"/>
            <w:bookmarkStart w:id="19581" w:name="z1800_003_13"/>
            <w:bookmarkStart w:id="19582" w:name="z3300_003_13"/>
            <w:bookmarkEnd w:id="19581"/>
            <w:bookmarkEnd w:id="195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3" w:name="z1800_003_14"/>
            <w:bookmarkStart w:id="19584" w:name="z3300_003_14"/>
            <w:bookmarkStart w:id="19585" w:name="z1800_003_14"/>
            <w:bookmarkStart w:id="19586" w:name="z3300_003_14"/>
            <w:bookmarkEnd w:id="19585"/>
            <w:bookmarkEnd w:id="1958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7" w:name="z1800_004_09"/>
            <w:bookmarkStart w:id="19588" w:name="z3300_004_09"/>
            <w:bookmarkStart w:id="19589" w:name="z1800_004_09"/>
            <w:bookmarkStart w:id="19590" w:name="z3300_004_09"/>
            <w:bookmarkEnd w:id="19589"/>
            <w:bookmarkEnd w:id="195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91" w:name="z1800_004_10"/>
            <w:bookmarkStart w:id="19592" w:name="z3300_004_10"/>
            <w:bookmarkStart w:id="19593" w:name="z1800_004_10"/>
            <w:bookmarkStart w:id="19594" w:name="z3300_004_10"/>
            <w:bookmarkEnd w:id="19593"/>
            <w:bookmarkEnd w:id="195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95" w:name="z1800_004_11"/>
            <w:bookmarkStart w:id="19596" w:name="z3300_004_11"/>
            <w:bookmarkStart w:id="19597" w:name="z1800_004_11"/>
            <w:bookmarkStart w:id="19598" w:name="z3300_004_11"/>
            <w:bookmarkEnd w:id="19597"/>
            <w:bookmarkEnd w:id="195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99" w:name="z1800_004_12"/>
            <w:bookmarkStart w:id="19600" w:name="z3300_004_12"/>
            <w:bookmarkStart w:id="19601" w:name="z1800_004_12"/>
            <w:bookmarkStart w:id="19602" w:name="z3300_004_12"/>
            <w:bookmarkEnd w:id="19601"/>
            <w:bookmarkEnd w:id="196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03" w:name="z1800_004_13"/>
            <w:bookmarkStart w:id="19604" w:name="z3300_004_13"/>
            <w:bookmarkStart w:id="19605" w:name="z1800_004_13"/>
            <w:bookmarkStart w:id="19606" w:name="z3300_004_13"/>
            <w:bookmarkEnd w:id="19605"/>
            <w:bookmarkEnd w:id="196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07" w:name="z1800_004_14"/>
            <w:bookmarkStart w:id="19608" w:name="z3300_004_14"/>
            <w:bookmarkStart w:id="19609" w:name="z1800_004_14"/>
            <w:bookmarkStart w:id="19610" w:name="z3300_004_14"/>
            <w:bookmarkEnd w:id="19609"/>
            <w:bookmarkEnd w:id="1961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11" w:name="z1800_005_09"/>
            <w:bookmarkStart w:id="19612" w:name="z3300_005_09"/>
            <w:bookmarkStart w:id="19613" w:name="z1800_005_09"/>
            <w:bookmarkStart w:id="19614" w:name="z3300_005_09"/>
            <w:bookmarkEnd w:id="19613"/>
            <w:bookmarkEnd w:id="196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15" w:name="z1800_005_10"/>
            <w:bookmarkStart w:id="19616" w:name="z3300_005_10"/>
            <w:bookmarkStart w:id="19617" w:name="z1800_005_10"/>
            <w:bookmarkStart w:id="19618" w:name="z3300_005_10"/>
            <w:bookmarkEnd w:id="19617"/>
            <w:bookmarkEnd w:id="196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19" w:name="z1800_005_11"/>
            <w:bookmarkStart w:id="19620" w:name="z3300_005_11"/>
            <w:bookmarkStart w:id="19621" w:name="z1800_005_11"/>
            <w:bookmarkStart w:id="19622" w:name="z3300_005_11"/>
            <w:bookmarkEnd w:id="19621"/>
            <w:bookmarkEnd w:id="196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3" w:name="z1800_005_12"/>
            <w:bookmarkStart w:id="19624" w:name="z3300_005_12"/>
            <w:bookmarkStart w:id="19625" w:name="z1800_005_12"/>
            <w:bookmarkStart w:id="19626" w:name="z3300_005_12"/>
            <w:bookmarkEnd w:id="19625"/>
            <w:bookmarkEnd w:id="196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7" w:name="z1800_005_13"/>
            <w:bookmarkStart w:id="19628" w:name="z3300_005_13"/>
            <w:bookmarkStart w:id="19629" w:name="z1800_005_13"/>
            <w:bookmarkStart w:id="19630" w:name="z3300_005_13"/>
            <w:bookmarkEnd w:id="19629"/>
            <w:bookmarkEnd w:id="196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1" w:name="z1800_005_14"/>
            <w:bookmarkStart w:id="19632" w:name="z3300_005_14"/>
            <w:bookmarkStart w:id="19633" w:name="z1800_005_14"/>
            <w:bookmarkStart w:id="19634" w:name="z3300_005_14"/>
            <w:bookmarkEnd w:id="19633"/>
            <w:bookmarkEnd w:id="1963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5" w:name="z1800_006_09"/>
            <w:bookmarkStart w:id="19636" w:name="z3300_006_09"/>
            <w:bookmarkStart w:id="19637" w:name="z1800_006_09"/>
            <w:bookmarkStart w:id="19638" w:name="z3300_006_09"/>
            <w:bookmarkEnd w:id="19637"/>
            <w:bookmarkEnd w:id="196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9" w:name="z1800_006_10"/>
            <w:bookmarkStart w:id="19640" w:name="z3300_006_10"/>
            <w:bookmarkStart w:id="19641" w:name="z1800_006_10"/>
            <w:bookmarkStart w:id="19642" w:name="z3300_006_10"/>
            <w:bookmarkEnd w:id="19641"/>
            <w:bookmarkEnd w:id="196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3" w:name="z1800_006_11"/>
            <w:bookmarkStart w:id="19644" w:name="z3300_006_11"/>
            <w:bookmarkStart w:id="19645" w:name="z1800_006_11"/>
            <w:bookmarkStart w:id="19646" w:name="z3300_006_11"/>
            <w:bookmarkEnd w:id="19645"/>
            <w:bookmarkEnd w:id="196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7" w:name="z1800_006_12"/>
            <w:bookmarkStart w:id="19648" w:name="z3300_006_12"/>
            <w:bookmarkStart w:id="19649" w:name="z1800_006_12"/>
            <w:bookmarkStart w:id="19650" w:name="z3300_006_12"/>
            <w:bookmarkEnd w:id="19649"/>
            <w:bookmarkEnd w:id="196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1" w:name="z1800_006_13"/>
            <w:bookmarkStart w:id="19652" w:name="z3300_006_13"/>
            <w:bookmarkStart w:id="19653" w:name="z1800_006_13"/>
            <w:bookmarkStart w:id="19654" w:name="z3300_006_13"/>
            <w:bookmarkEnd w:id="19653"/>
            <w:bookmarkEnd w:id="196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5" w:name="z1800_006_14"/>
            <w:bookmarkStart w:id="19656" w:name="z3300_006_14"/>
            <w:bookmarkStart w:id="19657" w:name="z1800_006_14"/>
            <w:bookmarkStart w:id="19658" w:name="z3300_006_14"/>
            <w:bookmarkEnd w:id="19657"/>
            <w:bookmarkEnd w:id="1965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9" w:name="z1800_007_09"/>
            <w:bookmarkStart w:id="19660" w:name="z3300_007_09"/>
            <w:bookmarkStart w:id="19661" w:name="z1800_007_09"/>
            <w:bookmarkStart w:id="19662" w:name="z3300_007_09"/>
            <w:bookmarkEnd w:id="19661"/>
            <w:bookmarkEnd w:id="196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3" w:name="z1800_007_10"/>
            <w:bookmarkStart w:id="19664" w:name="z3300_007_10"/>
            <w:bookmarkStart w:id="19665" w:name="z1800_007_10"/>
            <w:bookmarkStart w:id="19666" w:name="z3300_007_10"/>
            <w:bookmarkEnd w:id="19665"/>
            <w:bookmarkEnd w:id="196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7" w:name="z1800_007_11"/>
            <w:bookmarkStart w:id="19668" w:name="z3300_007_11"/>
            <w:bookmarkStart w:id="19669" w:name="z1800_007_11"/>
            <w:bookmarkStart w:id="19670" w:name="z3300_007_11"/>
            <w:bookmarkEnd w:id="19669"/>
            <w:bookmarkEnd w:id="196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71" w:name="z1800_007_12"/>
            <w:bookmarkStart w:id="19672" w:name="z3300_007_12"/>
            <w:bookmarkStart w:id="19673" w:name="z1800_007_12"/>
            <w:bookmarkStart w:id="19674" w:name="z3300_007_12"/>
            <w:bookmarkEnd w:id="19673"/>
            <w:bookmarkEnd w:id="196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75" w:name="z1800_007_13"/>
            <w:bookmarkStart w:id="19676" w:name="z3300_007_13"/>
            <w:bookmarkStart w:id="19677" w:name="z1800_007_13"/>
            <w:bookmarkStart w:id="19678" w:name="z3300_007_13"/>
            <w:bookmarkEnd w:id="19677"/>
            <w:bookmarkEnd w:id="196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79" w:name="z1800_007_14"/>
            <w:bookmarkStart w:id="19680" w:name="z3300_007_14"/>
            <w:bookmarkStart w:id="19681" w:name="z1800_007_14"/>
            <w:bookmarkStart w:id="19682" w:name="z3300_007_14"/>
            <w:bookmarkEnd w:id="19681"/>
            <w:bookmarkEnd w:id="1968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3" w:name="z1800_008_09"/>
            <w:bookmarkStart w:id="19684" w:name="z3300_008_09"/>
            <w:bookmarkStart w:id="19685" w:name="z1800_008_09"/>
            <w:bookmarkStart w:id="19686" w:name="z3300_008_09"/>
            <w:bookmarkEnd w:id="19685"/>
            <w:bookmarkEnd w:id="196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7" w:name="z1800_008_10"/>
            <w:bookmarkStart w:id="19688" w:name="z3300_008_10"/>
            <w:bookmarkStart w:id="19689" w:name="z1800_008_10"/>
            <w:bookmarkStart w:id="19690" w:name="z3300_008_10"/>
            <w:bookmarkEnd w:id="19689"/>
            <w:bookmarkEnd w:id="196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91" w:name="z1800_008_11"/>
            <w:bookmarkStart w:id="19692" w:name="z3300_008_11"/>
            <w:bookmarkStart w:id="19693" w:name="z1800_008_11"/>
            <w:bookmarkStart w:id="19694" w:name="z3300_008_11"/>
            <w:bookmarkEnd w:id="19693"/>
            <w:bookmarkEnd w:id="196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95" w:name="z1800_008_12"/>
            <w:bookmarkStart w:id="19696" w:name="z3300_008_12"/>
            <w:bookmarkStart w:id="19697" w:name="z1800_008_12"/>
            <w:bookmarkStart w:id="19698" w:name="z3300_008_12"/>
            <w:bookmarkEnd w:id="19697"/>
            <w:bookmarkEnd w:id="196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99" w:name="z1800_008_13"/>
            <w:bookmarkStart w:id="19700" w:name="z3300_008_13"/>
            <w:bookmarkStart w:id="19701" w:name="z1800_008_13"/>
            <w:bookmarkStart w:id="19702" w:name="z3300_008_13"/>
            <w:bookmarkEnd w:id="19701"/>
            <w:bookmarkEnd w:id="197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3" w:name="z1800_008_14"/>
            <w:bookmarkStart w:id="19704" w:name="z3300_008_14"/>
            <w:bookmarkStart w:id="19705" w:name="z1800_008_14"/>
            <w:bookmarkStart w:id="19706" w:name="z3300_008_14"/>
            <w:bookmarkEnd w:id="19705"/>
            <w:bookmarkEnd w:id="1970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7" w:name="z1800_009_09"/>
            <w:bookmarkStart w:id="19708" w:name="z3300_009_09"/>
            <w:bookmarkStart w:id="19709" w:name="z1800_009_09"/>
            <w:bookmarkStart w:id="19710" w:name="z3300_009_09"/>
            <w:bookmarkEnd w:id="19709"/>
            <w:bookmarkEnd w:id="197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11" w:name="z1800_009_10"/>
            <w:bookmarkStart w:id="19712" w:name="z3300_009_10"/>
            <w:bookmarkStart w:id="19713" w:name="z1800_009_10"/>
            <w:bookmarkStart w:id="19714" w:name="z3300_009_10"/>
            <w:bookmarkEnd w:id="19713"/>
            <w:bookmarkEnd w:id="197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15" w:name="z1800_009_11"/>
            <w:bookmarkStart w:id="19716" w:name="z3300_009_11"/>
            <w:bookmarkStart w:id="19717" w:name="z1800_009_11"/>
            <w:bookmarkStart w:id="19718" w:name="z3300_009_11"/>
            <w:bookmarkEnd w:id="19717"/>
            <w:bookmarkEnd w:id="197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19" w:name="z1800_009_12"/>
            <w:bookmarkStart w:id="19720" w:name="z3300_009_12"/>
            <w:bookmarkStart w:id="19721" w:name="z1800_009_12"/>
            <w:bookmarkStart w:id="19722" w:name="z3300_009_12"/>
            <w:bookmarkEnd w:id="19721"/>
            <w:bookmarkEnd w:id="197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3" w:name="z1800_009_13"/>
            <w:bookmarkStart w:id="19724" w:name="z3300_009_13"/>
            <w:bookmarkStart w:id="19725" w:name="z1800_009_13"/>
            <w:bookmarkStart w:id="19726" w:name="z3300_009_13"/>
            <w:bookmarkEnd w:id="19725"/>
            <w:bookmarkEnd w:id="197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7" w:name="z1800_009_14"/>
            <w:bookmarkStart w:id="19728" w:name="z3300_009_14"/>
            <w:bookmarkStart w:id="19729" w:name="z1800_009_14"/>
            <w:bookmarkStart w:id="19730" w:name="z3300_009_14"/>
            <w:bookmarkEnd w:id="19729"/>
            <w:bookmarkEnd w:id="1973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31" w:name="z1800_010_09"/>
            <w:bookmarkStart w:id="19732" w:name="z3300_010_09"/>
            <w:bookmarkStart w:id="19733" w:name="z1800_010_09"/>
            <w:bookmarkStart w:id="19734" w:name="z3300_010_09"/>
            <w:bookmarkEnd w:id="19733"/>
            <w:bookmarkEnd w:id="197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35" w:name="z1800_010_10"/>
            <w:bookmarkStart w:id="19736" w:name="z3300_010_10"/>
            <w:bookmarkStart w:id="19737" w:name="z1800_010_10"/>
            <w:bookmarkStart w:id="19738" w:name="z3300_010_10"/>
            <w:bookmarkEnd w:id="19737"/>
            <w:bookmarkEnd w:id="197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39" w:name="z1800_010_11"/>
            <w:bookmarkStart w:id="19740" w:name="z3300_010_11"/>
            <w:bookmarkStart w:id="19741" w:name="z1800_010_11"/>
            <w:bookmarkStart w:id="19742" w:name="z3300_010_11"/>
            <w:bookmarkEnd w:id="19741"/>
            <w:bookmarkEnd w:id="197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43" w:name="z1800_010_12"/>
            <w:bookmarkStart w:id="19744" w:name="z3300_010_12"/>
            <w:bookmarkStart w:id="19745" w:name="z1800_010_12"/>
            <w:bookmarkStart w:id="19746" w:name="z3300_010_12"/>
            <w:bookmarkEnd w:id="19745"/>
            <w:bookmarkEnd w:id="197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47" w:name="z1800_010_13"/>
            <w:bookmarkStart w:id="19748" w:name="z3300_010_13"/>
            <w:bookmarkStart w:id="19749" w:name="z1800_010_13"/>
            <w:bookmarkStart w:id="19750" w:name="z3300_010_13"/>
            <w:bookmarkEnd w:id="19749"/>
            <w:bookmarkEnd w:id="197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51" w:name="z1800_010_14"/>
            <w:bookmarkStart w:id="19752" w:name="z3300_010_14"/>
            <w:bookmarkStart w:id="19753" w:name="z1800_010_14"/>
            <w:bookmarkStart w:id="19754" w:name="z3300_010_14"/>
            <w:bookmarkEnd w:id="19753"/>
            <w:bookmarkEnd w:id="1975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55" w:name="z1800_011_09"/>
            <w:bookmarkStart w:id="19756" w:name="z3300_011_09"/>
            <w:bookmarkStart w:id="19757" w:name="z1800_011_09"/>
            <w:bookmarkStart w:id="19758" w:name="z3300_011_09"/>
            <w:bookmarkEnd w:id="19757"/>
            <w:bookmarkEnd w:id="197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59" w:name="z1800_011_10"/>
            <w:bookmarkStart w:id="19760" w:name="z3300_011_10"/>
            <w:bookmarkStart w:id="19761" w:name="z1800_011_10"/>
            <w:bookmarkStart w:id="19762" w:name="z3300_011_10"/>
            <w:bookmarkEnd w:id="19761"/>
            <w:bookmarkEnd w:id="197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3" w:name="z1800_011_11"/>
            <w:bookmarkStart w:id="19764" w:name="z3300_011_11"/>
            <w:bookmarkStart w:id="19765" w:name="z1800_011_11"/>
            <w:bookmarkStart w:id="19766" w:name="z3300_011_11"/>
            <w:bookmarkEnd w:id="19765"/>
            <w:bookmarkEnd w:id="197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7" w:name="z1800_011_12"/>
            <w:bookmarkStart w:id="19768" w:name="z3300_011_12"/>
            <w:bookmarkStart w:id="19769" w:name="z1800_011_12"/>
            <w:bookmarkStart w:id="19770" w:name="z3300_011_12"/>
            <w:bookmarkEnd w:id="19769"/>
            <w:bookmarkEnd w:id="197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71" w:name="z1800_011_13"/>
            <w:bookmarkStart w:id="19772" w:name="z3300_011_13"/>
            <w:bookmarkStart w:id="19773" w:name="z1800_011_13"/>
            <w:bookmarkStart w:id="19774" w:name="z3300_011_13"/>
            <w:bookmarkEnd w:id="19773"/>
            <w:bookmarkEnd w:id="197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75" w:name="z1800_011_14"/>
            <w:bookmarkStart w:id="19776" w:name="z3300_011_14"/>
            <w:bookmarkStart w:id="19777" w:name="z1800_011_14"/>
            <w:bookmarkStart w:id="19778" w:name="z3300_011_14"/>
            <w:bookmarkEnd w:id="19777"/>
            <w:bookmarkEnd w:id="1977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79" w:name="z1800_012_09"/>
            <w:bookmarkStart w:id="19780" w:name="z3300_012_09"/>
            <w:bookmarkStart w:id="19781" w:name="z1800_012_09"/>
            <w:bookmarkStart w:id="19782" w:name="z3300_012_09"/>
            <w:bookmarkEnd w:id="19781"/>
            <w:bookmarkEnd w:id="197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3" w:name="z1800_012_10"/>
            <w:bookmarkStart w:id="19784" w:name="z3300_012_10"/>
            <w:bookmarkStart w:id="19785" w:name="z1800_012_10"/>
            <w:bookmarkStart w:id="19786" w:name="z3300_012_10"/>
            <w:bookmarkEnd w:id="19785"/>
            <w:bookmarkEnd w:id="197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7" w:name="z1800_012_11"/>
            <w:bookmarkStart w:id="19788" w:name="z3300_012_11"/>
            <w:bookmarkStart w:id="19789" w:name="z1800_012_11"/>
            <w:bookmarkStart w:id="19790" w:name="z3300_012_11"/>
            <w:bookmarkEnd w:id="19789"/>
            <w:bookmarkEnd w:id="197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91" w:name="z1800_012_12"/>
            <w:bookmarkStart w:id="19792" w:name="z3300_012_12"/>
            <w:bookmarkStart w:id="19793" w:name="z1800_012_12"/>
            <w:bookmarkStart w:id="19794" w:name="z3300_012_12"/>
            <w:bookmarkEnd w:id="19793"/>
            <w:bookmarkEnd w:id="197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95" w:name="z1800_012_13"/>
            <w:bookmarkStart w:id="19796" w:name="z3300_012_13"/>
            <w:bookmarkStart w:id="19797" w:name="z1800_012_13"/>
            <w:bookmarkStart w:id="19798" w:name="z3300_012_13"/>
            <w:bookmarkEnd w:id="19797"/>
            <w:bookmarkEnd w:id="197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99" w:name="z1800_012_14"/>
            <w:bookmarkStart w:id="19800" w:name="z3300_012_14"/>
            <w:bookmarkStart w:id="19801" w:name="z1800_012_14"/>
            <w:bookmarkStart w:id="19802" w:name="z3300_012_14"/>
            <w:bookmarkEnd w:id="19801"/>
            <w:bookmarkEnd w:id="1980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3" w:name="z1800_013_09"/>
            <w:bookmarkStart w:id="19804" w:name="z3300_013_09"/>
            <w:bookmarkStart w:id="19805" w:name="z1800_013_09"/>
            <w:bookmarkStart w:id="19806" w:name="z3300_013_09"/>
            <w:bookmarkEnd w:id="19805"/>
            <w:bookmarkEnd w:id="198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7" w:name="z1800_013_10"/>
            <w:bookmarkStart w:id="19808" w:name="z3300_013_10"/>
            <w:bookmarkStart w:id="19809" w:name="z1800_013_10"/>
            <w:bookmarkStart w:id="19810" w:name="z3300_013_10"/>
            <w:bookmarkEnd w:id="19809"/>
            <w:bookmarkEnd w:id="198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11" w:name="z1800_013_11"/>
            <w:bookmarkStart w:id="19812" w:name="z3300_013_11"/>
            <w:bookmarkStart w:id="19813" w:name="z1800_013_11"/>
            <w:bookmarkStart w:id="19814" w:name="z3300_013_11"/>
            <w:bookmarkEnd w:id="19813"/>
            <w:bookmarkEnd w:id="198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15" w:name="z1800_013_12"/>
            <w:bookmarkStart w:id="19816" w:name="z3300_013_12"/>
            <w:bookmarkStart w:id="19817" w:name="z1800_013_12"/>
            <w:bookmarkStart w:id="19818" w:name="z3300_013_12"/>
            <w:bookmarkEnd w:id="19817"/>
            <w:bookmarkEnd w:id="198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19" w:name="z1800_013_13"/>
            <w:bookmarkStart w:id="19820" w:name="z3300_013_13"/>
            <w:bookmarkStart w:id="19821" w:name="z1800_013_13"/>
            <w:bookmarkStart w:id="19822" w:name="z3300_013_13"/>
            <w:bookmarkEnd w:id="19821"/>
            <w:bookmarkEnd w:id="198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3" w:name="z1800_013_14"/>
            <w:bookmarkStart w:id="19824" w:name="z3300_013_14"/>
            <w:bookmarkStart w:id="19825" w:name="z1800_013_14"/>
            <w:bookmarkStart w:id="19826" w:name="z3300_013_14"/>
            <w:bookmarkEnd w:id="19825"/>
            <w:bookmarkEnd w:id="1982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7" w:name="z1800_014_09"/>
            <w:bookmarkStart w:id="19828" w:name="z3300_014_09"/>
            <w:bookmarkStart w:id="19829" w:name="z1800_014_09"/>
            <w:bookmarkStart w:id="19830" w:name="z3300_014_09"/>
            <w:bookmarkEnd w:id="19829"/>
            <w:bookmarkEnd w:id="198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1" w:name="z1800_014_10"/>
            <w:bookmarkStart w:id="19832" w:name="z3300_014_10"/>
            <w:bookmarkStart w:id="19833" w:name="z1800_014_10"/>
            <w:bookmarkStart w:id="19834" w:name="z3300_014_10"/>
            <w:bookmarkEnd w:id="19833"/>
            <w:bookmarkEnd w:id="198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5" w:name="z1800_014_11"/>
            <w:bookmarkStart w:id="19836" w:name="z3300_014_11"/>
            <w:bookmarkStart w:id="19837" w:name="z1800_014_11"/>
            <w:bookmarkStart w:id="19838" w:name="z3300_014_11"/>
            <w:bookmarkEnd w:id="19837"/>
            <w:bookmarkEnd w:id="198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9" w:name="z1800_014_12"/>
            <w:bookmarkStart w:id="19840" w:name="z3300_014_12"/>
            <w:bookmarkStart w:id="19841" w:name="z1800_014_12"/>
            <w:bookmarkStart w:id="19842" w:name="z3300_014_12"/>
            <w:bookmarkEnd w:id="19841"/>
            <w:bookmarkEnd w:id="198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3" w:name="z1800_014_13"/>
            <w:bookmarkStart w:id="19844" w:name="z3300_014_13"/>
            <w:bookmarkStart w:id="19845" w:name="z1800_014_13"/>
            <w:bookmarkStart w:id="19846" w:name="z3300_014_13"/>
            <w:bookmarkEnd w:id="19845"/>
            <w:bookmarkEnd w:id="198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7" w:name="z1800_014_14"/>
            <w:bookmarkStart w:id="19848" w:name="z3300_014_14"/>
            <w:bookmarkStart w:id="19849" w:name="z1800_014_14"/>
            <w:bookmarkStart w:id="19850" w:name="z3300_014_14"/>
            <w:bookmarkEnd w:id="19849"/>
            <w:bookmarkEnd w:id="1985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1" w:name="z1800_015_09"/>
            <w:bookmarkStart w:id="19852" w:name="z3300_015_09"/>
            <w:bookmarkStart w:id="19853" w:name="z1800_015_09"/>
            <w:bookmarkStart w:id="19854" w:name="z3300_015_09"/>
            <w:bookmarkEnd w:id="19853"/>
            <w:bookmarkEnd w:id="198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5" w:name="z1800_015_10"/>
            <w:bookmarkStart w:id="19856" w:name="z3300_015_10"/>
            <w:bookmarkStart w:id="19857" w:name="z1800_015_10"/>
            <w:bookmarkStart w:id="19858" w:name="z3300_015_10"/>
            <w:bookmarkEnd w:id="19857"/>
            <w:bookmarkEnd w:id="198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9" w:name="z1800_015_11"/>
            <w:bookmarkStart w:id="19860" w:name="z3300_015_11"/>
            <w:bookmarkStart w:id="19861" w:name="z1800_015_11"/>
            <w:bookmarkStart w:id="19862" w:name="z3300_015_11"/>
            <w:bookmarkEnd w:id="19861"/>
            <w:bookmarkEnd w:id="198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3" w:name="z1800_015_12"/>
            <w:bookmarkStart w:id="19864" w:name="z3300_015_12"/>
            <w:bookmarkStart w:id="19865" w:name="z1800_015_12"/>
            <w:bookmarkStart w:id="19866" w:name="z3300_015_12"/>
            <w:bookmarkEnd w:id="19865"/>
            <w:bookmarkEnd w:id="198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7" w:name="z1800_015_13"/>
            <w:bookmarkStart w:id="19868" w:name="z3300_015_13"/>
            <w:bookmarkStart w:id="19869" w:name="z1800_015_13"/>
            <w:bookmarkStart w:id="19870" w:name="z3300_015_13"/>
            <w:bookmarkEnd w:id="19869"/>
            <w:bookmarkEnd w:id="198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1" w:name="z1800_015_14"/>
            <w:bookmarkStart w:id="19872" w:name="z3300_015_14"/>
            <w:bookmarkStart w:id="19873" w:name="z1800_015_14"/>
            <w:bookmarkStart w:id="19874" w:name="z3300_015_14"/>
            <w:bookmarkEnd w:id="19873"/>
            <w:bookmarkEnd w:id="1987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5" w:name="z1800_016_09"/>
            <w:bookmarkStart w:id="19876" w:name="z3300_016_09"/>
            <w:bookmarkStart w:id="19877" w:name="z1800_016_09"/>
            <w:bookmarkStart w:id="19878" w:name="z3300_016_09"/>
            <w:bookmarkEnd w:id="19877"/>
            <w:bookmarkEnd w:id="198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9" w:name="z1800_016_10"/>
            <w:bookmarkStart w:id="19880" w:name="z3300_016_10"/>
            <w:bookmarkStart w:id="19881" w:name="z1800_016_10"/>
            <w:bookmarkStart w:id="19882" w:name="z3300_016_10"/>
            <w:bookmarkEnd w:id="19881"/>
            <w:bookmarkEnd w:id="198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3" w:name="z1800_016_11"/>
            <w:bookmarkStart w:id="19884" w:name="z3300_016_11"/>
            <w:bookmarkStart w:id="19885" w:name="z1800_016_11"/>
            <w:bookmarkStart w:id="19886" w:name="z3300_016_11"/>
            <w:bookmarkEnd w:id="19885"/>
            <w:bookmarkEnd w:id="198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7" w:name="z1800_016_12"/>
            <w:bookmarkStart w:id="19888" w:name="z3300_016_12"/>
            <w:bookmarkStart w:id="19889" w:name="z1800_016_12"/>
            <w:bookmarkStart w:id="19890" w:name="z3300_016_12"/>
            <w:bookmarkEnd w:id="19889"/>
            <w:bookmarkEnd w:id="198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1" w:name="z1800_016_13"/>
            <w:bookmarkStart w:id="19892" w:name="z3300_016_13"/>
            <w:bookmarkStart w:id="19893" w:name="z1800_016_13"/>
            <w:bookmarkStart w:id="19894" w:name="z3300_016_13"/>
            <w:bookmarkEnd w:id="19893"/>
            <w:bookmarkEnd w:id="198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5" w:name="z1800_016_14"/>
            <w:bookmarkStart w:id="19896" w:name="z3300_016_14"/>
            <w:bookmarkStart w:id="19897" w:name="z1800_016_14"/>
            <w:bookmarkStart w:id="19898" w:name="z3300_016_14"/>
            <w:bookmarkEnd w:id="19897"/>
            <w:bookmarkEnd w:id="1989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9" w:name="z1800_017_09"/>
            <w:bookmarkStart w:id="19900" w:name="z3300_017_09"/>
            <w:bookmarkStart w:id="19901" w:name="z1800_017_09"/>
            <w:bookmarkStart w:id="19902" w:name="z3300_017_09"/>
            <w:bookmarkEnd w:id="19901"/>
            <w:bookmarkEnd w:id="199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3" w:name="z1800_017_10"/>
            <w:bookmarkStart w:id="19904" w:name="z3300_017_10"/>
            <w:bookmarkStart w:id="19905" w:name="z1800_017_10"/>
            <w:bookmarkStart w:id="19906" w:name="z3300_017_10"/>
            <w:bookmarkEnd w:id="19905"/>
            <w:bookmarkEnd w:id="199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7" w:name="z1800_017_11"/>
            <w:bookmarkStart w:id="19908" w:name="z3300_017_11"/>
            <w:bookmarkStart w:id="19909" w:name="z1800_017_11"/>
            <w:bookmarkStart w:id="19910" w:name="z3300_017_11"/>
            <w:bookmarkEnd w:id="19909"/>
            <w:bookmarkEnd w:id="199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1" w:name="z1800_017_12"/>
            <w:bookmarkStart w:id="19912" w:name="z3300_017_12"/>
            <w:bookmarkStart w:id="19913" w:name="z1800_017_12"/>
            <w:bookmarkStart w:id="19914" w:name="z3300_017_12"/>
            <w:bookmarkEnd w:id="19913"/>
            <w:bookmarkEnd w:id="199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5" w:name="z1800_017_13"/>
            <w:bookmarkStart w:id="19916" w:name="z3300_017_13"/>
            <w:bookmarkStart w:id="19917" w:name="z1800_017_13"/>
            <w:bookmarkStart w:id="19918" w:name="z3300_017_13"/>
            <w:bookmarkEnd w:id="19917"/>
            <w:bookmarkEnd w:id="199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9" w:name="z1800_017_14"/>
            <w:bookmarkStart w:id="19920" w:name="z3300_017_14"/>
            <w:bookmarkStart w:id="19921" w:name="z1800_017_14"/>
            <w:bookmarkStart w:id="19922" w:name="z3300_017_14"/>
            <w:bookmarkEnd w:id="19921"/>
            <w:bookmarkEnd w:id="1992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3" w:name="z1800_018_09"/>
            <w:bookmarkStart w:id="19924" w:name="z3300_018_09"/>
            <w:bookmarkStart w:id="19925" w:name="z1800_018_09"/>
            <w:bookmarkStart w:id="19926" w:name="z3300_018_09"/>
            <w:bookmarkEnd w:id="19925"/>
            <w:bookmarkEnd w:id="199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7" w:name="z1800_018_10"/>
            <w:bookmarkStart w:id="19928" w:name="z3300_018_10"/>
            <w:bookmarkStart w:id="19929" w:name="z1800_018_10"/>
            <w:bookmarkStart w:id="19930" w:name="z3300_018_10"/>
            <w:bookmarkEnd w:id="19929"/>
            <w:bookmarkEnd w:id="199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1" w:name="z1800_018_11"/>
            <w:bookmarkStart w:id="19932" w:name="z3300_018_11"/>
            <w:bookmarkStart w:id="19933" w:name="z1800_018_11"/>
            <w:bookmarkStart w:id="19934" w:name="z3300_018_11"/>
            <w:bookmarkEnd w:id="19933"/>
            <w:bookmarkEnd w:id="199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5" w:name="z1800_018_12"/>
            <w:bookmarkStart w:id="19936" w:name="z3300_018_12"/>
            <w:bookmarkStart w:id="19937" w:name="z1800_018_12"/>
            <w:bookmarkStart w:id="19938" w:name="z3300_018_12"/>
            <w:bookmarkEnd w:id="19937"/>
            <w:bookmarkEnd w:id="199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9" w:name="z1800_018_13"/>
            <w:bookmarkStart w:id="19940" w:name="z3300_018_13"/>
            <w:bookmarkStart w:id="19941" w:name="z1800_018_13"/>
            <w:bookmarkStart w:id="19942" w:name="z3300_018_13"/>
            <w:bookmarkEnd w:id="19941"/>
            <w:bookmarkEnd w:id="199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3" w:name="z1800_018_14"/>
            <w:bookmarkStart w:id="19944" w:name="z3300_018_14"/>
            <w:bookmarkStart w:id="19945" w:name="z1800_018_14"/>
            <w:bookmarkStart w:id="19946" w:name="z3300_018_14"/>
            <w:bookmarkEnd w:id="19945"/>
            <w:bookmarkEnd w:id="1994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7" w:name="z1800_019_09"/>
            <w:bookmarkStart w:id="19948" w:name="z3300_019_09"/>
            <w:bookmarkStart w:id="19949" w:name="z1800_019_09"/>
            <w:bookmarkStart w:id="19950" w:name="z3300_019_09"/>
            <w:bookmarkEnd w:id="19949"/>
            <w:bookmarkEnd w:id="199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1" w:name="z1800_019_10"/>
            <w:bookmarkStart w:id="19952" w:name="z3300_019_10"/>
            <w:bookmarkStart w:id="19953" w:name="z1800_019_10"/>
            <w:bookmarkStart w:id="19954" w:name="z3300_019_10"/>
            <w:bookmarkEnd w:id="19953"/>
            <w:bookmarkEnd w:id="199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5" w:name="z1800_019_11"/>
            <w:bookmarkStart w:id="19956" w:name="z3300_019_11"/>
            <w:bookmarkStart w:id="19957" w:name="z1800_019_11"/>
            <w:bookmarkStart w:id="19958" w:name="z3300_019_11"/>
            <w:bookmarkEnd w:id="19957"/>
            <w:bookmarkEnd w:id="199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9" w:name="z1800_019_12"/>
            <w:bookmarkStart w:id="19960" w:name="z3300_019_12"/>
            <w:bookmarkStart w:id="19961" w:name="z1800_019_12"/>
            <w:bookmarkStart w:id="19962" w:name="z3300_019_12"/>
            <w:bookmarkEnd w:id="19961"/>
            <w:bookmarkEnd w:id="199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3" w:name="z1800_019_13"/>
            <w:bookmarkStart w:id="19964" w:name="z3300_019_13"/>
            <w:bookmarkStart w:id="19965" w:name="z1800_019_13"/>
            <w:bookmarkStart w:id="19966" w:name="z3300_019_13"/>
            <w:bookmarkEnd w:id="19965"/>
            <w:bookmarkEnd w:id="199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7" w:name="z1800_019_14"/>
            <w:bookmarkStart w:id="19968" w:name="z3300_019_14"/>
            <w:bookmarkStart w:id="19969" w:name="z1800_019_14"/>
            <w:bookmarkStart w:id="19970" w:name="z3300_019_14"/>
            <w:bookmarkEnd w:id="19969"/>
            <w:bookmarkEnd w:id="1997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1" w:name="z1800_020_09"/>
            <w:bookmarkStart w:id="19972" w:name="z3300_020_09"/>
            <w:bookmarkStart w:id="19973" w:name="z1800_020_09"/>
            <w:bookmarkStart w:id="19974" w:name="z3300_020_09"/>
            <w:bookmarkEnd w:id="19973"/>
            <w:bookmarkEnd w:id="199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5" w:name="z1800_020_10"/>
            <w:bookmarkStart w:id="19976" w:name="z3300_020_10"/>
            <w:bookmarkStart w:id="19977" w:name="z1800_020_10"/>
            <w:bookmarkStart w:id="19978" w:name="z3300_020_10"/>
            <w:bookmarkEnd w:id="19977"/>
            <w:bookmarkEnd w:id="199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9" w:name="z1800_020_11"/>
            <w:bookmarkStart w:id="19980" w:name="z3300_020_11"/>
            <w:bookmarkStart w:id="19981" w:name="z1800_020_11"/>
            <w:bookmarkStart w:id="19982" w:name="z3300_020_11"/>
            <w:bookmarkEnd w:id="19981"/>
            <w:bookmarkEnd w:id="199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3" w:name="z1800_020_12"/>
            <w:bookmarkStart w:id="19984" w:name="z3300_020_12"/>
            <w:bookmarkStart w:id="19985" w:name="z1800_020_12"/>
            <w:bookmarkStart w:id="19986" w:name="z3300_020_12"/>
            <w:bookmarkEnd w:id="19985"/>
            <w:bookmarkEnd w:id="199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7" w:name="z1800_020_13"/>
            <w:bookmarkStart w:id="19988" w:name="z3300_020_13"/>
            <w:bookmarkStart w:id="19989" w:name="z1800_020_13"/>
            <w:bookmarkStart w:id="19990" w:name="z3300_020_13"/>
            <w:bookmarkEnd w:id="19989"/>
            <w:bookmarkEnd w:id="199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1" w:name="z1800_020_14"/>
            <w:bookmarkStart w:id="19992" w:name="z3300_020_14"/>
            <w:bookmarkStart w:id="19993" w:name="z1800_020_14"/>
            <w:bookmarkStart w:id="19994" w:name="z3300_020_14"/>
            <w:bookmarkEnd w:id="19993"/>
            <w:bookmarkEnd w:id="1999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5" w:name="z1800_021_09"/>
            <w:bookmarkStart w:id="19996" w:name="z3300_021_09"/>
            <w:bookmarkStart w:id="19997" w:name="z1800_021_09"/>
            <w:bookmarkStart w:id="19998" w:name="z3300_021_09"/>
            <w:bookmarkEnd w:id="19997"/>
            <w:bookmarkEnd w:id="199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9" w:name="z1800_021_10"/>
            <w:bookmarkStart w:id="20000" w:name="z3300_021_10"/>
            <w:bookmarkStart w:id="20001" w:name="z1800_021_10"/>
            <w:bookmarkStart w:id="20002" w:name="z3300_021_10"/>
            <w:bookmarkEnd w:id="20001"/>
            <w:bookmarkEnd w:id="200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3" w:name="z1800_021_11"/>
            <w:bookmarkStart w:id="20004" w:name="z3300_021_11"/>
            <w:bookmarkStart w:id="20005" w:name="z1800_021_11"/>
            <w:bookmarkStart w:id="20006" w:name="z3300_021_11"/>
            <w:bookmarkEnd w:id="20005"/>
            <w:bookmarkEnd w:id="200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7" w:name="z1800_021_12"/>
            <w:bookmarkStart w:id="20008" w:name="z3300_021_12"/>
            <w:bookmarkStart w:id="20009" w:name="z1800_021_12"/>
            <w:bookmarkStart w:id="20010" w:name="z3300_021_12"/>
            <w:bookmarkEnd w:id="20009"/>
            <w:bookmarkEnd w:id="200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1" w:name="z1800_021_13"/>
            <w:bookmarkStart w:id="20012" w:name="z3300_021_13"/>
            <w:bookmarkStart w:id="20013" w:name="z1800_021_13"/>
            <w:bookmarkStart w:id="20014" w:name="z3300_021_13"/>
            <w:bookmarkEnd w:id="20013"/>
            <w:bookmarkEnd w:id="200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5" w:name="z1800_021_14"/>
            <w:bookmarkStart w:id="20016" w:name="z3300_021_14"/>
            <w:bookmarkStart w:id="20017" w:name="z1800_021_14"/>
            <w:bookmarkStart w:id="20018" w:name="z3300_021_14"/>
            <w:bookmarkEnd w:id="20017"/>
            <w:bookmarkEnd w:id="2001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9" w:name="z1800_022_09"/>
            <w:bookmarkStart w:id="20020" w:name="z3300_022_09"/>
            <w:bookmarkStart w:id="20021" w:name="z1800_022_09"/>
            <w:bookmarkStart w:id="20022" w:name="z3300_022_09"/>
            <w:bookmarkEnd w:id="20021"/>
            <w:bookmarkEnd w:id="200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3" w:name="z1800_022_10"/>
            <w:bookmarkStart w:id="20024" w:name="z3300_022_10"/>
            <w:bookmarkStart w:id="20025" w:name="z1800_022_10"/>
            <w:bookmarkStart w:id="20026" w:name="z3300_022_10"/>
            <w:bookmarkEnd w:id="20025"/>
            <w:bookmarkEnd w:id="200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7" w:name="z1800_022_11"/>
            <w:bookmarkStart w:id="20028" w:name="z3300_022_11"/>
            <w:bookmarkStart w:id="20029" w:name="z1800_022_11"/>
            <w:bookmarkStart w:id="20030" w:name="z3300_022_11"/>
            <w:bookmarkEnd w:id="20029"/>
            <w:bookmarkEnd w:id="200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1" w:name="z1800_022_12"/>
            <w:bookmarkStart w:id="20032" w:name="z3300_022_12"/>
            <w:bookmarkStart w:id="20033" w:name="z1800_022_12"/>
            <w:bookmarkStart w:id="20034" w:name="z3300_022_12"/>
            <w:bookmarkEnd w:id="20033"/>
            <w:bookmarkEnd w:id="200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5" w:name="z1800_022_13"/>
            <w:bookmarkStart w:id="20036" w:name="z3300_022_13"/>
            <w:bookmarkStart w:id="20037" w:name="z1800_022_13"/>
            <w:bookmarkStart w:id="20038" w:name="z3300_022_13"/>
            <w:bookmarkEnd w:id="20037"/>
            <w:bookmarkEnd w:id="200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9" w:name="z1800_022_14"/>
            <w:bookmarkStart w:id="20040" w:name="z3300_022_14"/>
            <w:bookmarkStart w:id="20041" w:name="z1800_022_14"/>
            <w:bookmarkStart w:id="20042" w:name="z3300_022_14"/>
            <w:bookmarkEnd w:id="20041"/>
            <w:bookmarkEnd w:id="2004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3" w:name="z1800_023_09"/>
            <w:bookmarkStart w:id="20044" w:name="z3300_023_09"/>
            <w:bookmarkStart w:id="20045" w:name="z1800_023_09"/>
            <w:bookmarkStart w:id="20046" w:name="z3300_023_09"/>
            <w:bookmarkEnd w:id="20045"/>
            <w:bookmarkEnd w:id="200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7" w:name="z1800_023_10"/>
            <w:bookmarkStart w:id="20048" w:name="z3300_023_10"/>
            <w:bookmarkStart w:id="20049" w:name="z1800_023_10"/>
            <w:bookmarkStart w:id="20050" w:name="z3300_023_10"/>
            <w:bookmarkEnd w:id="20049"/>
            <w:bookmarkEnd w:id="200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1" w:name="z1800_023_11"/>
            <w:bookmarkStart w:id="20052" w:name="z3300_023_11"/>
            <w:bookmarkStart w:id="20053" w:name="z1800_023_11"/>
            <w:bookmarkStart w:id="20054" w:name="z3300_023_11"/>
            <w:bookmarkEnd w:id="20053"/>
            <w:bookmarkEnd w:id="200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5" w:name="z1800_023_12"/>
            <w:bookmarkStart w:id="20056" w:name="z3300_023_12"/>
            <w:bookmarkStart w:id="20057" w:name="z1800_023_12"/>
            <w:bookmarkStart w:id="20058" w:name="z3300_023_12"/>
            <w:bookmarkEnd w:id="20057"/>
            <w:bookmarkEnd w:id="200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9" w:name="z1800_023_13"/>
            <w:bookmarkStart w:id="20060" w:name="z3300_023_13"/>
            <w:bookmarkStart w:id="20061" w:name="z1800_023_13"/>
            <w:bookmarkStart w:id="20062" w:name="z3300_023_13"/>
            <w:bookmarkEnd w:id="20061"/>
            <w:bookmarkEnd w:id="200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3" w:name="z1800_023_14"/>
            <w:bookmarkStart w:id="20064" w:name="z3300_023_14"/>
            <w:bookmarkStart w:id="20065" w:name="z1800_023_14"/>
            <w:bookmarkStart w:id="20066" w:name="z3300_023_14"/>
            <w:bookmarkEnd w:id="20065"/>
            <w:bookmarkEnd w:id="2006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7" w:name="z1800_024_09"/>
            <w:bookmarkStart w:id="20068" w:name="z3300_024_09"/>
            <w:bookmarkStart w:id="20069" w:name="z1800_024_09"/>
            <w:bookmarkStart w:id="20070" w:name="z3300_024_09"/>
            <w:bookmarkEnd w:id="20069"/>
            <w:bookmarkEnd w:id="200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1" w:name="z1800_024_10"/>
            <w:bookmarkStart w:id="20072" w:name="z3300_024_10"/>
            <w:bookmarkStart w:id="20073" w:name="z1800_024_10"/>
            <w:bookmarkStart w:id="20074" w:name="z3300_024_10"/>
            <w:bookmarkEnd w:id="20073"/>
            <w:bookmarkEnd w:id="200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5" w:name="z1800_024_11"/>
            <w:bookmarkStart w:id="20076" w:name="z3300_024_11"/>
            <w:bookmarkStart w:id="20077" w:name="z1800_024_11"/>
            <w:bookmarkStart w:id="20078" w:name="z3300_024_11"/>
            <w:bookmarkEnd w:id="20077"/>
            <w:bookmarkEnd w:id="200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9" w:name="z1800_024_12"/>
            <w:bookmarkStart w:id="20080" w:name="z3300_024_12"/>
            <w:bookmarkStart w:id="20081" w:name="z1800_024_12"/>
            <w:bookmarkStart w:id="20082" w:name="z3300_024_12"/>
            <w:bookmarkEnd w:id="20081"/>
            <w:bookmarkEnd w:id="200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3" w:name="z1800_024_13"/>
            <w:bookmarkStart w:id="20084" w:name="z3300_024_13"/>
            <w:bookmarkStart w:id="20085" w:name="z1800_024_13"/>
            <w:bookmarkStart w:id="20086" w:name="z3300_024_13"/>
            <w:bookmarkEnd w:id="20085"/>
            <w:bookmarkEnd w:id="200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7" w:name="z1800_024_14"/>
            <w:bookmarkStart w:id="20088" w:name="z3300_024_14"/>
            <w:bookmarkStart w:id="20089" w:name="z1800_024_14"/>
            <w:bookmarkStart w:id="20090" w:name="z3300_024_14"/>
            <w:bookmarkEnd w:id="20089"/>
            <w:bookmarkEnd w:id="2009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1" w:name="z1800_025_09"/>
            <w:bookmarkStart w:id="20092" w:name="z3300_025_09"/>
            <w:bookmarkStart w:id="20093" w:name="z1800_025_09"/>
            <w:bookmarkStart w:id="20094" w:name="z3300_025_09"/>
            <w:bookmarkEnd w:id="20093"/>
            <w:bookmarkEnd w:id="200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5" w:name="z1800_025_10"/>
            <w:bookmarkStart w:id="20096" w:name="z3300_025_10"/>
            <w:bookmarkStart w:id="20097" w:name="z1800_025_10"/>
            <w:bookmarkStart w:id="20098" w:name="z3300_025_10"/>
            <w:bookmarkEnd w:id="20097"/>
            <w:bookmarkEnd w:id="200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9" w:name="z1800_025_11"/>
            <w:bookmarkStart w:id="20100" w:name="z3300_025_11"/>
            <w:bookmarkStart w:id="20101" w:name="z1800_025_11"/>
            <w:bookmarkStart w:id="20102" w:name="z3300_025_11"/>
            <w:bookmarkEnd w:id="20101"/>
            <w:bookmarkEnd w:id="201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3" w:name="z1800_025_12"/>
            <w:bookmarkStart w:id="20104" w:name="z3300_025_12"/>
            <w:bookmarkStart w:id="20105" w:name="z1800_025_12"/>
            <w:bookmarkStart w:id="20106" w:name="z3300_025_12"/>
            <w:bookmarkEnd w:id="20105"/>
            <w:bookmarkEnd w:id="201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7" w:name="z1800_025_13"/>
            <w:bookmarkStart w:id="20108" w:name="z3300_025_13"/>
            <w:bookmarkStart w:id="20109" w:name="z1800_025_13"/>
            <w:bookmarkStart w:id="20110" w:name="z3300_025_13"/>
            <w:bookmarkEnd w:id="20109"/>
            <w:bookmarkEnd w:id="201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1" w:name="z1800_025_14"/>
            <w:bookmarkStart w:id="20112" w:name="z3300_025_14"/>
            <w:bookmarkStart w:id="20113" w:name="z1800_025_14"/>
            <w:bookmarkStart w:id="20114" w:name="z3300_025_14"/>
            <w:bookmarkEnd w:id="20113"/>
            <w:bookmarkEnd w:id="2011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5" w:name="z1800_026_09"/>
            <w:bookmarkStart w:id="20116" w:name="z3300_026_09"/>
            <w:bookmarkStart w:id="20117" w:name="z1800_026_09"/>
            <w:bookmarkStart w:id="20118" w:name="z3300_026_09"/>
            <w:bookmarkEnd w:id="20117"/>
            <w:bookmarkEnd w:id="201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9" w:name="z1800_026_10"/>
            <w:bookmarkStart w:id="20120" w:name="z3300_026_10"/>
            <w:bookmarkStart w:id="20121" w:name="z1800_026_10"/>
            <w:bookmarkStart w:id="20122" w:name="z3300_026_10"/>
            <w:bookmarkEnd w:id="20121"/>
            <w:bookmarkEnd w:id="201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3" w:name="z1800_026_11"/>
            <w:bookmarkStart w:id="20124" w:name="z3300_026_11"/>
            <w:bookmarkStart w:id="20125" w:name="z1800_026_11"/>
            <w:bookmarkStart w:id="20126" w:name="z3300_026_11"/>
            <w:bookmarkEnd w:id="20125"/>
            <w:bookmarkEnd w:id="201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7" w:name="z1800_026_12"/>
            <w:bookmarkStart w:id="20128" w:name="z3300_026_12"/>
            <w:bookmarkStart w:id="20129" w:name="z1800_026_12"/>
            <w:bookmarkStart w:id="20130" w:name="z3300_026_12"/>
            <w:bookmarkEnd w:id="20129"/>
            <w:bookmarkEnd w:id="201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1" w:name="z1800_026_13"/>
            <w:bookmarkStart w:id="20132" w:name="z3300_026_13"/>
            <w:bookmarkStart w:id="20133" w:name="z1800_026_13"/>
            <w:bookmarkStart w:id="20134" w:name="z3300_026_13"/>
            <w:bookmarkEnd w:id="20133"/>
            <w:bookmarkEnd w:id="201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5" w:name="z1800_026_14"/>
            <w:bookmarkStart w:id="20136" w:name="z3300_026_14"/>
            <w:bookmarkStart w:id="20137" w:name="z1800_026_14"/>
            <w:bookmarkStart w:id="20138" w:name="z3300_026_14"/>
            <w:bookmarkEnd w:id="20137"/>
            <w:bookmarkEnd w:id="2013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9" w:name="z1800_027_09"/>
            <w:bookmarkStart w:id="20140" w:name="z3300_027_09"/>
            <w:bookmarkStart w:id="20141" w:name="z1800_027_09"/>
            <w:bookmarkStart w:id="20142" w:name="z3300_027_09"/>
            <w:bookmarkEnd w:id="20141"/>
            <w:bookmarkEnd w:id="201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3" w:name="z1800_027_10"/>
            <w:bookmarkStart w:id="20144" w:name="z3300_027_10"/>
            <w:bookmarkStart w:id="20145" w:name="z1800_027_10"/>
            <w:bookmarkStart w:id="20146" w:name="z3300_027_10"/>
            <w:bookmarkEnd w:id="20145"/>
            <w:bookmarkEnd w:id="201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7" w:name="z1800_027_11"/>
            <w:bookmarkStart w:id="20148" w:name="z3300_027_11"/>
            <w:bookmarkStart w:id="20149" w:name="z1800_027_11"/>
            <w:bookmarkStart w:id="20150" w:name="z3300_027_11"/>
            <w:bookmarkEnd w:id="20149"/>
            <w:bookmarkEnd w:id="201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1" w:name="z1800_027_12"/>
            <w:bookmarkStart w:id="20152" w:name="z3300_027_12"/>
            <w:bookmarkStart w:id="20153" w:name="z1800_027_12"/>
            <w:bookmarkStart w:id="20154" w:name="z3300_027_12"/>
            <w:bookmarkEnd w:id="20153"/>
            <w:bookmarkEnd w:id="201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5" w:name="z1800_027_13"/>
            <w:bookmarkStart w:id="20156" w:name="z3300_027_13"/>
            <w:bookmarkStart w:id="20157" w:name="z1800_027_13"/>
            <w:bookmarkStart w:id="20158" w:name="z3300_027_13"/>
            <w:bookmarkEnd w:id="20157"/>
            <w:bookmarkEnd w:id="201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9" w:name="z1800_027_14"/>
            <w:bookmarkStart w:id="20160" w:name="z3300_027_14"/>
            <w:bookmarkStart w:id="20161" w:name="z1800_027_14"/>
            <w:bookmarkStart w:id="20162" w:name="z3300_027_14"/>
            <w:bookmarkEnd w:id="20161"/>
            <w:bookmarkEnd w:id="2016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3" w:name="z1800_028_09"/>
            <w:bookmarkStart w:id="20164" w:name="z3300_028_09"/>
            <w:bookmarkStart w:id="20165" w:name="z1800_028_09"/>
            <w:bookmarkStart w:id="20166" w:name="z3300_028_09"/>
            <w:bookmarkEnd w:id="20165"/>
            <w:bookmarkEnd w:id="201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7" w:name="z1800_028_10"/>
            <w:bookmarkStart w:id="20168" w:name="z3300_028_10"/>
            <w:bookmarkStart w:id="20169" w:name="z1800_028_10"/>
            <w:bookmarkStart w:id="20170" w:name="z3300_028_10"/>
            <w:bookmarkEnd w:id="20169"/>
            <w:bookmarkEnd w:id="201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1" w:name="z1800_028_11"/>
            <w:bookmarkStart w:id="20172" w:name="z3300_028_11"/>
            <w:bookmarkStart w:id="20173" w:name="z1800_028_11"/>
            <w:bookmarkStart w:id="20174" w:name="z3300_028_11"/>
            <w:bookmarkEnd w:id="20173"/>
            <w:bookmarkEnd w:id="201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5" w:name="z1800_028_12"/>
            <w:bookmarkStart w:id="20176" w:name="z3300_028_12"/>
            <w:bookmarkStart w:id="20177" w:name="z1800_028_12"/>
            <w:bookmarkStart w:id="20178" w:name="z3300_028_12"/>
            <w:bookmarkEnd w:id="20177"/>
            <w:bookmarkEnd w:id="201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9" w:name="z1800_028_13"/>
            <w:bookmarkStart w:id="20180" w:name="z3300_028_13"/>
            <w:bookmarkStart w:id="20181" w:name="z1800_028_13"/>
            <w:bookmarkStart w:id="20182" w:name="z3300_028_13"/>
            <w:bookmarkEnd w:id="20181"/>
            <w:bookmarkEnd w:id="201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3" w:name="z1800_028_14"/>
            <w:bookmarkStart w:id="20184" w:name="z3300_028_14"/>
            <w:bookmarkStart w:id="20185" w:name="z1800_028_14"/>
            <w:bookmarkStart w:id="20186" w:name="z3300_028_14"/>
            <w:bookmarkEnd w:id="20185"/>
            <w:bookmarkEnd w:id="2018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7" w:name="z1800_030_09"/>
            <w:bookmarkStart w:id="20188" w:name="z3300_030_09"/>
            <w:bookmarkStart w:id="20189" w:name="z1800_030_09"/>
            <w:bookmarkStart w:id="20190" w:name="z3300_030_09"/>
            <w:bookmarkEnd w:id="20189"/>
            <w:bookmarkEnd w:id="201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1" w:name="z1800_030_10"/>
            <w:bookmarkStart w:id="20192" w:name="z3300_030_10"/>
            <w:bookmarkStart w:id="20193" w:name="z1800_030_10"/>
            <w:bookmarkStart w:id="20194" w:name="z3300_030_10"/>
            <w:bookmarkEnd w:id="20193"/>
            <w:bookmarkEnd w:id="201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5" w:name="z1800_030_11"/>
            <w:bookmarkStart w:id="20196" w:name="z3300_030_11"/>
            <w:bookmarkStart w:id="20197" w:name="z1800_030_11"/>
            <w:bookmarkStart w:id="20198" w:name="z3300_030_11"/>
            <w:bookmarkEnd w:id="20197"/>
            <w:bookmarkEnd w:id="201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9" w:name="z1800_030_12"/>
            <w:bookmarkStart w:id="20200" w:name="z3300_030_12"/>
            <w:bookmarkStart w:id="20201" w:name="z1800_030_12"/>
            <w:bookmarkStart w:id="20202" w:name="z3300_030_12"/>
            <w:bookmarkEnd w:id="20201"/>
            <w:bookmarkEnd w:id="202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3" w:name="z1800_030_13"/>
            <w:bookmarkStart w:id="20204" w:name="z3300_030_13"/>
            <w:bookmarkStart w:id="20205" w:name="z1800_030_13"/>
            <w:bookmarkStart w:id="20206" w:name="z3300_030_13"/>
            <w:bookmarkEnd w:id="20205"/>
            <w:bookmarkEnd w:id="202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7" w:name="z1800_030_14"/>
            <w:bookmarkStart w:id="20208" w:name="z3300_030_14"/>
            <w:bookmarkStart w:id="20209" w:name="z1800_030_14"/>
            <w:bookmarkStart w:id="20210" w:name="z3300_030_14"/>
            <w:bookmarkEnd w:id="20209"/>
            <w:bookmarkEnd w:id="2021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211" w:name="z1800_031_09"/>
            <w:bookmarkStart w:id="20212" w:name="z3300_031_09"/>
            <w:bookmarkStart w:id="20213" w:name="z1800_031_09"/>
            <w:bookmarkStart w:id="20214" w:name="z3300_031_09"/>
            <w:bookmarkEnd w:id="20213"/>
            <w:bookmarkEnd w:id="202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5" w:name="z1800_031_10"/>
            <w:bookmarkStart w:id="20216" w:name="z3300_031_10"/>
            <w:bookmarkStart w:id="20217" w:name="z1800_031_10"/>
            <w:bookmarkStart w:id="20218" w:name="z3300_031_10"/>
            <w:bookmarkEnd w:id="20217"/>
            <w:bookmarkEnd w:id="202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9" w:name="z1800_031_11"/>
            <w:bookmarkStart w:id="20220" w:name="z3300_031_11"/>
            <w:bookmarkStart w:id="20221" w:name="z1800_031_11"/>
            <w:bookmarkStart w:id="20222" w:name="z3300_031_11"/>
            <w:bookmarkEnd w:id="20221"/>
            <w:bookmarkEnd w:id="202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3" w:name="z1800_031_12"/>
            <w:bookmarkStart w:id="20224" w:name="z3300_031_12"/>
            <w:bookmarkStart w:id="20225" w:name="z1800_031_12"/>
            <w:bookmarkStart w:id="20226" w:name="z3300_031_12"/>
            <w:bookmarkEnd w:id="20225"/>
            <w:bookmarkEnd w:id="202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7" w:name="z1800_031_13"/>
            <w:bookmarkStart w:id="20228" w:name="z3300_031_13"/>
            <w:bookmarkStart w:id="20229" w:name="z1800_031_13"/>
            <w:bookmarkStart w:id="20230" w:name="z3300_031_13"/>
            <w:bookmarkEnd w:id="20229"/>
            <w:bookmarkEnd w:id="202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1" w:name="z1800_031_14"/>
            <w:bookmarkStart w:id="20232" w:name="z3300_031_14"/>
            <w:bookmarkStart w:id="20233" w:name="z1800_031_14"/>
            <w:bookmarkStart w:id="20234" w:name="z3300_031_14"/>
            <w:bookmarkEnd w:id="20233"/>
            <w:bookmarkEnd w:id="2023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235" w:name="z1800_032_09"/>
            <w:bookmarkStart w:id="20236" w:name="z3300_032_09"/>
            <w:bookmarkStart w:id="20237" w:name="z1800_032_09"/>
            <w:bookmarkStart w:id="20238" w:name="z3300_032_09"/>
            <w:bookmarkEnd w:id="20237"/>
            <w:bookmarkEnd w:id="202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9" w:name="z1800_032_10"/>
            <w:bookmarkStart w:id="20240" w:name="z3300_032_10"/>
            <w:bookmarkStart w:id="20241" w:name="z1800_032_10"/>
            <w:bookmarkStart w:id="20242" w:name="z3300_032_10"/>
            <w:bookmarkEnd w:id="20241"/>
            <w:bookmarkEnd w:id="202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3" w:name="z1800_032_11"/>
            <w:bookmarkStart w:id="20244" w:name="z3300_032_11"/>
            <w:bookmarkStart w:id="20245" w:name="z1800_032_11"/>
            <w:bookmarkStart w:id="20246" w:name="z3300_032_11"/>
            <w:bookmarkEnd w:id="20245"/>
            <w:bookmarkEnd w:id="202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7" w:name="z1800_032_12"/>
            <w:bookmarkStart w:id="20248" w:name="z3300_032_12"/>
            <w:bookmarkStart w:id="20249" w:name="z1800_032_12"/>
            <w:bookmarkStart w:id="20250" w:name="z3300_032_12"/>
            <w:bookmarkEnd w:id="20249"/>
            <w:bookmarkEnd w:id="202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1" w:name="z1800_032_13"/>
            <w:bookmarkStart w:id="20252" w:name="z3300_032_13"/>
            <w:bookmarkStart w:id="20253" w:name="z1800_032_13"/>
            <w:bookmarkStart w:id="20254" w:name="z3300_032_13"/>
            <w:bookmarkEnd w:id="20253"/>
            <w:bookmarkEnd w:id="202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5" w:name="z1800_032_14"/>
            <w:bookmarkStart w:id="20256" w:name="z3300_032_14"/>
            <w:bookmarkStart w:id="20257" w:name="z1800_032_14"/>
            <w:bookmarkStart w:id="20258" w:name="z3300_032_14"/>
            <w:bookmarkEnd w:id="20257"/>
            <w:bookmarkEnd w:id="2025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259" w:name="z1800_033_09"/>
            <w:bookmarkStart w:id="20260" w:name="z3300_033_09"/>
            <w:bookmarkStart w:id="20261" w:name="z1800_033_09"/>
            <w:bookmarkStart w:id="20262" w:name="z3300_033_09"/>
            <w:bookmarkEnd w:id="20261"/>
            <w:bookmarkEnd w:id="202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3" w:name="z1800_033_10"/>
            <w:bookmarkStart w:id="20264" w:name="z3300_033_10"/>
            <w:bookmarkStart w:id="20265" w:name="z1800_033_10"/>
            <w:bookmarkStart w:id="20266" w:name="z3300_033_10"/>
            <w:bookmarkEnd w:id="20265"/>
            <w:bookmarkEnd w:id="202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7" w:name="z1800_033_11"/>
            <w:bookmarkStart w:id="20268" w:name="z3300_033_11"/>
            <w:bookmarkStart w:id="20269" w:name="z1800_033_11"/>
            <w:bookmarkStart w:id="20270" w:name="z3300_033_11"/>
            <w:bookmarkEnd w:id="20269"/>
            <w:bookmarkEnd w:id="202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1" w:name="z1800_033_12"/>
            <w:bookmarkStart w:id="20272" w:name="z3300_033_12"/>
            <w:bookmarkStart w:id="20273" w:name="z1800_033_12"/>
            <w:bookmarkStart w:id="20274" w:name="z3300_033_12"/>
            <w:bookmarkEnd w:id="20273"/>
            <w:bookmarkEnd w:id="202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5" w:name="z1800_033_13"/>
            <w:bookmarkStart w:id="20276" w:name="z3300_033_13"/>
            <w:bookmarkStart w:id="20277" w:name="z1800_033_13"/>
            <w:bookmarkStart w:id="20278" w:name="z3300_033_13"/>
            <w:bookmarkEnd w:id="20277"/>
            <w:bookmarkEnd w:id="202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9" w:name="z1800_033_14"/>
            <w:bookmarkStart w:id="20280" w:name="z3300_033_14"/>
            <w:bookmarkStart w:id="20281" w:name="z1800_033_14"/>
            <w:bookmarkStart w:id="20282" w:name="z3300_033_14"/>
            <w:bookmarkEnd w:id="20281"/>
            <w:bookmarkEnd w:id="20282"/>
          </w:p>
        </w:tc>
      </w:tr>
    </w:tbl>
    <w:p>
      <w:pPr>
        <w:pStyle w:val="Normal"/>
        <w:ind w:left="360" w:hanging="0"/>
        <w:jc w:val="center"/>
        <w:rPr>
          <w:b/>
          <w:b/>
          <w:sz w:val="22"/>
        </w:rPr>
      </w:pPr>
      <w:r>
        <w:rPr>
          <w:b/>
          <w:sz w:val="22"/>
        </w:rPr>
      </w:r>
      <w:r>
        <w:br w:type="page"/>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тов</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реднего медицинского персонала</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3" w:name="z1800_001_15"/>
            <w:bookmarkStart w:id="20284" w:name="z1800_001_15"/>
            <w:bookmarkEnd w:id="202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5" w:name="z1800_001_16"/>
            <w:bookmarkStart w:id="20286" w:name="z1800_001_16"/>
            <w:bookmarkEnd w:id="202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7" w:name="z1800_001_17"/>
            <w:bookmarkStart w:id="20288" w:name="z1800_001_17"/>
            <w:bookmarkEnd w:id="202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9" w:name="z1800_001_18"/>
            <w:bookmarkStart w:id="20290" w:name="z1800_001_18"/>
            <w:bookmarkEnd w:id="202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1" w:name="z1800_001_19"/>
            <w:bookmarkStart w:id="20292" w:name="z1800_001_19"/>
            <w:bookmarkEnd w:id="202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3" w:name="z1800_001_20"/>
            <w:bookmarkStart w:id="20294" w:name="z1800_001_20"/>
            <w:bookmarkEnd w:id="2029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5" w:name="z1800_002_15"/>
            <w:bookmarkStart w:id="20296" w:name="z1800_002_15"/>
            <w:bookmarkEnd w:id="202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7" w:name="z1800_002_16"/>
            <w:bookmarkStart w:id="20298" w:name="z1800_002_16"/>
            <w:bookmarkEnd w:id="202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9" w:name="z1800_002_17"/>
            <w:bookmarkStart w:id="20300" w:name="z1800_002_17"/>
            <w:bookmarkEnd w:id="203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1" w:name="z1800_002_18"/>
            <w:bookmarkStart w:id="20302" w:name="z1800_002_18"/>
            <w:bookmarkEnd w:id="203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3" w:name="z1800_002_19"/>
            <w:bookmarkStart w:id="20304" w:name="z1800_002_19"/>
            <w:bookmarkEnd w:id="203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5" w:name="z1800_002_20"/>
            <w:bookmarkStart w:id="20306" w:name="z1800_002_20"/>
            <w:bookmarkEnd w:id="2030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7" w:name="z1800_003_15"/>
            <w:bookmarkStart w:id="20308" w:name="z1800_003_15"/>
            <w:bookmarkEnd w:id="203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9" w:name="z1800_003_16"/>
            <w:bookmarkStart w:id="20310" w:name="z1800_003_16"/>
            <w:bookmarkEnd w:id="203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1" w:name="z1800_003_17"/>
            <w:bookmarkStart w:id="20312" w:name="z1800_003_17"/>
            <w:bookmarkEnd w:id="203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3" w:name="z1800_003_18"/>
            <w:bookmarkStart w:id="20314" w:name="z1800_003_18"/>
            <w:bookmarkEnd w:id="203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5" w:name="z1800_003_19"/>
            <w:bookmarkStart w:id="20316" w:name="z1800_003_19"/>
            <w:bookmarkEnd w:id="203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7" w:name="z1800_003_20"/>
            <w:bookmarkStart w:id="20318" w:name="z1800_003_20"/>
            <w:bookmarkEnd w:id="2031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9" w:name="z1800_004_15"/>
            <w:bookmarkStart w:id="20320" w:name="z1800_004_15"/>
            <w:bookmarkEnd w:id="203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1" w:name="z1800_004_16"/>
            <w:bookmarkStart w:id="20322" w:name="z1800_004_16"/>
            <w:bookmarkEnd w:id="203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3" w:name="z1800_004_17"/>
            <w:bookmarkStart w:id="20324" w:name="z1800_004_17"/>
            <w:bookmarkEnd w:id="203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5" w:name="z1800_004_18"/>
            <w:bookmarkStart w:id="20326" w:name="z1800_004_18"/>
            <w:bookmarkEnd w:id="203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7" w:name="z1800_004_19"/>
            <w:bookmarkStart w:id="20328" w:name="z1800_004_19"/>
            <w:bookmarkEnd w:id="203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9" w:name="z1800_004_20"/>
            <w:bookmarkStart w:id="20330" w:name="z1800_004_20"/>
            <w:bookmarkEnd w:id="2033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1" w:name="z1800_005_15"/>
            <w:bookmarkStart w:id="20332" w:name="z1800_005_15"/>
            <w:bookmarkEnd w:id="203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3" w:name="z1800_005_16"/>
            <w:bookmarkStart w:id="20334" w:name="z1800_005_16"/>
            <w:bookmarkEnd w:id="203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5" w:name="z1800_005_17"/>
            <w:bookmarkStart w:id="20336" w:name="z1800_005_17"/>
            <w:bookmarkEnd w:id="203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7" w:name="z1800_005_18"/>
            <w:bookmarkStart w:id="20338" w:name="z1800_005_18"/>
            <w:bookmarkEnd w:id="203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9" w:name="z1800_005_19"/>
            <w:bookmarkStart w:id="20340" w:name="z1800_005_19"/>
            <w:bookmarkEnd w:id="203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1" w:name="z1800_005_20"/>
            <w:bookmarkStart w:id="20342" w:name="z1800_005_20"/>
            <w:bookmarkEnd w:id="2034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3" w:name="z1800_006_15"/>
            <w:bookmarkStart w:id="20344" w:name="z1800_006_15"/>
            <w:bookmarkEnd w:id="203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5" w:name="z1800_006_16"/>
            <w:bookmarkStart w:id="20346" w:name="z1800_006_16"/>
            <w:bookmarkEnd w:id="203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7" w:name="z1800_006_17"/>
            <w:bookmarkStart w:id="20348" w:name="z1800_006_17"/>
            <w:bookmarkEnd w:id="203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9" w:name="z1800_006_18"/>
            <w:bookmarkStart w:id="20350" w:name="z1800_006_18"/>
            <w:bookmarkEnd w:id="203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1" w:name="z1800_006_19"/>
            <w:bookmarkStart w:id="20352" w:name="z1800_006_19"/>
            <w:bookmarkEnd w:id="203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3" w:name="z1800_006_20"/>
            <w:bookmarkStart w:id="20354" w:name="z1800_006_20"/>
            <w:bookmarkEnd w:id="2035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5" w:name="z1800_007_15"/>
            <w:bookmarkStart w:id="20356" w:name="z1800_007_15"/>
            <w:bookmarkEnd w:id="203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7" w:name="z1800_007_16"/>
            <w:bookmarkStart w:id="20358" w:name="z1800_007_16"/>
            <w:bookmarkEnd w:id="203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9" w:name="z1800_007_17"/>
            <w:bookmarkStart w:id="20360" w:name="z1800_007_17"/>
            <w:bookmarkEnd w:id="203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1" w:name="z1800_007_18"/>
            <w:bookmarkStart w:id="20362" w:name="z1800_007_18"/>
            <w:bookmarkEnd w:id="203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3" w:name="z1800_007_19"/>
            <w:bookmarkStart w:id="20364" w:name="z1800_007_19"/>
            <w:bookmarkEnd w:id="203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5" w:name="z1800_007_20"/>
            <w:bookmarkStart w:id="20366" w:name="z1800_007_20"/>
            <w:bookmarkEnd w:id="2036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7" w:name="z1800_008_15"/>
            <w:bookmarkStart w:id="20368" w:name="z1800_008_15"/>
            <w:bookmarkEnd w:id="203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9" w:name="z1800_008_16"/>
            <w:bookmarkStart w:id="20370" w:name="z1800_008_16"/>
            <w:bookmarkEnd w:id="203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1" w:name="z1800_008_17"/>
            <w:bookmarkStart w:id="20372" w:name="z1800_008_17"/>
            <w:bookmarkEnd w:id="203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3" w:name="z1800_008_18"/>
            <w:bookmarkStart w:id="20374" w:name="z1800_008_18"/>
            <w:bookmarkEnd w:id="203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5" w:name="z1800_008_19"/>
            <w:bookmarkStart w:id="20376" w:name="z1800_008_19"/>
            <w:bookmarkEnd w:id="203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7" w:name="z1800_008_20"/>
            <w:bookmarkStart w:id="20378" w:name="z1800_008_20"/>
            <w:bookmarkEnd w:id="2037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9" w:name="z1800_009_15"/>
            <w:bookmarkStart w:id="20380" w:name="z1800_009_15"/>
            <w:bookmarkEnd w:id="203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1" w:name="z1800_009_16"/>
            <w:bookmarkStart w:id="20382" w:name="z1800_009_16"/>
            <w:bookmarkEnd w:id="203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3" w:name="z1800_009_17"/>
            <w:bookmarkStart w:id="20384" w:name="z1800_009_17"/>
            <w:bookmarkEnd w:id="203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5" w:name="z1800_009_18"/>
            <w:bookmarkStart w:id="20386" w:name="z1800_009_18"/>
            <w:bookmarkEnd w:id="203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7" w:name="z1800_009_19"/>
            <w:bookmarkStart w:id="20388" w:name="z1800_009_19"/>
            <w:bookmarkEnd w:id="203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9" w:name="z1800_009_20"/>
            <w:bookmarkStart w:id="20390" w:name="z1800_009_20"/>
            <w:bookmarkEnd w:id="2039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1" w:name="z1800_010_15"/>
            <w:bookmarkStart w:id="20392" w:name="z1800_010_15"/>
            <w:bookmarkEnd w:id="203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3" w:name="z1800_010_16"/>
            <w:bookmarkStart w:id="20394" w:name="z1800_010_16"/>
            <w:bookmarkEnd w:id="203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5" w:name="z1800_010_17"/>
            <w:bookmarkStart w:id="20396" w:name="z1800_010_17"/>
            <w:bookmarkEnd w:id="203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7" w:name="z1800_010_18"/>
            <w:bookmarkStart w:id="20398" w:name="z1800_010_18"/>
            <w:bookmarkEnd w:id="203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9" w:name="z1800_010_19"/>
            <w:bookmarkStart w:id="20400" w:name="z1800_010_19"/>
            <w:bookmarkEnd w:id="204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1" w:name="z1800_010_20"/>
            <w:bookmarkStart w:id="20402" w:name="z1800_010_20"/>
            <w:bookmarkEnd w:id="2040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3" w:name="z1800_011_15"/>
            <w:bookmarkStart w:id="20404" w:name="z1800_011_15"/>
            <w:bookmarkEnd w:id="204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5" w:name="z1800_011_16"/>
            <w:bookmarkStart w:id="20406" w:name="z1800_011_16"/>
            <w:bookmarkEnd w:id="204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7" w:name="z1800_011_17"/>
            <w:bookmarkStart w:id="20408" w:name="z1800_011_17"/>
            <w:bookmarkEnd w:id="204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9" w:name="z1800_011_18"/>
            <w:bookmarkStart w:id="20410" w:name="z1800_011_18"/>
            <w:bookmarkEnd w:id="204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1" w:name="z1800_011_19"/>
            <w:bookmarkStart w:id="20412" w:name="z1800_011_19"/>
            <w:bookmarkEnd w:id="204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3" w:name="z1800_011_20"/>
            <w:bookmarkStart w:id="20414" w:name="z1800_011_20"/>
            <w:bookmarkEnd w:id="2041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5" w:name="z1800_012_15"/>
            <w:bookmarkStart w:id="20416" w:name="z1800_012_15"/>
            <w:bookmarkEnd w:id="204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7" w:name="z1800_012_16"/>
            <w:bookmarkStart w:id="20418" w:name="z1800_012_16"/>
            <w:bookmarkEnd w:id="204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9" w:name="z1800_012_17"/>
            <w:bookmarkStart w:id="20420" w:name="z1800_012_17"/>
            <w:bookmarkEnd w:id="204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1" w:name="z1800_012_18"/>
            <w:bookmarkStart w:id="20422" w:name="z1800_012_18"/>
            <w:bookmarkEnd w:id="204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3" w:name="z1800_012_19"/>
            <w:bookmarkStart w:id="20424" w:name="z1800_012_19"/>
            <w:bookmarkEnd w:id="204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5" w:name="z1800_012_20"/>
            <w:bookmarkStart w:id="20426" w:name="z1800_012_20"/>
            <w:bookmarkEnd w:id="2042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7" w:name="z1800_013_15"/>
            <w:bookmarkStart w:id="20428" w:name="z1800_013_15"/>
            <w:bookmarkEnd w:id="204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9" w:name="z1800_013_16"/>
            <w:bookmarkStart w:id="20430" w:name="z1800_013_16"/>
            <w:bookmarkEnd w:id="204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1" w:name="z1800_013_17"/>
            <w:bookmarkStart w:id="20432" w:name="z1800_013_17"/>
            <w:bookmarkEnd w:id="204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3" w:name="z1800_013_18"/>
            <w:bookmarkStart w:id="20434" w:name="z1800_013_18"/>
            <w:bookmarkEnd w:id="204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5" w:name="z1800_013_19"/>
            <w:bookmarkStart w:id="20436" w:name="z1800_013_19"/>
            <w:bookmarkEnd w:id="204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7" w:name="z1800_013_20"/>
            <w:bookmarkStart w:id="20438" w:name="z1800_013_20"/>
            <w:bookmarkEnd w:id="2043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9" w:name="z1800_014_15"/>
            <w:bookmarkStart w:id="20440" w:name="z1800_014_15"/>
            <w:bookmarkEnd w:id="204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1" w:name="z1800_014_16"/>
            <w:bookmarkStart w:id="20442" w:name="z1800_014_16"/>
            <w:bookmarkEnd w:id="204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3" w:name="z1800_014_17"/>
            <w:bookmarkStart w:id="20444" w:name="z1800_014_17"/>
            <w:bookmarkEnd w:id="204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5" w:name="z1800_014_18"/>
            <w:bookmarkStart w:id="20446" w:name="z1800_014_18"/>
            <w:bookmarkEnd w:id="204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7" w:name="z1800_014_19"/>
            <w:bookmarkStart w:id="20448" w:name="z1800_014_19"/>
            <w:bookmarkEnd w:id="204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9" w:name="z1800_014_20"/>
            <w:bookmarkStart w:id="20450" w:name="z1800_014_20"/>
            <w:bookmarkEnd w:id="2045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 xml:space="preserve"> </w:t>
            </w: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1" w:name="z1800_015_15"/>
            <w:bookmarkStart w:id="20452" w:name="z1800_015_15"/>
            <w:bookmarkEnd w:id="204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3" w:name="z1800_015_16"/>
            <w:bookmarkStart w:id="20454" w:name="z1800_015_16"/>
            <w:bookmarkEnd w:id="204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5" w:name="z1800_015_17"/>
            <w:bookmarkStart w:id="20456" w:name="z1800_015_17"/>
            <w:bookmarkEnd w:id="204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7" w:name="z1800_015_18"/>
            <w:bookmarkStart w:id="20458" w:name="z1800_015_18"/>
            <w:bookmarkEnd w:id="204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9" w:name="z1800_015_19"/>
            <w:bookmarkStart w:id="20460" w:name="z1800_015_19"/>
            <w:bookmarkEnd w:id="204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1" w:name="z1800_015_20"/>
            <w:bookmarkStart w:id="20462" w:name="z1800_015_20"/>
            <w:bookmarkEnd w:id="2046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3" w:name="z1800_016_15"/>
            <w:bookmarkStart w:id="20464" w:name="z1800_016_15"/>
            <w:bookmarkEnd w:id="204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5" w:name="z1800_016_16"/>
            <w:bookmarkStart w:id="20466" w:name="z1800_016_16"/>
            <w:bookmarkEnd w:id="204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7" w:name="z1800_016_17"/>
            <w:bookmarkStart w:id="20468" w:name="z1800_016_17"/>
            <w:bookmarkEnd w:id="204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9" w:name="z1800_016_18"/>
            <w:bookmarkStart w:id="20470" w:name="z1800_016_18"/>
            <w:bookmarkEnd w:id="204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1" w:name="z1800_016_19"/>
            <w:bookmarkStart w:id="20472" w:name="z1800_016_19"/>
            <w:bookmarkEnd w:id="204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3" w:name="z1800_016_20"/>
            <w:bookmarkStart w:id="20474" w:name="z1800_016_20"/>
            <w:bookmarkEnd w:id="2047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5" w:name="z1800_017_15"/>
            <w:bookmarkStart w:id="20476" w:name="z1800_017_15"/>
            <w:bookmarkEnd w:id="204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7" w:name="z1800_017_16"/>
            <w:bookmarkStart w:id="20478" w:name="z1800_017_16"/>
            <w:bookmarkEnd w:id="204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9" w:name="z1800_017_17"/>
            <w:bookmarkStart w:id="20480" w:name="z1800_017_17"/>
            <w:bookmarkEnd w:id="204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1" w:name="z1800_017_18"/>
            <w:bookmarkStart w:id="20482" w:name="z1800_017_18"/>
            <w:bookmarkEnd w:id="204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3" w:name="z1800_017_19"/>
            <w:bookmarkStart w:id="20484" w:name="z1800_017_19"/>
            <w:bookmarkEnd w:id="204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5" w:name="z1800_017_20"/>
            <w:bookmarkStart w:id="20486" w:name="z1800_017_20"/>
            <w:bookmarkEnd w:id="2048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7" w:name="z1800_018_15"/>
            <w:bookmarkStart w:id="20488" w:name="z1800_018_15"/>
            <w:bookmarkEnd w:id="204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9" w:name="z1800_018_16"/>
            <w:bookmarkStart w:id="20490" w:name="z1800_018_16"/>
            <w:bookmarkEnd w:id="204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1" w:name="z1800_018_17"/>
            <w:bookmarkStart w:id="20492" w:name="z1800_018_17"/>
            <w:bookmarkEnd w:id="204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3" w:name="z1800_018_18"/>
            <w:bookmarkStart w:id="20494" w:name="z1800_018_18"/>
            <w:bookmarkEnd w:id="204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5" w:name="z1800_018_19"/>
            <w:bookmarkStart w:id="20496" w:name="z1800_018_19"/>
            <w:bookmarkEnd w:id="204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7" w:name="z1800_018_20"/>
            <w:bookmarkStart w:id="20498" w:name="z1800_018_20"/>
            <w:bookmarkEnd w:id="2049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9" w:name="z1800_019_15"/>
            <w:bookmarkStart w:id="20500" w:name="z1800_019_15"/>
            <w:bookmarkEnd w:id="205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1" w:name="z1800_019_16"/>
            <w:bookmarkStart w:id="20502" w:name="z1800_019_16"/>
            <w:bookmarkEnd w:id="205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3" w:name="z1800_019_17"/>
            <w:bookmarkStart w:id="20504" w:name="z1800_019_17"/>
            <w:bookmarkEnd w:id="205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5" w:name="z1800_019_18"/>
            <w:bookmarkStart w:id="20506" w:name="z1800_019_18"/>
            <w:bookmarkEnd w:id="205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7" w:name="z1800_019_19"/>
            <w:bookmarkStart w:id="20508" w:name="z1800_019_19"/>
            <w:bookmarkEnd w:id="205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9" w:name="z1800_019_20"/>
            <w:bookmarkStart w:id="20510" w:name="z1800_019_20"/>
            <w:bookmarkEnd w:id="2051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1" w:name="z1800_020_15"/>
            <w:bookmarkStart w:id="20512" w:name="z1800_020_15"/>
            <w:bookmarkEnd w:id="205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3" w:name="z1800_020_16"/>
            <w:bookmarkStart w:id="20514" w:name="z1800_020_16"/>
            <w:bookmarkEnd w:id="205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5" w:name="z1800_020_17"/>
            <w:bookmarkStart w:id="20516" w:name="z1800_020_17"/>
            <w:bookmarkEnd w:id="205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7" w:name="z1800_020_18"/>
            <w:bookmarkStart w:id="20518" w:name="z1800_020_18"/>
            <w:bookmarkEnd w:id="205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9" w:name="z1800_020_19"/>
            <w:bookmarkStart w:id="20520" w:name="z1800_020_19"/>
            <w:bookmarkEnd w:id="205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1" w:name="z1800_020_20"/>
            <w:bookmarkStart w:id="20522" w:name="z1800_020_20"/>
            <w:bookmarkEnd w:id="2052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3" w:name="z1800_021_15"/>
            <w:bookmarkStart w:id="20524" w:name="z1800_021_15"/>
            <w:bookmarkEnd w:id="205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5" w:name="z1800_021_16"/>
            <w:bookmarkStart w:id="20526" w:name="z1800_021_16"/>
            <w:bookmarkEnd w:id="205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7" w:name="z1800_021_17"/>
            <w:bookmarkStart w:id="20528" w:name="z1800_021_17"/>
            <w:bookmarkEnd w:id="205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9" w:name="z1800_021_18"/>
            <w:bookmarkStart w:id="20530" w:name="z1800_021_18"/>
            <w:bookmarkEnd w:id="205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1" w:name="z1800_021_19"/>
            <w:bookmarkStart w:id="20532" w:name="z1800_021_19"/>
            <w:bookmarkEnd w:id="205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3" w:name="z1800_021_20"/>
            <w:bookmarkStart w:id="20534" w:name="z1800_021_20"/>
            <w:bookmarkEnd w:id="2053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5" w:name="z1800_022_15"/>
            <w:bookmarkStart w:id="20536" w:name="z1800_022_15"/>
            <w:bookmarkEnd w:id="205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7" w:name="z1800_022_16"/>
            <w:bookmarkStart w:id="20538" w:name="z1800_022_16"/>
            <w:bookmarkEnd w:id="205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9" w:name="z1800_022_17"/>
            <w:bookmarkStart w:id="20540" w:name="z1800_022_17"/>
            <w:bookmarkEnd w:id="205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1" w:name="z1800_022_18"/>
            <w:bookmarkStart w:id="20542" w:name="z1800_022_18"/>
            <w:bookmarkEnd w:id="205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3" w:name="z1800_022_19"/>
            <w:bookmarkStart w:id="20544" w:name="z1800_022_19"/>
            <w:bookmarkEnd w:id="205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5" w:name="z1800_022_20"/>
            <w:bookmarkStart w:id="20546" w:name="z1800_022_20"/>
            <w:bookmarkEnd w:id="2054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7" w:name="z1800_023_15"/>
            <w:bookmarkStart w:id="20548" w:name="z1800_023_15"/>
            <w:bookmarkEnd w:id="205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9" w:name="z1800_023_16"/>
            <w:bookmarkStart w:id="20550" w:name="z1800_023_16"/>
            <w:bookmarkEnd w:id="205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1" w:name="z1800_023_17"/>
            <w:bookmarkStart w:id="20552" w:name="z1800_023_17"/>
            <w:bookmarkEnd w:id="205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3" w:name="z1800_023_18"/>
            <w:bookmarkStart w:id="20554" w:name="z1800_023_18"/>
            <w:bookmarkEnd w:id="205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5" w:name="z1800_023_19"/>
            <w:bookmarkStart w:id="20556" w:name="z1800_023_19"/>
            <w:bookmarkEnd w:id="205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7" w:name="z1800_023_20"/>
            <w:bookmarkStart w:id="20558" w:name="z1800_023_20"/>
            <w:bookmarkEnd w:id="2055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9" w:name="z1800_024_15"/>
            <w:bookmarkStart w:id="20560" w:name="z1800_024_15"/>
            <w:bookmarkEnd w:id="205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1" w:name="z1800_024_16"/>
            <w:bookmarkStart w:id="20562" w:name="z1800_024_16"/>
            <w:bookmarkEnd w:id="205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3" w:name="z1800_024_17"/>
            <w:bookmarkStart w:id="20564" w:name="z1800_024_17"/>
            <w:bookmarkEnd w:id="205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5" w:name="z1800_024_18"/>
            <w:bookmarkStart w:id="20566" w:name="z1800_024_18"/>
            <w:bookmarkEnd w:id="205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7" w:name="z1800_024_19"/>
            <w:bookmarkStart w:id="20568" w:name="z1800_024_19"/>
            <w:bookmarkEnd w:id="205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9" w:name="z1800_024_20"/>
            <w:bookmarkStart w:id="20570" w:name="z1800_024_20"/>
            <w:bookmarkEnd w:id="2057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1" w:name="z1800_025_15"/>
            <w:bookmarkStart w:id="20572" w:name="z1800_025_15"/>
            <w:bookmarkEnd w:id="205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3" w:name="z1800_025_16"/>
            <w:bookmarkStart w:id="20574" w:name="z1800_025_16"/>
            <w:bookmarkEnd w:id="205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5" w:name="z1800_025_17"/>
            <w:bookmarkStart w:id="20576" w:name="z1800_025_17"/>
            <w:bookmarkEnd w:id="205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7" w:name="z1800_025_18"/>
            <w:bookmarkStart w:id="20578" w:name="z1800_025_18"/>
            <w:bookmarkEnd w:id="205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9" w:name="z1800_025_19"/>
            <w:bookmarkStart w:id="20580" w:name="z1800_025_19"/>
            <w:bookmarkEnd w:id="205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1" w:name="z1800_025_20"/>
            <w:bookmarkStart w:id="20582" w:name="z1800_025_20"/>
            <w:bookmarkEnd w:id="2058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3" w:name="z1800_026_15"/>
            <w:bookmarkStart w:id="20584" w:name="z1800_026_15"/>
            <w:bookmarkEnd w:id="205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5" w:name="z1800_026_16"/>
            <w:bookmarkStart w:id="20586" w:name="z1800_026_16"/>
            <w:bookmarkEnd w:id="205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7" w:name="z1800_026_17"/>
            <w:bookmarkStart w:id="20588" w:name="z1800_026_17"/>
            <w:bookmarkEnd w:id="205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9" w:name="z1800_026_18"/>
            <w:bookmarkStart w:id="20590" w:name="z1800_026_18"/>
            <w:bookmarkEnd w:id="205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1" w:name="z1800_026_19"/>
            <w:bookmarkStart w:id="20592" w:name="z1800_026_19"/>
            <w:bookmarkEnd w:id="205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3" w:name="z1800_026_20"/>
            <w:bookmarkStart w:id="20594" w:name="z1800_026_20"/>
            <w:bookmarkEnd w:id="2059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5" w:name="z1800_027_15"/>
            <w:bookmarkStart w:id="20596" w:name="z1800_027_15"/>
            <w:bookmarkEnd w:id="205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7" w:name="z1800_027_16"/>
            <w:bookmarkStart w:id="20598" w:name="z1800_027_16"/>
            <w:bookmarkEnd w:id="205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9" w:name="z1800_027_17"/>
            <w:bookmarkStart w:id="20600" w:name="z1800_027_17"/>
            <w:bookmarkEnd w:id="206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1" w:name="z1800_027_18"/>
            <w:bookmarkStart w:id="20602" w:name="z1800_027_18"/>
            <w:bookmarkEnd w:id="206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3" w:name="z1800_027_19"/>
            <w:bookmarkStart w:id="20604" w:name="z1800_027_19"/>
            <w:bookmarkEnd w:id="206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5" w:name="z1800_027_20"/>
            <w:bookmarkStart w:id="20606" w:name="z1800_027_20"/>
            <w:bookmarkEnd w:id="2060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7" w:name="z1800_028_15"/>
            <w:bookmarkStart w:id="20608" w:name="z1800_028_15"/>
            <w:bookmarkEnd w:id="206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9" w:name="z1800_028_16"/>
            <w:bookmarkStart w:id="20610" w:name="z1800_028_16"/>
            <w:bookmarkEnd w:id="206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1" w:name="z1800_028_17"/>
            <w:bookmarkStart w:id="20612" w:name="z1800_028_17"/>
            <w:bookmarkEnd w:id="206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3" w:name="z1800_028_18"/>
            <w:bookmarkStart w:id="20614" w:name="z1800_028_18"/>
            <w:bookmarkEnd w:id="206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5" w:name="z1800_028_19"/>
            <w:bookmarkStart w:id="20616" w:name="z1800_028_19"/>
            <w:bookmarkEnd w:id="206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7" w:name="z1800_028_20"/>
            <w:bookmarkStart w:id="20618" w:name="z1800_028_20"/>
            <w:bookmarkEnd w:id="2061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9" w:name="z1800_030_15"/>
            <w:bookmarkStart w:id="20620" w:name="z1800_030_15"/>
            <w:bookmarkEnd w:id="206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1" w:name="z1800_030_16"/>
            <w:bookmarkStart w:id="20622" w:name="z1800_030_16"/>
            <w:bookmarkEnd w:id="206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3" w:name="z1800_030_17"/>
            <w:bookmarkStart w:id="20624" w:name="z1800_030_17"/>
            <w:bookmarkEnd w:id="206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5" w:name="z1800_030_18"/>
            <w:bookmarkStart w:id="20626" w:name="z1800_030_18"/>
            <w:bookmarkEnd w:id="206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7" w:name="z1800_030_19"/>
            <w:bookmarkStart w:id="20628" w:name="z1800_030_19"/>
            <w:bookmarkEnd w:id="206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9" w:name="z1800_030_20"/>
            <w:bookmarkStart w:id="20630" w:name="z1800_030_20"/>
            <w:bookmarkEnd w:id="2063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631" w:name="z1800_031_15"/>
            <w:bookmarkStart w:id="20632" w:name="z1800_031_15"/>
            <w:bookmarkEnd w:id="206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3" w:name="z1800_031_16"/>
            <w:bookmarkStart w:id="20634" w:name="z1800_031_16"/>
            <w:bookmarkEnd w:id="206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5" w:name="z1800_031_17"/>
            <w:bookmarkStart w:id="20636" w:name="z1800_031_17"/>
            <w:bookmarkEnd w:id="206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7" w:name="z1800_031_18"/>
            <w:bookmarkStart w:id="20638" w:name="z1800_031_18"/>
            <w:bookmarkEnd w:id="206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9" w:name="z1800_031_19"/>
            <w:bookmarkStart w:id="20640" w:name="z1800_031_19"/>
            <w:bookmarkEnd w:id="206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1" w:name="z1800_031_20"/>
            <w:bookmarkStart w:id="20642" w:name="z1800_031_20"/>
            <w:bookmarkEnd w:id="2064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643" w:name="z1800_032_15"/>
            <w:bookmarkStart w:id="20644" w:name="z1800_032_15"/>
            <w:bookmarkEnd w:id="206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5" w:name="z1800_032_16"/>
            <w:bookmarkStart w:id="20646" w:name="z1800_032_16"/>
            <w:bookmarkEnd w:id="206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7" w:name="z1800_032_17"/>
            <w:bookmarkStart w:id="20648" w:name="z1800_032_17"/>
            <w:bookmarkEnd w:id="206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9" w:name="z1800_032_18"/>
            <w:bookmarkStart w:id="20650" w:name="z1800_032_18"/>
            <w:bookmarkEnd w:id="206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1" w:name="z1800_032_19"/>
            <w:bookmarkStart w:id="20652" w:name="z1800_032_19"/>
            <w:bookmarkEnd w:id="206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3" w:name="z1800_032_20"/>
            <w:bookmarkStart w:id="20654" w:name="z1800_032_20"/>
            <w:bookmarkEnd w:id="2065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655" w:name="z1800_033_15"/>
            <w:bookmarkStart w:id="20656" w:name="z1800_033_15"/>
            <w:bookmarkEnd w:id="206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7" w:name="z1800_033_16"/>
            <w:bookmarkStart w:id="20658" w:name="z1800_033_16"/>
            <w:bookmarkEnd w:id="206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9" w:name="z1800_033_17"/>
            <w:bookmarkStart w:id="20660" w:name="z1800_033_17"/>
            <w:bookmarkEnd w:id="206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1" w:name="z1800_033_18"/>
            <w:bookmarkStart w:id="20662" w:name="z1800_033_18"/>
            <w:bookmarkEnd w:id="206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3" w:name="z1800_033_19"/>
            <w:bookmarkStart w:id="20664" w:name="z1800_033_19"/>
            <w:bookmarkEnd w:id="206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5" w:name="z1800_033_20"/>
            <w:bookmarkStart w:id="20666" w:name="z1800_033_20"/>
            <w:bookmarkEnd w:id="20666"/>
          </w:p>
        </w:tc>
      </w:tr>
    </w:tbl>
    <w:p>
      <w:pPr>
        <w:pStyle w:val="Normal"/>
        <w:ind w:left="360" w:hanging="0"/>
        <w:jc w:val="center"/>
        <w:rPr>
          <w:b/>
          <w:b/>
          <w:sz w:val="22"/>
        </w:rPr>
      </w:pPr>
      <w:r>
        <w:rPr>
          <w:b/>
          <w:sz w:val="22"/>
        </w:rPr>
      </w:r>
      <w:r>
        <w:br w:type="page"/>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адшего медицинского персонала</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чего персонала</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Больницы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7" w:name="z1800_001_21"/>
            <w:bookmarkStart w:id="20668" w:name="z1800_001_21"/>
            <w:bookmarkEnd w:id="206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9" w:name="z1800_001_22"/>
            <w:bookmarkStart w:id="20670" w:name="z1800_001_22"/>
            <w:bookmarkEnd w:id="206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1" w:name="z1800_001_23"/>
            <w:bookmarkStart w:id="20672" w:name="z1800_001_23"/>
            <w:bookmarkEnd w:id="206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3" w:name="z1800_001_24"/>
            <w:bookmarkStart w:id="20674" w:name="z1800_001_24"/>
            <w:bookmarkEnd w:id="206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5" w:name="z1800_001_25"/>
            <w:bookmarkStart w:id="20676" w:name="z1800_001_25"/>
            <w:bookmarkEnd w:id="206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7" w:name="z1800_001_26"/>
            <w:bookmarkStart w:id="20678" w:name="z1800_001_26"/>
            <w:bookmarkEnd w:id="2067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9" w:name="z1800_002_21"/>
            <w:bookmarkStart w:id="20680" w:name="z1800_002_21"/>
            <w:bookmarkEnd w:id="206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1" w:name="z1800_002_22"/>
            <w:bookmarkStart w:id="20682" w:name="z1800_002_22"/>
            <w:bookmarkEnd w:id="206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3" w:name="z1800_002_23"/>
            <w:bookmarkStart w:id="20684" w:name="z1800_002_23"/>
            <w:bookmarkEnd w:id="206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5" w:name="z1800_002_24"/>
            <w:bookmarkStart w:id="20686" w:name="z1800_002_24"/>
            <w:bookmarkEnd w:id="206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7" w:name="z1800_002_25"/>
            <w:bookmarkStart w:id="20688" w:name="z1800_002_25"/>
            <w:bookmarkEnd w:id="206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9" w:name="z1800_002_26"/>
            <w:bookmarkStart w:id="20690" w:name="z1800_002_26"/>
            <w:bookmarkEnd w:id="2069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1" w:name="z1800_003_21"/>
            <w:bookmarkStart w:id="20692" w:name="z1800_003_21"/>
            <w:bookmarkEnd w:id="206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3" w:name="z1800_003_22"/>
            <w:bookmarkStart w:id="20694" w:name="z1800_003_22"/>
            <w:bookmarkEnd w:id="206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5" w:name="z1800_003_23"/>
            <w:bookmarkStart w:id="20696" w:name="z1800_003_23"/>
            <w:bookmarkEnd w:id="206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7" w:name="z1800_003_24"/>
            <w:bookmarkStart w:id="20698" w:name="z1800_003_24"/>
            <w:bookmarkEnd w:id="206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9" w:name="z1800_003_25"/>
            <w:bookmarkStart w:id="20700" w:name="z1800_003_25"/>
            <w:bookmarkEnd w:id="207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1" w:name="z1800_003_26"/>
            <w:bookmarkStart w:id="20702" w:name="z1800_003_26"/>
            <w:bookmarkEnd w:id="2070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3" w:name="z1800_004_21"/>
            <w:bookmarkStart w:id="20704" w:name="z1800_004_21"/>
            <w:bookmarkEnd w:id="207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5" w:name="z1800_004_22"/>
            <w:bookmarkStart w:id="20706" w:name="z1800_004_22"/>
            <w:bookmarkEnd w:id="207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7" w:name="z1800_004_23"/>
            <w:bookmarkStart w:id="20708" w:name="z1800_004_23"/>
            <w:bookmarkEnd w:id="207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9" w:name="z1800_004_24"/>
            <w:bookmarkStart w:id="20710" w:name="z1800_004_24"/>
            <w:bookmarkEnd w:id="207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1" w:name="z1800_004_25"/>
            <w:bookmarkStart w:id="20712" w:name="z1800_004_25"/>
            <w:bookmarkEnd w:id="207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3" w:name="z1800_004_26"/>
            <w:bookmarkStart w:id="20714" w:name="z1800_004_26"/>
            <w:bookmarkEnd w:id="2071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5" w:name="z1800_005_21"/>
            <w:bookmarkStart w:id="20716" w:name="z1800_005_21"/>
            <w:bookmarkEnd w:id="207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7" w:name="z1800_005_22"/>
            <w:bookmarkStart w:id="20718" w:name="z1800_005_22"/>
            <w:bookmarkEnd w:id="207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9" w:name="z1800_005_23"/>
            <w:bookmarkStart w:id="20720" w:name="z1800_005_23"/>
            <w:bookmarkEnd w:id="207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1" w:name="z1800_005_24"/>
            <w:bookmarkStart w:id="20722" w:name="z1800_005_24"/>
            <w:bookmarkEnd w:id="207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3" w:name="z1800_005_25"/>
            <w:bookmarkStart w:id="20724" w:name="z1800_005_25"/>
            <w:bookmarkEnd w:id="207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5" w:name="z1800_005_26"/>
            <w:bookmarkStart w:id="20726" w:name="z1800_005_26"/>
            <w:bookmarkEnd w:id="2072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7" w:name="z1800_006_21"/>
            <w:bookmarkStart w:id="20728" w:name="z1800_006_21"/>
            <w:bookmarkEnd w:id="207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9" w:name="z1800_006_22"/>
            <w:bookmarkStart w:id="20730" w:name="z1800_006_22"/>
            <w:bookmarkEnd w:id="207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1" w:name="z1800_006_23"/>
            <w:bookmarkStart w:id="20732" w:name="z1800_006_23"/>
            <w:bookmarkEnd w:id="207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3" w:name="z1800_006_24"/>
            <w:bookmarkStart w:id="20734" w:name="z1800_006_24"/>
            <w:bookmarkEnd w:id="207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5" w:name="z1800_006_25"/>
            <w:bookmarkStart w:id="20736" w:name="z1800_006_25"/>
            <w:bookmarkEnd w:id="207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7" w:name="z1800_006_26"/>
            <w:bookmarkStart w:id="20738" w:name="z1800_006_26"/>
            <w:bookmarkEnd w:id="2073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9" w:name="z1800_007_21"/>
            <w:bookmarkStart w:id="20740" w:name="z1800_007_21"/>
            <w:bookmarkEnd w:id="207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1" w:name="z1800_007_22"/>
            <w:bookmarkStart w:id="20742" w:name="z1800_007_22"/>
            <w:bookmarkEnd w:id="207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3" w:name="z1800_007_23"/>
            <w:bookmarkStart w:id="20744" w:name="z1800_007_23"/>
            <w:bookmarkEnd w:id="207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5" w:name="z1800_007_24"/>
            <w:bookmarkStart w:id="20746" w:name="z1800_007_24"/>
            <w:bookmarkEnd w:id="207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7" w:name="z1800_007_25"/>
            <w:bookmarkStart w:id="20748" w:name="z1800_007_25"/>
            <w:bookmarkEnd w:id="207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9" w:name="z1800_007_26"/>
            <w:bookmarkStart w:id="20750" w:name="z1800_007_26"/>
            <w:bookmarkEnd w:id="2075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1" w:name="z1800_008_21"/>
            <w:bookmarkStart w:id="20752" w:name="z1800_008_21"/>
            <w:bookmarkEnd w:id="207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3" w:name="z1800_008_22"/>
            <w:bookmarkStart w:id="20754" w:name="z1800_008_22"/>
            <w:bookmarkEnd w:id="207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5" w:name="z1800_008_23"/>
            <w:bookmarkStart w:id="20756" w:name="z1800_008_23"/>
            <w:bookmarkEnd w:id="207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7" w:name="z1800_008_24"/>
            <w:bookmarkStart w:id="20758" w:name="z1800_008_24"/>
            <w:bookmarkEnd w:id="207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9" w:name="z1800_008_25"/>
            <w:bookmarkStart w:id="20760" w:name="z1800_008_25"/>
            <w:bookmarkEnd w:id="207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1" w:name="z1800_008_26"/>
            <w:bookmarkStart w:id="20762" w:name="z1800_008_26"/>
            <w:bookmarkEnd w:id="2076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3" w:name="z1800_009_21"/>
            <w:bookmarkStart w:id="20764" w:name="z1800_009_21"/>
            <w:bookmarkEnd w:id="207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5" w:name="z1800_009_22"/>
            <w:bookmarkStart w:id="20766" w:name="z1800_009_22"/>
            <w:bookmarkEnd w:id="207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7" w:name="z1800_009_23"/>
            <w:bookmarkStart w:id="20768" w:name="z1800_009_23"/>
            <w:bookmarkEnd w:id="207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9" w:name="z1800_009_24"/>
            <w:bookmarkStart w:id="20770" w:name="z1800_009_24"/>
            <w:bookmarkEnd w:id="207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1" w:name="z1800_009_25"/>
            <w:bookmarkStart w:id="20772" w:name="z1800_009_25"/>
            <w:bookmarkEnd w:id="207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3" w:name="z1800_009_26"/>
            <w:bookmarkStart w:id="20774" w:name="z1800_009_26"/>
            <w:bookmarkEnd w:id="2077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5" w:name="z1800_010_21"/>
            <w:bookmarkStart w:id="20776" w:name="z1800_010_21"/>
            <w:bookmarkEnd w:id="207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7" w:name="z1800_010_22"/>
            <w:bookmarkStart w:id="20778" w:name="z1800_010_22"/>
            <w:bookmarkEnd w:id="207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9" w:name="z1800_010_23"/>
            <w:bookmarkStart w:id="20780" w:name="z1800_010_23"/>
            <w:bookmarkEnd w:id="207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1" w:name="z1800_010_24"/>
            <w:bookmarkStart w:id="20782" w:name="z1800_010_24"/>
            <w:bookmarkEnd w:id="207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3" w:name="z1800_010_25"/>
            <w:bookmarkStart w:id="20784" w:name="z1800_010_25"/>
            <w:bookmarkEnd w:id="207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5" w:name="z1800_010_26"/>
            <w:bookmarkStart w:id="20786" w:name="z1800_010_26"/>
            <w:bookmarkEnd w:id="2078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7" w:name="z1800_011_21"/>
            <w:bookmarkStart w:id="20788" w:name="z1800_011_21"/>
            <w:bookmarkEnd w:id="207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9" w:name="z1800_011_22"/>
            <w:bookmarkStart w:id="20790" w:name="z1800_011_22"/>
            <w:bookmarkEnd w:id="207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1" w:name="z1800_011_23"/>
            <w:bookmarkStart w:id="20792" w:name="z1800_011_23"/>
            <w:bookmarkEnd w:id="207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3" w:name="z1800_011_24"/>
            <w:bookmarkStart w:id="20794" w:name="z1800_011_24"/>
            <w:bookmarkEnd w:id="207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5" w:name="z1800_011_25"/>
            <w:bookmarkStart w:id="20796" w:name="z1800_011_25"/>
            <w:bookmarkEnd w:id="207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7" w:name="z1800_011_26"/>
            <w:bookmarkStart w:id="20798" w:name="z1800_011_26"/>
            <w:bookmarkEnd w:id="2079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9" w:name="z1800_012_21"/>
            <w:bookmarkStart w:id="20800" w:name="z1800_012_21"/>
            <w:bookmarkEnd w:id="208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1" w:name="z1800_012_22"/>
            <w:bookmarkStart w:id="20802" w:name="z1800_012_22"/>
            <w:bookmarkEnd w:id="208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3" w:name="z1800_012_23"/>
            <w:bookmarkStart w:id="20804" w:name="z1800_012_23"/>
            <w:bookmarkEnd w:id="208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5" w:name="z1800_012_24"/>
            <w:bookmarkStart w:id="20806" w:name="z1800_012_24"/>
            <w:bookmarkEnd w:id="208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7" w:name="z1800_012_25"/>
            <w:bookmarkStart w:id="20808" w:name="z1800_012_25"/>
            <w:bookmarkEnd w:id="208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9" w:name="z1800_012_26"/>
            <w:bookmarkStart w:id="20810" w:name="z1800_012_26"/>
            <w:bookmarkEnd w:id="2081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1" w:name="z1800_013_21"/>
            <w:bookmarkStart w:id="20812" w:name="z1800_013_21"/>
            <w:bookmarkEnd w:id="208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3" w:name="z1800_013_22"/>
            <w:bookmarkStart w:id="20814" w:name="z1800_013_22"/>
            <w:bookmarkEnd w:id="208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5" w:name="z1800_013_23"/>
            <w:bookmarkStart w:id="20816" w:name="z1800_013_23"/>
            <w:bookmarkEnd w:id="208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7" w:name="z1800_013_24"/>
            <w:bookmarkStart w:id="20818" w:name="z1800_013_24"/>
            <w:bookmarkEnd w:id="208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9" w:name="z1800_013_25"/>
            <w:bookmarkStart w:id="20820" w:name="z1800_013_25"/>
            <w:bookmarkEnd w:id="208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1" w:name="z1800_013_26"/>
            <w:bookmarkStart w:id="20822" w:name="z1800_013_26"/>
            <w:bookmarkEnd w:id="2082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3" w:name="z1800_014_21"/>
            <w:bookmarkStart w:id="20824" w:name="z1800_014_21"/>
            <w:bookmarkEnd w:id="208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5" w:name="z1800_014_22"/>
            <w:bookmarkStart w:id="20826" w:name="z1800_014_22"/>
            <w:bookmarkEnd w:id="208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7" w:name="z1800_014_23"/>
            <w:bookmarkStart w:id="20828" w:name="z1800_014_23"/>
            <w:bookmarkEnd w:id="208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9" w:name="z1800_014_24"/>
            <w:bookmarkStart w:id="20830" w:name="z1800_014_24"/>
            <w:bookmarkEnd w:id="208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1" w:name="z1800_014_25"/>
            <w:bookmarkStart w:id="20832" w:name="z1800_014_25"/>
            <w:bookmarkEnd w:id="208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3" w:name="z1800_014_26"/>
            <w:bookmarkStart w:id="20834" w:name="z1800_014_26"/>
            <w:bookmarkEnd w:id="2083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 </w:t>
            </w: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5" w:name="z1800_015_21"/>
            <w:bookmarkStart w:id="20836" w:name="z1800_015_21"/>
            <w:bookmarkEnd w:id="208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7" w:name="z1800_015_22"/>
            <w:bookmarkStart w:id="20838" w:name="z1800_015_22"/>
            <w:bookmarkEnd w:id="208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9" w:name="z1800_015_23"/>
            <w:bookmarkStart w:id="20840" w:name="z1800_015_23"/>
            <w:bookmarkEnd w:id="208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1" w:name="z1800_015_24"/>
            <w:bookmarkStart w:id="20842" w:name="z1800_015_24"/>
            <w:bookmarkEnd w:id="208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3" w:name="z1800_015_25"/>
            <w:bookmarkStart w:id="20844" w:name="z1800_015_25"/>
            <w:bookmarkEnd w:id="208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5" w:name="z1800_015_26"/>
            <w:bookmarkStart w:id="20846" w:name="z1800_015_26"/>
            <w:bookmarkEnd w:id="2084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7" w:name="z1800_016_21"/>
            <w:bookmarkStart w:id="20848" w:name="z1800_016_21"/>
            <w:bookmarkEnd w:id="208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9" w:name="z1800_016_22"/>
            <w:bookmarkStart w:id="20850" w:name="z1800_016_22"/>
            <w:bookmarkEnd w:id="208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1" w:name="z1800_016_23"/>
            <w:bookmarkStart w:id="20852" w:name="z1800_016_23"/>
            <w:bookmarkEnd w:id="208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3" w:name="z1800_016_24"/>
            <w:bookmarkStart w:id="20854" w:name="z1800_016_24"/>
            <w:bookmarkEnd w:id="208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5" w:name="z1800_016_25"/>
            <w:bookmarkStart w:id="20856" w:name="z1800_016_25"/>
            <w:bookmarkEnd w:id="208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7" w:name="z1800_016_26"/>
            <w:bookmarkStart w:id="20858" w:name="z1800_016_26"/>
            <w:bookmarkEnd w:id="2085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9" w:name="z1800_017_21"/>
            <w:bookmarkStart w:id="20860" w:name="z1800_017_21"/>
            <w:bookmarkEnd w:id="208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1" w:name="z1800_017_22"/>
            <w:bookmarkStart w:id="20862" w:name="z1800_017_22"/>
            <w:bookmarkEnd w:id="208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3" w:name="z1800_017_23"/>
            <w:bookmarkStart w:id="20864" w:name="z1800_017_23"/>
            <w:bookmarkEnd w:id="208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5" w:name="z1800_017_24"/>
            <w:bookmarkStart w:id="20866" w:name="z1800_017_24"/>
            <w:bookmarkEnd w:id="208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7" w:name="z1800_017_25"/>
            <w:bookmarkStart w:id="20868" w:name="z1800_017_25"/>
            <w:bookmarkEnd w:id="208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9" w:name="z1800_017_26"/>
            <w:bookmarkStart w:id="20870" w:name="z1800_017_26"/>
            <w:bookmarkEnd w:id="2087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1" w:name="z1800_018_21"/>
            <w:bookmarkStart w:id="20872" w:name="z1800_018_21"/>
            <w:bookmarkEnd w:id="208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3" w:name="z1800_018_22"/>
            <w:bookmarkStart w:id="20874" w:name="z1800_018_22"/>
            <w:bookmarkEnd w:id="208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5" w:name="z1800_018_23"/>
            <w:bookmarkStart w:id="20876" w:name="z1800_018_23"/>
            <w:bookmarkEnd w:id="208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7" w:name="z1800_018_24"/>
            <w:bookmarkStart w:id="20878" w:name="z1800_018_24"/>
            <w:bookmarkEnd w:id="208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9" w:name="z1800_018_25"/>
            <w:bookmarkStart w:id="20880" w:name="z1800_018_25"/>
            <w:bookmarkEnd w:id="208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1" w:name="z1800_018_26"/>
            <w:bookmarkStart w:id="20882" w:name="z1800_018_26"/>
            <w:bookmarkEnd w:id="2088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3" w:name="z1800_019_21"/>
            <w:bookmarkStart w:id="20884" w:name="z1800_019_21"/>
            <w:bookmarkEnd w:id="208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5" w:name="z1800_019_22"/>
            <w:bookmarkStart w:id="20886" w:name="z1800_019_22"/>
            <w:bookmarkEnd w:id="208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7" w:name="z1800_019_23"/>
            <w:bookmarkStart w:id="20888" w:name="z1800_019_23"/>
            <w:bookmarkEnd w:id="208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9" w:name="z1800_019_24"/>
            <w:bookmarkStart w:id="20890" w:name="z1800_019_24"/>
            <w:bookmarkEnd w:id="208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1" w:name="z1800_019_25"/>
            <w:bookmarkStart w:id="20892" w:name="z1800_019_25"/>
            <w:bookmarkEnd w:id="208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3" w:name="z1800_019_26"/>
            <w:bookmarkStart w:id="20894" w:name="z1800_019_26"/>
            <w:bookmarkEnd w:id="2089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5" w:name="z1800_020_21"/>
            <w:bookmarkStart w:id="20896" w:name="z1800_020_21"/>
            <w:bookmarkEnd w:id="208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7" w:name="z1800_020_22"/>
            <w:bookmarkStart w:id="20898" w:name="z1800_020_22"/>
            <w:bookmarkEnd w:id="208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9" w:name="z1800_020_23"/>
            <w:bookmarkStart w:id="20900" w:name="z1800_020_23"/>
            <w:bookmarkEnd w:id="209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1" w:name="z1800_020_24"/>
            <w:bookmarkStart w:id="20902" w:name="z1800_020_24"/>
            <w:bookmarkEnd w:id="209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3" w:name="z1800_020_25"/>
            <w:bookmarkStart w:id="20904" w:name="z1800_020_25"/>
            <w:bookmarkEnd w:id="209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5" w:name="z1800_020_26"/>
            <w:bookmarkStart w:id="20906" w:name="z1800_020_26"/>
            <w:bookmarkEnd w:id="2090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7" w:name="z1800_021_21"/>
            <w:bookmarkStart w:id="20908" w:name="z1800_021_21"/>
            <w:bookmarkEnd w:id="209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9" w:name="z1800_021_22"/>
            <w:bookmarkStart w:id="20910" w:name="z1800_021_22"/>
            <w:bookmarkEnd w:id="209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1" w:name="z1800_021_23"/>
            <w:bookmarkStart w:id="20912" w:name="z1800_021_23"/>
            <w:bookmarkEnd w:id="209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3" w:name="z1800_021_24"/>
            <w:bookmarkStart w:id="20914" w:name="z1800_021_24"/>
            <w:bookmarkEnd w:id="209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5" w:name="z1800_021_25"/>
            <w:bookmarkStart w:id="20916" w:name="z1800_021_25"/>
            <w:bookmarkEnd w:id="209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7" w:name="z1800_021_26"/>
            <w:bookmarkStart w:id="20918" w:name="z1800_021_26"/>
            <w:bookmarkEnd w:id="2091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9" w:name="z1800_022_21"/>
            <w:bookmarkStart w:id="20920" w:name="z1800_022_21"/>
            <w:bookmarkEnd w:id="209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1" w:name="z1800_022_22"/>
            <w:bookmarkStart w:id="20922" w:name="z1800_022_22"/>
            <w:bookmarkEnd w:id="209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3" w:name="z1800_022_23"/>
            <w:bookmarkStart w:id="20924" w:name="z1800_022_23"/>
            <w:bookmarkEnd w:id="209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5" w:name="z1800_022_24"/>
            <w:bookmarkStart w:id="20926" w:name="z1800_022_24"/>
            <w:bookmarkEnd w:id="209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7" w:name="z1800_022_25"/>
            <w:bookmarkStart w:id="20928" w:name="z1800_022_25"/>
            <w:bookmarkEnd w:id="209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9" w:name="z1800_022_26"/>
            <w:bookmarkStart w:id="20930" w:name="z1800_022_26"/>
            <w:bookmarkEnd w:id="2093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1" w:name="z1800_023_21"/>
            <w:bookmarkStart w:id="20932" w:name="z1800_023_21"/>
            <w:bookmarkEnd w:id="209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3" w:name="z1800_023_22"/>
            <w:bookmarkStart w:id="20934" w:name="z1800_023_22"/>
            <w:bookmarkEnd w:id="209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5" w:name="z1800_023_23"/>
            <w:bookmarkStart w:id="20936" w:name="z1800_023_23"/>
            <w:bookmarkEnd w:id="209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7" w:name="z1800_023_24"/>
            <w:bookmarkStart w:id="20938" w:name="z1800_023_24"/>
            <w:bookmarkEnd w:id="209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9" w:name="z1800_023_25"/>
            <w:bookmarkStart w:id="20940" w:name="z1800_023_25"/>
            <w:bookmarkEnd w:id="209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1" w:name="z1800_023_26"/>
            <w:bookmarkStart w:id="20942" w:name="z1800_023_26"/>
            <w:bookmarkEnd w:id="2094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3" w:name="z1800_024_21"/>
            <w:bookmarkStart w:id="20944" w:name="z1800_024_21"/>
            <w:bookmarkEnd w:id="209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5" w:name="z1800_024_22"/>
            <w:bookmarkStart w:id="20946" w:name="z1800_024_22"/>
            <w:bookmarkEnd w:id="209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7" w:name="z1800_024_23"/>
            <w:bookmarkStart w:id="20948" w:name="z1800_024_23"/>
            <w:bookmarkEnd w:id="209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9" w:name="z1800_024_24"/>
            <w:bookmarkStart w:id="20950" w:name="z1800_024_24"/>
            <w:bookmarkEnd w:id="209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1" w:name="z1800_024_25"/>
            <w:bookmarkStart w:id="20952" w:name="z1800_024_25"/>
            <w:bookmarkEnd w:id="209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3" w:name="z1800_024_26"/>
            <w:bookmarkStart w:id="20954" w:name="z1800_024_26"/>
            <w:bookmarkEnd w:id="2095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5" w:name="z1800_025_21"/>
            <w:bookmarkStart w:id="20956" w:name="z1800_025_21"/>
            <w:bookmarkEnd w:id="209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7" w:name="z1800_025_22"/>
            <w:bookmarkStart w:id="20958" w:name="z1800_025_22"/>
            <w:bookmarkEnd w:id="209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9" w:name="z1800_025_23"/>
            <w:bookmarkStart w:id="20960" w:name="z1800_025_23"/>
            <w:bookmarkEnd w:id="209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1" w:name="z1800_025_24"/>
            <w:bookmarkStart w:id="20962" w:name="z1800_025_24"/>
            <w:bookmarkEnd w:id="209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3" w:name="z1800_025_25"/>
            <w:bookmarkStart w:id="20964" w:name="z1800_025_25"/>
            <w:bookmarkEnd w:id="209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5" w:name="z1800_025_26"/>
            <w:bookmarkStart w:id="20966" w:name="z1800_025_26"/>
            <w:bookmarkEnd w:id="2096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7" w:name="z1800_026_21"/>
            <w:bookmarkStart w:id="20968" w:name="z1800_026_21"/>
            <w:bookmarkEnd w:id="209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9" w:name="z1800_026_22"/>
            <w:bookmarkStart w:id="20970" w:name="z1800_026_22"/>
            <w:bookmarkEnd w:id="209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1" w:name="z1800_026_23"/>
            <w:bookmarkStart w:id="20972" w:name="z1800_026_23"/>
            <w:bookmarkEnd w:id="209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3" w:name="z1800_026_24"/>
            <w:bookmarkStart w:id="20974" w:name="z1800_026_24"/>
            <w:bookmarkEnd w:id="209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5" w:name="z1800_026_25"/>
            <w:bookmarkStart w:id="20976" w:name="z1800_026_25"/>
            <w:bookmarkEnd w:id="209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7" w:name="z1800_026_26"/>
            <w:bookmarkStart w:id="20978" w:name="z1800_026_26"/>
            <w:bookmarkEnd w:id="2097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9" w:name="z1800_027_21"/>
            <w:bookmarkStart w:id="20980" w:name="z1800_027_21"/>
            <w:bookmarkEnd w:id="209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1" w:name="z1800_027_22"/>
            <w:bookmarkStart w:id="20982" w:name="z1800_027_22"/>
            <w:bookmarkEnd w:id="209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3" w:name="z1800_027_23"/>
            <w:bookmarkStart w:id="20984" w:name="z1800_027_23"/>
            <w:bookmarkEnd w:id="209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5" w:name="z1800_027_24"/>
            <w:bookmarkStart w:id="20986" w:name="z1800_027_24"/>
            <w:bookmarkEnd w:id="209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7" w:name="z1800_027_25"/>
            <w:bookmarkStart w:id="20988" w:name="z1800_027_25"/>
            <w:bookmarkEnd w:id="209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9" w:name="z1800_027_26"/>
            <w:bookmarkStart w:id="20990" w:name="z1800_027_26"/>
            <w:bookmarkEnd w:id="2099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1" w:name="z1800_028_21"/>
            <w:bookmarkStart w:id="20992" w:name="z1800_028_21"/>
            <w:bookmarkEnd w:id="209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3" w:name="z1800_028_22"/>
            <w:bookmarkStart w:id="20994" w:name="z1800_028_22"/>
            <w:bookmarkEnd w:id="209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5" w:name="z1800_028_23"/>
            <w:bookmarkStart w:id="20996" w:name="z1800_028_23"/>
            <w:bookmarkEnd w:id="209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7" w:name="z1800_028_24"/>
            <w:bookmarkStart w:id="20998" w:name="z1800_028_24"/>
            <w:bookmarkEnd w:id="209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9" w:name="z1800_028_25"/>
            <w:bookmarkStart w:id="21000" w:name="z1800_028_25"/>
            <w:bookmarkEnd w:id="210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1" w:name="z1800_028_26"/>
            <w:bookmarkStart w:id="21002" w:name="z1800_028_26"/>
            <w:bookmarkEnd w:id="2100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3" w:name="z1800_030_21"/>
            <w:bookmarkStart w:id="21004" w:name="z1800_030_21"/>
            <w:bookmarkEnd w:id="210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5" w:name="z1800_030_22"/>
            <w:bookmarkStart w:id="21006" w:name="z1800_030_22"/>
            <w:bookmarkEnd w:id="210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7" w:name="z1800_030_23"/>
            <w:bookmarkStart w:id="21008" w:name="z1800_030_23"/>
            <w:bookmarkEnd w:id="210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9" w:name="z1800_030_24"/>
            <w:bookmarkStart w:id="21010" w:name="z1800_030_24"/>
            <w:bookmarkEnd w:id="210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1" w:name="z1800_030_25"/>
            <w:bookmarkStart w:id="21012" w:name="z1800_030_25"/>
            <w:bookmarkEnd w:id="210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3" w:name="z1800_030_26"/>
            <w:bookmarkStart w:id="21014" w:name="z1800_030_26"/>
            <w:bookmarkEnd w:id="2101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1015" w:name="z1800_031_21"/>
            <w:bookmarkStart w:id="21016" w:name="z1800_031_21"/>
            <w:bookmarkEnd w:id="210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7" w:name="z1800_031_22"/>
            <w:bookmarkStart w:id="21018" w:name="z1800_031_22"/>
            <w:bookmarkEnd w:id="210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9" w:name="z1800_031_23"/>
            <w:bookmarkStart w:id="21020" w:name="z1800_031_23"/>
            <w:bookmarkEnd w:id="210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1" w:name="z1800_031_24"/>
            <w:bookmarkStart w:id="21022" w:name="z1800_031_24"/>
            <w:bookmarkEnd w:id="210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3" w:name="z1800_031_25"/>
            <w:bookmarkStart w:id="21024" w:name="z1800_031_25"/>
            <w:bookmarkEnd w:id="210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5" w:name="z1800_031_26"/>
            <w:bookmarkStart w:id="21026" w:name="z1800_031_26"/>
            <w:bookmarkEnd w:id="2102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1027" w:name="z1800_032_21"/>
            <w:bookmarkStart w:id="21028" w:name="z1800_032_21"/>
            <w:bookmarkEnd w:id="210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9" w:name="z1800_032_22"/>
            <w:bookmarkStart w:id="21030" w:name="z1800_032_22"/>
            <w:bookmarkEnd w:id="210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1" w:name="z1800_032_23"/>
            <w:bookmarkStart w:id="21032" w:name="z1800_032_23"/>
            <w:bookmarkEnd w:id="210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3" w:name="z1800_032_24"/>
            <w:bookmarkStart w:id="21034" w:name="z1800_032_24"/>
            <w:bookmarkEnd w:id="210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5" w:name="z1800_032_25"/>
            <w:bookmarkStart w:id="21036" w:name="z1800_032_25"/>
            <w:bookmarkEnd w:id="210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7" w:name="z1800_032_26"/>
            <w:bookmarkStart w:id="21038" w:name="z1800_032_26"/>
            <w:bookmarkEnd w:id="2103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1039" w:name="z1800_033_21"/>
            <w:bookmarkStart w:id="21040" w:name="z1800_033_21"/>
            <w:bookmarkEnd w:id="210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1" w:name="z1800_033_22"/>
            <w:bookmarkStart w:id="21042" w:name="z1800_033_22"/>
            <w:bookmarkEnd w:id="210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3" w:name="z1800_033_23"/>
            <w:bookmarkStart w:id="21044" w:name="z1800_033_23"/>
            <w:bookmarkEnd w:id="210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5" w:name="z1800_033_24"/>
            <w:bookmarkStart w:id="21046" w:name="z1800_033_24"/>
            <w:bookmarkEnd w:id="210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7" w:name="z1800_033_25"/>
            <w:bookmarkStart w:id="21048" w:name="z1800_033_25"/>
            <w:bookmarkEnd w:id="210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9" w:name="z1800_033_26"/>
            <w:bookmarkStart w:id="21050" w:name="z1800_033_26"/>
            <w:bookmarkEnd w:id="21050"/>
          </w:p>
        </w:tc>
      </w:tr>
    </w:tbl>
    <w:p>
      <w:pPr>
        <w:pStyle w:val="Normal"/>
        <w:ind w:left="360" w:hanging="0"/>
        <w:jc w:val="center"/>
        <w:rPr>
          <w:b/>
          <w:b/>
          <w:sz w:val="22"/>
        </w:rPr>
      </w:pPr>
      <w:r>
        <w:rPr>
          <w:b/>
          <w:sz w:val="22"/>
        </w:rPr>
      </w:r>
      <w:r>
        <w:br w:type="page"/>
      </w:r>
    </w:p>
    <w:p>
      <w:pPr>
        <w:pStyle w:val="Header"/>
        <w:spacing w:lineRule="exact" w:line="240"/>
        <w:jc w:val="center"/>
        <w:rPr/>
      </w:pPr>
      <w:r>
        <w:rPr>
          <w:rFonts w:cs="Times New Roman" w:ascii="Times New Roman" w:hAnsi="Times New Roman"/>
          <w:b/>
          <w:bCs/>
          <w:color w:val="000000"/>
          <w:sz w:val="22"/>
          <w:szCs w:val="22"/>
        </w:rPr>
        <w:t>РАЗДЕЛ 19.</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ОКАЗЫВАЮЩИХ МЕДИЦИНСКУЮ ПОМОЩЬ В АМБУЛАТОРНЫХ УСЛОВИЯХ </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color w:val="000000"/>
          <w:sz w:val="22"/>
          <w:szCs w:val="22"/>
        </w:rPr>
      </w:pPr>
      <w:r>
        <w:rPr>
          <w:b/>
          <w:color w:val="000000"/>
          <w:sz w:val="22"/>
          <w:szCs w:val="22"/>
        </w:rPr>
        <w:t>(1900)</w:t>
        <w:tab/>
        <w:tab/>
        <w:tab/>
        <w:tab/>
        <w:tab/>
        <w:tab/>
        <w:tab/>
        <w:tab/>
        <w:tab/>
        <w:tab/>
        <w:tab/>
        <w:tab/>
        <w:tab/>
        <w:t xml:space="preserve"> </w:t>
      </w:r>
      <w:r>
        <w:rPr>
          <w:color w:val="000000"/>
          <w:sz w:val="22"/>
          <w:szCs w:val="22"/>
        </w:rPr>
        <w:t xml:space="preserve"> </w:t>
      </w:r>
    </w:p>
    <w:tbl>
      <w:tblPr>
        <w:tblW w:w="15408" w:type="dxa"/>
        <w:jc w:val="left"/>
        <w:tblInd w:w="-113" w:type="dxa"/>
        <w:tblLayout w:type="fixed"/>
        <w:tblCellMar>
          <w:top w:w="0" w:type="dxa"/>
          <w:left w:w="108" w:type="dxa"/>
          <w:bottom w:w="0" w:type="dxa"/>
          <w:right w:w="108" w:type="dxa"/>
        </w:tblCellMar>
      </w:tblPr>
      <w:tblGrid>
        <w:gridCol w:w="2318"/>
        <w:gridCol w:w="625"/>
        <w:gridCol w:w="1134"/>
        <w:gridCol w:w="993"/>
        <w:gridCol w:w="952"/>
        <w:gridCol w:w="1006"/>
        <w:gridCol w:w="1127"/>
        <w:gridCol w:w="1199"/>
        <w:gridCol w:w="1126"/>
        <w:gridCol w:w="1048"/>
        <w:gridCol w:w="1000"/>
        <w:gridCol w:w="1080"/>
        <w:gridCol w:w="900"/>
        <w:gridCol w:w="900"/>
      </w:tblGrid>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Наименование показателей</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 xml:space="preserve">Краевые, республи-канские, </w:t>
            </w:r>
          </w:p>
          <w:p>
            <w:pPr>
              <w:pStyle w:val="Normal"/>
              <w:spacing w:lineRule="exact" w:line="160"/>
              <w:ind w:left="-57" w:right="-57" w:hanging="0"/>
              <w:jc w:val="center"/>
              <w:rPr>
                <w:color w:val="000000"/>
                <w:sz w:val="18"/>
                <w:szCs w:val="18"/>
              </w:rPr>
            </w:pPr>
            <w:r>
              <w:rPr>
                <w:color w:val="000000"/>
                <w:sz w:val="18"/>
                <w:szCs w:val="18"/>
              </w:rPr>
              <w:t>областные, окружные больницы,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 xml:space="preserve">Детские краевые, республи-канские, </w:t>
            </w:r>
          </w:p>
          <w:p>
            <w:pPr>
              <w:pStyle w:val="Normal"/>
              <w:spacing w:lineRule="exact" w:line="140"/>
              <w:ind w:left="-57" w:right="-57" w:hanging="0"/>
              <w:jc w:val="center"/>
              <w:rPr>
                <w:color w:val="000000"/>
                <w:sz w:val="18"/>
                <w:szCs w:val="18"/>
              </w:rPr>
            </w:pPr>
            <w:r>
              <w:rPr>
                <w:color w:val="000000"/>
                <w:sz w:val="18"/>
                <w:szCs w:val="18"/>
              </w:rPr>
              <w:t>областные, окружные больницы, ед</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right="-572" w:hanging="0"/>
              <w:rPr>
                <w:color w:val="000000"/>
                <w:sz w:val="18"/>
                <w:szCs w:val="18"/>
                <w:lang w:val="en-US"/>
              </w:rPr>
            </w:pPr>
            <w:r>
              <w:rPr>
                <w:color w:val="000000"/>
                <w:sz w:val="18"/>
                <w:szCs w:val="18"/>
              </w:rPr>
              <w:t>Городские больницы</w:t>
            </w:r>
          </w:p>
          <w:p>
            <w:pPr>
              <w:pStyle w:val="Normal"/>
              <w:spacing w:lineRule="exact" w:line="160"/>
              <w:ind w:right="-572" w:hanging="0"/>
              <w:rPr>
                <w:color w:val="000000"/>
                <w:sz w:val="18"/>
                <w:szCs w:val="18"/>
              </w:rPr>
            </w:pPr>
            <w:r>
              <w:rPr>
                <w:color w:val="000000"/>
                <w:sz w:val="18"/>
                <w:szCs w:val="18"/>
                <w:lang w:val="en-US"/>
              </w:rPr>
              <w:t>,</w:t>
            </w:r>
            <w:r>
              <w:rPr>
                <w:color w:val="000000"/>
                <w:sz w:val="18"/>
                <w:szCs w:val="18"/>
              </w:rPr>
              <w:t xml:space="preserve"> ед</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hanging="0"/>
              <w:jc w:val="center"/>
              <w:rPr>
                <w:color w:val="000000"/>
                <w:sz w:val="18"/>
                <w:szCs w:val="18"/>
              </w:rPr>
            </w:pPr>
            <w:r>
              <w:rPr>
                <w:color w:val="000000"/>
                <w:sz w:val="18"/>
                <w:szCs w:val="18"/>
              </w:rPr>
              <w:t>Детские городские больницы, е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57" w:right="-57" w:hanging="0"/>
              <w:jc w:val="center"/>
              <w:rPr>
                <w:color w:val="000000"/>
                <w:sz w:val="18"/>
                <w:szCs w:val="18"/>
              </w:rPr>
            </w:pPr>
            <w:r>
              <w:rPr>
                <w:color w:val="000000"/>
                <w:sz w:val="18"/>
                <w:szCs w:val="18"/>
              </w:rPr>
              <w:t xml:space="preserve">Городские больницы </w:t>
            </w:r>
          </w:p>
          <w:p>
            <w:pPr>
              <w:pStyle w:val="Normal"/>
              <w:spacing w:lineRule="exact" w:line="140"/>
              <w:ind w:left="-57" w:right="-57" w:hanging="0"/>
              <w:jc w:val="center"/>
              <w:rPr>
                <w:color w:val="000000"/>
                <w:sz w:val="18"/>
                <w:szCs w:val="18"/>
              </w:rPr>
            </w:pPr>
            <w:r>
              <w:rPr>
                <w:color w:val="000000"/>
                <w:sz w:val="18"/>
                <w:szCs w:val="18"/>
              </w:rPr>
              <w:t>скорой медицинской помощи, ед</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ециализи-</w:t>
            </w:r>
          </w:p>
          <w:p>
            <w:pPr>
              <w:pStyle w:val="Normal"/>
              <w:jc w:val="center"/>
              <w:rPr>
                <w:color w:val="000000"/>
                <w:sz w:val="18"/>
                <w:szCs w:val="18"/>
              </w:rPr>
            </w:pPr>
            <w:r>
              <w:rPr>
                <w:color w:val="000000"/>
                <w:sz w:val="18"/>
                <w:szCs w:val="18"/>
              </w:rPr>
              <w:t>рованные</w:t>
            </w:r>
          </w:p>
          <w:p>
            <w:pPr>
              <w:pStyle w:val="Normal"/>
              <w:jc w:val="center"/>
              <w:rPr>
                <w:color w:val="000000"/>
                <w:sz w:val="18"/>
                <w:szCs w:val="18"/>
              </w:rPr>
            </w:pPr>
            <w:r>
              <w:rPr>
                <w:color w:val="000000"/>
                <w:sz w:val="18"/>
                <w:szCs w:val="18"/>
              </w:rPr>
              <w:t>больницы, ед</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Центральные районные и районные больницы, ед</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31" w:hanging="0"/>
              <w:jc w:val="center"/>
              <w:rPr/>
            </w:pPr>
            <w:r>
              <w:rPr>
                <w:color w:val="000000"/>
                <w:sz w:val="18"/>
                <w:szCs w:val="18"/>
              </w:rPr>
              <w:t xml:space="preserve">Участковые больницы, ед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192" w:right="-492" w:hanging="0"/>
              <w:jc w:val="center"/>
              <w:rPr/>
            </w:pPr>
            <w:r>
              <w:rPr>
                <w:color w:val="000000"/>
                <w:sz w:val="18"/>
                <w:szCs w:val="18"/>
              </w:rPr>
              <w:t xml:space="preserve">Поликлиники </w:t>
            </w:r>
          </w:p>
          <w:p>
            <w:pPr>
              <w:pStyle w:val="Normal"/>
              <w:spacing w:lineRule="exact" w:line="160"/>
              <w:ind w:left="-50" w:right="-492" w:hanging="0"/>
              <w:jc w:val="center"/>
              <w:rPr>
                <w:color w:val="000000"/>
                <w:sz w:val="18"/>
                <w:szCs w:val="18"/>
              </w:rPr>
            </w:pPr>
            <w:r>
              <w:rPr>
                <w:color w:val="000000"/>
                <w:sz w:val="18"/>
                <w:szCs w:val="18"/>
              </w:rPr>
              <w:t>и амбулатории, е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18"/>
                <w:szCs w:val="18"/>
              </w:rPr>
            </w:pPr>
            <w:r>
              <w:rPr>
                <w:color w:val="000000"/>
                <w:sz w:val="18"/>
                <w:szCs w:val="18"/>
              </w:rPr>
              <w:t>Женские консультации, ед</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Поликли-ники</w:t>
            </w:r>
          </w:p>
          <w:p>
            <w:pPr>
              <w:pStyle w:val="Normal"/>
              <w:spacing w:before="40" w:after="40"/>
              <w:jc w:val="center"/>
              <w:rPr>
                <w:sz w:val="18"/>
                <w:szCs w:val="18"/>
              </w:rPr>
            </w:pPr>
            <w:r>
              <w:rPr>
                <w:sz w:val="18"/>
                <w:szCs w:val="18"/>
              </w:rPr>
              <w:t>(самостоя-тель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8" w:right="-27" w:hanging="0"/>
              <w:jc w:val="center"/>
              <w:rPr/>
            </w:pPr>
            <w:r>
              <w:rPr>
                <w:sz w:val="18"/>
                <w:szCs w:val="18"/>
              </w:rPr>
              <w:t>Амбулато-рии (самостоя-тель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самосто-ятель-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входя-щие в состав родиль-ных домов, перина-тальных центров</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 ед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051" w:name="z1900_001_03"/>
            <w:bookmarkStart w:id="21052" w:name="z1900_001_03"/>
            <w:bookmarkEnd w:id="2105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3" w:name="z1900_001_04"/>
            <w:bookmarkStart w:id="21054" w:name="z1900_001_04"/>
            <w:bookmarkEnd w:id="21054"/>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5" w:name="z1900_001_05"/>
            <w:bookmarkStart w:id="21056" w:name="z1900_001_05"/>
            <w:bookmarkEnd w:id="2105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7" w:name="z1900_001_06"/>
            <w:bookmarkStart w:id="21058" w:name="z1900_001_06"/>
            <w:bookmarkEnd w:id="21058"/>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9" w:name="z1900_001_07"/>
            <w:bookmarkStart w:id="21060" w:name="z1900_001_07"/>
            <w:bookmarkEnd w:id="210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1" w:name="z1900_001_08"/>
            <w:bookmarkStart w:id="21062" w:name="z1900_001_08"/>
            <w:bookmarkEnd w:id="21062"/>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3" w:name="z1900_001_09"/>
            <w:bookmarkStart w:id="21064" w:name="z1900_001_09"/>
            <w:bookmarkEnd w:id="21064"/>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5" w:name="z1900_001_10"/>
            <w:bookmarkStart w:id="21066" w:name="z1900_001_10"/>
            <w:bookmarkEnd w:id="2106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7" w:name="z1900_001_11"/>
            <w:bookmarkStart w:id="21068" w:name="z1900_001_11"/>
            <w:bookmarkEnd w:id="21068"/>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9" w:name="z1900_001_12"/>
            <w:bookmarkStart w:id="21070" w:name="z1900_001_12"/>
            <w:bookmarkEnd w:id="2107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1" w:name="z1900_001_13"/>
            <w:bookmarkStart w:id="21072" w:name="z1900_001_13"/>
            <w:bookmarkEnd w:id="2107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3" w:name="z1900_001_14"/>
            <w:bookmarkStart w:id="21074" w:name="z1900_001_14"/>
            <w:bookmarkEnd w:id="21074"/>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075" w:name="z1900_011_03"/>
            <w:bookmarkStart w:id="21076" w:name="z1900_011_03"/>
            <w:bookmarkEnd w:id="2107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7" w:name="z1900_011_04"/>
            <w:bookmarkStart w:id="21078" w:name="z1900_011_04"/>
            <w:bookmarkEnd w:id="21078"/>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9" w:name="z1900_011_05"/>
            <w:bookmarkStart w:id="21080" w:name="z1900_011_05"/>
            <w:bookmarkEnd w:id="2108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1" w:name="z1900_011_06"/>
            <w:bookmarkStart w:id="21082" w:name="z1900_011_06"/>
            <w:bookmarkEnd w:id="21082"/>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3" w:name="z1900_011_07"/>
            <w:bookmarkStart w:id="21084" w:name="z1900_011_07"/>
            <w:bookmarkEnd w:id="210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5" w:name="z1900_011_08"/>
            <w:bookmarkStart w:id="21086" w:name="z1900_011_08"/>
            <w:bookmarkEnd w:id="21086"/>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7" w:name="z1900_011_09"/>
            <w:bookmarkStart w:id="21088" w:name="z1900_011_09"/>
            <w:bookmarkEnd w:id="21088"/>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9" w:name="z1900_011_10"/>
            <w:bookmarkStart w:id="21090" w:name="z1900_011_10"/>
            <w:bookmarkEnd w:id="2109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1" w:name="z1900_011_11"/>
            <w:bookmarkStart w:id="21092" w:name="z1900_011_11"/>
            <w:bookmarkEnd w:id="21092"/>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3" w:name="z1900_011_12"/>
            <w:bookmarkStart w:id="21094" w:name="z1900_011_12"/>
            <w:bookmarkEnd w:id="21094"/>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5" w:name="z1900_011_13"/>
            <w:bookmarkStart w:id="21096" w:name="z1900_011_13"/>
            <w:bookmarkEnd w:id="21096"/>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7" w:name="z1900_011_14"/>
            <w:bookmarkStart w:id="21098" w:name="z1900_011_14"/>
            <w:bookmarkEnd w:id="21098"/>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w:t>
            </w:r>
            <w:r>
              <w:rPr>
                <w:color w:val="000000"/>
                <w:sz w:val="18"/>
                <w:szCs w:val="18"/>
                <w:lang w:val="en-US"/>
              </w:rPr>
              <w:t>,е</w:t>
            </w:r>
            <w:r>
              <w:rPr>
                <w:color w:val="000000"/>
                <w:sz w:val="18"/>
                <w:szCs w:val="18"/>
              </w:rPr>
              <w:t>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099" w:name="z1900_002_03"/>
            <w:bookmarkStart w:id="21100" w:name="z1900_002_03"/>
            <w:bookmarkEnd w:id="2110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1" w:name="z1900_002_04"/>
            <w:bookmarkStart w:id="21102" w:name="z1900_002_04"/>
            <w:bookmarkEnd w:id="21102"/>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3" w:name="z1900_002_05"/>
            <w:bookmarkStart w:id="21104" w:name="z1900_002_05"/>
            <w:bookmarkEnd w:id="2110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5" w:name="z1900_002_06"/>
            <w:bookmarkStart w:id="21106" w:name="z1900_002_06"/>
            <w:bookmarkEnd w:id="21106"/>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7" w:name="z1900_002_07"/>
            <w:bookmarkStart w:id="21108" w:name="z1900_002_07"/>
            <w:bookmarkEnd w:id="21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9" w:name="z1900_002_08"/>
            <w:bookmarkStart w:id="21110" w:name="z1900_002_08"/>
            <w:bookmarkEnd w:id="21110"/>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1" w:name="z1900_002_09"/>
            <w:bookmarkStart w:id="21112" w:name="z1900_002_09"/>
            <w:bookmarkEnd w:id="21112"/>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3" w:name="z1900_002_10"/>
            <w:bookmarkStart w:id="21114" w:name="z1900_002_10"/>
            <w:bookmarkEnd w:id="2111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5" w:name="z1900_002_11"/>
            <w:bookmarkStart w:id="21116" w:name="z1900_002_11"/>
            <w:bookmarkEnd w:id="21116"/>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7" w:name="z1900_002_12"/>
            <w:bookmarkStart w:id="21118" w:name="z1900_002_12"/>
            <w:bookmarkEnd w:id="21118"/>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9" w:name="z1900_002_13"/>
            <w:bookmarkStart w:id="21120" w:name="z1900_002_13"/>
            <w:bookmarkEnd w:id="2112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1" w:name="z1900_002_14"/>
            <w:bookmarkStart w:id="21122" w:name="z1900_002_14"/>
            <w:bookmarkEnd w:id="21122"/>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123" w:name="z1900_021_03"/>
            <w:bookmarkStart w:id="21124" w:name="z1900_021_03"/>
            <w:bookmarkEnd w:id="2112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5" w:name="z1900_021_04"/>
            <w:bookmarkStart w:id="21126" w:name="z1900_021_04"/>
            <w:bookmarkEnd w:id="21126"/>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7" w:name="z1900_021_05"/>
            <w:bookmarkStart w:id="21128" w:name="z1900_021_05"/>
            <w:bookmarkEnd w:id="2112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9" w:name="z1900_021_06"/>
            <w:bookmarkStart w:id="21130" w:name="z1900_021_06"/>
            <w:bookmarkEnd w:id="21130"/>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1" w:name="z1900_021_07"/>
            <w:bookmarkStart w:id="21132" w:name="z1900_021_07"/>
            <w:bookmarkEnd w:id="211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3" w:name="z1900_021_08"/>
            <w:bookmarkStart w:id="21134" w:name="z1900_021_08"/>
            <w:bookmarkEnd w:id="21134"/>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5" w:name="z1900_021_09"/>
            <w:bookmarkStart w:id="21136" w:name="z1900_021_09"/>
            <w:bookmarkEnd w:id="21136"/>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7" w:name="z1900_021_10"/>
            <w:bookmarkStart w:id="21138" w:name="z1900_021_10"/>
            <w:bookmarkEnd w:id="2113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9" w:name="z1900_021_11"/>
            <w:bookmarkStart w:id="21140" w:name="z1900_021_11"/>
            <w:bookmarkEnd w:id="21140"/>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1" w:name="z1900_021_12"/>
            <w:bookmarkStart w:id="21142" w:name="z1900_021_12"/>
            <w:bookmarkEnd w:id="2114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3" w:name="z1900_021_13"/>
            <w:bookmarkStart w:id="21144" w:name="z1900_021_13"/>
            <w:bookmarkEnd w:id="21144"/>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5" w:name="z1900_021_14"/>
            <w:bookmarkStart w:id="21146" w:name="z1900_021_14"/>
            <w:bookmarkEnd w:id="21146"/>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147" w:name="z1900_003_03"/>
            <w:bookmarkStart w:id="21148" w:name="z1900_003_03"/>
            <w:bookmarkEnd w:id="2114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9" w:name="z1900_003_04"/>
            <w:bookmarkStart w:id="21150" w:name="z1900_003_04"/>
            <w:bookmarkEnd w:id="21150"/>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1" w:name="z1900_003_05"/>
            <w:bookmarkStart w:id="21152" w:name="z1900_003_05"/>
            <w:bookmarkEnd w:id="2115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3" w:name="z1900_003_06"/>
            <w:bookmarkStart w:id="21154" w:name="z1900_003_06"/>
            <w:bookmarkEnd w:id="21154"/>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5" w:name="z1900_003_07"/>
            <w:bookmarkStart w:id="21156" w:name="z1900_003_07"/>
            <w:bookmarkEnd w:id="211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7" w:name="z1900_003_08"/>
            <w:bookmarkStart w:id="21158" w:name="z1900_003_08"/>
            <w:bookmarkEnd w:id="21158"/>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9" w:name="z1900_003_09"/>
            <w:bookmarkStart w:id="21160" w:name="z1900_003_09"/>
            <w:bookmarkEnd w:id="21160"/>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1" w:name="z1900_003_10"/>
            <w:bookmarkStart w:id="21162" w:name="z1900_003_10"/>
            <w:bookmarkEnd w:id="2116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3" w:name="z1900_003_11"/>
            <w:bookmarkStart w:id="21164" w:name="z1900_003_11"/>
            <w:bookmarkEnd w:id="21164"/>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5" w:name="z1900_003_12"/>
            <w:bookmarkStart w:id="21166" w:name="z1900_003_12"/>
            <w:bookmarkEnd w:id="21166"/>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7" w:name="z1900_003_13"/>
            <w:bookmarkStart w:id="21168" w:name="z1900_003_13"/>
            <w:bookmarkEnd w:id="21168"/>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9" w:name="z1900_003_14"/>
            <w:bookmarkStart w:id="21170" w:name="z1900_003_14"/>
            <w:bookmarkEnd w:id="21170"/>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171" w:name="z1900_031_03"/>
            <w:bookmarkStart w:id="21172" w:name="z1900_031_03"/>
            <w:bookmarkEnd w:id="2117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3" w:name="z1900_031_04"/>
            <w:bookmarkStart w:id="21174" w:name="z1900_031_04"/>
            <w:bookmarkEnd w:id="21174"/>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5" w:name="z1900_031_05"/>
            <w:bookmarkStart w:id="21176" w:name="z1900_031_05"/>
            <w:bookmarkEnd w:id="2117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7" w:name="z1900_031_06"/>
            <w:bookmarkStart w:id="21178" w:name="z1900_031_06"/>
            <w:bookmarkEnd w:id="21178"/>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9" w:name="z1900_031_07"/>
            <w:bookmarkStart w:id="21180" w:name="z1900_031_07"/>
            <w:bookmarkEnd w:id="211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1" w:name="z1900_031_08"/>
            <w:bookmarkStart w:id="21182" w:name="z1900_031_08"/>
            <w:bookmarkEnd w:id="21182"/>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3" w:name="z1900_031_09"/>
            <w:bookmarkStart w:id="21184" w:name="z1900_031_09"/>
            <w:bookmarkEnd w:id="21184"/>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5" w:name="z1900_031_10"/>
            <w:bookmarkStart w:id="21186" w:name="z1900_031_10"/>
            <w:bookmarkEnd w:id="2118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7" w:name="z1900_031_11"/>
            <w:bookmarkStart w:id="21188" w:name="z1900_031_11"/>
            <w:bookmarkEnd w:id="21188"/>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9" w:name="z1900_031_12"/>
            <w:bookmarkStart w:id="21190" w:name="z1900_031_12"/>
            <w:bookmarkEnd w:id="2119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1" w:name="z1900_031_13"/>
            <w:bookmarkStart w:id="21192" w:name="z1900_031_13"/>
            <w:bookmarkEnd w:id="2119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3" w:name="z1900_031_14"/>
            <w:bookmarkStart w:id="21194" w:name="z1900_031_14"/>
            <w:bookmarkEnd w:id="21194"/>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195" w:name="z1900_004_03"/>
            <w:bookmarkStart w:id="21196" w:name="z1900_004_03"/>
            <w:bookmarkEnd w:id="2119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7" w:name="z1900_004_04"/>
            <w:bookmarkStart w:id="21198" w:name="z1900_004_04"/>
            <w:bookmarkEnd w:id="21198"/>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9" w:name="z1900_004_05"/>
            <w:bookmarkStart w:id="21200" w:name="z1900_004_05"/>
            <w:bookmarkEnd w:id="2120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1" w:name="z1900_004_06"/>
            <w:bookmarkStart w:id="21202" w:name="z1900_004_06"/>
            <w:bookmarkEnd w:id="21202"/>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3" w:name="z1900_004_07"/>
            <w:bookmarkStart w:id="21204" w:name="z1900_004_07"/>
            <w:bookmarkEnd w:id="212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5" w:name="z1900_004_08"/>
            <w:bookmarkStart w:id="21206" w:name="z1900_004_08"/>
            <w:bookmarkEnd w:id="21206"/>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7" w:name="z1900_004_09"/>
            <w:bookmarkStart w:id="21208" w:name="z1900_004_09"/>
            <w:bookmarkEnd w:id="21208"/>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9" w:name="z1900_004_10"/>
            <w:bookmarkStart w:id="21210" w:name="z1900_004_10"/>
            <w:bookmarkEnd w:id="2121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1" w:name="z1900_004_11"/>
            <w:bookmarkStart w:id="21212" w:name="z1900_004_11"/>
            <w:bookmarkEnd w:id="21212"/>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3" w:name="z1900_004_12"/>
            <w:bookmarkStart w:id="21214" w:name="z1900_004_12"/>
            <w:bookmarkEnd w:id="21214"/>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5" w:name="z1900_004_13"/>
            <w:bookmarkStart w:id="21216" w:name="z1900_004_13"/>
            <w:bookmarkEnd w:id="21216"/>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7" w:name="z1900_004_14"/>
            <w:bookmarkStart w:id="21218" w:name="z1900_004_14"/>
            <w:bookmarkEnd w:id="21218"/>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219" w:name="z1900_041_03"/>
            <w:bookmarkStart w:id="21220" w:name="z1900_041_03"/>
            <w:bookmarkEnd w:id="2122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1" w:name="z1900_041_04"/>
            <w:bookmarkStart w:id="21222" w:name="z1900_041_04"/>
            <w:bookmarkEnd w:id="21222"/>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3" w:name="z1900_041_05"/>
            <w:bookmarkStart w:id="21224" w:name="z1900_041_05"/>
            <w:bookmarkEnd w:id="2122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5" w:name="z1900_041_06"/>
            <w:bookmarkStart w:id="21226" w:name="z1900_041_06"/>
            <w:bookmarkEnd w:id="21226"/>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7" w:name="z1900_041_07"/>
            <w:bookmarkStart w:id="21228" w:name="z1900_041_07"/>
            <w:bookmarkEnd w:id="212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9" w:name="z1900_041_08"/>
            <w:bookmarkStart w:id="21230" w:name="z1900_041_08"/>
            <w:bookmarkEnd w:id="21230"/>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1" w:name="z1900_041_09"/>
            <w:bookmarkStart w:id="21232" w:name="z1900_041_09"/>
            <w:bookmarkEnd w:id="21232"/>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3" w:name="z1900_041_10"/>
            <w:bookmarkStart w:id="21234" w:name="z1900_041_10"/>
            <w:bookmarkEnd w:id="2123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5" w:name="z1900_041_11"/>
            <w:bookmarkStart w:id="21236" w:name="z1900_041_11"/>
            <w:bookmarkEnd w:id="21236"/>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7" w:name="z1900_041_12"/>
            <w:bookmarkStart w:id="21238" w:name="z1900_041_12"/>
            <w:bookmarkEnd w:id="21238"/>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9" w:name="z1900_041_13"/>
            <w:bookmarkStart w:id="21240" w:name="z1900_041_13"/>
            <w:bookmarkEnd w:id="2124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1" w:name="z1900_041_14"/>
            <w:bookmarkStart w:id="21242" w:name="z1900_041_14"/>
            <w:bookmarkEnd w:id="21242"/>
          </w:p>
        </w:tc>
      </w:tr>
    </w:tbl>
    <w:p>
      <w:pPr>
        <w:pStyle w:val="Footer"/>
        <w:tabs>
          <w:tab w:val="clear" w:pos="4153"/>
          <w:tab w:val="clear" w:pos="8306"/>
        </w:tabs>
        <w:rPr>
          <w:color w:val="000000"/>
          <w:sz w:val="16"/>
        </w:rPr>
      </w:pPr>
      <w:r>
        <w:rPr>
          <w:color w:val="000000"/>
          <w:sz w:val="16"/>
        </w:rPr>
      </w:r>
    </w:p>
    <w:p>
      <w:pPr>
        <w:pStyle w:val="Footer"/>
        <w:tabs>
          <w:tab w:val="clear" w:pos="4153"/>
          <w:tab w:val="clear" w:pos="8306"/>
        </w:tabs>
        <w:rPr>
          <w:color w:val="000000"/>
          <w:sz w:val="16"/>
        </w:rPr>
      </w:pPr>
      <w:r>
        <w:rPr>
          <w:color w:val="000000"/>
          <w:sz w:val="16"/>
        </w:rPr>
      </w:r>
      <w:r>
        <w:br w:type="page"/>
      </w:r>
    </w:p>
    <w:p>
      <w:pPr>
        <w:pStyle w:val="Footer"/>
        <w:tabs>
          <w:tab w:val="clear" w:pos="4153"/>
          <w:tab w:val="clear" w:pos="8306"/>
        </w:tabs>
        <w:rPr>
          <w:color w:val="000000"/>
          <w:sz w:val="16"/>
        </w:rPr>
      </w:pPr>
      <w:r>
        <w:rPr>
          <w:color w:val="000000"/>
          <w:sz w:val="16"/>
        </w:rPr>
      </w:r>
    </w:p>
    <w:p>
      <w:pPr>
        <w:pStyle w:val="Footer"/>
        <w:tabs>
          <w:tab w:val="clear" w:pos="4153"/>
          <w:tab w:val="clear" w:pos="8306"/>
        </w:tabs>
        <w:rPr>
          <w:b/>
          <w:b/>
          <w:color w:val="000000"/>
          <w:sz w:val="22"/>
          <w:szCs w:val="22"/>
        </w:rPr>
      </w:pPr>
      <w:r>
        <w:rPr>
          <w:b/>
          <w:color w:val="000000"/>
          <w:sz w:val="22"/>
          <w:szCs w:val="22"/>
        </w:rPr>
        <w:t>(19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13"/>
        <w:gridCol w:w="630"/>
        <w:gridCol w:w="993"/>
        <w:gridCol w:w="992"/>
        <w:gridCol w:w="992"/>
        <w:gridCol w:w="992"/>
        <w:gridCol w:w="851"/>
        <w:gridCol w:w="992"/>
        <w:gridCol w:w="1418"/>
        <w:gridCol w:w="850"/>
        <w:gridCol w:w="1276"/>
        <w:gridCol w:w="992"/>
        <w:gridCol w:w="949"/>
        <w:gridCol w:w="1228"/>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 </w:t>
            </w:r>
            <w:r>
              <w:rPr>
                <w:color w:val="000000"/>
                <w:sz w:val="18"/>
                <w:szCs w:val="18"/>
              </w:rPr>
              <w:t>стро-ки</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2554" w:hanging="0"/>
              <w:rPr>
                <w:color w:val="000000"/>
                <w:sz w:val="18"/>
                <w:szCs w:val="18"/>
              </w:rPr>
            </w:pPr>
            <w:r>
              <w:rPr>
                <w:bCs/>
                <w:color w:val="000000"/>
                <w:sz w:val="18"/>
                <w:szCs w:val="18"/>
              </w:rPr>
              <w:t>Диспансеры, е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Центры, ед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Cs/>
                <w:color w:val="000000"/>
                <w:sz w:val="18"/>
                <w:szCs w:val="18"/>
              </w:rPr>
              <w:t>из них (гр</w:t>
            </w:r>
            <w:r>
              <w:rPr>
                <w:bCs/>
                <w:sz w:val="18"/>
                <w:szCs w:val="18"/>
              </w:rPr>
              <w:t>.22)</w:t>
            </w:r>
            <w:r>
              <w:rPr>
                <w:bCs/>
                <w:color w:val="000000"/>
                <w:sz w:val="18"/>
                <w:szCs w:val="18"/>
              </w:rPr>
              <w:t xml:space="preserve"> </w:t>
            </w:r>
          </w:p>
          <w:p>
            <w:pPr>
              <w:pStyle w:val="Footer"/>
              <w:ind w:right="-108" w:hanging="0"/>
              <w:jc w:val="center"/>
              <w:rPr>
                <w:bCs/>
                <w:color w:val="000000"/>
                <w:sz w:val="18"/>
                <w:szCs w:val="18"/>
              </w:rPr>
            </w:pPr>
            <w:r>
              <w:rPr>
                <w:bCs/>
                <w:color w:val="000000"/>
                <w:sz w:val="18"/>
                <w:szCs w:val="18"/>
              </w:rPr>
              <w:t>имеющие входящие подраздел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Прочие</w:t>
            </w:r>
          </w:p>
          <w:p>
            <w:pPr>
              <w:pStyle w:val="Footer"/>
              <w:tabs>
                <w:tab w:val="clear" w:pos="4153"/>
                <w:tab w:val="clear" w:pos="8306"/>
              </w:tabs>
              <w:jc w:val="center"/>
              <w:rPr/>
            </w:pPr>
            <w:r>
              <w:rPr>
                <w:bCs/>
                <w:color w:val="000000"/>
                <w:sz w:val="18"/>
                <w:szCs w:val="18"/>
              </w:rPr>
              <w:t>меди-цинские</w:t>
            </w:r>
          </w:p>
          <w:p>
            <w:pPr>
              <w:pStyle w:val="Footer"/>
              <w:tabs>
                <w:tab w:val="clear" w:pos="4153"/>
                <w:tab w:val="clear" w:pos="8306"/>
              </w:tabs>
              <w:jc w:val="center"/>
              <w:rPr>
                <w:bCs/>
                <w:color w:val="000000"/>
                <w:sz w:val="18"/>
                <w:szCs w:val="18"/>
              </w:rPr>
            </w:pPr>
            <w:r>
              <w:rPr>
                <w:bCs/>
                <w:color w:val="000000"/>
                <w:sz w:val="18"/>
                <w:szCs w:val="18"/>
              </w:rPr>
              <w:t>организа-ции</w:t>
            </w:r>
            <w:r>
              <w:rPr>
                <w:color w:val="000000"/>
                <w:sz w:val="18"/>
                <w:szCs w:val="18"/>
              </w:rPr>
              <w:t>, е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Всего</w:t>
            </w:r>
            <w:r>
              <w:rPr>
                <w:color w:val="000000"/>
                <w:sz w:val="18"/>
                <w:szCs w:val="18"/>
              </w:rPr>
              <w:t>, ед</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Cs/>
                <w:color w:val="000000"/>
                <w:sz w:val="18"/>
                <w:szCs w:val="18"/>
              </w:rPr>
              <w:t>из них: организации, расположен-</w:t>
            </w:r>
          </w:p>
          <w:p>
            <w:pPr>
              <w:pStyle w:val="Footer"/>
              <w:tabs>
                <w:tab w:val="clear" w:pos="4153"/>
                <w:tab w:val="clear" w:pos="8306"/>
              </w:tabs>
              <w:jc w:val="center"/>
              <w:rPr>
                <w:bCs/>
                <w:color w:val="000000"/>
                <w:sz w:val="18"/>
                <w:szCs w:val="18"/>
              </w:rPr>
            </w:pPr>
            <w:r>
              <w:rPr>
                <w:bCs/>
                <w:color w:val="000000"/>
                <w:sz w:val="18"/>
                <w:szCs w:val="18"/>
              </w:rPr>
              <w:t>ные в сельской местности</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противо-туберку-лез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он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color w:val="000000"/>
                <w:sz w:val="18"/>
                <w:szCs w:val="18"/>
              </w:rPr>
            </w:pPr>
            <w:r>
              <w:rPr>
                <w:color w:val="000000"/>
                <w:sz w:val="18"/>
                <w:szCs w:val="18"/>
              </w:rPr>
              <w:t>психо-</w:t>
            </w:r>
          </w:p>
          <w:p>
            <w:pPr>
              <w:pStyle w:val="Footer"/>
              <w:tabs>
                <w:tab w:val="clear" w:pos="4153"/>
                <w:tab w:val="clear" w:pos="8306"/>
              </w:tabs>
              <w:jc w:val="center"/>
              <w:rPr>
                <w:bCs/>
                <w:color w:val="000000"/>
                <w:sz w:val="18"/>
                <w:szCs w:val="18"/>
              </w:rPr>
            </w:pPr>
            <w:r>
              <w:rPr>
                <w:color w:val="000000"/>
                <w:sz w:val="18"/>
                <w:szCs w:val="18"/>
              </w:rPr>
              <w:t>невр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нар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szCs w:val="18"/>
              </w:rPr>
            </w:pPr>
            <w:r>
              <w:rPr>
                <w:sz w:val="18"/>
                <w:szCs w:val="18"/>
              </w:rPr>
              <w:t>прочие</w:t>
            </w:r>
          </w:p>
          <w:p>
            <w:pPr>
              <w:pStyle w:val="Footer"/>
              <w:tabs>
                <w:tab w:val="clear" w:pos="4153"/>
                <w:tab w:val="clear" w:pos="8306"/>
              </w:tabs>
              <w:rPr>
                <w:bCs/>
                <w:sz w:val="18"/>
                <w:szCs w:val="18"/>
              </w:rPr>
            </w:pPr>
            <w:r>
              <w:rPr>
                <w:sz w:val="18"/>
                <w:szCs w:val="18"/>
              </w:rPr>
              <w:t>(таб. 500, стр. 1, 3, 6,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Cs/>
                <w:sz w:val="18"/>
                <w:szCs w:val="18"/>
              </w:rPr>
              <w:t>из них (гр.15,16,17, 18,19,20): имеющие</w:t>
            </w:r>
          </w:p>
          <w:p>
            <w:pPr>
              <w:pStyle w:val="Footer"/>
              <w:tabs>
                <w:tab w:val="clear" w:pos="4153"/>
                <w:tab w:val="clear" w:pos="8306"/>
              </w:tabs>
              <w:jc w:val="center"/>
              <w:rPr>
                <w:bCs/>
                <w:sz w:val="18"/>
                <w:szCs w:val="18"/>
              </w:rPr>
            </w:pPr>
            <w:r>
              <w:rPr>
                <w:bCs/>
                <w:sz w:val="18"/>
                <w:szCs w:val="18"/>
              </w:rPr>
              <w:t>входящие подраздел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243" w:name="z1900_001_15"/>
            <w:bookmarkStart w:id="21244" w:name="z1900_001_15"/>
            <w:bookmarkEnd w:id="212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5" w:name="z1900_001_16"/>
            <w:bookmarkStart w:id="21246" w:name="z1900_001_16"/>
            <w:bookmarkEnd w:id="212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7" w:name="z1900_001_17"/>
            <w:bookmarkStart w:id="21248" w:name="z1900_001_17"/>
            <w:bookmarkEnd w:id="212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9" w:name="z1900_001_18"/>
            <w:bookmarkStart w:id="21250" w:name="z1900_001_18"/>
            <w:bookmarkEnd w:id="212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1" w:name="z1900_001_19"/>
            <w:bookmarkStart w:id="21252" w:name="z1900_001_19"/>
            <w:bookmarkEnd w:id="21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3" w:name="z1900_001_20"/>
            <w:bookmarkStart w:id="21254" w:name="z1900_001_20"/>
            <w:bookmarkEnd w:id="212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5" w:name="z1900_001_21"/>
            <w:bookmarkStart w:id="21256" w:name="z1900_001_21"/>
            <w:bookmarkEnd w:id="212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7" w:name="z1900_001_22"/>
            <w:bookmarkStart w:id="21258" w:name="z1900_001_22"/>
            <w:bookmarkEnd w:id="212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9" w:name="z1900_001_23"/>
            <w:bookmarkStart w:id="21260" w:name="z1900_001_23"/>
            <w:bookmarkEnd w:id="212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1" w:name="z1900_001_24"/>
            <w:bookmarkStart w:id="21262" w:name="z1900_001_24"/>
            <w:bookmarkEnd w:id="2126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3" w:name="z1900_001_25"/>
            <w:bookmarkStart w:id="21264" w:name="z1900_001_25"/>
            <w:bookmarkEnd w:id="212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5" w:name="z1900_001_26"/>
            <w:bookmarkStart w:id="21266" w:name="z1900_001_26"/>
            <w:bookmarkEnd w:id="21266"/>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267" w:name="z1900_011_15"/>
            <w:bookmarkStart w:id="21268" w:name="z1900_011_15"/>
            <w:bookmarkEnd w:id="212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9" w:name="z1900_011_16"/>
            <w:bookmarkStart w:id="21270" w:name="z1900_011_16"/>
            <w:bookmarkEnd w:id="212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1" w:name="z1900_011_17"/>
            <w:bookmarkStart w:id="21272" w:name="z1900_011_17"/>
            <w:bookmarkEnd w:id="212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3" w:name="z1900_011_18"/>
            <w:bookmarkStart w:id="21274" w:name="z1900_011_18"/>
            <w:bookmarkEnd w:id="212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5" w:name="z1900_011_19"/>
            <w:bookmarkStart w:id="21276" w:name="z1900_011_19"/>
            <w:bookmarkEnd w:id="21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7" w:name="z1900_011_20"/>
            <w:bookmarkStart w:id="21278" w:name="z1900_011_20"/>
            <w:bookmarkEnd w:id="212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9" w:name="z1900_011_21"/>
            <w:bookmarkStart w:id="21280" w:name="z1900_011_21"/>
            <w:bookmarkEnd w:id="2128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1" w:name="z1900_011_22"/>
            <w:bookmarkStart w:id="21282" w:name="z1900_011_22"/>
            <w:bookmarkEnd w:id="212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3" w:name="z1900_011_23"/>
            <w:bookmarkStart w:id="21284" w:name="z1900_011_23"/>
            <w:bookmarkEnd w:id="212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5" w:name="z1900_011_24"/>
            <w:bookmarkStart w:id="21286" w:name="z1900_011_24"/>
            <w:bookmarkEnd w:id="2128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7" w:name="z1900_011_25"/>
            <w:bookmarkStart w:id="21288" w:name="z1900_011_25"/>
            <w:bookmarkEnd w:id="212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9" w:name="z1900_011_26"/>
            <w:bookmarkStart w:id="21290" w:name="z1900_011_26"/>
            <w:bookmarkEnd w:id="21290"/>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291" w:name="z1900_002_15"/>
            <w:bookmarkStart w:id="21292" w:name="z1900_002_15"/>
            <w:bookmarkEnd w:id="212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3" w:name="z1900_002_16"/>
            <w:bookmarkStart w:id="21294" w:name="z1900_002_16"/>
            <w:bookmarkEnd w:id="212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5" w:name="z1900_002_17"/>
            <w:bookmarkStart w:id="21296" w:name="z1900_002_17"/>
            <w:bookmarkEnd w:id="212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7" w:name="z1900_002_18"/>
            <w:bookmarkStart w:id="21298" w:name="z1900_002_18"/>
            <w:bookmarkEnd w:id="212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9" w:name="z1900_002_19"/>
            <w:bookmarkStart w:id="21300" w:name="z1900_002_19"/>
            <w:bookmarkEnd w:id="21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1" w:name="z1900_002_20"/>
            <w:bookmarkStart w:id="21302" w:name="z1900_002_20"/>
            <w:bookmarkEnd w:id="213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3" w:name="z1900_002_21"/>
            <w:bookmarkStart w:id="21304" w:name="z1900_002_21"/>
            <w:bookmarkEnd w:id="213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5" w:name="z1900_002_22"/>
            <w:bookmarkStart w:id="21306" w:name="z1900_002_22"/>
            <w:bookmarkEnd w:id="2130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7" w:name="z1900_002_23"/>
            <w:bookmarkStart w:id="21308" w:name="z1900_002_23"/>
            <w:bookmarkEnd w:id="213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9" w:name="z1900_002_24"/>
            <w:bookmarkStart w:id="21310" w:name="z1900_002_24"/>
            <w:bookmarkEnd w:id="2131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1" w:name="z1900_002_25"/>
            <w:bookmarkStart w:id="21312" w:name="z1900_002_25"/>
            <w:bookmarkEnd w:id="213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3" w:name="z1900_002_26"/>
            <w:bookmarkStart w:id="21314" w:name="z1900_002_26"/>
            <w:bookmarkEnd w:id="21314"/>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315" w:name="z1900_021_15"/>
            <w:bookmarkStart w:id="21316" w:name="z1900_021_15"/>
            <w:bookmarkEnd w:id="213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7" w:name="z1900_021_16"/>
            <w:bookmarkStart w:id="21318" w:name="z1900_021_16"/>
            <w:bookmarkEnd w:id="213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9" w:name="z1900_021_17"/>
            <w:bookmarkStart w:id="21320" w:name="z1900_021_17"/>
            <w:bookmarkEnd w:id="213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1" w:name="z1900_021_18"/>
            <w:bookmarkStart w:id="21322" w:name="z1900_021_18"/>
            <w:bookmarkEnd w:id="213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3" w:name="z1900_021_19"/>
            <w:bookmarkStart w:id="21324" w:name="z1900_021_19"/>
            <w:bookmarkEnd w:id="213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5" w:name="z1900_021_20"/>
            <w:bookmarkStart w:id="21326" w:name="z1900_021_20"/>
            <w:bookmarkEnd w:id="213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7" w:name="z1900_021_21"/>
            <w:bookmarkStart w:id="21328" w:name="z1900_021_21"/>
            <w:bookmarkEnd w:id="213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9" w:name="z1900_021_22"/>
            <w:bookmarkStart w:id="21330" w:name="z1900_021_22"/>
            <w:bookmarkEnd w:id="2133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1" w:name="z1900_021_23"/>
            <w:bookmarkStart w:id="21332" w:name="z1900_021_23"/>
            <w:bookmarkEnd w:id="213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3" w:name="z1900_021_24"/>
            <w:bookmarkStart w:id="21334" w:name="z1900_021_24"/>
            <w:bookmarkEnd w:id="2133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5" w:name="z1900_021_25"/>
            <w:bookmarkStart w:id="21336" w:name="z1900_021_25"/>
            <w:bookmarkEnd w:id="213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7" w:name="z1900_021_26"/>
            <w:bookmarkStart w:id="21338" w:name="z1900_021_26"/>
            <w:bookmarkEnd w:id="21338"/>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339" w:name="z1900_003_15"/>
            <w:bookmarkStart w:id="21340" w:name="z1900_003_15"/>
            <w:bookmarkEnd w:id="213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1" w:name="z1900_003_16"/>
            <w:bookmarkStart w:id="21342" w:name="z1900_003_16"/>
            <w:bookmarkEnd w:id="213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3" w:name="z1900_003_17"/>
            <w:bookmarkStart w:id="21344" w:name="z1900_003_17"/>
            <w:bookmarkEnd w:id="213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5" w:name="z1900_003_18"/>
            <w:bookmarkStart w:id="21346" w:name="z1900_003_18"/>
            <w:bookmarkEnd w:id="213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7" w:name="z1900_003_19"/>
            <w:bookmarkStart w:id="21348" w:name="z1900_003_19"/>
            <w:bookmarkEnd w:id="213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9" w:name="z1900_003_20"/>
            <w:bookmarkStart w:id="21350" w:name="z1900_003_20"/>
            <w:bookmarkEnd w:id="213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1" w:name="z1900_003_21"/>
            <w:bookmarkStart w:id="21352" w:name="z1900_003_21"/>
            <w:bookmarkEnd w:id="213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3" w:name="z1900_003_22"/>
            <w:bookmarkStart w:id="21354" w:name="z1900_003_22"/>
            <w:bookmarkEnd w:id="213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5" w:name="z1900_003_23"/>
            <w:bookmarkStart w:id="21356" w:name="z1900_003_23"/>
            <w:bookmarkEnd w:id="213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7" w:name="z1900_003_24"/>
            <w:bookmarkStart w:id="21358" w:name="z1900_003_24"/>
            <w:bookmarkEnd w:id="2135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9" w:name="z1900_003_25"/>
            <w:bookmarkStart w:id="21360" w:name="z1900_003_25"/>
            <w:bookmarkEnd w:id="213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1" w:name="z1900_003_26"/>
            <w:bookmarkStart w:id="21362" w:name="z1900_003_26"/>
            <w:bookmarkEnd w:id="21362"/>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363" w:name="z1900_031_15"/>
            <w:bookmarkStart w:id="21364" w:name="z1900_031_15"/>
            <w:bookmarkEnd w:id="213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5" w:name="z1900_031_16"/>
            <w:bookmarkStart w:id="21366" w:name="z1900_031_16"/>
            <w:bookmarkEnd w:id="213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7" w:name="z1900_031_17"/>
            <w:bookmarkStart w:id="21368" w:name="z1900_031_17"/>
            <w:bookmarkEnd w:id="213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9" w:name="z1900_031_18"/>
            <w:bookmarkStart w:id="21370" w:name="z1900_031_18"/>
            <w:bookmarkEnd w:id="213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1" w:name="z1900_031_19"/>
            <w:bookmarkStart w:id="21372" w:name="z1900_031_19"/>
            <w:bookmarkEnd w:id="21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3" w:name="z1900_031_20"/>
            <w:bookmarkStart w:id="21374" w:name="z1900_031_20"/>
            <w:bookmarkEnd w:id="213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5" w:name="z1900_031_21"/>
            <w:bookmarkStart w:id="21376" w:name="z1900_031_21"/>
            <w:bookmarkEnd w:id="2137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7" w:name="z1900_031_22"/>
            <w:bookmarkStart w:id="21378" w:name="z1900_031_22"/>
            <w:bookmarkEnd w:id="213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9" w:name="z1900_031_23"/>
            <w:bookmarkStart w:id="21380" w:name="z1900_031_23"/>
            <w:bookmarkEnd w:id="213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1" w:name="z1900_031_24"/>
            <w:bookmarkStart w:id="21382" w:name="z1900_031_24"/>
            <w:bookmarkEnd w:id="2138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3" w:name="z1900_031_25"/>
            <w:bookmarkStart w:id="21384" w:name="z1900_031_25"/>
            <w:bookmarkEnd w:id="213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5" w:name="z1900_031_26"/>
            <w:bookmarkStart w:id="21386" w:name="z1900_031_26"/>
            <w:bookmarkEnd w:id="21386"/>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387" w:name="z1900_004_15"/>
            <w:bookmarkStart w:id="21388" w:name="z1900_004_15"/>
            <w:bookmarkEnd w:id="213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9" w:name="z1900_004_16"/>
            <w:bookmarkStart w:id="21390" w:name="z1900_004_16"/>
            <w:bookmarkEnd w:id="213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1" w:name="z1900_004_17"/>
            <w:bookmarkStart w:id="21392" w:name="z1900_004_17"/>
            <w:bookmarkEnd w:id="213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3" w:name="z1900_004_18"/>
            <w:bookmarkStart w:id="21394" w:name="z1900_004_18"/>
            <w:bookmarkEnd w:id="213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5" w:name="z1900_004_19"/>
            <w:bookmarkStart w:id="21396" w:name="z1900_004_19"/>
            <w:bookmarkEnd w:id="21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7" w:name="z1900_004_20"/>
            <w:bookmarkStart w:id="21398" w:name="z1900_004_20"/>
            <w:bookmarkEnd w:id="213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9" w:name="z1900_004_21"/>
            <w:bookmarkStart w:id="21400" w:name="z1900_004_21"/>
            <w:bookmarkEnd w:id="214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1" w:name="z1900_004_22"/>
            <w:bookmarkStart w:id="21402" w:name="z1900_004_22"/>
            <w:bookmarkEnd w:id="214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3" w:name="z1900_004_23"/>
            <w:bookmarkStart w:id="21404" w:name="z1900_004_23"/>
            <w:bookmarkEnd w:id="214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5" w:name="z1900_004_24"/>
            <w:bookmarkStart w:id="21406" w:name="z1900_004_24"/>
            <w:bookmarkEnd w:id="214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7" w:name="z1900_004_25"/>
            <w:bookmarkStart w:id="21408" w:name="z1900_004_25"/>
            <w:bookmarkEnd w:id="214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9" w:name="z1900_004_26"/>
            <w:bookmarkStart w:id="21410" w:name="z1900_004_26"/>
            <w:bookmarkEnd w:id="21410"/>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411" w:name="z1900_041_15"/>
            <w:bookmarkStart w:id="21412" w:name="z1900_041_15"/>
            <w:bookmarkEnd w:id="214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3" w:name="z1900_041_16"/>
            <w:bookmarkStart w:id="21414" w:name="z1900_041_16"/>
            <w:bookmarkEnd w:id="214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5" w:name="z1900_041_17"/>
            <w:bookmarkStart w:id="21416" w:name="z1900_041_17"/>
            <w:bookmarkEnd w:id="214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7" w:name="z1900_041_18"/>
            <w:bookmarkStart w:id="21418" w:name="z1900_041_18"/>
            <w:bookmarkEnd w:id="214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9" w:name="z1900_041_19"/>
            <w:bookmarkStart w:id="21420" w:name="z1900_041_19"/>
            <w:bookmarkEnd w:id="21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1" w:name="z1900_041_20"/>
            <w:bookmarkStart w:id="21422" w:name="z1900_041_20"/>
            <w:bookmarkEnd w:id="214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3" w:name="z1900_041_21"/>
            <w:bookmarkStart w:id="21424" w:name="z1900_041_21"/>
            <w:bookmarkEnd w:id="214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5" w:name="z1900_041_22"/>
            <w:bookmarkStart w:id="21426" w:name="z1900_041_22"/>
            <w:bookmarkEnd w:id="214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7" w:name="z1900_041_23"/>
            <w:bookmarkStart w:id="21428" w:name="z1900_041_23"/>
            <w:bookmarkEnd w:id="214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9" w:name="z1900_041_24"/>
            <w:bookmarkStart w:id="21430" w:name="z1900_041_24"/>
            <w:bookmarkEnd w:id="2143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1" w:name="z1900_041_25"/>
            <w:bookmarkStart w:id="21432" w:name="z1900_041_25"/>
            <w:bookmarkEnd w:id="214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3" w:name="z1900_041_26"/>
            <w:bookmarkStart w:id="21434" w:name="z1900_041_26"/>
            <w:bookmarkEnd w:id="21434"/>
          </w:p>
        </w:tc>
      </w:tr>
    </w:tbl>
    <w:p>
      <w:pPr>
        <w:pStyle w:val="Footer"/>
        <w:tabs>
          <w:tab w:val="clear" w:pos="4153"/>
          <w:tab w:val="clear" w:pos="8306"/>
        </w:tabs>
        <w:rPr>
          <w:color w:val="000000"/>
          <w:sz w:val="16"/>
        </w:rPr>
      </w:pPr>
      <w:r>
        <w:rPr>
          <w:color w:val="000000"/>
          <w:sz w:val="16"/>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Footer"/>
        <w:tabs>
          <w:tab w:val="clear" w:pos="4153"/>
          <w:tab w:val="clear" w:pos="8306"/>
        </w:tabs>
        <w:rPr>
          <w:color w:val="000000"/>
          <w:sz w:val="22"/>
          <w:szCs w:val="22"/>
          <w:vertAlign w:val="superscript"/>
        </w:rPr>
      </w:pPr>
      <w:r>
        <w:rPr>
          <w:color w:val="000000"/>
          <w:sz w:val="22"/>
          <w:szCs w:val="22"/>
          <w:vertAlign w:val="superscript"/>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rPr>
                <w:rFonts w:ascii="Times New Roman" w:hAnsi="Times New Roman" w:cs="Times New Roman"/>
              </w:rPr>
            </w:pPr>
            <w:r>
              <w:rPr>
                <w:rFonts w:cs="Times New Roman" w:ascii="Times New Roman" w:hAnsi="Times New Roman"/>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rFonts w:ascii="Times New Roman" w:hAnsi="Times New Roman" w:cs="Times New Roman"/>
              </w:rPr>
            </w:pPr>
            <w:r>
              <w:rPr>
                <w:rFonts w:cs="Times New Roman" w:ascii="Times New Roman" w:hAnsi="Times New Roman"/>
              </w:rPr>
              <w:t>документа)</w:t>
            </w:r>
          </w:p>
        </w:tc>
      </w:tr>
    </w:tbl>
    <w:p>
      <w:pPr>
        <w:pStyle w:val="Footer"/>
        <w:tabs>
          <w:tab w:val="clear" w:pos="4153"/>
          <w:tab w:val="clear" w:pos="8306"/>
        </w:tabs>
        <w:jc w:val="center"/>
        <w:rPr/>
      </w:pPr>
      <w:r>
        <w:rPr/>
      </w:r>
    </w:p>
    <w:sectPr>
      <w:headerReference w:type="default" r:id="rId2"/>
      <w:headerReference w:type="first" r:id="rId3"/>
      <w:footerReference w:type="default" r:id="rId4"/>
      <w:footerReference w:type="first" r:id="rId5"/>
      <w:type w:val="nextPage"/>
      <w:pgSz w:orient="landscape" w:w="16838" w:h="11906"/>
      <w:pgMar w:left="794" w:right="794" w:gutter="0" w:header="567" w:top="623" w:footer="567" w:bottom="623"/>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37.25pt;mso-position-horizontal:outside;mso-position-horizontal-relative:margin">
              <v:fill opacity="0f"/>
              <v:textbox inset="0in,0in,0in,0in">
                <w:txbxContent>
                  <w:p>
                    <w:pPr>
                      <w:pStyle w:val="Footer"/>
                      <w:ind w:right="360" w:hanging="0"/>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rPr>
  </w:style>
  <w:style w:type="paragraph" w:styleId="Heading4">
    <w:name w:val="Heading 4"/>
    <w:basedOn w:val="Normal"/>
    <w:next w:val="Normal"/>
    <w:qFormat/>
    <w:pPr>
      <w:keepNext w:val="true"/>
      <w:numPr>
        <w:ilvl w:val="3"/>
        <w:numId w:val="1"/>
      </w:numPr>
      <w:ind w:left="3540" w:hanging="0"/>
      <w:outlineLvl w:val="3"/>
    </w:pPr>
    <w:rPr>
      <w:b/>
      <w:sz w:val="22"/>
      <w:szCs w:val="20"/>
    </w:rPr>
  </w:style>
  <w:style w:type="paragraph" w:styleId="Heading5">
    <w:name w:val="Heading 5"/>
    <w:basedOn w:val="Normal"/>
    <w:next w:val="Normal"/>
    <w:qFormat/>
    <w:pPr>
      <w:keepNext w:val="true"/>
      <w:numPr>
        <w:ilvl w:val="4"/>
        <w:numId w:val="1"/>
      </w:numPr>
      <w:ind w:left="2124" w:hanging="0"/>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ind w:left="3540" w:hanging="0"/>
      <w:outlineLvl w:val="8"/>
    </w:pPr>
    <w:rPr>
      <w:b/>
      <w:szCs w:val="20"/>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z w:val="24"/>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18">
    <w:name w:val=" Знак Знак18"/>
    <w:qFormat/>
    <w:rPr>
      <w:b/>
      <w:sz w:val="22"/>
      <w:lang w:val="ru-RU" w:bidi="ar-SA"/>
    </w:rPr>
  </w:style>
  <w:style w:type="character" w:styleId="9">
    <w:name w:val=" Знак Знак9"/>
    <w:qFormat/>
    <w:rPr>
      <w:rFonts w:ascii="Times New Roman CYR" w:hAnsi="Times New Roman CYR" w:cs="Times New Roman CYR"/>
    </w:rPr>
  </w:style>
  <w:style w:type="character" w:styleId="8">
    <w:name w:val=" Знак Знак8"/>
    <w:qFormat/>
    <w:rPr>
      <w:b/>
      <w:sz w:val="28"/>
    </w:rPr>
  </w:style>
  <w:style w:type="character" w:styleId="2">
    <w:name w:val=" Знак Знак2"/>
    <w:qFormat/>
    <w:rPr>
      <w:bCs/>
      <w:sz w:val="16"/>
      <w:szCs w:val="24"/>
    </w:rPr>
  </w:style>
  <w:style w:type="character" w:styleId="1">
    <w:name w:val="Знак1 Знак"/>
    <w:qFormat/>
    <w:rPr>
      <w:rFonts w:ascii="Arial" w:hAnsi="Arial" w:cs="Arial"/>
    </w:rPr>
  </w:style>
  <w:style w:type="character" w:styleId="12">
    <w:name w:val=" Знак Знак12"/>
    <w:qFormat/>
    <w:rPr>
      <w:b/>
    </w:rPr>
  </w:style>
  <w:style w:type="character" w:styleId="13">
    <w:name w:val=" Знак Знак13"/>
    <w:qFormat/>
    <w:rPr>
      <w:b/>
      <w:sz w:val="22"/>
    </w:rPr>
  </w:style>
  <w:style w:type="character" w:styleId="19">
    <w:name w:val=" Знак Знак19"/>
    <w:qFormat/>
    <w:rPr>
      <w:rFonts w:ascii="Times New Roman CYR" w:hAnsi="Times New Roman CYR" w:cs="Times New Roman CYR"/>
      <w:sz w:val="28"/>
    </w:rPr>
  </w:style>
  <w:style w:type="character" w:styleId="17">
    <w:name w:val=" Знак Знак17"/>
    <w:qFormat/>
    <w:rPr>
      <w:b/>
      <w:sz w:val="24"/>
      <w:lang w:val="en-US"/>
    </w:rPr>
  </w:style>
  <w:style w:type="character" w:styleId="16">
    <w:name w:val=" Знак Знак16"/>
    <w:qFormat/>
    <w:rPr>
      <w:b/>
      <w:sz w:val="22"/>
    </w:rPr>
  </w:style>
  <w:style w:type="character" w:styleId="15">
    <w:name w:val=" Знак Знак15"/>
    <w:qFormat/>
    <w:rPr>
      <w:b/>
      <w:sz w:val="22"/>
    </w:rPr>
  </w:style>
  <w:style w:type="character" w:styleId="14">
    <w:name w:val=" Знак Знак14"/>
    <w:qFormat/>
    <w:rPr>
      <w:b/>
      <w:sz w:val="22"/>
    </w:rPr>
  </w:style>
  <w:style w:type="character" w:styleId="11">
    <w:name w:val=" Знак Знак11"/>
    <w:qFormat/>
    <w:rPr>
      <w:b/>
      <w:sz w:val="28"/>
    </w:rPr>
  </w:style>
  <w:style w:type="character" w:styleId="10">
    <w:name w:val=" Знак Знак10"/>
    <w:qFormat/>
    <w:rPr>
      <w:b/>
      <w:sz w:val="24"/>
    </w:rPr>
  </w:style>
  <w:style w:type="character" w:styleId="7">
    <w:name w:val=" Знак Знак7"/>
    <w:qFormat/>
    <w:rPr/>
  </w:style>
  <w:style w:type="character" w:styleId="6">
    <w:name w:val=" Знак Знак6"/>
    <w:qFormat/>
    <w:rPr/>
  </w:style>
  <w:style w:type="character" w:styleId="5">
    <w:name w:val=" Знак Знак5"/>
    <w:qFormat/>
    <w:rPr>
      <w:sz w:val="24"/>
    </w:rPr>
  </w:style>
  <w:style w:type="character" w:styleId="4">
    <w:name w:val=" Знак Знак4"/>
    <w:qFormat/>
    <w:rPr>
      <w:lang w:val="en-US" w:eastAsia="en-US"/>
    </w:rPr>
  </w:style>
  <w:style w:type="character" w:styleId="3">
    <w:name w:val=" Знак Знак3"/>
    <w:qFormat/>
    <w:rPr>
      <w:rFonts w:ascii="Tahoma" w:hAnsi="Tahoma" w:cs="Tahoma"/>
      <w:sz w:val="16"/>
      <w:szCs w:val="16"/>
    </w:rPr>
  </w:style>
  <w:style w:type="character" w:styleId="110">
    <w:name w:val=" Знак Знак1"/>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6">
    <w:name w:val=" Знак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 Знак Знак23"/>
    <w:qFormat/>
    <w:rPr>
      <w:sz w:val="28"/>
      <w:lang w:val="ru-RU" w:bidi="ar-SA"/>
    </w:rPr>
  </w:style>
  <w:style w:type="character" w:styleId="131">
    <w:name w:val="Знак Знак13"/>
    <w:qFormat/>
    <w:rPr>
      <w:b/>
      <w:sz w:val="22"/>
      <w:lang w:val="en-US" w:bidi="ar-SA"/>
    </w:rPr>
  </w:style>
  <w:style w:type="character" w:styleId="91">
    <w:name w:val="Знак Знак9"/>
    <w:qFormat/>
    <w:rPr>
      <w:rFonts w:ascii="Times New Roman CYR" w:hAnsi="Times New Roman CYR" w:cs="Times New Roman CYR"/>
      <w:lang w:val="en-US" w:bidi="ar-SA"/>
    </w:rPr>
  </w:style>
  <w:style w:type="character" w:styleId="51">
    <w:name w:val="Знак Знак5"/>
    <w:qFormat/>
    <w:rPr>
      <w:sz w:val="24"/>
      <w:lang w:val="en-US" w:bidi="ar-SA"/>
    </w:rPr>
  </w:style>
  <w:style w:type="character" w:styleId="41">
    <w:name w:val="Знак Знак4"/>
    <w:qFormat/>
    <w:rPr>
      <w:lang w:val="en-US" w:eastAsia="en-US" w:bidi="ar-SA"/>
    </w:rPr>
  </w:style>
  <w:style w:type="character" w:styleId="20">
    <w:name w:val=" Знак Знак20"/>
    <w:qFormat/>
    <w:rPr>
      <w:rFonts w:ascii="Times New Roman CYR" w:hAnsi="Times New Roman CYR" w:cs="Times New Roman CYR"/>
      <w:sz w:val="28"/>
    </w:rPr>
  </w:style>
  <w:style w:type="character" w:styleId="BodyTextChar1">
    <w:name w:val="Body Text Char1"/>
    <w:qFormat/>
    <w:rPr>
      <w:rFonts w:ascii="Arial" w:hAnsi="Arial" w:cs="Arial"/>
    </w:rPr>
  </w:style>
  <w:style w:type="character" w:styleId="FooterChar1">
    <w:name w:val="Footer Char1"/>
    <w:qFormat/>
    <w:rPr>
      <w:sz w:val="24"/>
    </w:rPr>
  </w:style>
  <w:style w:type="paragraph" w:styleId="Heading">
    <w:name w:val="Heading"/>
    <w:basedOn w:val="Normal"/>
    <w:next w:val="TextBody"/>
    <w:qFormat/>
    <w:pPr>
      <w:jc w:val="center"/>
    </w:pPr>
    <w:rPr>
      <w:rFonts w:eastAsia="Calibri"/>
      <w:b/>
      <w:sz w:val="16"/>
      <w:szCs w:val="20"/>
    </w:rPr>
  </w:style>
  <w:style w:type="paragraph" w:styleId="TextBody">
    <w:name w:val="Body Text"/>
    <w:basedOn w:val="Normal"/>
    <w:pPr>
      <w:widowControl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21">
    <w:name w:val="Основной текст 2"/>
    <w:basedOn w:val="Normal"/>
    <w:qFormat/>
    <w:pPr/>
    <w:rPr>
      <w:b/>
      <w:sz w:val="28"/>
      <w:szCs w:val="20"/>
    </w:rPr>
  </w:style>
  <w:style w:type="paragraph" w:styleId="22">
    <w:name w:val="Основной текст с отступом 2"/>
    <w:basedOn w:val="Normal"/>
    <w:qFormat/>
    <w:pPr>
      <w:spacing w:lineRule="exact" w:line="180"/>
      <w:ind w:left="284" w:hanging="0"/>
      <w:jc w:val="both"/>
    </w:pPr>
    <w:rPr>
      <w:sz w:val="20"/>
      <w:szCs w:val="20"/>
    </w:rPr>
  </w:style>
  <w:style w:type="paragraph" w:styleId="31">
    <w:name w:val="Основной текст 3"/>
    <w:basedOn w:val="Normal"/>
    <w:qFormat/>
    <w:pPr>
      <w:spacing w:lineRule="exact" w:line="180"/>
      <w:jc w:val="center"/>
    </w:pPr>
    <w:rPr>
      <w:sz w:val="20"/>
      <w:szCs w:val="20"/>
    </w:rPr>
  </w:style>
  <w:style w:type="paragraph" w:styleId="Style7">
    <w:name w:val="Цитата"/>
    <w:basedOn w:val="Normal"/>
    <w:qFormat/>
    <w:pPr>
      <w:spacing w:lineRule="exact" w:line="140"/>
      <w:ind w:left="-57" w:right="-57" w:hanging="0"/>
      <w:jc w:val="center"/>
    </w:pPr>
    <w:rPr>
      <w:sz w:val="14"/>
      <w:szCs w:val="20"/>
    </w:rPr>
  </w:style>
  <w:style w:type="paragraph" w:styleId="Footer">
    <w:name w:val="Foot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ind w:left="3540" w:hanging="0"/>
    </w:pPr>
    <w:rPr>
      <w:b/>
      <w:sz w:val="22"/>
      <w:szCs w:val="20"/>
    </w:rPr>
  </w:style>
  <w:style w:type="paragraph" w:styleId="BodyText2">
    <w:name w:val="Body Text 2"/>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ind w:left="-119" w:hanging="0"/>
    </w:pPr>
    <w:rPr>
      <w:bCs/>
      <w:sz w:val="16"/>
    </w:rPr>
  </w:style>
  <w:style w:type="paragraph" w:styleId="Style10">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11">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1">
    <w:name w:val="заголовок 1"/>
    <w:basedOn w:val="Normal"/>
    <w:next w:val="Normal"/>
    <w:qFormat/>
    <w:pPr>
      <w:keepNext w:val="true"/>
      <w:widowControl w:val="false"/>
      <w:jc w:val="right"/>
    </w:pPr>
    <w:rPr>
      <w:rFonts w:eastAsia="Calibri"/>
      <w:b/>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6:00Z</dcterms:created>
  <dc:creator>na</dc:creator>
  <dc:description/>
  <cp:keywords/>
  <dc:language>en-US</dc:language>
  <cp:lastModifiedBy>user</cp:lastModifiedBy>
  <cp:lastPrinted>2020-01-10T18:02:00Z</cp:lastPrinted>
  <dcterms:modified xsi:type="dcterms:W3CDTF">2022-12-28T10:05:00Z</dcterms:modified>
  <cp:revision>35</cp:revision>
  <dc:subject/>
  <dc:title>ФЕДЕРАЛЬНОЕ ГОСУДАРСТВЕННОЕ СТАТИСТИЧЕСКОЕ НАБЛЮДЕНИЕ</dc:title>
</cp:coreProperties>
</file>