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ind w:left="-25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76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</w:tblGrid>
      <w:tr>
        <w:trPr/>
        <w:tc>
          <w:tcPr>
            <w:tcW w:w="1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3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678"/>
      </w:tblGrid>
      <w:tr>
        <w:trPr>
          <w:trHeight w:val="383" w:hRule="atLeast"/>
        </w:trPr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3"/>
              <w:spacing w:before="120" w:after="120"/>
              <w:ind w:firstLine="34"/>
              <w:rPr>
                <w:sz w:val="16"/>
              </w:rPr>
            </w:pPr>
            <w:r>
              <w:rPr/>
              <w:t>СВЕДЕНИЯ О БОЛЬНЫХ СО ЗЛОКАЧЕСТВЕННЫМИ НОВООБРАЗОВАНИЯМИ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701"/>
        <w:gridCol w:w="709"/>
        <w:gridCol w:w="2835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5</w:t>
            </w:r>
          </w:p>
        </w:tc>
      </w:tr>
      <w:tr>
        <w:trPr>
          <w:trHeight w:val="1530" w:hRule="atLeast"/>
          <w:cantSplit w:val="true"/>
        </w:trPr>
        <w:tc>
          <w:tcPr>
            <w:tcW w:w="9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Минздравсоцразвития России</w:t>
            </w:r>
          </w:p>
          <w:p>
            <w:pPr>
              <w:pStyle w:val="Heading"/>
              <w:ind w:firstLine="567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20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до 20 феврал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до 5 марта 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с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9.12.11.         №5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</w:t>
            </w:r>
          </w:p>
          <w:p>
            <w:pPr>
              <w:pStyle w:val="21"/>
              <w:widowControl/>
              <w:tabs>
                <w:tab w:val="clear" w:pos="851"/>
              </w:tabs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(при наличии)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_________№________ 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2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88" w:hRule="atLeast"/>
        </w:trPr>
        <w:tc>
          <w:tcPr>
            <w:tcW w:w="15451" w:type="dxa"/>
            <w:tcBorders/>
          </w:tcPr>
          <w:p>
            <w:pPr>
              <w:pStyle w:val="Iauiue"/>
              <w:widowControl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"/>
        <w:gridCol w:w="2835"/>
        <w:gridCol w:w="1608"/>
        <w:gridCol w:w="4480"/>
        <w:gridCol w:w="2940"/>
        <w:gridCol w:w="182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0609377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Heading4"/>
        <w:ind w:hanging="0"/>
        <w:rPr/>
      </w:pPr>
      <w:r>
        <w:rPr>
          <w:bCs/>
        </w:rPr>
        <w:t>2100</w:t>
      </w:r>
      <w:r>
        <w:rPr/>
        <w:t>. Сведения о контингенте больных со злокачественными новообразованиями (ЗНО), состоящем на учете онкологического учреждения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100_014_04"/>
            <w:bookmarkStart w:id="161" w:name="z2100_014_04"/>
            <w:bookmarkEnd w:id="16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100_014_05"/>
            <w:bookmarkStart w:id="163" w:name="z2100_014_05"/>
            <w:bookmarkEnd w:id="1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100_014_06"/>
            <w:bookmarkStart w:id="165" w:name="z2100_014_06"/>
            <w:bookmarkEnd w:id="1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100_014_07"/>
            <w:bookmarkStart w:id="167" w:name="z2100_014_07"/>
            <w:bookmarkEnd w:id="1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2100_014_08"/>
            <w:bookmarkStart w:id="169" w:name="z2100_014_08"/>
            <w:bookmarkEnd w:id="1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100_014_09"/>
            <w:bookmarkStart w:id="171" w:name="z2100_014_09"/>
            <w:bookmarkEnd w:id="17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100_015_04"/>
            <w:bookmarkStart w:id="173" w:name="z2100_015_04"/>
            <w:bookmarkEnd w:id="1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100_015_05"/>
            <w:bookmarkStart w:id="175" w:name="z2100_015_05"/>
            <w:bookmarkEnd w:id="1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100_015_06"/>
            <w:bookmarkStart w:id="177" w:name="z2100_015_06"/>
            <w:bookmarkEnd w:id="1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100_015_07"/>
            <w:bookmarkStart w:id="179" w:name="z2100_015_07"/>
            <w:bookmarkEnd w:id="1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0_015_08"/>
            <w:bookmarkStart w:id="181" w:name="z2100_015_08"/>
            <w:bookmarkEnd w:id="1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0_015_09"/>
            <w:bookmarkStart w:id="183" w:name="z2100_015_09"/>
            <w:bookmarkEnd w:id="18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0_016_04"/>
            <w:bookmarkStart w:id="185" w:name="z2100_016_04"/>
            <w:bookmarkEnd w:id="1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0_016_05"/>
            <w:bookmarkStart w:id="187" w:name="z2100_016_05"/>
            <w:bookmarkEnd w:id="1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0_016_06"/>
            <w:bookmarkStart w:id="189" w:name="z2100_016_06"/>
            <w:bookmarkEnd w:id="1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0_016_07"/>
            <w:bookmarkStart w:id="191" w:name="z2100_016_07"/>
            <w:bookmarkEnd w:id="1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0_016_08"/>
            <w:bookmarkStart w:id="193" w:name="z2100_016_08"/>
            <w:bookmarkEnd w:id="1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0_016_09"/>
            <w:bookmarkStart w:id="195" w:name="z2100_016_09"/>
            <w:bookmarkEnd w:id="19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0_017_04"/>
            <w:bookmarkStart w:id="197" w:name="z2100_017_04"/>
            <w:bookmarkEnd w:id="1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0_017_05"/>
            <w:bookmarkStart w:id="199" w:name="z2100_017_05"/>
            <w:bookmarkEnd w:id="1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0_017_06"/>
            <w:bookmarkStart w:id="201" w:name="z2100_017_06"/>
            <w:bookmarkEnd w:id="2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0_017_07"/>
            <w:bookmarkStart w:id="203" w:name="z2100_017_07"/>
            <w:bookmarkEnd w:id="2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0_017_08"/>
            <w:bookmarkStart w:id="205" w:name="z2100_017_08"/>
            <w:bookmarkEnd w:id="2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00_017_09"/>
            <w:bookmarkStart w:id="207" w:name="z2100_017_09"/>
            <w:bookmarkEnd w:id="20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00_018_04"/>
            <w:bookmarkStart w:id="209" w:name="z2100_018_04"/>
            <w:bookmarkEnd w:id="2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00_018_05"/>
            <w:bookmarkStart w:id="211" w:name="z2100_018_05"/>
            <w:bookmarkEnd w:id="2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00_018_06"/>
            <w:bookmarkStart w:id="213" w:name="z2100_018_06"/>
            <w:bookmarkEnd w:id="2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00_018_07"/>
            <w:bookmarkStart w:id="215" w:name="z2100_018_07"/>
            <w:bookmarkEnd w:id="2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00_018_08"/>
            <w:bookmarkStart w:id="217" w:name="z2100_018_08"/>
            <w:bookmarkEnd w:id="2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00_018_09"/>
            <w:bookmarkStart w:id="219" w:name="z2100_018_09"/>
            <w:bookmarkEnd w:id="21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0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00_019_04"/>
            <w:bookmarkStart w:id="221" w:name="z2100_019_04"/>
            <w:bookmarkEnd w:id="221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00_019_05"/>
            <w:bookmarkStart w:id="223" w:name="z2100_019_05"/>
            <w:bookmarkEnd w:id="223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00_019_06"/>
            <w:bookmarkStart w:id="225" w:name="z2100_019_06"/>
            <w:bookmarkEnd w:id="22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00_019_07"/>
            <w:bookmarkStart w:id="227" w:name="z2100_019_07"/>
            <w:bookmarkEnd w:id="22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00_019_08"/>
            <w:bookmarkStart w:id="229" w:name="z2100_019_08"/>
            <w:bookmarkEnd w:id="229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00_019_09"/>
            <w:bookmarkStart w:id="231" w:name="z2100_019_09"/>
            <w:bookmarkEnd w:id="231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00_020_04"/>
            <w:bookmarkStart w:id="233" w:name="z2100_020_04"/>
            <w:bookmarkEnd w:id="2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00_020_05"/>
            <w:bookmarkStart w:id="235" w:name="z2100_020_05"/>
            <w:bookmarkEnd w:id="2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00_020_06"/>
            <w:bookmarkStart w:id="237" w:name="z2100_020_06"/>
            <w:bookmarkEnd w:id="2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00_020_07"/>
            <w:bookmarkStart w:id="239" w:name="z2100_020_07"/>
            <w:bookmarkEnd w:id="2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00_020_08"/>
            <w:bookmarkStart w:id="241" w:name="z2100_020_08"/>
            <w:bookmarkEnd w:id="2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00_020_09"/>
            <w:bookmarkStart w:id="243" w:name="z2100_020_09"/>
            <w:bookmarkEnd w:id="243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00_021_04"/>
            <w:bookmarkStart w:id="245" w:name="z2100_021_04"/>
            <w:bookmarkEnd w:id="2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00_021_05"/>
            <w:bookmarkStart w:id="247" w:name="z2100_021_05"/>
            <w:bookmarkEnd w:id="2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00_021_06"/>
            <w:bookmarkStart w:id="249" w:name="z2100_021_06"/>
            <w:bookmarkEnd w:id="2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00_021_07"/>
            <w:bookmarkStart w:id="251" w:name="z2100_021_07"/>
            <w:bookmarkEnd w:id="2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00_021_08"/>
            <w:bookmarkStart w:id="253" w:name="z2100_021_08"/>
            <w:bookmarkEnd w:id="2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00_021_09"/>
            <w:bookmarkStart w:id="255" w:name="z2100_021_09"/>
            <w:bookmarkEnd w:id="255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00_022_04"/>
            <w:bookmarkStart w:id="257" w:name="z2100_022_04"/>
            <w:bookmarkEnd w:id="2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00_022_05"/>
            <w:bookmarkStart w:id="259" w:name="z2100_022_05"/>
            <w:bookmarkEnd w:id="2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00_022_06"/>
            <w:bookmarkStart w:id="261" w:name="z2100_022_06"/>
            <w:bookmarkEnd w:id="26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00_022_07"/>
            <w:bookmarkStart w:id="263" w:name="z2100_022_07"/>
            <w:bookmarkEnd w:id="2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00_022_08"/>
            <w:bookmarkStart w:id="265" w:name="z2100_022_08"/>
            <w:bookmarkEnd w:id="26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00_022_09"/>
            <w:bookmarkStart w:id="267" w:name="z2100_022_09"/>
            <w:bookmarkEnd w:id="267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00_023_04"/>
            <w:bookmarkStart w:id="269" w:name="z2100_023_04"/>
            <w:bookmarkEnd w:id="26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00_023_05"/>
            <w:bookmarkStart w:id="271" w:name="z2100_023_05"/>
            <w:bookmarkEnd w:id="2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00_023_06"/>
            <w:bookmarkStart w:id="273" w:name="z2100_023_06"/>
            <w:bookmarkEnd w:id="27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00_023_07"/>
            <w:bookmarkStart w:id="275" w:name="z2100_023_07"/>
            <w:bookmarkEnd w:id="2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00_023_08"/>
            <w:bookmarkStart w:id="277" w:name="z2100_023_08"/>
            <w:bookmarkEnd w:id="27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00_023_09"/>
            <w:bookmarkStart w:id="279" w:name="z2100_023_09"/>
            <w:bookmarkEnd w:id="279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00_024_04"/>
            <w:bookmarkStart w:id="281" w:name="z2100_024_04"/>
            <w:bookmarkEnd w:id="2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00_024_05"/>
            <w:bookmarkStart w:id="283" w:name="z2100_024_05"/>
            <w:bookmarkEnd w:id="2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00_024_06"/>
            <w:bookmarkStart w:id="285" w:name="z2100_024_06"/>
            <w:bookmarkEnd w:id="2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00_024_07"/>
            <w:bookmarkStart w:id="287" w:name="z2100_024_07"/>
            <w:bookmarkEnd w:id="2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00_024_08"/>
            <w:bookmarkStart w:id="289" w:name="z2100_024_08"/>
            <w:bookmarkEnd w:id="2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00_024_09"/>
            <w:bookmarkStart w:id="291" w:name="z2100_024_09"/>
            <w:bookmarkEnd w:id="291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00_025_04"/>
            <w:bookmarkStart w:id="293" w:name="z2100_025_04"/>
            <w:bookmarkEnd w:id="2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00_025_05"/>
            <w:bookmarkStart w:id="295" w:name="z2100_025_05"/>
            <w:bookmarkEnd w:id="2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00_025_06"/>
            <w:bookmarkStart w:id="297" w:name="z2100_025_06"/>
            <w:bookmarkEnd w:id="2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00_025_07"/>
            <w:bookmarkStart w:id="299" w:name="z2100_025_07"/>
            <w:bookmarkEnd w:id="2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00_025_08"/>
            <w:bookmarkStart w:id="301" w:name="z2100_025_08"/>
            <w:bookmarkEnd w:id="3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00_025_09"/>
            <w:bookmarkStart w:id="303" w:name="z2100_025_09"/>
            <w:bookmarkEnd w:id="303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00_026_04"/>
            <w:bookmarkStart w:id="305" w:name="z2100_026_04"/>
            <w:bookmarkEnd w:id="3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00_026_05"/>
            <w:bookmarkStart w:id="307" w:name="z2100_026_05"/>
            <w:bookmarkEnd w:id="3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00_026_06"/>
            <w:bookmarkStart w:id="309" w:name="z2100_026_06"/>
            <w:bookmarkEnd w:id="3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00_026_07"/>
            <w:bookmarkStart w:id="311" w:name="z2100_026_07"/>
            <w:bookmarkEnd w:id="3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00_026_08"/>
            <w:bookmarkStart w:id="313" w:name="z2100_026_08"/>
            <w:bookmarkEnd w:id="3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00_026_09"/>
            <w:bookmarkStart w:id="315" w:name="z2100_026_09"/>
            <w:bookmarkEnd w:id="315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00_027_04"/>
            <w:bookmarkStart w:id="317" w:name="z2100_027_04"/>
            <w:bookmarkEnd w:id="3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00_027_05"/>
            <w:bookmarkStart w:id="319" w:name="z2100_027_05"/>
            <w:bookmarkEnd w:id="3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00_027_06"/>
            <w:bookmarkStart w:id="321" w:name="z2100_027_06"/>
            <w:bookmarkEnd w:id="3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00_027_07"/>
            <w:bookmarkStart w:id="323" w:name="z2100_027_07"/>
            <w:bookmarkEnd w:id="3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00_027_08"/>
            <w:bookmarkStart w:id="325" w:name="z2100_027_08"/>
            <w:bookmarkEnd w:id="3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00_027_09"/>
            <w:bookmarkStart w:id="327" w:name="z2100_027_09"/>
            <w:bookmarkEnd w:id="327"/>
          </w:p>
        </w:tc>
      </w:tr>
      <w:tr>
        <w:trPr>
          <w:trHeight w:val="248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00_028_04"/>
            <w:bookmarkStart w:id="329" w:name="z2100_028_04"/>
            <w:bookmarkEnd w:id="3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00_028_05"/>
            <w:bookmarkStart w:id="331" w:name="z2100_028_05"/>
            <w:bookmarkEnd w:id="3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00_028_06"/>
            <w:bookmarkStart w:id="333" w:name="z2100_028_06"/>
            <w:bookmarkEnd w:id="3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00_028_07"/>
            <w:bookmarkStart w:id="335" w:name="z2100_028_07"/>
            <w:bookmarkEnd w:id="3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00_028_08"/>
            <w:bookmarkStart w:id="337" w:name="z2100_028_08"/>
            <w:bookmarkEnd w:id="3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00_028_09"/>
            <w:bookmarkStart w:id="339" w:name="z2100_028_09"/>
            <w:bookmarkEnd w:id="33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hanging="0"/>
        <w:rPr/>
      </w:pPr>
      <w:r>
        <w:rPr/>
        <w:t>2101</w:t>
      </w:r>
    </w:p>
    <w:tbl>
      <w:tblPr>
        <w:tblW w:w="1499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1275"/>
        <w:gridCol w:w="1417"/>
        <w:gridCol w:w="1275"/>
        <w:gridCol w:w="2555"/>
        <w:gridCol w:w="1126"/>
        <w:gridCol w:w="291"/>
        <w:gridCol w:w="983"/>
        <w:gridCol w:w="1569"/>
        <w:gridCol w:w="1275"/>
        <w:gridCol w:w="284"/>
      </w:tblGrid>
      <w:tr>
        <w:trPr>
          <w:cantSplit w:val="true"/>
        </w:trPr>
        <w:tc>
          <w:tcPr>
            <w:tcW w:w="10590" w:type="dxa"/>
            <w:gridSpan w:val="7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right" w:pos="851" w:leader="none"/>
              </w:tabs>
              <w:rPr/>
            </w:pPr>
            <w:r>
              <w:rPr/>
              <w:t>Из общего числа выявленных активно (табл.2100, стр.1, гр.5) выявлено врачами других специальностей: терапевтами  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01_001_01"/>
            <w:bookmarkStart w:id="341" w:name="z2101_001_01"/>
            <w:bookmarkEnd w:id="341"/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акушерами - гинекологами 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1_001_02"/>
            <w:bookmarkStart w:id="343" w:name="z2101_001_02"/>
            <w:bookmarkEnd w:id="34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урологами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01_001_03"/>
            <w:bookmarkStart w:id="345" w:name="z2101_001_03"/>
            <w:bookmarkEnd w:id="34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хирургами 4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01_001_04"/>
            <w:bookmarkStart w:id="347" w:name="z2101_001_04"/>
            <w:bookmarkEnd w:id="347"/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дерматовенерологами 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01_001_05"/>
            <w:bookmarkStart w:id="349" w:name="z2101_001_05"/>
            <w:bookmarkEnd w:id="349"/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другими специалисами 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01_001_06"/>
            <w:bookmarkStart w:id="351" w:name="z2101_001_06"/>
            <w:bookmarkEnd w:id="35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10 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5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372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больных, состоящих на учете на конец отчетного года (из гр.8)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Из числа больных с впервые в жизни установленным  диагнозом, выявленных активно, имел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тадию заболевани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больны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ЗНО визуальных локализаций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взято на учет больных с ранее установленным  диагнозом  ЗНО</w:t>
            </w:r>
          </w:p>
        </w:tc>
      </w:tr>
      <w:tr>
        <w:trPr>
          <w:trHeight w:val="758" w:hRule="atLeast"/>
          <w:cantSplit w:val="true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выехавших из района деятельности онкологического    учрежде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8 отчета за предыдущий год и гр.4 за отчетный год)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8 отчета за предыдущий год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ельские жители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ют первично-множественные опухоли (С00-96)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лиц, у которых диагноз ЗНО  не подтвержден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 с базальноклеточным раком кожи, снятых с учета через 5 лет после окончания специального лечения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10_001_01"/>
            <w:bookmarkStart w:id="353" w:name="z2110_001_01"/>
            <w:bookmarkEnd w:id="35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10_001_02"/>
            <w:bookmarkStart w:id="355" w:name="z2110_001_02"/>
            <w:bookmarkEnd w:id="355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10_001_03"/>
            <w:bookmarkStart w:id="357" w:name="z2110_001_03"/>
            <w:bookmarkEnd w:id="35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10_001_04"/>
            <w:bookmarkStart w:id="359" w:name="z2110_001_04"/>
            <w:bookmarkEnd w:id="359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10_001_05"/>
            <w:bookmarkStart w:id="361" w:name="z2110_001_05"/>
            <w:bookmarkEnd w:id="36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10_001_06"/>
            <w:bookmarkStart w:id="363" w:name="z2110_001_06"/>
            <w:bookmarkEnd w:id="363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10_001_07"/>
            <w:bookmarkStart w:id="365" w:name="z2110_001_07"/>
            <w:bookmarkEnd w:id="36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10_001_08"/>
            <w:bookmarkStart w:id="367" w:name="z2110_001_08"/>
            <w:bookmarkEnd w:id="36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20 </w:t>
      </w:r>
    </w:p>
    <w:tbl>
      <w:tblPr>
        <w:tblW w:w="130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0"/>
        <w:gridCol w:w="1861"/>
        <w:gridCol w:w="1860"/>
        <w:gridCol w:w="1861"/>
        <w:gridCol w:w="1861"/>
      </w:tblGrid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 умершие, диагноз которым установлен посмертно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вскрыти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ли на учет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ЛПУ других министерств и ведомст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, причиной смерти которых послужило неонкологическое заболевание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впервые учтенных в предыдущем отчетном году умерло от осложнений, связанным с проведенным лечением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120_001_01"/>
            <w:bookmarkStart w:id="369" w:name="z2120_001_01"/>
            <w:bookmarkEnd w:id="36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20_001_02"/>
            <w:bookmarkStart w:id="371" w:name="z2120_001_02"/>
            <w:bookmarkEnd w:id="37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20_001_03"/>
            <w:bookmarkStart w:id="373" w:name="z2120_001_03"/>
            <w:bookmarkEnd w:id="37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20_001_04"/>
            <w:bookmarkStart w:id="375" w:name="z2120_001_04"/>
            <w:bookmarkEnd w:id="375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20_001_05"/>
            <w:bookmarkStart w:id="377" w:name="z2120_001_05"/>
            <w:bookmarkEnd w:id="37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20_001_06"/>
            <w:bookmarkStart w:id="379" w:name="z2120_001_06"/>
            <w:bookmarkEnd w:id="379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20_001_07"/>
            <w:bookmarkStart w:id="381" w:name="z2120_001_07"/>
            <w:bookmarkEnd w:id="381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Сведения о морфологическом подтверждении и стадийности злокачественных новообразований (ЗНО), выявленных в отчетном году</w:t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2200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О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200_001_04"/>
            <w:bookmarkStart w:id="383" w:name="z2200_001_04"/>
            <w:bookmarkEnd w:id="38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200_001_05"/>
            <w:bookmarkStart w:id="385" w:name="z2200_001_05"/>
            <w:bookmarkEnd w:id="38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200_001_06"/>
            <w:bookmarkStart w:id="387" w:name="z2200_001_06"/>
            <w:bookmarkEnd w:id="387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200_001_07"/>
            <w:bookmarkStart w:id="389" w:name="z2200_001_07"/>
            <w:bookmarkEnd w:id="389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200_001_08"/>
            <w:bookmarkStart w:id="391" w:name="z2200_001_08"/>
            <w:bookmarkEnd w:id="391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200_001_09"/>
            <w:bookmarkStart w:id="393" w:name="z2200_001_09"/>
            <w:bookmarkEnd w:id="39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2_04"/>
            <w:bookmarkStart w:id="395" w:name="z2200_002_04"/>
            <w:bookmarkEnd w:id="3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2_05"/>
            <w:bookmarkStart w:id="397" w:name="z2200_002_05"/>
            <w:bookmarkEnd w:id="3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2_06"/>
            <w:bookmarkStart w:id="399" w:name="z2200_002_06"/>
            <w:bookmarkEnd w:id="3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2_07"/>
            <w:bookmarkStart w:id="401" w:name="z2200_002_07"/>
            <w:bookmarkEnd w:id="4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2_08"/>
            <w:bookmarkStart w:id="403" w:name="z2200_002_08"/>
            <w:bookmarkEnd w:id="4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2_09"/>
            <w:bookmarkStart w:id="405" w:name="z2200_002_09"/>
            <w:bookmarkEnd w:id="40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3_04"/>
            <w:bookmarkStart w:id="407" w:name="z2200_003_04"/>
            <w:bookmarkEnd w:id="4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3_05"/>
            <w:bookmarkStart w:id="409" w:name="z2200_003_05"/>
            <w:bookmarkEnd w:id="4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3_06"/>
            <w:bookmarkStart w:id="411" w:name="z2200_003_06"/>
            <w:bookmarkEnd w:id="4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3_07"/>
            <w:bookmarkStart w:id="413" w:name="z2200_003_07"/>
            <w:bookmarkEnd w:id="4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3_08"/>
            <w:bookmarkStart w:id="415" w:name="z2200_003_08"/>
            <w:bookmarkEnd w:id="4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3_09"/>
            <w:bookmarkStart w:id="417" w:name="z2200_003_09"/>
            <w:bookmarkEnd w:id="417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4_04"/>
            <w:bookmarkStart w:id="419" w:name="z2200_004_04"/>
            <w:bookmarkEnd w:id="41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4_05"/>
            <w:bookmarkStart w:id="421" w:name="z2200_004_05"/>
            <w:bookmarkEnd w:id="4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4_06"/>
            <w:bookmarkStart w:id="423" w:name="z2200_004_06"/>
            <w:bookmarkEnd w:id="42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4_07"/>
            <w:bookmarkStart w:id="425" w:name="z2200_004_07"/>
            <w:bookmarkEnd w:id="4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4_08"/>
            <w:bookmarkStart w:id="427" w:name="z2200_004_08"/>
            <w:bookmarkEnd w:id="42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4_09"/>
            <w:bookmarkStart w:id="429" w:name="z2200_004_09"/>
            <w:bookmarkEnd w:id="429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5_04"/>
            <w:bookmarkStart w:id="431" w:name="z2200_005_04"/>
            <w:bookmarkEnd w:id="43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5_05"/>
            <w:bookmarkStart w:id="433" w:name="z2200_005_05"/>
            <w:bookmarkEnd w:id="4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5_06"/>
            <w:bookmarkStart w:id="435" w:name="z2200_005_06"/>
            <w:bookmarkEnd w:id="4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5_07"/>
            <w:bookmarkStart w:id="437" w:name="z2200_005_07"/>
            <w:bookmarkEnd w:id="4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5_08"/>
            <w:bookmarkStart w:id="439" w:name="z2200_005_08"/>
            <w:bookmarkEnd w:id="43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5_09"/>
            <w:bookmarkStart w:id="441" w:name="z2200_005_09"/>
            <w:bookmarkEnd w:id="44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6_04"/>
            <w:bookmarkStart w:id="443" w:name="z2200_006_04"/>
            <w:bookmarkEnd w:id="4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6_05"/>
            <w:bookmarkStart w:id="445" w:name="z2200_006_05"/>
            <w:bookmarkEnd w:id="4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6_06"/>
            <w:bookmarkStart w:id="447" w:name="z2200_006_06"/>
            <w:bookmarkEnd w:id="4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6_07"/>
            <w:bookmarkStart w:id="449" w:name="z2200_006_07"/>
            <w:bookmarkEnd w:id="4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6_08"/>
            <w:bookmarkStart w:id="451" w:name="z2200_006_08"/>
            <w:bookmarkEnd w:id="4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6_09"/>
            <w:bookmarkStart w:id="453" w:name="z2200_006_09"/>
            <w:bookmarkEnd w:id="45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7_04"/>
            <w:bookmarkStart w:id="455" w:name="z2200_007_04"/>
            <w:bookmarkEnd w:id="4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7_05"/>
            <w:bookmarkStart w:id="457" w:name="z2200_007_05"/>
            <w:bookmarkEnd w:id="4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7_06"/>
            <w:bookmarkStart w:id="459" w:name="z2200_007_06"/>
            <w:bookmarkEnd w:id="4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7_07"/>
            <w:bookmarkStart w:id="461" w:name="z2200_007_07"/>
            <w:bookmarkEnd w:id="4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7_08"/>
            <w:bookmarkStart w:id="463" w:name="z2200_007_08"/>
            <w:bookmarkEnd w:id="4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7_09"/>
            <w:bookmarkStart w:id="465" w:name="z2200_007_09"/>
            <w:bookmarkEnd w:id="46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8_04"/>
            <w:bookmarkStart w:id="467" w:name="z2200_008_04"/>
            <w:bookmarkEnd w:id="4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8_05"/>
            <w:bookmarkStart w:id="469" w:name="z2200_008_05"/>
            <w:bookmarkEnd w:id="4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8_06"/>
            <w:bookmarkStart w:id="471" w:name="z2200_008_06"/>
            <w:bookmarkEnd w:id="4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8_07"/>
            <w:bookmarkStart w:id="473" w:name="z2200_008_07"/>
            <w:bookmarkEnd w:id="4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8_08"/>
            <w:bookmarkStart w:id="475" w:name="z2200_008_08"/>
            <w:bookmarkEnd w:id="4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8_09"/>
            <w:bookmarkStart w:id="477" w:name="z2200_008_09"/>
            <w:bookmarkEnd w:id="47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9_04"/>
            <w:bookmarkStart w:id="479" w:name="z2200_009_04"/>
            <w:bookmarkEnd w:id="4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9_05"/>
            <w:bookmarkStart w:id="481" w:name="z2200_009_05"/>
            <w:bookmarkEnd w:id="4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200_009_06"/>
            <w:bookmarkStart w:id="483" w:name="z2200_009_06"/>
            <w:bookmarkEnd w:id="4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200_009_07"/>
            <w:bookmarkStart w:id="485" w:name="z2200_009_07"/>
            <w:bookmarkEnd w:id="4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2200_009_08"/>
            <w:bookmarkStart w:id="487" w:name="z2200_009_08"/>
            <w:bookmarkEnd w:id="4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2200_009_09"/>
            <w:bookmarkStart w:id="489" w:name="z2200_009_09"/>
            <w:bookmarkEnd w:id="48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2200_010_04"/>
            <w:bookmarkStart w:id="491" w:name="z2200_010_04"/>
            <w:bookmarkEnd w:id="4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2200_010_05"/>
            <w:bookmarkStart w:id="493" w:name="z2200_010_05"/>
            <w:bookmarkEnd w:id="4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2200_010_06"/>
            <w:bookmarkStart w:id="495" w:name="z2200_010_06"/>
            <w:bookmarkEnd w:id="4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2200_010_07"/>
            <w:bookmarkStart w:id="497" w:name="z2200_010_07"/>
            <w:bookmarkEnd w:id="4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2200_010_08"/>
            <w:bookmarkStart w:id="499" w:name="z2200_010_08"/>
            <w:bookmarkEnd w:id="4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2200_010_09"/>
            <w:bookmarkStart w:id="501" w:name="z2200_010_09"/>
            <w:bookmarkEnd w:id="50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2200_011_04"/>
            <w:bookmarkStart w:id="503" w:name="z2200_011_04"/>
            <w:bookmarkEnd w:id="5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2200_011_05"/>
            <w:bookmarkStart w:id="505" w:name="z2200_011_05"/>
            <w:bookmarkEnd w:id="50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2200_011_06"/>
            <w:bookmarkStart w:id="507" w:name="z2200_011_06"/>
            <w:bookmarkEnd w:id="5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2200_011_07"/>
            <w:bookmarkStart w:id="509" w:name="z2200_011_07"/>
            <w:bookmarkEnd w:id="5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2200_011_08"/>
            <w:bookmarkStart w:id="511" w:name="z2200_011_08"/>
            <w:bookmarkEnd w:id="5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2200_011_09"/>
            <w:bookmarkStart w:id="513" w:name="z2200_011_09"/>
            <w:bookmarkEnd w:id="51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2200_012_04"/>
            <w:bookmarkStart w:id="515" w:name="z2200_012_04"/>
            <w:bookmarkEnd w:id="5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2200_012_05"/>
            <w:bookmarkStart w:id="517" w:name="z2200_012_05"/>
            <w:bookmarkEnd w:id="5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2200_012_06"/>
            <w:bookmarkStart w:id="519" w:name="z2200_012_06"/>
            <w:bookmarkEnd w:id="5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2200_012_07"/>
            <w:bookmarkStart w:id="521" w:name="z2200_012_07"/>
            <w:bookmarkEnd w:id="5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2200_012_08"/>
            <w:bookmarkStart w:id="523" w:name="z2200_012_08"/>
            <w:bookmarkEnd w:id="5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2200_012_09"/>
            <w:bookmarkStart w:id="525" w:name="z2200_012_09"/>
            <w:bookmarkEnd w:id="52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2200_013_04"/>
            <w:bookmarkStart w:id="527" w:name="z2200_013_04"/>
            <w:bookmarkEnd w:id="5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2200_013_05"/>
            <w:bookmarkStart w:id="529" w:name="z2200_013_05"/>
            <w:bookmarkEnd w:id="5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2200_013_06"/>
            <w:bookmarkStart w:id="531" w:name="z2200_013_06"/>
            <w:bookmarkEnd w:id="5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2200_013_07"/>
            <w:bookmarkStart w:id="533" w:name="z2200_013_07"/>
            <w:bookmarkEnd w:id="5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2200_013_08"/>
            <w:bookmarkStart w:id="535" w:name="z2200_013_08"/>
            <w:bookmarkEnd w:id="53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2200_013_09"/>
            <w:bookmarkStart w:id="537" w:name="z2200_013_09"/>
            <w:bookmarkEnd w:id="53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2200_014_04"/>
            <w:bookmarkStart w:id="539" w:name="z2200_014_04"/>
            <w:bookmarkEnd w:id="53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2200_014_05"/>
            <w:bookmarkStart w:id="541" w:name="z2200_014_05"/>
            <w:bookmarkEnd w:id="5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2200_014_06"/>
            <w:bookmarkStart w:id="543" w:name="z2200_014_06"/>
            <w:bookmarkEnd w:id="5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2200_014_07"/>
            <w:bookmarkStart w:id="545" w:name="z2200_014_07"/>
            <w:bookmarkEnd w:id="5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2200_014_08"/>
            <w:bookmarkStart w:id="547" w:name="z2200_014_08"/>
            <w:bookmarkEnd w:id="5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2200_014_09"/>
            <w:bookmarkStart w:id="549" w:name="z2200_014_09"/>
            <w:bookmarkEnd w:id="54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2200_015_04"/>
            <w:bookmarkStart w:id="551" w:name="z2200_015_04"/>
            <w:bookmarkEnd w:id="5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2200_015_05"/>
            <w:bookmarkStart w:id="553" w:name="z2200_015_05"/>
            <w:bookmarkEnd w:id="5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2200_015_06"/>
            <w:bookmarkStart w:id="555" w:name="z2200_015_06"/>
            <w:bookmarkEnd w:id="5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2200_015_07"/>
            <w:bookmarkStart w:id="557" w:name="z2200_015_07"/>
            <w:bookmarkEnd w:id="5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2200_015_08"/>
            <w:bookmarkStart w:id="559" w:name="z2200_015_08"/>
            <w:bookmarkEnd w:id="5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2200_015_09"/>
            <w:bookmarkStart w:id="561" w:name="z2200_015_09"/>
            <w:bookmarkEnd w:id="56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2200_016_04"/>
            <w:bookmarkStart w:id="563" w:name="z2200_016_04"/>
            <w:bookmarkEnd w:id="5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2200_016_05"/>
            <w:bookmarkStart w:id="565" w:name="z2200_016_05"/>
            <w:bookmarkEnd w:id="5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2200_016_06"/>
            <w:bookmarkStart w:id="567" w:name="z2200_016_06"/>
            <w:bookmarkEnd w:id="5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2200_016_07"/>
            <w:bookmarkStart w:id="569" w:name="z2200_016_07"/>
            <w:bookmarkEnd w:id="5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2200_016_08"/>
            <w:bookmarkStart w:id="571" w:name="z2200_016_08"/>
            <w:bookmarkEnd w:id="5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2200_016_09"/>
            <w:bookmarkStart w:id="573" w:name="z2200_016_09"/>
            <w:bookmarkEnd w:id="57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2200_017_04"/>
            <w:bookmarkStart w:id="575" w:name="z2200_017_04"/>
            <w:bookmarkEnd w:id="5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2200_017_05"/>
            <w:bookmarkStart w:id="577" w:name="z2200_017_05"/>
            <w:bookmarkEnd w:id="5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2200_017_06"/>
            <w:bookmarkStart w:id="579" w:name="z2200_017_06"/>
            <w:bookmarkEnd w:id="5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2200_017_07"/>
            <w:bookmarkStart w:id="581" w:name="z2200_017_07"/>
            <w:bookmarkEnd w:id="5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2200_017_08"/>
            <w:bookmarkStart w:id="583" w:name="z2200_017_08"/>
            <w:bookmarkEnd w:id="5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2200_017_09"/>
            <w:bookmarkStart w:id="585" w:name="z2200_017_09"/>
            <w:bookmarkEnd w:id="58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200_018_04"/>
            <w:bookmarkStart w:id="587" w:name="z2200_018_04"/>
            <w:bookmarkEnd w:id="58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200_018_05"/>
            <w:bookmarkStart w:id="589" w:name="z2200_018_05"/>
            <w:bookmarkEnd w:id="5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200_018_06"/>
            <w:bookmarkStart w:id="591" w:name="z2200_018_06"/>
            <w:bookmarkEnd w:id="59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200_018_07"/>
            <w:bookmarkStart w:id="593" w:name="z2200_018_07"/>
            <w:bookmarkEnd w:id="5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200_018_08"/>
            <w:bookmarkStart w:id="595" w:name="z2200_018_08"/>
            <w:bookmarkEnd w:id="59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200_018_09"/>
            <w:bookmarkStart w:id="597" w:name="z2200_018_09"/>
            <w:bookmarkEnd w:id="59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200_019_04"/>
            <w:bookmarkStart w:id="599" w:name="z2200_019_04"/>
            <w:bookmarkEnd w:id="59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200_019_05"/>
            <w:bookmarkStart w:id="601" w:name="z2200_019_05"/>
            <w:bookmarkEnd w:id="60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200_019_06"/>
            <w:bookmarkStart w:id="603" w:name="z2200_019_06"/>
            <w:bookmarkEnd w:id="60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200_019_07"/>
            <w:bookmarkStart w:id="605" w:name="z2200_019_07"/>
            <w:bookmarkEnd w:id="60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200_019_08"/>
            <w:bookmarkStart w:id="607" w:name="z2200_019_08"/>
            <w:bookmarkEnd w:id="607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200_019_09"/>
            <w:bookmarkStart w:id="609" w:name="z2200_019_09"/>
            <w:bookmarkEnd w:id="609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200_020_04"/>
            <w:bookmarkStart w:id="611" w:name="z2200_020_04"/>
            <w:bookmarkEnd w:id="6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200_020_05"/>
            <w:bookmarkStart w:id="613" w:name="z2200_020_05"/>
            <w:bookmarkEnd w:id="6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200_020_06"/>
            <w:bookmarkStart w:id="615" w:name="z2200_020_06"/>
            <w:bookmarkEnd w:id="6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200_020_07"/>
            <w:bookmarkStart w:id="617" w:name="z2200_020_07"/>
            <w:bookmarkEnd w:id="6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200_020_08"/>
            <w:bookmarkStart w:id="619" w:name="z2200_020_08"/>
            <w:bookmarkEnd w:id="6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200_020_09"/>
            <w:bookmarkStart w:id="621" w:name="z2200_020_09"/>
            <w:bookmarkEnd w:id="621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200_021_04"/>
            <w:bookmarkStart w:id="623" w:name="z2200_021_04"/>
            <w:bookmarkEnd w:id="6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200_021_05"/>
            <w:bookmarkStart w:id="625" w:name="z2200_021_05"/>
            <w:bookmarkEnd w:id="6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200_021_06"/>
            <w:bookmarkStart w:id="627" w:name="z2200_021_06"/>
            <w:bookmarkEnd w:id="6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200_021_07"/>
            <w:bookmarkStart w:id="629" w:name="z2200_021_07"/>
            <w:bookmarkEnd w:id="6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200_021_08"/>
            <w:bookmarkStart w:id="631" w:name="z2200_021_08"/>
            <w:bookmarkEnd w:id="6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200_021_09"/>
            <w:bookmarkStart w:id="633" w:name="z2200_021_09"/>
            <w:bookmarkEnd w:id="633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200_022_04"/>
            <w:bookmarkStart w:id="635" w:name="z2200_022_04"/>
            <w:bookmarkEnd w:id="6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200_022_05"/>
            <w:bookmarkStart w:id="637" w:name="z2200_022_05"/>
            <w:bookmarkEnd w:id="6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200_022_06"/>
            <w:bookmarkStart w:id="639" w:name="z2200_022_06"/>
            <w:bookmarkEnd w:id="63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200_022_07"/>
            <w:bookmarkStart w:id="641" w:name="z2200_022_07"/>
            <w:bookmarkEnd w:id="6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200_022_08"/>
            <w:bookmarkStart w:id="643" w:name="z2200_022_08"/>
            <w:bookmarkEnd w:id="643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200_022_09"/>
            <w:bookmarkStart w:id="645" w:name="z2200_022_09"/>
            <w:bookmarkEnd w:id="645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200_023_04"/>
            <w:bookmarkStart w:id="647" w:name="z2200_023_04"/>
            <w:bookmarkEnd w:id="64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200_023_05"/>
            <w:bookmarkStart w:id="649" w:name="z2200_023_05"/>
            <w:bookmarkEnd w:id="6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200_023_06"/>
            <w:bookmarkStart w:id="651" w:name="z2200_023_06"/>
            <w:bookmarkEnd w:id="65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200_023_07"/>
            <w:bookmarkStart w:id="653" w:name="z2200_023_07"/>
            <w:bookmarkEnd w:id="6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200_023_08"/>
            <w:bookmarkStart w:id="655" w:name="z2200_023_08"/>
            <w:bookmarkEnd w:id="65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200_023_09"/>
            <w:bookmarkStart w:id="657" w:name="z2200_023_09"/>
            <w:bookmarkEnd w:id="657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200_024_04"/>
            <w:bookmarkStart w:id="659" w:name="z2200_024_04"/>
            <w:bookmarkEnd w:id="6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200_024_05"/>
            <w:bookmarkStart w:id="661" w:name="z2200_024_05"/>
            <w:bookmarkEnd w:id="6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200_024_06"/>
            <w:bookmarkStart w:id="663" w:name="z2200_024_06"/>
            <w:bookmarkEnd w:id="6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200_024_07"/>
            <w:bookmarkStart w:id="665" w:name="z2200_024_07"/>
            <w:bookmarkEnd w:id="6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200_024_08"/>
            <w:bookmarkStart w:id="667" w:name="z2200_024_08"/>
            <w:bookmarkEnd w:id="6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200_024_09"/>
            <w:bookmarkStart w:id="669" w:name="z2200_024_09"/>
            <w:bookmarkEnd w:id="669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200_025_04"/>
            <w:bookmarkStart w:id="671" w:name="z2200_025_04"/>
            <w:bookmarkEnd w:id="6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200_025_05"/>
            <w:bookmarkStart w:id="673" w:name="z2200_025_05"/>
            <w:bookmarkEnd w:id="6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200_025_06"/>
            <w:bookmarkStart w:id="675" w:name="z2200_025_06"/>
            <w:bookmarkEnd w:id="6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200_025_07"/>
            <w:bookmarkStart w:id="677" w:name="z2200_025_07"/>
            <w:bookmarkEnd w:id="6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200_025_08"/>
            <w:bookmarkStart w:id="679" w:name="z2200_025_08"/>
            <w:bookmarkEnd w:id="6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200_025_09"/>
            <w:bookmarkStart w:id="681" w:name="z2200_025_09"/>
            <w:bookmarkEnd w:id="681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200_026_04"/>
            <w:bookmarkStart w:id="683" w:name="z2200_026_04"/>
            <w:bookmarkEnd w:id="6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200_026_05"/>
            <w:bookmarkStart w:id="685" w:name="z2200_026_05"/>
            <w:bookmarkEnd w:id="6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200_026_06"/>
            <w:bookmarkStart w:id="687" w:name="z2200_026_06"/>
            <w:bookmarkEnd w:id="6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200_026_07"/>
            <w:bookmarkStart w:id="689" w:name="z2200_026_07"/>
            <w:bookmarkEnd w:id="6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200_026_08"/>
            <w:bookmarkStart w:id="691" w:name="z2200_026_08"/>
            <w:bookmarkEnd w:id="6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200_026_09"/>
            <w:bookmarkStart w:id="693" w:name="z2200_026_09"/>
            <w:bookmarkEnd w:id="693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200_027_04"/>
            <w:bookmarkStart w:id="695" w:name="z2200_027_04"/>
            <w:bookmarkEnd w:id="6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200_027_05"/>
            <w:bookmarkStart w:id="697" w:name="z2200_027_05"/>
            <w:bookmarkEnd w:id="6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2200_027_06"/>
            <w:bookmarkStart w:id="699" w:name="z2200_027_06"/>
            <w:bookmarkEnd w:id="6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2200_027_07"/>
            <w:bookmarkStart w:id="701" w:name="z2200_027_07"/>
            <w:bookmarkEnd w:id="7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2200_027_08"/>
            <w:bookmarkStart w:id="703" w:name="z2200_027_08"/>
            <w:bookmarkEnd w:id="7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2200_027_09"/>
            <w:bookmarkStart w:id="705" w:name="z2200_027_09"/>
            <w:bookmarkEnd w:id="705"/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2200_028_04"/>
            <w:bookmarkStart w:id="707" w:name="z2200_028_04"/>
            <w:bookmarkEnd w:id="70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2200_028_05"/>
            <w:bookmarkStart w:id="709" w:name="z2200_028_05"/>
            <w:bookmarkEnd w:id="7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2200_028_06"/>
            <w:bookmarkStart w:id="711" w:name="z2200_028_06"/>
            <w:bookmarkEnd w:id="71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2200_028_07"/>
            <w:bookmarkStart w:id="713" w:name="z2200_028_07"/>
            <w:bookmarkEnd w:id="7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200_028_08"/>
            <w:bookmarkStart w:id="715" w:name="z2200_028_08"/>
            <w:bookmarkEnd w:id="71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200_028_09"/>
            <w:bookmarkStart w:id="717" w:name="z2200_028_09"/>
            <w:bookmarkEnd w:id="71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/>
        <w:t>2300. Сведения о лечении впервые зарегистрированных злокачественных новообразований (ЗНО), подлежащих радикальному лечению</w:t>
      </w:r>
    </w:p>
    <w:p>
      <w:pPr>
        <w:pStyle w:val="TextBodyIndent"/>
        <w:rPr/>
      </w:pPr>
      <w:r>
        <w:rPr/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300_001_04"/>
            <w:bookmarkStart w:id="719" w:name="z2300_001_04"/>
            <w:bookmarkEnd w:id="719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300_001_05"/>
            <w:bookmarkStart w:id="721" w:name="z2300_001_05"/>
            <w:bookmarkEnd w:id="721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300_001_06"/>
            <w:bookmarkStart w:id="723" w:name="z2300_001_06"/>
            <w:bookmarkEnd w:id="723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300_001_07"/>
            <w:bookmarkStart w:id="725" w:name="z2300_001_07"/>
            <w:bookmarkEnd w:id="725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300_001_08"/>
            <w:bookmarkStart w:id="727" w:name="z2300_001_08"/>
            <w:bookmarkEnd w:id="72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300_001_09"/>
            <w:bookmarkStart w:id="729" w:name="z2300_001_09"/>
            <w:bookmarkEnd w:id="729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300_001_10"/>
            <w:bookmarkStart w:id="731" w:name="z2300_001_10"/>
            <w:bookmarkEnd w:id="73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300_002_04"/>
            <w:bookmarkStart w:id="733" w:name="z2300_002_04"/>
            <w:bookmarkEnd w:id="7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300_002_05"/>
            <w:bookmarkStart w:id="735" w:name="z2300_002_05"/>
            <w:bookmarkEnd w:id="7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300_002_06"/>
            <w:bookmarkStart w:id="737" w:name="z2300_002_06"/>
            <w:bookmarkEnd w:id="73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300_002_07"/>
            <w:bookmarkStart w:id="739" w:name="z2300_002_07"/>
            <w:bookmarkEnd w:id="7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300_002_08"/>
            <w:bookmarkStart w:id="741" w:name="z2300_002_08"/>
            <w:bookmarkEnd w:id="74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300_002_09"/>
            <w:bookmarkStart w:id="743" w:name="z2300_002_09"/>
            <w:bookmarkEnd w:id="74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300_002_10"/>
            <w:bookmarkStart w:id="745" w:name="z2300_002_10"/>
            <w:bookmarkEnd w:id="74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300_003_04"/>
            <w:bookmarkStart w:id="747" w:name="z2300_003_04"/>
            <w:bookmarkEnd w:id="7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300_003_05"/>
            <w:bookmarkStart w:id="749" w:name="z2300_003_05"/>
            <w:bookmarkEnd w:id="7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300_003_06"/>
            <w:bookmarkStart w:id="751" w:name="z2300_003_06"/>
            <w:bookmarkEnd w:id="75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300_003_07"/>
            <w:bookmarkStart w:id="753" w:name="z2300_003_07"/>
            <w:bookmarkEnd w:id="7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300_003_08"/>
            <w:bookmarkStart w:id="755" w:name="z2300_003_08"/>
            <w:bookmarkEnd w:id="75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300_003_09"/>
            <w:bookmarkStart w:id="757" w:name="z2300_003_09"/>
            <w:bookmarkEnd w:id="75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300_003_10"/>
            <w:bookmarkStart w:id="759" w:name="z2300_003_10"/>
            <w:bookmarkEnd w:id="759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- злокачественные новообразования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300_004_04"/>
            <w:bookmarkStart w:id="761" w:name="z2300_004_04"/>
            <w:bookmarkEnd w:id="76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300_004_05"/>
            <w:bookmarkStart w:id="763" w:name="z2300_004_05"/>
            <w:bookmarkEnd w:id="7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300_004_06"/>
            <w:bookmarkStart w:id="765" w:name="z2300_004_06"/>
            <w:bookmarkEnd w:id="76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300_004_07"/>
            <w:bookmarkStart w:id="767" w:name="z2300_004_07"/>
            <w:bookmarkEnd w:id="7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300_004_08"/>
            <w:bookmarkStart w:id="769" w:name="z2300_004_08"/>
            <w:bookmarkEnd w:id="76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300_004_09"/>
            <w:bookmarkStart w:id="771" w:name="z2300_004_09"/>
            <w:bookmarkEnd w:id="771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300_004_10"/>
            <w:bookmarkStart w:id="773" w:name="z2300_004_10"/>
            <w:bookmarkEnd w:id="773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300_005_04"/>
            <w:bookmarkStart w:id="775" w:name="z2300_005_04"/>
            <w:bookmarkEnd w:id="77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300_005_05"/>
            <w:bookmarkStart w:id="777" w:name="z2300_005_05"/>
            <w:bookmarkEnd w:id="7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2300_005_06"/>
            <w:bookmarkStart w:id="779" w:name="z2300_005_06"/>
            <w:bookmarkEnd w:id="779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2300_005_07"/>
            <w:bookmarkStart w:id="781" w:name="z2300_005_07"/>
            <w:bookmarkEnd w:id="7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2300_005_08"/>
            <w:bookmarkStart w:id="783" w:name="z2300_005_08"/>
            <w:bookmarkEnd w:id="78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2300_005_09"/>
            <w:bookmarkStart w:id="785" w:name="z2300_005_09"/>
            <w:bookmarkEnd w:id="785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2300_005_10"/>
            <w:bookmarkStart w:id="787" w:name="z2300_005_10"/>
            <w:bookmarkEnd w:id="78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2300_006_04"/>
            <w:bookmarkStart w:id="789" w:name="z2300_006_04"/>
            <w:bookmarkEnd w:id="7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2300_006_05"/>
            <w:bookmarkStart w:id="791" w:name="z2300_006_05"/>
            <w:bookmarkEnd w:id="7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2300_006_06"/>
            <w:bookmarkStart w:id="793" w:name="z2300_006_06"/>
            <w:bookmarkEnd w:id="79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2300_006_07"/>
            <w:bookmarkStart w:id="795" w:name="z2300_006_07"/>
            <w:bookmarkEnd w:id="7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2300_006_08"/>
            <w:bookmarkStart w:id="797" w:name="z2300_006_08"/>
            <w:bookmarkEnd w:id="79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300_006_09"/>
            <w:bookmarkStart w:id="799" w:name="z2300_006_09"/>
            <w:bookmarkEnd w:id="79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300_006_10"/>
            <w:bookmarkStart w:id="801" w:name="z2300_006_10"/>
            <w:bookmarkEnd w:id="80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300_007_04"/>
            <w:bookmarkStart w:id="803" w:name="z2300_007_04"/>
            <w:bookmarkEnd w:id="8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300_007_05"/>
            <w:bookmarkStart w:id="805" w:name="z2300_007_05"/>
            <w:bookmarkEnd w:id="8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300_007_06"/>
            <w:bookmarkStart w:id="807" w:name="z2300_007_06"/>
            <w:bookmarkEnd w:id="80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300_007_07"/>
            <w:bookmarkStart w:id="809" w:name="z2300_007_07"/>
            <w:bookmarkEnd w:id="8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300_007_08"/>
            <w:bookmarkStart w:id="811" w:name="z2300_007_08"/>
            <w:bookmarkEnd w:id="81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300_007_09"/>
            <w:bookmarkStart w:id="813" w:name="z2300_007_09"/>
            <w:bookmarkEnd w:id="81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300_007_10"/>
            <w:bookmarkStart w:id="815" w:name="z2300_007_10"/>
            <w:bookmarkEnd w:id="81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300_008_04"/>
            <w:bookmarkStart w:id="817" w:name="z2300_008_04"/>
            <w:bookmarkEnd w:id="81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300_008_05"/>
            <w:bookmarkStart w:id="819" w:name="z2300_008_05"/>
            <w:bookmarkEnd w:id="8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300_008_06"/>
            <w:bookmarkStart w:id="821" w:name="z2300_008_06"/>
            <w:bookmarkEnd w:id="82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300_008_07"/>
            <w:bookmarkStart w:id="823" w:name="z2300_008_07"/>
            <w:bookmarkEnd w:id="8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300_008_08"/>
            <w:bookmarkStart w:id="825" w:name="z2300_008_08"/>
            <w:bookmarkEnd w:id="82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300_008_09"/>
            <w:bookmarkStart w:id="827" w:name="z2300_008_09"/>
            <w:bookmarkEnd w:id="82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300_008_10"/>
            <w:bookmarkStart w:id="829" w:name="z2300_008_10"/>
            <w:bookmarkEnd w:id="82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300_009_04"/>
            <w:bookmarkStart w:id="831" w:name="z2300_009_04"/>
            <w:bookmarkEnd w:id="83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2300_009_05"/>
            <w:bookmarkStart w:id="833" w:name="z2300_009_05"/>
            <w:bookmarkEnd w:id="8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300_009_06"/>
            <w:bookmarkStart w:id="835" w:name="z2300_009_06"/>
            <w:bookmarkEnd w:id="83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300_009_07"/>
            <w:bookmarkStart w:id="837" w:name="z2300_009_07"/>
            <w:bookmarkEnd w:id="8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300_009_08"/>
            <w:bookmarkStart w:id="839" w:name="z2300_009_08"/>
            <w:bookmarkEnd w:id="8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300_009_09"/>
            <w:bookmarkStart w:id="841" w:name="z2300_009_09"/>
            <w:bookmarkEnd w:id="84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300_009_10"/>
            <w:bookmarkStart w:id="843" w:name="z2300_009_10"/>
            <w:bookmarkEnd w:id="84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300_010_04"/>
            <w:bookmarkStart w:id="845" w:name="z2300_010_04"/>
            <w:bookmarkEnd w:id="8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300_010_05"/>
            <w:bookmarkStart w:id="847" w:name="z2300_010_05"/>
            <w:bookmarkEnd w:id="8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300_010_06"/>
            <w:bookmarkStart w:id="849" w:name="z2300_010_06"/>
            <w:bookmarkEnd w:id="84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300_010_07"/>
            <w:bookmarkStart w:id="851" w:name="z2300_010_07"/>
            <w:bookmarkEnd w:id="8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300_010_08"/>
            <w:bookmarkStart w:id="853" w:name="z2300_010_08"/>
            <w:bookmarkEnd w:id="8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300_010_09"/>
            <w:bookmarkStart w:id="855" w:name="z2300_010_09"/>
            <w:bookmarkEnd w:id="85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300_010_10"/>
            <w:bookmarkStart w:id="857" w:name="z2300_010_10"/>
            <w:bookmarkEnd w:id="85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300_011_04"/>
            <w:bookmarkStart w:id="859" w:name="z2300_011_04"/>
            <w:bookmarkEnd w:id="8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300_011_05"/>
            <w:bookmarkStart w:id="861" w:name="z2300_011_05"/>
            <w:bookmarkEnd w:id="8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300_011_06"/>
            <w:bookmarkStart w:id="863" w:name="z2300_011_06"/>
            <w:bookmarkEnd w:id="86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300_011_07"/>
            <w:bookmarkStart w:id="865" w:name="z2300_011_07"/>
            <w:bookmarkEnd w:id="8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300_011_08"/>
            <w:bookmarkStart w:id="867" w:name="z2300_011_08"/>
            <w:bookmarkEnd w:id="8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300_011_09"/>
            <w:bookmarkStart w:id="869" w:name="z2300_011_09"/>
            <w:bookmarkEnd w:id="86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300_011_10"/>
            <w:bookmarkStart w:id="871" w:name="z2300_011_10"/>
            <w:bookmarkEnd w:id="87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300_012_04"/>
            <w:bookmarkStart w:id="873" w:name="z2300_012_04"/>
            <w:bookmarkEnd w:id="8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2300_012_05"/>
            <w:bookmarkStart w:id="875" w:name="z2300_012_05"/>
            <w:bookmarkEnd w:id="8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300_012_06"/>
            <w:bookmarkStart w:id="877" w:name="z2300_012_06"/>
            <w:bookmarkEnd w:id="87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300_012_07"/>
            <w:bookmarkStart w:id="879" w:name="z2300_012_07"/>
            <w:bookmarkEnd w:id="87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300_012_08"/>
            <w:bookmarkStart w:id="881" w:name="z2300_012_08"/>
            <w:bookmarkEnd w:id="8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300_012_09"/>
            <w:bookmarkStart w:id="883" w:name="z2300_012_09"/>
            <w:bookmarkEnd w:id="88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300_012_10"/>
            <w:bookmarkStart w:id="885" w:name="z2300_012_10"/>
            <w:bookmarkEnd w:id="88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300_013_04"/>
            <w:bookmarkStart w:id="887" w:name="z2300_013_04"/>
            <w:bookmarkEnd w:id="8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300_013_05"/>
            <w:bookmarkStart w:id="889" w:name="z2300_013_05"/>
            <w:bookmarkEnd w:id="8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300_013_06"/>
            <w:bookmarkStart w:id="891" w:name="z2300_013_06"/>
            <w:bookmarkEnd w:id="89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300_013_07"/>
            <w:bookmarkStart w:id="893" w:name="z2300_013_07"/>
            <w:bookmarkEnd w:id="8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300_013_08"/>
            <w:bookmarkStart w:id="895" w:name="z2300_013_08"/>
            <w:bookmarkEnd w:id="8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300_013_09"/>
            <w:bookmarkStart w:id="897" w:name="z2300_013_09"/>
            <w:bookmarkEnd w:id="89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300_013_10"/>
            <w:bookmarkStart w:id="899" w:name="z2300_013_10"/>
            <w:bookmarkEnd w:id="89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300_014_04"/>
            <w:bookmarkStart w:id="901" w:name="z2300_014_04"/>
            <w:bookmarkEnd w:id="90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300_014_05"/>
            <w:bookmarkStart w:id="903" w:name="z2300_014_05"/>
            <w:bookmarkEnd w:id="9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300_014_06"/>
            <w:bookmarkStart w:id="905" w:name="z2300_014_06"/>
            <w:bookmarkEnd w:id="90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300_014_07"/>
            <w:bookmarkStart w:id="907" w:name="z2300_014_07"/>
            <w:bookmarkEnd w:id="9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300_014_08"/>
            <w:bookmarkStart w:id="909" w:name="z2300_014_08"/>
            <w:bookmarkEnd w:id="9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300_014_09"/>
            <w:bookmarkStart w:id="911" w:name="z2300_014_09"/>
            <w:bookmarkEnd w:id="91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300_014_10"/>
            <w:bookmarkStart w:id="913" w:name="z2300_014_10"/>
            <w:bookmarkEnd w:id="91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300_015_04"/>
            <w:bookmarkStart w:id="915" w:name="z2300_015_04"/>
            <w:bookmarkEnd w:id="91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300_015_05"/>
            <w:bookmarkStart w:id="917" w:name="z2300_015_05"/>
            <w:bookmarkEnd w:id="91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300_015_06"/>
            <w:bookmarkStart w:id="919" w:name="z2300_015_06"/>
            <w:bookmarkEnd w:id="91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300_015_07"/>
            <w:bookmarkStart w:id="921" w:name="z2300_015_07"/>
            <w:bookmarkEnd w:id="9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300_015_08"/>
            <w:bookmarkStart w:id="923" w:name="z2300_015_08"/>
            <w:bookmarkEnd w:id="9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300_015_09"/>
            <w:bookmarkStart w:id="925" w:name="z2300_015_09"/>
            <w:bookmarkEnd w:id="92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300_015_10"/>
            <w:bookmarkStart w:id="927" w:name="z2300_015_10"/>
            <w:bookmarkEnd w:id="92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300_016_04"/>
            <w:bookmarkStart w:id="929" w:name="z2300_016_04"/>
            <w:bookmarkEnd w:id="92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300_016_05"/>
            <w:bookmarkStart w:id="931" w:name="z2300_016_05"/>
            <w:bookmarkEnd w:id="93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300_016_06"/>
            <w:bookmarkStart w:id="933" w:name="z2300_016_06"/>
            <w:bookmarkEnd w:id="9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300_016_07"/>
            <w:bookmarkStart w:id="935" w:name="z2300_016_07"/>
            <w:bookmarkEnd w:id="9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300_016_08"/>
            <w:bookmarkStart w:id="937" w:name="z2300_016_08"/>
            <w:bookmarkEnd w:id="9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300_016_09"/>
            <w:bookmarkStart w:id="939" w:name="z2300_016_09"/>
            <w:bookmarkEnd w:id="93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300_016_10"/>
            <w:bookmarkStart w:id="941" w:name="z2300_016_10"/>
            <w:bookmarkEnd w:id="94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300_017_04"/>
            <w:bookmarkStart w:id="943" w:name="z2300_017_04"/>
            <w:bookmarkEnd w:id="94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300_017_05"/>
            <w:bookmarkStart w:id="945" w:name="z2300_017_05"/>
            <w:bookmarkEnd w:id="94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300_017_06"/>
            <w:bookmarkStart w:id="947" w:name="z2300_017_06"/>
            <w:bookmarkEnd w:id="9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300_017_07"/>
            <w:bookmarkStart w:id="949" w:name="z2300_017_07"/>
            <w:bookmarkEnd w:id="9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300_017_08"/>
            <w:bookmarkStart w:id="951" w:name="z2300_017_08"/>
            <w:bookmarkEnd w:id="9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300_017_09"/>
            <w:bookmarkStart w:id="953" w:name="z2300_017_09"/>
            <w:bookmarkEnd w:id="95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300_017_10"/>
            <w:bookmarkStart w:id="955" w:name="z2300_017_10"/>
            <w:bookmarkEnd w:id="95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6.1,3,7-9; 47; 4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300_018_04"/>
            <w:bookmarkStart w:id="957" w:name="z2300_018_04"/>
            <w:bookmarkEnd w:id="95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300_018_05"/>
            <w:bookmarkStart w:id="959" w:name="z2300_018_05"/>
            <w:bookmarkEnd w:id="95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300_018_06"/>
            <w:bookmarkStart w:id="961" w:name="z2300_018_06"/>
            <w:bookmarkEnd w:id="96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300_018_07"/>
            <w:bookmarkStart w:id="963" w:name="z2300_018_07"/>
            <w:bookmarkEnd w:id="9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300_018_08"/>
            <w:bookmarkStart w:id="965" w:name="z2300_018_08"/>
            <w:bookmarkEnd w:id="9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300_018_09"/>
            <w:bookmarkStart w:id="967" w:name="z2300_018_09"/>
            <w:bookmarkEnd w:id="96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300_018_10"/>
            <w:bookmarkStart w:id="969" w:name="z2300_018_10"/>
            <w:bookmarkEnd w:id="96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/>
      </w:pPr>
      <w:r>
        <w:rPr/>
        <w:t xml:space="preserve">2300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300_019_04"/>
            <w:bookmarkStart w:id="971" w:name="z2300_019_04"/>
            <w:bookmarkEnd w:id="971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300_019_05"/>
            <w:bookmarkStart w:id="973" w:name="z2300_019_05"/>
            <w:bookmarkEnd w:id="973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300_019_06"/>
            <w:bookmarkStart w:id="975" w:name="z2300_019_06"/>
            <w:bookmarkEnd w:id="975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300_019_07"/>
            <w:bookmarkStart w:id="977" w:name="z2300_019_07"/>
            <w:bookmarkEnd w:id="97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300_019_08"/>
            <w:bookmarkStart w:id="979" w:name="z2300_019_08"/>
            <w:bookmarkEnd w:id="979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300_019_09"/>
            <w:bookmarkStart w:id="981" w:name="z2300_019_09"/>
            <w:bookmarkEnd w:id="981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300_019_10"/>
            <w:bookmarkStart w:id="983" w:name="z2300_019_10"/>
            <w:bookmarkEnd w:id="98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300_020_04"/>
            <w:bookmarkStart w:id="985" w:name="z2300_020_04"/>
            <w:bookmarkEnd w:id="98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300_020_05"/>
            <w:bookmarkStart w:id="987" w:name="z2300_020_05"/>
            <w:bookmarkEnd w:id="98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300_020_06"/>
            <w:bookmarkStart w:id="989" w:name="z2300_020_06"/>
            <w:bookmarkEnd w:id="9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300_020_07"/>
            <w:bookmarkStart w:id="991" w:name="z2300_020_07"/>
            <w:bookmarkEnd w:id="9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300_020_08"/>
            <w:bookmarkStart w:id="993" w:name="z2300_020_08"/>
            <w:bookmarkEnd w:id="9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2300_020_09"/>
            <w:bookmarkStart w:id="995" w:name="z2300_020_09"/>
            <w:bookmarkEnd w:id="99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300_020_10"/>
            <w:bookmarkStart w:id="997" w:name="z2300_020_10"/>
            <w:bookmarkEnd w:id="99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300_021_04"/>
            <w:bookmarkStart w:id="999" w:name="z2300_021_04"/>
            <w:bookmarkEnd w:id="99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300_021_05"/>
            <w:bookmarkStart w:id="1001" w:name="z2300_021_05"/>
            <w:bookmarkEnd w:id="100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300_021_06"/>
            <w:bookmarkStart w:id="1003" w:name="z2300_021_06"/>
            <w:bookmarkEnd w:id="10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300_021_07"/>
            <w:bookmarkStart w:id="1005" w:name="z2300_021_07"/>
            <w:bookmarkEnd w:id="10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300_021_08"/>
            <w:bookmarkStart w:id="1007" w:name="z2300_021_08"/>
            <w:bookmarkEnd w:id="10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300_021_09"/>
            <w:bookmarkStart w:id="1009" w:name="z2300_021_09"/>
            <w:bookmarkEnd w:id="100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300_021_10"/>
            <w:bookmarkStart w:id="1011" w:name="z2300_021_10"/>
            <w:bookmarkEnd w:id="1011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300_022_04"/>
            <w:bookmarkStart w:id="1013" w:name="z2300_022_04"/>
            <w:bookmarkEnd w:id="1013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300_022_05"/>
            <w:bookmarkStart w:id="1015" w:name="z2300_022_05"/>
            <w:bookmarkEnd w:id="101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300_022_06"/>
            <w:bookmarkStart w:id="1017" w:name="z2300_022_06"/>
            <w:bookmarkEnd w:id="101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300_022_07"/>
            <w:bookmarkStart w:id="1019" w:name="z2300_022_07"/>
            <w:bookmarkEnd w:id="10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300_022_08"/>
            <w:bookmarkStart w:id="1021" w:name="z2300_022_08"/>
            <w:bookmarkEnd w:id="10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300_022_09"/>
            <w:bookmarkStart w:id="1023" w:name="z2300_022_09"/>
            <w:bookmarkEnd w:id="1023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300_022_10"/>
            <w:bookmarkStart w:id="1025" w:name="z2300_022_10"/>
            <w:bookmarkEnd w:id="1025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300_023_04"/>
            <w:bookmarkStart w:id="1027" w:name="z2300_023_04"/>
            <w:bookmarkEnd w:id="102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300_023_05"/>
            <w:bookmarkStart w:id="1029" w:name="z2300_023_05"/>
            <w:bookmarkEnd w:id="102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300_023_06"/>
            <w:bookmarkStart w:id="1031" w:name="z2300_023_06"/>
            <w:bookmarkEnd w:id="103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300_023_07"/>
            <w:bookmarkStart w:id="1033" w:name="z2300_023_07"/>
            <w:bookmarkEnd w:id="10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300_023_08"/>
            <w:bookmarkStart w:id="1035" w:name="z2300_023_08"/>
            <w:bookmarkEnd w:id="10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300_023_09"/>
            <w:bookmarkStart w:id="1037" w:name="z2300_023_09"/>
            <w:bookmarkEnd w:id="1037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300_023_10"/>
            <w:bookmarkStart w:id="1039" w:name="z2300_023_10"/>
            <w:bookmarkEnd w:id="103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300_024_04"/>
            <w:bookmarkStart w:id="1041" w:name="z2300_024_04"/>
            <w:bookmarkEnd w:id="104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300_024_05"/>
            <w:bookmarkStart w:id="1043" w:name="z2300_024_05"/>
            <w:bookmarkEnd w:id="104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300_024_06"/>
            <w:bookmarkStart w:id="1045" w:name="z2300_024_06"/>
            <w:bookmarkEnd w:id="10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300_024_07"/>
            <w:bookmarkStart w:id="1047" w:name="z2300_024_07"/>
            <w:bookmarkEnd w:id="10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300_024_08"/>
            <w:bookmarkStart w:id="1049" w:name="z2300_024_08"/>
            <w:bookmarkEnd w:id="10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0_024_09"/>
            <w:bookmarkStart w:id="1051" w:name="z2300_024_09"/>
            <w:bookmarkEnd w:id="105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0_024_10"/>
            <w:bookmarkStart w:id="1053" w:name="z2300_024_10"/>
            <w:bookmarkEnd w:id="105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0_025_04"/>
            <w:bookmarkStart w:id="1055" w:name="z2300_025_04"/>
            <w:bookmarkEnd w:id="105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0_025_05"/>
            <w:bookmarkStart w:id="1057" w:name="z2300_025_05"/>
            <w:bookmarkEnd w:id="105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0_025_06"/>
            <w:bookmarkStart w:id="1059" w:name="z2300_025_06"/>
            <w:bookmarkEnd w:id="10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0_025_07"/>
            <w:bookmarkStart w:id="1061" w:name="z2300_025_07"/>
            <w:bookmarkEnd w:id="10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0_025_08"/>
            <w:bookmarkStart w:id="1063" w:name="z2300_025_08"/>
            <w:bookmarkEnd w:id="10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0_025_09"/>
            <w:bookmarkStart w:id="1065" w:name="z2300_025_09"/>
            <w:bookmarkEnd w:id="106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0_025_10"/>
            <w:bookmarkStart w:id="1067" w:name="z2300_025_10"/>
            <w:bookmarkEnd w:id="106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0_026_04"/>
            <w:bookmarkStart w:id="1069" w:name="z2300_026_04"/>
            <w:bookmarkEnd w:id="106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0_026_05"/>
            <w:bookmarkStart w:id="1071" w:name="z2300_026_05"/>
            <w:bookmarkEnd w:id="107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0_026_06"/>
            <w:bookmarkStart w:id="1073" w:name="z2300_026_06"/>
            <w:bookmarkEnd w:id="10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0_026_07"/>
            <w:bookmarkStart w:id="1075" w:name="z2300_026_07"/>
            <w:bookmarkEnd w:id="10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0_026_08"/>
            <w:bookmarkStart w:id="1077" w:name="z2300_026_08"/>
            <w:bookmarkEnd w:id="10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0_026_09"/>
            <w:bookmarkStart w:id="1079" w:name="z2300_026_09"/>
            <w:bookmarkEnd w:id="107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0_026_10"/>
            <w:bookmarkStart w:id="1081" w:name="z2300_026_10"/>
            <w:bookmarkEnd w:id="108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0_027_04"/>
            <w:bookmarkStart w:id="1083" w:name="z2300_027_04"/>
            <w:bookmarkEnd w:id="108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0_027_05"/>
            <w:bookmarkStart w:id="1085" w:name="z2300_027_05"/>
            <w:bookmarkEnd w:id="108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0_027_06"/>
            <w:bookmarkStart w:id="1087" w:name="z2300_027_06"/>
            <w:bookmarkEnd w:id="10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0_027_07"/>
            <w:bookmarkStart w:id="1089" w:name="z2300_027_07"/>
            <w:bookmarkEnd w:id="10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0_027_08"/>
            <w:bookmarkStart w:id="1091" w:name="z2300_027_08"/>
            <w:bookmarkEnd w:id="10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0_027_09"/>
            <w:bookmarkStart w:id="1093" w:name="z2300_027_09"/>
            <w:bookmarkEnd w:id="109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0_027_10"/>
            <w:bookmarkStart w:id="1095" w:name="z2300_027_10"/>
            <w:bookmarkEnd w:id="109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0_028_04"/>
            <w:bookmarkStart w:id="1097" w:name="z2300_028_04"/>
            <w:bookmarkEnd w:id="109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0_028_05"/>
            <w:bookmarkStart w:id="1099" w:name="z2300_028_05"/>
            <w:bookmarkEnd w:id="109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0_028_06"/>
            <w:bookmarkStart w:id="1101" w:name="z2300_028_06"/>
            <w:bookmarkEnd w:id="110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0_028_07"/>
            <w:bookmarkStart w:id="1103" w:name="z2300_028_07"/>
            <w:bookmarkEnd w:id="11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0_028_08"/>
            <w:bookmarkStart w:id="1105" w:name="z2300_028_08"/>
            <w:bookmarkEnd w:id="11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0_028_09"/>
            <w:bookmarkStart w:id="1107" w:name="z2300_028_09"/>
            <w:bookmarkEnd w:id="110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0_028_10"/>
            <w:bookmarkStart w:id="1109" w:name="z2300_028_10"/>
            <w:bookmarkEnd w:id="1109"/>
          </w:p>
        </w:tc>
      </w:tr>
    </w:tbl>
    <w:p>
      <w:pPr>
        <w:pStyle w:val="Normal"/>
        <w:widowControl w:val="false"/>
        <w:spacing w:before="20" w:after="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10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7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Число ЗНО (из табл.2200, гр.4),  радикальное лечение которых не проводилось по причине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 т.ч. больных ЗНО лимфатической и кроветворной ткани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sz w:val="18"/>
                <w:szCs w:val="18"/>
                <w:u w:val="none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отказа больного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НО I-II ст. заболевания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противопоказаний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ЗНО I-II ст. заболевания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004"/>
        <w:gridCol w:w="283"/>
        <w:gridCol w:w="2694"/>
        <w:gridCol w:w="283"/>
        <w:gridCol w:w="2666"/>
      </w:tblGrid>
      <w:tr>
        <w:trPr>
          <w:tblHeader w:val="true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81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%1"/>
      <w:lvlJc w:val="lef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20" w:after="120"/>
      <w:ind w:firstLine="3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before="40" w:after="0"/>
      <w:ind w:left="1134" w:hanging="567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ind w:left="-151" w:firstLine="151"/>
      <w:jc w:val="center"/>
    </w:pPr>
    <w:rPr>
      <w:bCs/>
      <w:sz w:val="1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jc w:val="center"/>
    </w:pPr>
    <w:rPr>
      <w:bCs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4:00Z</dcterms:created>
  <dc:creator>IMM</dc:creator>
  <dc:description/>
  <cp:keywords/>
  <dc:language>en-US</dc:language>
  <cp:lastModifiedBy>user</cp:lastModifiedBy>
  <cp:lastPrinted>2011-10-24T17:35:00Z</cp:lastPrinted>
  <dcterms:modified xsi:type="dcterms:W3CDTF">2022-12-28T10:05:00Z</dcterms:modified>
  <cp:revision>18</cp:revision>
  <dc:subject/>
  <dc:title>ФЕДЕРАЛЬНОЕ  ГОСУДАРСТВНЕННОЕ СТАТИСТИЧЕСКОЕ НАБЛЮДЕНИЕ	</dc:title>
</cp:coreProperties>
</file>