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оставления первичных статистических данных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</w:t>
            </w:r>
          </w:p>
          <w:p>
            <w:pPr>
              <w:pStyle w:val="Normal"/>
              <w:jc w:val="center"/>
              <w:rPr/>
            </w:pPr>
            <w:r>
              <w:rPr/>
              <w:t>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ОЖНО ПРЕДОСТАВЛЕНИЕ В ЭЛЕКТРОННОМ ВИДЕ     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5811"/>
        <w:gridCol w:w="851"/>
        <w:gridCol w:w="5386"/>
        <w:gridCol w:w="1134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ЕДЕНИЯ О БЕРЕМЕННОСТИ С АБОРТИВНЫМ ИСХОДОМ</w:t>
            </w:r>
            <w:r>
              <w:rPr/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5386" w:type="dxa"/>
            <w:tcBorders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790"/>
        <w:gridCol w:w="1701"/>
        <w:gridCol w:w="849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13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77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50925</wp:posOffset>
                      </wp:positionV>
                      <wp:extent cx="1463675" cy="227330"/>
                      <wp:effectExtent l="8890" t="8255" r="7620" b="8255"/>
                      <wp:wrapNone/>
                      <wp:docPr id="1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#f2f2f2" stroked="t" o:allowincell="f" style="position:absolute;margin-left:601.75pt;margin-top:82.7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юридические лица – медицинские организации: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- органу местного самоуправления, </w:t>
            </w:r>
            <w:r>
              <w:rPr>
                <w:color w:val="000000"/>
              </w:rPr>
              <w:t xml:space="preserve">осуществляющему полномочия </w:t>
            </w:r>
            <w:r>
              <w:rPr/>
              <w:t xml:space="preserve"> в сфере охраны здоровья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органы местного самоуправления, </w:t>
            </w:r>
            <w:r>
              <w:rPr>
                <w:color w:val="000000"/>
              </w:rPr>
              <w:t xml:space="preserve">осуществляющие полномочия  </w:t>
            </w:r>
            <w:r>
              <w:rPr/>
              <w:t>в сфере охраны здоровья: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- органу исполнительной власти субъекта Российской Федерации, </w:t>
            </w:r>
            <w:r>
              <w:rPr>
                <w:color w:val="000000"/>
              </w:rPr>
              <w:t>осуществляющему полномочия</w:t>
            </w:r>
            <w:r>
              <w:rPr/>
              <w:t xml:space="preserve">  в сфере охраны здоровья 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органы исполнительной власти субъекта Российской Федерации, </w:t>
            </w:r>
            <w:r>
              <w:rPr>
                <w:color w:val="000000"/>
              </w:rPr>
              <w:t xml:space="preserve">осуществляющие полномочия </w:t>
            </w:r>
            <w:r>
              <w:rPr/>
              <w:t xml:space="preserve"> в сфере охраны здоровья: </w:t>
            </w:r>
          </w:p>
          <w:p>
            <w:pPr>
              <w:pStyle w:val="Normal"/>
              <w:spacing w:lineRule="exact" w:line="180" w:before="40" w:after="0"/>
              <w:rPr/>
            </w:pPr>
            <w:r>
              <w:rPr/>
              <w:t>- Министерству здравоохранения Российской Федерации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- территориальному органу Росстата в субъекте Российской Федерации </w:t>
              <w:br/>
              <w:t xml:space="preserve">  по установленному им адресу</w:t>
            </w:r>
          </w:p>
          <w:p>
            <w:pPr>
              <w:pStyle w:val="Normal"/>
              <w:spacing w:lineRule="exact" w:line="18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widowControl/>
              <w:spacing w:before="40" w:after="0"/>
              <w:jc w:val="center"/>
              <w:rPr/>
            </w:pPr>
            <w:r>
              <w:rPr/>
              <w:t>20 января</w:t>
            </w:r>
          </w:p>
          <w:p>
            <w:pPr>
              <w:pStyle w:val="Iauiue"/>
              <w:widowControl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spacing w:before="40" w:after="0"/>
              <w:jc w:val="center"/>
              <w:rPr/>
            </w:pPr>
            <w:r>
              <w:rPr/>
              <w:t>до 20 февраля</w:t>
            </w:r>
          </w:p>
          <w:p>
            <w:pPr>
              <w:pStyle w:val="Iauiue"/>
              <w:widowControl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до 5 марта 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 </w:t>
            </w:r>
            <w:r>
              <w:rPr/>
              <w:t>25 марта</w:t>
            </w:r>
          </w:p>
        </w:tc>
        <w:tc>
          <w:tcPr>
            <w:tcW w:w="202" w:type="dxa"/>
            <w:vMerge w:val="restart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3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т</w:t>
            </w:r>
            <w:r>
              <w:rPr>
                <w:lang w:val="en-US"/>
              </w:rPr>
              <w:t xml:space="preserve"> </w:t>
            </w:r>
            <w:r>
              <w:rPr/>
              <w:t xml:space="preserve"> 30.12.</w:t>
            </w:r>
            <w:r>
              <w:rPr>
                <w:lang w:val="en-US"/>
              </w:rPr>
              <w:t xml:space="preserve">2020 </w:t>
            </w:r>
            <w:r>
              <w:rPr/>
              <w:t xml:space="preserve"> №</w:t>
            </w:r>
            <w:r>
              <w:rPr>
                <w:lang w:val="en-US"/>
              </w:rPr>
              <w:t xml:space="preserve"> 863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от ___________ № 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от ___________ № ____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ова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00" w:hRule="atLeast"/>
        </w:trPr>
        <w:tc>
          <w:tcPr>
            <w:tcW w:w="77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/>
            </w:pPr>
            <w:r>
              <w:rPr/>
            </w:r>
          </w:p>
        </w:tc>
        <w:tc>
          <w:tcPr>
            <w:tcW w:w="2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8"/>
      </w:tblGrid>
      <w:tr>
        <w:trPr>
          <w:trHeight w:val="40" w:hRule="atLeast"/>
        </w:trPr>
        <w:tc>
          <w:tcPr>
            <w:tcW w:w="1445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2"/>
        <w:gridCol w:w="283"/>
        <w:gridCol w:w="2694"/>
        <w:gridCol w:w="1460"/>
        <w:gridCol w:w="4154"/>
        <w:gridCol w:w="4155"/>
        <w:gridCol w:w="11"/>
      </w:tblGrid>
      <w:tr>
        <w:trPr>
          <w:trHeight w:val="40" w:hRule="atLeast"/>
        </w:trPr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:</w:t>
            </w:r>
            <w:r>
              <w:rPr/>
              <w:t xml:space="preserve"> </w:t>
            </w:r>
          </w:p>
        </w:tc>
        <w:tc>
          <w:tcPr>
            <w:tcW w:w="9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</w:tr>
      <w:tr>
        <w:trPr>
          <w:trHeight w:val="4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:</w:t>
            </w:r>
            <w:r>
              <w:rPr/>
              <w:t xml:space="preserve"> </w:t>
            </w:r>
          </w:p>
        </w:tc>
        <w:tc>
          <w:tcPr>
            <w:tcW w:w="127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/>
              <w:t>Адрес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отчитывающейся организации по ОКПО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(для территориально обособленного подразделения юридического лица – идентификационный номер)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47</w:t>
            </w:r>
          </w:p>
        </w:tc>
        <w:tc>
          <w:tcPr>
            <w:tcW w:w="41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КПО_</w:t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Результаты доабортного консультир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0900)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человек –79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51"/>
        <w:gridCol w:w="992"/>
        <w:gridCol w:w="5670"/>
        <w:gridCol w:w="1953"/>
        <w:gridCol w:w="1953"/>
      </w:tblGrid>
      <w:tr>
        <w:trPr/>
        <w:tc>
          <w:tcPr>
            <w:tcW w:w="10598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Число женщин, обратившихся в медицинскую организацию за направлением на медицинский аборт легальный, всего    1</w:t>
            </w:r>
          </w:p>
        </w:tc>
        <w:tc>
          <w:tcPr>
            <w:tcW w:w="19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" w:name="Z0900_001_01"/>
            <w:bookmarkStart w:id="5" w:name="Z0900_001_01"/>
            <w:bookmarkEnd w:id="5"/>
          </w:p>
        </w:tc>
        <w:tc>
          <w:tcPr>
            <w:tcW w:w="195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,</w:t>
            </w:r>
          </w:p>
        </w:tc>
      </w:tr>
      <w:tr>
        <w:trPr/>
        <w:tc>
          <w:tcPr>
            <w:tcW w:w="14504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из них проконсультировано в Центрах медико-социальной поддержки беременных женщин, оказавшихся в трудной жизненной ситуации, или в кабинетах </w:t>
            </w:r>
          </w:p>
        </w:tc>
      </w:tr>
      <w:tr>
        <w:trPr/>
        <w:tc>
          <w:tcPr>
            <w:tcW w:w="3085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медико- социальной помощи </w:t>
            </w:r>
            <w:r>
              <w:rPr>
                <w:lang w:val="en-US"/>
              </w:rPr>
              <w:t xml:space="preserve">  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6" w:name="Z0900_001_02"/>
            <w:bookmarkStart w:id="7" w:name="Z0900_001_02"/>
            <w:bookmarkEnd w:id="7"/>
          </w:p>
        </w:tc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, из них отказались от искусственного прерывания беременности и взяты под диспансерное наблюдение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по беременности</w:t>
            </w:r>
            <w:r>
              <w:rPr>
                <w:lang w:val="en-US"/>
              </w:rPr>
              <w:t xml:space="preserve">   </w:t>
            </w:r>
            <w:r>
              <w:rPr/>
              <w:t xml:space="preserve"> 3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" w:name="Z0900_001_03"/>
            <w:bookmarkStart w:id="9" w:name="Z0900_001_03"/>
            <w:bookmarkEnd w:id="9"/>
          </w:p>
        </w:tc>
        <w:tc>
          <w:tcPr>
            <w:tcW w:w="10568" w:type="dxa"/>
            <w:gridSpan w:val="4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 xml:space="preserve">.  </w:t>
      </w:r>
      <w:r>
        <w:rPr>
          <w:b/>
          <w:szCs w:val="24"/>
        </w:rPr>
        <w:t>Прерывание беременности в срок до 12 недел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  <w:sz w:val="24"/>
          <w:szCs w:val="24"/>
        </w:rPr>
        <w:t>(1000)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/>
        <w:t xml:space="preserve">Код по ОКЕИ: </w:t>
      </w:r>
      <w:r>
        <w:rPr>
          <w:rFonts w:cs="Courier New" w:ascii="Courier New" w:hAnsi="Courier New"/>
          <w:color w:val="000000"/>
          <w:sz w:val="18"/>
          <w:szCs w:val="18"/>
        </w:rPr>
        <w:t>единица-642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3"/>
        <w:gridCol w:w="683"/>
        <w:gridCol w:w="1023"/>
        <w:gridCol w:w="1173"/>
        <w:gridCol w:w="1008"/>
        <w:gridCol w:w="1154"/>
        <w:gridCol w:w="953"/>
        <w:gridCol w:w="1008"/>
        <w:gridCol w:w="1055"/>
        <w:gridCol w:w="933"/>
        <w:gridCol w:w="972"/>
      </w:tblGrid>
      <w:tr>
        <w:trPr>
          <w:tblHeader w:val="true"/>
        </w:trPr>
        <w:tc>
          <w:tcPr>
            <w:tcW w:w="4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№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тро-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и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од  по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5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6"/>
              </w:rPr>
              <w:t>в том числе</w:t>
            </w:r>
            <w:r>
              <w:rPr>
                <w:sz w:val="18"/>
                <w:szCs w:val="16"/>
              </w:rPr>
              <w:t xml:space="preserve">  в возрасте (лет):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гр. 4:</w:t>
            </w:r>
          </w:p>
        </w:tc>
      </w:tr>
      <w:tr>
        <w:trPr>
          <w:tblHeader w:val="true"/>
          <w:trHeight w:val="575" w:hRule="atLeast"/>
        </w:trPr>
        <w:tc>
          <w:tcPr>
            <w:tcW w:w="4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-1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-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5-49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50 лет и старше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 перво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беремен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ы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 ВИЧ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нфици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ван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ых</w:t>
            </w:r>
          </w:p>
        </w:tc>
      </w:tr>
      <w:tr>
        <w:trPr>
          <w:tblHeader w:val="true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386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20"/>
              <w:rPr/>
            </w:pPr>
            <w:bookmarkStart w:id="10" w:name="z1000_001_14"/>
            <w:bookmarkEnd w:id="10"/>
            <w:r>
              <w:rPr>
                <w:sz w:val="18"/>
              </w:rPr>
              <w:t xml:space="preserve">Число прерываний беременности  в срок до 12 недель, всего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" w:name="z1000_001_04"/>
            <w:bookmarkStart w:id="12" w:name="z1000_001_04"/>
            <w:bookmarkEnd w:id="1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" w:name="z1000_001_05"/>
            <w:bookmarkStart w:id="14" w:name="z1000_001_05"/>
            <w:bookmarkEnd w:id="14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" w:name="z1000_001_06"/>
            <w:bookmarkStart w:id="16" w:name="z1000_001_06"/>
            <w:bookmarkEnd w:id="1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" w:name="z1000_001_07"/>
            <w:bookmarkStart w:id="18" w:name="z1000_001_07"/>
            <w:bookmarkEnd w:id="1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" w:name="z1000_001_08"/>
            <w:bookmarkStart w:id="20" w:name="z1000_001_08"/>
            <w:bookmarkEnd w:id="20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" w:name="z1000_001_09"/>
            <w:bookmarkStart w:id="22" w:name="z1000_001_09"/>
            <w:bookmarkEnd w:id="22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" w:name="z1000_001_10"/>
            <w:bookmarkStart w:id="24" w:name="z1000_001_10"/>
            <w:bookmarkEnd w:id="24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" w:name="z1000_001_11"/>
            <w:bookmarkStart w:id="26" w:name="z1000_001_11"/>
            <w:bookmarkEnd w:id="26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в том числе (из стр. 1):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другие анормальные продукты зачат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О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" w:name="z1000_002_04"/>
            <w:bookmarkStart w:id="28" w:name="z1000_002_04"/>
            <w:bookmarkEnd w:id="2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" w:name="z1000_002_05"/>
            <w:bookmarkStart w:id="30" w:name="z1000_002_05"/>
            <w:bookmarkEnd w:id="30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" w:name="z1000_002_06"/>
            <w:bookmarkStart w:id="32" w:name="z1000_002_06"/>
            <w:bookmarkEnd w:id="3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" w:name="z1000_002_07"/>
            <w:bookmarkStart w:id="34" w:name="z1000_002_07"/>
            <w:bookmarkEnd w:id="3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" w:name="z1000_002_08"/>
            <w:bookmarkStart w:id="36" w:name="z1000_002_08"/>
            <w:bookmarkEnd w:id="36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" w:name="z1000_002_09"/>
            <w:bookmarkStart w:id="38" w:name="z1000_002_09"/>
            <w:bookmarkEnd w:id="38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" w:name="z1000_002_10"/>
            <w:bookmarkStart w:id="40" w:name="z1000_002_10"/>
            <w:bookmarkEnd w:id="40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" w:name="z1000_002_11"/>
            <w:bookmarkStart w:id="42" w:name="z1000_002_11"/>
            <w:bookmarkEnd w:id="42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самопроизвольный абор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O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3" w:name="z1000_003_04"/>
            <w:bookmarkStart w:id="44" w:name="z1000_003_04"/>
            <w:bookmarkEnd w:id="4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" w:name="z1000_003_05"/>
            <w:bookmarkStart w:id="46" w:name="z1000_003_05"/>
            <w:bookmarkEnd w:id="46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" w:name="z1000_003_06"/>
            <w:bookmarkStart w:id="48" w:name="z1000_003_06"/>
            <w:bookmarkEnd w:id="4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" w:name="z1000_003_07"/>
            <w:bookmarkStart w:id="50" w:name="z1000_003_07"/>
            <w:bookmarkEnd w:id="5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" w:name="z1000_003_08"/>
            <w:bookmarkStart w:id="52" w:name="z1000_003_08"/>
            <w:bookmarkEnd w:id="52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" w:name="z1000_003_09"/>
            <w:bookmarkStart w:id="54" w:name="z1000_003_09"/>
            <w:bookmarkEnd w:id="54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" w:name="z1000_003_10"/>
            <w:bookmarkStart w:id="56" w:name="z1000_003_10"/>
            <w:bookmarkEnd w:id="56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" w:name="z1000_003_11"/>
            <w:bookmarkStart w:id="58" w:name="z1000_003_11"/>
            <w:bookmarkEnd w:id="58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 xml:space="preserve">медицинский аборт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04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" w:name="z1000_004_04"/>
            <w:bookmarkStart w:id="60" w:name="z1000_004_04"/>
            <w:bookmarkEnd w:id="6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" w:name="z1000_004_05"/>
            <w:bookmarkStart w:id="62" w:name="z1000_004_05"/>
            <w:bookmarkEnd w:id="62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" w:name="z1000_004_06"/>
            <w:bookmarkStart w:id="64" w:name="z1000_004_06"/>
            <w:bookmarkEnd w:id="6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" w:name="z1000_004_07"/>
            <w:bookmarkStart w:id="66" w:name="z1000_004_07"/>
            <w:bookmarkEnd w:id="6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" w:name="z1000_004_08"/>
            <w:bookmarkStart w:id="68" w:name="z1000_004_08"/>
            <w:bookmarkEnd w:id="68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" w:name="z1000_004_09"/>
            <w:bookmarkStart w:id="70" w:name="z1000_004_09"/>
            <w:bookmarkEnd w:id="70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" w:name="z1000_004_10"/>
            <w:bookmarkStart w:id="72" w:name="z1000_004_10"/>
            <w:bookmarkEnd w:id="72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" w:name="z1000_004_11"/>
            <w:bookmarkStart w:id="74" w:name="z1000_004_11"/>
            <w:bookmarkEnd w:id="74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другие виды аборта (криминальный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" w:name="z1000_005_04"/>
            <w:bookmarkStart w:id="76" w:name="z1000_005_04"/>
            <w:bookmarkEnd w:id="7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" w:name="z1000_005_05"/>
            <w:bookmarkStart w:id="78" w:name="z1000_005_05"/>
            <w:bookmarkEnd w:id="7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" w:name="z1000_005_06"/>
            <w:bookmarkStart w:id="80" w:name="z1000_005_06"/>
            <w:bookmarkEnd w:id="8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" w:name="z1000_005_07"/>
            <w:bookmarkStart w:id="82" w:name="z1000_005_07"/>
            <w:bookmarkEnd w:id="8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" w:name="z1000_005_08"/>
            <w:bookmarkStart w:id="84" w:name="z1000_005_08"/>
            <w:bookmarkEnd w:id="84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" w:name="z1000_005_09"/>
            <w:bookmarkStart w:id="86" w:name="z1000_005_09"/>
            <w:bookmarkEnd w:id="86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" w:name="z1000_005_10"/>
            <w:bookmarkStart w:id="88" w:name="z1000_005_10"/>
            <w:bookmarkEnd w:id="88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" w:name="z1000_005_11"/>
            <w:bookmarkStart w:id="90" w:name="z1000_005_11"/>
            <w:bookmarkEnd w:id="90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аборт  неуточненный (внебольничный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" w:name="z1000_006_04"/>
            <w:bookmarkStart w:id="92" w:name="z1000_006_04"/>
            <w:bookmarkEnd w:id="9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" w:name="z1000_006_05"/>
            <w:bookmarkStart w:id="94" w:name="z1000_006_05"/>
            <w:bookmarkEnd w:id="94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" w:name="z1000_006_06"/>
            <w:bookmarkStart w:id="96" w:name="z1000_006_06"/>
            <w:bookmarkEnd w:id="9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" w:name="z1000_006_07"/>
            <w:bookmarkStart w:id="98" w:name="z1000_006_07"/>
            <w:bookmarkEnd w:id="9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" w:name="z1000_006_08"/>
            <w:bookmarkStart w:id="100" w:name="z1000_006_08"/>
            <w:bookmarkEnd w:id="100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" w:name="z1000_006_09"/>
            <w:bookmarkStart w:id="102" w:name="z1000_006_09"/>
            <w:bookmarkEnd w:id="102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" w:name="z1000_006_10"/>
            <w:bookmarkStart w:id="104" w:name="z1000_006_10"/>
            <w:bookmarkEnd w:id="104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" w:name="z1000_006_11"/>
            <w:bookmarkStart w:id="106" w:name="z1000_006_11"/>
            <w:bookmarkEnd w:id="106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Кроме того:   внематочная беременност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" w:name="z1000_007_04"/>
            <w:bookmarkStart w:id="108" w:name="z1000_007_04"/>
            <w:bookmarkEnd w:id="10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" w:name="z1000_007_05"/>
            <w:bookmarkStart w:id="110" w:name="z1000_007_05"/>
            <w:bookmarkEnd w:id="110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" w:name="z1000_007_06"/>
            <w:bookmarkStart w:id="112" w:name="z1000_007_06"/>
            <w:bookmarkEnd w:id="11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" w:name="z1000_007_07"/>
            <w:bookmarkStart w:id="114" w:name="z1000_007_07"/>
            <w:bookmarkEnd w:id="11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" w:name="z1000_007_08"/>
            <w:bookmarkStart w:id="116" w:name="z1000_007_08"/>
            <w:bookmarkEnd w:id="116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" w:name="z1000_007_09"/>
            <w:bookmarkStart w:id="118" w:name="z1000_007_09"/>
            <w:bookmarkEnd w:id="118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" w:name="z1000_007_10"/>
            <w:bookmarkStart w:id="120" w:name="z1000_007_10"/>
            <w:bookmarkEnd w:id="120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" w:name="z1000_007_11"/>
            <w:bookmarkStart w:id="122" w:name="z1000_007_11"/>
            <w:bookmarkEnd w:id="122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bookmarkStart w:id="123" w:name="z1000_011_14"/>
            <w:bookmarkEnd w:id="123"/>
            <w:r>
              <w:rPr>
                <w:sz w:val="18"/>
              </w:rPr>
              <w:t xml:space="preserve">                              </w:t>
            </w:r>
            <w:r>
              <w:rPr>
                <w:sz w:val="18"/>
              </w:rPr>
              <w:t>пузырный зано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" w:name="z1000_008_04"/>
            <w:bookmarkStart w:id="125" w:name="z1000_011_04"/>
            <w:bookmarkStart w:id="126" w:name="z1000_008_04"/>
            <w:bookmarkStart w:id="127" w:name="z1000_011_04"/>
            <w:bookmarkEnd w:id="126"/>
            <w:bookmarkEnd w:id="127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1000_008_05"/>
            <w:bookmarkStart w:id="129" w:name="z1000_008_05"/>
            <w:bookmarkEnd w:id="129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1000_008_06"/>
            <w:bookmarkStart w:id="131" w:name="z1000_008_06"/>
            <w:bookmarkEnd w:id="13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1000_008_07"/>
            <w:bookmarkStart w:id="133" w:name="z1000_008_07"/>
            <w:bookmarkEnd w:id="133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1000_008_08"/>
            <w:bookmarkStart w:id="135" w:name="z1000_008_08"/>
            <w:bookmarkEnd w:id="135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1000_008_09"/>
            <w:bookmarkStart w:id="137" w:name="z1000_008_09"/>
            <w:bookmarkEnd w:id="137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1000_008_10"/>
            <w:bookmarkStart w:id="139" w:name="z1000_008_10"/>
            <w:bookmarkEnd w:id="139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1000_008_11"/>
            <w:bookmarkStart w:id="141" w:name="z1000_008_11"/>
            <w:bookmarkEnd w:id="141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bookmarkStart w:id="142" w:name="z1000_012_14"/>
            <w:bookmarkEnd w:id="142"/>
            <w:r>
              <w:rPr>
                <w:sz w:val="18"/>
              </w:rPr>
              <w:t xml:space="preserve">                              </w:t>
            </w:r>
            <w:r>
              <w:rPr>
                <w:sz w:val="18"/>
              </w:rPr>
              <w:t>неудачная попытка аборт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" w:name="z1000_009_04"/>
            <w:bookmarkStart w:id="144" w:name="z1000_012_04"/>
            <w:bookmarkStart w:id="145" w:name="z1000_009_04"/>
            <w:bookmarkStart w:id="146" w:name="z1000_012_04"/>
            <w:bookmarkEnd w:id="145"/>
            <w:bookmarkEnd w:id="14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" w:name="z1000_009_05"/>
            <w:bookmarkStart w:id="148" w:name="z1000_009_05"/>
            <w:bookmarkEnd w:id="14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" w:name="z1000_009_06"/>
            <w:bookmarkStart w:id="150" w:name="z1000_009_06"/>
            <w:bookmarkEnd w:id="15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" w:name="z1000_009_07"/>
            <w:bookmarkStart w:id="152" w:name="z1000_009_07"/>
            <w:bookmarkEnd w:id="15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" w:name="z1000_009_08"/>
            <w:bookmarkStart w:id="154" w:name="z1000_009_08"/>
            <w:bookmarkEnd w:id="154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" w:name="z1000_009_09"/>
            <w:bookmarkStart w:id="156" w:name="z1000_009_09"/>
            <w:bookmarkEnd w:id="156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" w:name="z1000_009_10"/>
            <w:bookmarkStart w:id="158" w:name="z1000_009_10"/>
            <w:bookmarkEnd w:id="158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" w:name="z1000_009_11"/>
            <w:bookmarkStart w:id="160" w:name="z1000_009_11"/>
            <w:bookmarkEnd w:id="160"/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11907" w:leader="none"/>
        </w:tabs>
        <w:rPr/>
      </w:pPr>
      <w:r>
        <w:rPr>
          <w:b/>
          <w:sz w:val="22"/>
          <w:szCs w:val="22"/>
        </w:rPr>
        <w:t xml:space="preserve">(1100)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Код по ОКЕИ:</w:t>
      </w:r>
      <w:r>
        <w:rPr>
          <w:lang w:val="en-US" w:eastAsia="en-US"/>
        </w:rPr>
        <w:t xml:space="preserve"> единица </w:t>
      </w:r>
      <w:r>
        <w:rPr>
          <w:rFonts w:eastAsia="Symbol" w:cs="Symbol" w:ascii="Symbol" w:hAnsi="Symbol"/>
          <w:lang w:val="en-US" w:eastAsia="en-US"/>
        </w:rPr>
        <w:t></w:t>
      </w:r>
      <w:r>
        <w:rPr>
          <w:lang w:val="en-US" w:eastAsia="en-US"/>
        </w:rPr>
        <w:t xml:space="preserve"> 642</w:t>
      </w:r>
    </w:p>
    <w:tbl>
      <w:tblPr>
        <w:tblW w:w="145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1635"/>
        <w:gridCol w:w="1418"/>
        <w:gridCol w:w="1701"/>
        <w:gridCol w:w="425"/>
        <w:gridCol w:w="709"/>
        <w:gridCol w:w="992"/>
        <w:gridCol w:w="709"/>
        <w:gridCol w:w="3543"/>
        <w:gridCol w:w="1560"/>
        <w:gridCol w:w="1260"/>
        <w:gridCol w:w="236"/>
        <w:gridCol w:w="3"/>
      </w:tblGrid>
      <w:tr>
        <w:trPr/>
        <w:tc>
          <w:tcPr>
            <w:tcW w:w="5495" w:type="dxa"/>
            <w:gridSpan w:val="5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/>
              <w:t>Из стр. 4 гр. 4 табл. 1000 – медицинский аборт легальный</w:t>
            </w:r>
            <w:r>
              <w:rPr>
                <w:b/>
              </w:rPr>
              <w:t>:   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1" w:name="z1100_001_01"/>
            <w:bookmarkStart w:id="162" w:name="z1100_001_01"/>
            <w:bookmarkEnd w:id="162"/>
          </w:p>
        </w:tc>
        <w:tc>
          <w:tcPr>
            <w:tcW w:w="7072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/>
              <w:t xml:space="preserve">  из них у женщин, проконсультированных в Центрах медико-социальной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448" w:type="dxa"/>
            <w:gridSpan w:val="9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/>
              <w:t xml:space="preserve">поддержки беременных женщин, оказавшихся в трудной жизненной ситуации, или в кабинетах медико-социальной помощи:   </w:t>
            </w:r>
            <w:r>
              <w:rPr>
                <w:b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" w:name="z1100_001_02"/>
            <w:bookmarkStart w:id="164" w:name="z1100_001_02"/>
            <w:bookmarkEnd w:id="164"/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,</w:t>
            </w:r>
          </w:p>
        </w:tc>
      </w:tr>
      <w:tr>
        <w:trPr/>
        <w:tc>
          <w:tcPr>
            <w:tcW w:w="6204" w:type="dxa"/>
            <w:gridSpan w:val="6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/>
              <w:t xml:space="preserve">из числа легальных абортов проведено медикаментозным методом  </w:t>
            </w:r>
            <w:r>
              <w:rPr>
                <w:b/>
              </w:rPr>
              <w:t>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" w:name="z1100_001_03"/>
            <w:bookmarkStart w:id="166" w:name="z1100_001_03"/>
            <w:bookmarkEnd w:id="166"/>
          </w:p>
        </w:tc>
        <w:tc>
          <w:tcPr>
            <w:tcW w:w="6599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/>
              <w:t xml:space="preserve"> из числа легальных абортов проведено   в возрастной группе:  до 14 лет  </w:t>
            </w:r>
          </w:p>
        </w:tc>
      </w:tr>
      <w:tr>
        <w:trPr/>
        <w:tc>
          <w:tcPr>
            <w:tcW w:w="3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67" w:name="z1100_001_04"/>
            <w:bookmarkStart w:id="168" w:name="z1100_001_04"/>
            <w:bookmarkEnd w:id="168"/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,</w:t>
            </w:r>
            <w:r>
              <w:rPr/>
              <w:t xml:space="preserve"> 15 -17 лет  </w:t>
            </w:r>
            <w:r>
              <w:rPr>
                <w:b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9" w:name="z1100_001_05"/>
            <w:bookmarkStart w:id="170" w:name="z1100_001_05"/>
            <w:bookmarkEnd w:id="170"/>
          </w:p>
        </w:tc>
        <w:tc>
          <w:tcPr>
            <w:tcW w:w="9434" w:type="dxa"/>
            <w:gridSpan w:val="8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  <w:r>
        <w:br w:type="page"/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1101)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Код по ОКЕИ: </w:t>
      </w:r>
      <w:r>
        <w:rPr>
          <w:rFonts w:cs="Courier New" w:ascii="Courier New" w:hAnsi="Courier New"/>
          <w:b/>
          <w:color w:val="000000"/>
          <w:sz w:val="22"/>
          <w:szCs w:val="22"/>
        </w:rPr>
        <w:t>единица 64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6520"/>
        <w:gridCol w:w="1418"/>
        <w:gridCol w:w="283"/>
        <w:gridCol w:w="1418"/>
        <w:gridCol w:w="1417"/>
        <w:gridCol w:w="1418"/>
        <w:gridCol w:w="96"/>
        <w:gridCol w:w="266"/>
      </w:tblGrid>
      <w:tr>
        <w:trPr/>
        <w:tc>
          <w:tcPr>
            <w:tcW w:w="818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Из стр. 4 гр. 4 табл. 1000 – медицинский аборт, проведенный по медицинским показаниям:  </w:t>
            </w: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1" w:name="z1101_001_01"/>
            <w:bookmarkStart w:id="172" w:name="z1101_001_01"/>
            <w:bookmarkEnd w:id="172"/>
          </w:p>
        </w:tc>
        <w:tc>
          <w:tcPr>
            <w:tcW w:w="463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, из них  медикаментозным методом  </w:t>
            </w:r>
            <w:r>
              <w:rPr>
                <w:b/>
              </w:rPr>
              <w:t>2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3" w:name="z1101_001_02"/>
            <w:bookmarkStart w:id="174" w:name="z1101_001_02"/>
            <w:bookmarkEnd w:id="174"/>
          </w:p>
        </w:tc>
        <w:tc>
          <w:tcPr>
            <w:tcW w:w="822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, из числа абортов по медицинским показаниям проведено в возрастной группе:  до 14 лет  </w:t>
            </w: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5" w:name="z1101_001_03"/>
            <w:bookmarkStart w:id="176" w:name="z1101_001_03"/>
            <w:bookmarkEnd w:id="176"/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, </w:t>
            </w:r>
            <w:r>
              <w:rPr/>
              <w:t xml:space="preserve">15 -17 лет  </w:t>
            </w: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7" w:name="z1101_001_04"/>
            <w:bookmarkStart w:id="178" w:name="z1101_001_04"/>
            <w:bookmarkEnd w:id="178"/>
          </w:p>
        </w:tc>
        <w:tc>
          <w:tcPr>
            <w:tcW w:w="36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(1102</w:t>
      </w:r>
      <w:r>
        <w:rPr>
          <w:b/>
        </w:rPr>
        <w:t>)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од по ОКЕИ: </w:t>
      </w:r>
      <w:r>
        <w:rPr>
          <w:color w:val="000000"/>
          <w:sz w:val="22"/>
          <w:szCs w:val="22"/>
        </w:rPr>
        <w:t>единица 64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6237"/>
        <w:gridCol w:w="1418"/>
        <w:gridCol w:w="2364"/>
        <w:gridCol w:w="266"/>
      </w:tblGrid>
      <w:tr>
        <w:trPr/>
        <w:tc>
          <w:tcPr>
            <w:tcW w:w="10456" w:type="dxa"/>
            <w:gridSpan w:val="3"/>
            <w:tcBorders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 xml:space="preserve">Из стр.1 гр.5 табл. 1000: из общего числа абортов, проведенных в возрастной группе до 14 лет: первобеременных </w:t>
            </w: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9" w:name="z1102_001_01"/>
            <w:bookmarkStart w:id="180" w:name="z1102_001_01"/>
            <w:bookmarkEnd w:id="180"/>
          </w:p>
        </w:tc>
        <w:tc>
          <w:tcPr>
            <w:tcW w:w="2364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/>
              <w:t xml:space="preserve">, </w:t>
            </w:r>
          </w:p>
        </w:tc>
        <w:tc>
          <w:tcPr>
            <w:tcW w:w="26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ВИЧ-инфицированных </w:t>
            </w: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1" w:name="z1102_001_02"/>
            <w:bookmarkStart w:id="182" w:name="z1102_001_02"/>
            <w:bookmarkEnd w:id="182"/>
          </w:p>
        </w:tc>
        <w:tc>
          <w:tcPr>
            <w:tcW w:w="10019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.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</w:t>
      </w:r>
      <w:r>
        <w:rPr>
          <w:b/>
          <w:sz w:val="22"/>
          <w:szCs w:val="22"/>
        </w:rPr>
        <w:t>1103</w:t>
      </w:r>
      <w:r>
        <w:rPr>
          <w:b/>
        </w:rPr>
        <w:t xml:space="preserve">)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Код по ОКЕИ: </w:t>
      </w:r>
      <w:r>
        <w:rPr>
          <w:rFonts w:cs="Courier New" w:ascii="Courier New" w:hAnsi="Courier New"/>
          <w:b/>
          <w:color w:val="000000"/>
          <w:sz w:val="22"/>
          <w:szCs w:val="22"/>
        </w:rPr>
        <w:t>единица 64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822"/>
        <w:gridCol w:w="2408"/>
        <w:gridCol w:w="835"/>
        <w:gridCol w:w="266"/>
      </w:tblGrid>
      <w:tr>
        <w:trPr/>
        <w:tc>
          <w:tcPr>
            <w:tcW w:w="10173" w:type="dxa"/>
            <w:tcBorders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 xml:space="preserve">Из стр.1 гр.6 табл. 1000: из общего числа абортов, проведенных в возрастной группе 15 - 17 лет: первобеременных </w:t>
            </w:r>
            <w:r>
              <w:rPr>
                <w:b/>
              </w:rPr>
              <w:t>1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3" w:name="z1103_001_01"/>
            <w:bookmarkStart w:id="184" w:name="z1103_001_01"/>
            <w:bookmarkEnd w:id="184"/>
          </w:p>
        </w:tc>
        <w:tc>
          <w:tcPr>
            <w:tcW w:w="2408" w:type="dxa"/>
            <w:tcBorders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 xml:space="preserve">, ВИЧ-инфицированных </w:t>
            </w:r>
            <w:r>
              <w:rPr>
                <w:b/>
              </w:rPr>
              <w:t>2</w:t>
            </w:r>
          </w:p>
        </w:tc>
        <w:tc>
          <w:tcPr>
            <w:tcW w:w="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5" w:name="z1103_001_02"/>
            <w:bookmarkStart w:id="186" w:name="z1103_001_02"/>
            <w:bookmarkEnd w:id="186"/>
          </w:p>
        </w:tc>
        <w:tc>
          <w:tcPr>
            <w:tcW w:w="26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(1104)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Код по ОКЕИ: </w:t>
      </w:r>
      <w:r>
        <w:rPr>
          <w:rFonts w:cs="Courier New" w:ascii="Courier New" w:hAnsi="Courier New"/>
          <w:color w:val="000000"/>
          <w:sz w:val="22"/>
          <w:szCs w:val="22"/>
        </w:rPr>
        <w:t>единица 64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1134"/>
        <w:gridCol w:w="3764"/>
      </w:tblGrid>
      <w:tr>
        <w:trPr/>
        <w:tc>
          <w:tcPr>
            <w:tcW w:w="9606" w:type="dxa"/>
            <w:tcBorders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 xml:space="preserve">Из стр.9  гр.4  табл. 1000: из числа неудачных попыток аборта (О07), проведено медикаментозным методом </w:t>
            </w: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7" w:name="z1104_001_01"/>
            <w:bookmarkStart w:id="188" w:name="z1104_001_01"/>
            <w:bookmarkEnd w:id="188"/>
          </w:p>
        </w:tc>
        <w:tc>
          <w:tcPr>
            <w:tcW w:w="37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>(1105)</w:t>
        <w:tab/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</w:t>
      </w:r>
      <w:r>
        <w:rPr>
          <w:sz w:val="22"/>
          <w:szCs w:val="22"/>
        </w:rPr>
        <w:t xml:space="preserve">Код по ОКЕИ: </w:t>
      </w:r>
      <w:r>
        <w:rPr>
          <w:rFonts w:cs="Courier New" w:ascii="Courier New" w:hAnsi="Courier New"/>
          <w:color w:val="000000"/>
          <w:sz w:val="22"/>
          <w:szCs w:val="22"/>
        </w:rPr>
        <w:t>единица 64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1275"/>
        <w:gridCol w:w="129"/>
        <w:gridCol w:w="1271"/>
        <w:gridCol w:w="724"/>
        <w:gridCol w:w="1275"/>
        <w:gridCol w:w="1567"/>
        <w:gridCol w:w="1276"/>
        <w:gridCol w:w="823"/>
        <w:gridCol w:w="1116"/>
        <w:gridCol w:w="266"/>
      </w:tblGrid>
      <w:tr>
        <w:trPr/>
        <w:tc>
          <w:tcPr>
            <w:tcW w:w="618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сложнения, вызванные абортом (из стр. 1 гр. 4 табл. 1000): всего  </w:t>
            </w:r>
            <w:r>
              <w:rPr>
                <w:b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9" w:name="z1105_001_01"/>
            <w:bookmarkStart w:id="190" w:name="z1105_001_01"/>
            <w:bookmarkEnd w:id="190"/>
          </w:p>
        </w:tc>
        <w:tc>
          <w:tcPr>
            <w:tcW w:w="5665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, из них инфекция половых путей и тазовых органов (О08.0)  </w:t>
            </w:r>
            <w:r>
              <w:rPr>
                <w:b/>
              </w:rPr>
              <w:t>2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91" w:name="z1105_001_02"/>
            <w:bookmarkStart w:id="192" w:name="z1105_001_02"/>
            <w:bookmarkEnd w:id="192"/>
          </w:p>
        </w:tc>
        <w:tc>
          <w:tcPr>
            <w:tcW w:w="26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длительное или массивное кровотечение (О08.1)  </w:t>
            </w:r>
            <w:r>
              <w:rPr>
                <w:b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3" w:name="z1105_001_03"/>
            <w:bookmarkStart w:id="194" w:name="z1105_001_03"/>
            <w:bookmarkEnd w:id="194"/>
          </w:p>
        </w:tc>
        <w:tc>
          <w:tcPr>
            <w:tcW w:w="2124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,  эмболия (О08.2)  </w:t>
            </w:r>
            <w:r>
              <w:rPr>
                <w:b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95" w:name="z1105_001_04"/>
            <w:bookmarkStart w:id="196" w:name="z1105_001_04"/>
            <w:bookmarkEnd w:id="196"/>
          </w:p>
        </w:tc>
        <w:tc>
          <w:tcPr>
            <w:tcW w:w="1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; шок (О08.3)  </w:t>
            </w: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97" w:name="z1105_001_05"/>
            <w:bookmarkStart w:id="198" w:name="z1105_001_05"/>
            <w:bookmarkEnd w:id="198"/>
          </w:p>
        </w:tc>
        <w:tc>
          <w:tcPr>
            <w:tcW w:w="2205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  Прерывание беременности в срок с 12 до 22 недель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/>
        <w:t xml:space="preserve">Код по ОКЕИ: </w:t>
      </w:r>
      <w:r>
        <w:rPr>
          <w:rFonts w:cs="Courier New" w:ascii="Courier New" w:hAnsi="Courier New"/>
          <w:color w:val="000000"/>
          <w:sz w:val="18"/>
          <w:szCs w:val="18"/>
        </w:rPr>
        <w:t>единица 642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9"/>
        <w:gridCol w:w="557"/>
        <w:gridCol w:w="1023"/>
        <w:gridCol w:w="1173"/>
        <w:gridCol w:w="1008"/>
        <w:gridCol w:w="1154"/>
        <w:gridCol w:w="953"/>
        <w:gridCol w:w="1008"/>
        <w:gridCol w:w="1055"/>
        <w:gridCol w:w="933"/>
        <w:gridCol w:w="972"/>
      </w:tblGrid>
      <w:tr>
        <w:trPr>
          <w:tblHeader w:val="true"/>
        </w:trPr>
        <w:tc>
          <w:tcPr>
            <w:tcW w:w="4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№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тро-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и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од  по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5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6"/>
              </w:rPr>
              <w:t>в том числе</w:t>
            </w:r>
            <w:r>
              <w:rPr>
                <w:sz w:val="18"/>
                <w:szCs w:val="16"/>
              </w:rPr>
              <w:t xml:space="preserve">  в возрасте (лет):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гр. 4:</w:t>
            </w:r>
          </w:p>
        </w:tc>
      </w:tr>
      <w:tr>
        <w:trPr>
          <w:tblHeader w:val="true"/>
          <w:trHeight w:val="575" w:hRule="atLeast"/>
        </w:trPr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-1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-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5-49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50 лет и старше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 перво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беремен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ы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 ВИЧ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нфици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ван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ых</w:t>
            </w:r>
          </w:p>
        </w:tc>
      </w:tr>
      <w:tr>
        <w:trPr>
          <w:tblHeader w:val="true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386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20"/>
              <w:rPr>
                <w:sz w:val="18"/>
              </w:rPr>
            </w:pPr>
            <w:r>
              <w:rPr>
                <w:sz w:val="18"/>
              </w:rPr>
              <w:t>Число прерываний беременности  в срок с 12 до 22 недель , всег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" w:name="z2000_001_04"/>
            <w:bookmarkStart w:id="200" w:name="z2000_001_04"/>
            <w:bookmarkEnd w:id="20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" w:name="z2000_001_05"/>
            <w:bookmarkStart w:id="202" w:name="z2000_001_05"/>
            <w:bookmarkEnd w:id="202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" w:name="z2000_001_06"/>
            <w:bookmarkStart w:id="204" w:name="z2000_001_06"/>
            <w:bookmarkEnd w:id="20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" w:name="z2000_001_07"/>
            <w:bookmarkStart w:id="206" w:name="z2000_001_07"/>
            <w:bookmarkEnd w:id="20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" w:name="z2000_001_08"/>
            <w:bookmarkStart w:id="208" w:name="z2000_001_08"/>
            <w:bookmarkEnd w:id="208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" w:name="z2000_001_09"/>
            <w:bookmarkStart w:id="210" w:name="z2000_001_09"/>
            <w:bookmarkEnd w:id="210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" w:name="z2000_001_10"/>
            <w:bookmarkStart w:id="212" w:name="z2000_001_10"/>
            <w:bookmarkEnd w:id="212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" w:name="z2000_001_11"/>
            <w:bookmarkStart w:id="214" w:name="z2000_001_11"/>
            <w:bookmarkEnd w:id="214"/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в том числе (из стр. 1):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другие анормальные продукты зачат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О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" w:name="z2000_002_04"/>
            <w:bookmarkStart w:id="216" w:name="z2000_002_04"/>
            <w:bookmarkEnd w:id="21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" w:name="z2000_002_05"/>
            <w:bookmarkStart w:id="218" w:name="z2000_002_05"/>
            <w:bookmarkEnd w:id="21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" w:name="z2000_002_06"/>
            <w:bookmarkStart w:id="220" w:name="z2000_002_06"/>
            <w:bookmarkEnd w:id="22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" w:name="z2000_002_07"/>
            <w:bookmarkStart w:id="222" w:name="z2000_002_07"/>
            <w:bookmarkEnd w:id="22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" w:name="z2000_002_08"/>
            <w:bookmarkStart w:id="224" w:name="z2000_002_08"/>
            <w:bookmarkEnd w:id="224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" w:name="z2000_002_09"/>
            <w:bookmarkStart w:id="226" w:name="z2000_002_09"/>
            <w:bookmarkEnd w:id="226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" w:name="z2000_002_10"/>
            <w:bookmarkStart w:id="228" w:name="z2000_002_10"/>
            <w:bookmarkEnd w:id="228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" w:name="z2000_002_11"/>
            <w:bookmarkStart w:id="230" w:name="z2000_002_11"/>
            <w:bookmarkEnd w:id="230"/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самопроизвольный абор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O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31" w:name="z2000_003_04"/>
            <w:bookmarkStart w:id="232" w:name="z2000_003_04"/>
            <w:bookmarkEnd w:id="23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" w:name="z2000_003_05"/>
            <w:bookmarkStart w:id="234" w:name="z2000_003_05"/>
            <w:bookmarkEnd w:id="234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" w:name="z2000_003_06"/>
            <w:bookmarkStart w:id="236" w:name="z2000_003_06"/>
            <w:bookmarkEnd w:id="23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" w:name="z2000_003_07"/>
            <w:bookmarkStart w:id="238" w:name="z2000_003_07"/>
            <w:bookmarkEnd w:id="23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" w:name="z2000_003_08"/>
            <w:bookmarkStart w:id="240" w:name="z2000_003_08"/>
            <w:bookmarkEnd w:id="240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" w:name="z2000_003_09"/>
            <w:bookmarkStart w:id="242" w:name="z2000_003_09"/>
            <w:bookmarkEnd w:id="242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" w:name="z2000_003_10"/>
            <w:bookmarkStart w:id="244" w:name="z2000_003_10"/>
            <w:bookmarkEnd w:id="244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" w:name="z2000_003_11"/>
            <w:bookmarkStart w:id="246" w:name="z2000_003_11"/>
            <w:bookmarkEnd w:id="246"/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00" w:hanging="0"/>
              <w:rPr>
                <w:sz w:val="18"/>
              </w:rPr>
            </w:pPr>
            <w:r>
              <w:rPr>
                <w:sz w:val="18"/>
              </w:rPr>
              <w:t>медицинский аборт  по медицинским показа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04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" w:name="z2000_004_04"/>
            <w:bookmarkStart w:id="248" w:name="z2000_004_04"/>
            <w:bookmarkEnd w:id="24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" w:name="z2000_004_05"/>
            <w:bookmarkStart w:id="250" w:name="z2000_004_05"/>
            <w:bookmarkEnd w:id="250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" w:name="z2000_004_06"/>
            <w:bookmarkStart w:id="252" w:name="z2000_004_06"/>
            <w:bookmarkEnd w:id="25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" w:name="z2000_004_07"/>
            <w:bookmarkStart w:id="254" w:name="z2000_004_07"/>
            <w:bookmarkEnd w:id="25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" w:name="z2000_004_08"/>
            <w:bookmarkStart w:id="256" w:name="z2000_004_08"/>
            <w:bookmarkEnd w:id="256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" w:name="z2000_004_09"/>
            <w:bookmarkStart w:id="258" w:name="z2000_004_09"/>
            <w:bookmarkEnd w:id="258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" w:name="z2000_004_10"/>
            <w:bookmarkStart w:id="260" w:name="z2000_004_10"/>
            <w:bookmarkEnd w:id="260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" w:name="z2000_004_11"/>
            <w:bookmarkStart w:id="262" w:name="z2000_004_11"/>
            <w:bookmarkEnd w:id="262"/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ругие виды аборта (криминальный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" w:name="z2000_005_04"/>
            <w:bookmarkStart w:id="264" w:name="z2000_005_04"/>
            <w:bookmarkEnd w:id="26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" w:name="z2000_005_05"/>
            <w:bookmarkStart w:id="266" w:name="z2000_005_05"/>
            <w:bookmarkEnd w:id="266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" w:name="z2000_005_06"/>
            <w:bookmarkStart w:id="268" w:name="z2000_005_06"/>
            <w:bookmarkEnd w:id="26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" w:name="z2000_005_07"/>
            <w:bookmarkStart w:id="270" w:name="z2000_005_07"/>
            <w:bookmarkEnd w:id="27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" w:name="z2000_005_08"/>
            <w:bookmarkStart w:id="272" w:name="z2000_005_08"/>
            <w:bookmarkEnd w:id="272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" w:name="z2000_005_09"/>
            <w:bookmarkStart w:id="274" w:name="z2000_005_09"/>
            <w:bookmarkEnd w:id="274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" w:name="z2000_005_10"/>
            <w:bookmarkStart w:id="276" w:name="z2000_005_10"/>
            <w:bookmarkEnd w:id="276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" w:name="z2000_005_11"/>
            <w:bookmarkStart w:id="278" w:name="z2000_005_11"/>
            <w:bookmarkEnd w:id="278"/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аборт  неуточненный (внебольничный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" w:name="z2000_006_04"/>
            <w:bookmarkStart w:id="280" w:name="z2000_006_04"/>
            <w:bookmarkEnd w:id="28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" w:name="z2000_006_05"/>
            <w:bookmarkStart w:id="282" w:name="z2000_006_05"/>
            <w:bookmarkEnd w:id="282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" w:name="z2000_006_06"/>
            <w:bookmarkStart w:id="284" w:name="z2000_006_06"/>
            <w:bookmarkEnd w:id="28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" w:name="z2000_006_07"/>
            <w:bookmarkStart w:id="286" w:name="z2000_006_07"/>
            <w:bookmarkEnd w:id="28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" w:name="z2000_006_08"/>
            <w:bookmarkStart w:id="288" w:name="z2000_006_08"/>
            <w:bookmarkEnd w:id="288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" w:name="z2000_006_09"/>
            <w:bookmarkStart w:id="290" w:name="z2000_006_09"/>
            <w:bookmarkEnd w:id="290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" w:name="z2000_006_10"/>
            <w:bookmarkStart w:id="292" w:name="z2000_006_10"/>
            <w:bookmarkEnd w:id="292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" w:name="z2000_006_11"/>
            <w:bookmarkStart w:id="294" w:name="z2000_006_11"/>
            <w:bookmarkEnd w:id="294"/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Кроме того:   внематочная беременност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" w:name="z2000_007_04"/>
            <w:bookmarkStart w:id="296" w:name="z2000_007_04"/>
            <w:bookmarkEnd w:id="29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" w:name="z2000_007_05"/>
            <w:bookmarkStart w:id="298" w:name="z2000_007_05"/>
            <w:bookmarkEnd w:id="29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" w:name="z2000_007_06"/>
            <w:bookmarkStart w:id="300" w:name="z2000_007_06"/>
            <w:bookmarkEnd w:id="30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" w:name="z2000_007_07"/>
            <w:bookmarkStart w:id="302" w:name="z2000_007_07"/>
            <w:bookmarkEnd w:id="30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" w:name="z2000_007_08"/>
            <w:bookmarkStart w:id="304" w:name="z2000_007_08"/>
            <w:bookmarkEnd w:id="304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" w:name="z2000_007_09"/>
            <w:bookmarkStart w:id="306" w:name="z2000_007_09"/>
            <w:bookmarkEnd w:id="306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" w:name="z2000_007_10"/>
            <w:bookmarkStart w:id="308" w:name="z2000_007_10"/>
            <w:bookmarkEnd w:id="308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" w:name="z2000_007_11"/>
            <w:bookmarkStart w:id="310" w:name="z2000_007_11"/>
            <w:bookmarkEnd w:id="310"/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                </w:t>
            </w:r>
            <w:r>
              <w:rPr>
                <w:sz w:val="18"/>
              </w:rPr>
              <w:t>пузырный занос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1" w:name="z2000_008_04"/>
            <w:bookmarkStart w:id="312" w:name="z2000_008_04"/>
            <w:bookmarkEnd w:id="31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" w:name="z2000_008_05"/>
            <w:bookmarkStart w:id="314" w:name="z2000_008_05"/>
            <w:bookmarkEnd w:id="314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" w:name="z2000_008_06"/>
            <w:bookmarkStart w:id="316" w:name="z2000_008_06"/>
            <w:bookmarkEnd w:id="31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" w:name="z2000_008_07"/>
            <w:bookmarkStart w:id="318" w:name="z2000_008_07"/>
            <w:bookmarkEnd w:id="31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" w:name="z2000_008_08"/>
            <w:bookmarkStart w:id="320" w:name="z2000_008_08"/>
            <w:bookmarkEnd w:id="320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" w:name="z2000_008_09"/>
            <w:bookmarkStart w:id="322" w:name="z2000_008_09"/>
            <w:bookmarkEnd w:id="322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" w:name="z2000_008_10"/>
            <w:bookmarkStart w:id="324" w:name="z2000_008_10"/>
            <w:bookmarkEnd w:id="324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" w:name="z2000_008_11"/>
            <w:bookmarkStart w:id="326" w:name="z2000_008_11"/>
            <w:bookmarkEnd w:id="326"/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                </w:t>
            </w:r>
            <w:r>
              <w:rPr>
                <w:sz w:val="18"/>
              </w:rPr>
              <w:t>неудачная попытка аборт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7" w:name="z2000_009_04"/>
            <w:bookmarkStart w:id="328" w:name="z2000_009_04"/>
            <w:bookmarkEnd w:id="32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" w:name="z2000_009_05"/>
            <w:bookmarkStart w:id="330" w:name="z2000_009_05"/>
            <w:bookmarkEnd w:id="330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" w:name="z2000_009_06"/>
            <w:bookmarkStart w:id="332" w:name="z2000_009_06"/>
            <w:bookmarkEnd w:id="33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" w:name="z2000_009_07"/>
            <w:bookmarkStart w:id="334" w:name="z2000_009_07"/>
            <w:bookmarkEnd w:id="33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" w:name="z2000_009_08"/>
            <w:bookmarkStart w:id="336" w:name="z2000_009_08"/>
            <w:bookmarkEnd w:id="336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" w:name="z2000_009_09"/>
            <w:bookmarkStart w:id="338" w:name="z2000_009_09"/>
            <w:bookmarkEnd w:id="338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" w:name="z2000_009_10"/>
            <w:bookmarkStart w:id="340" w:name="z2000_009_10"/>
            <w:bookmarkEnd w:id="340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" w:name="z2000_009_11"/>
            <w:bookmarkStart w:id="342" w:name="z2000_009_11"/>
            <w:bookmarkEnd w:id="342"/>
          </w:p>
        </w:tc>
      </w:tr>
    </w:tbl>
    <w:p>
      <w:pPr>
        <w:pStyle w:val="Normal"/>
        <w:rPr/>
      </w:pPr>
      <w:r>
        <w:br w:type="page"/>
      </w:r>
      <w:r>
        <w:rPr>
          <w:b/>
          <w:sz w:val="22"/>
          <w:szCs w:val="22"/>
        </w:rPr>
        <w:t xml:space="preserve">(2100)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Код по ОКЕИ: </w:t>
      </w:r>
      <w:r>
        <w:rPr>
          <w:rFonts w:cs="Courier New" w:ascii="Courier New" w:hAnsi="Courier New"/>
          <w:color w:val="000000"/>
          <w:sz w:val="18"/>
          <w:szCs w:val="18"/>
        </w:rPr>
        <w:t>единица 642</w:t>
      </w:r>
    </w:p>
    <w:tbl>
      <w:tblPr>
        <w:tblW w:w="14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9"/>
        <w:gridCol w:w="1133"/>
        <w:gridCol w:w="425"/>
        <w:gridCol w:w="1560"/>
        <w:gridCol w:w="1559"/>
        <w:gridCol w:w="142"/>
        <w:gridCol w:w="1275"/>
        <w:gridCol w:w="364"/>
      </w:tblGrid>
      <w:tr>
        <w:trPr/>
        <w:tc>
          <w:tcPr>
            <w:tcW w:w="818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Из стр. 4 гр. 4 табл. 2000 – медицинский аборт, проведенный по социальным показаниям</w:t>
            </w:r>
            <w:r>
              <w:rPr>
                <w:b/>
              </w:rPr>
              <w:t>:  1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43" w:name="Z2100_001_01"/>
            <w:bookmarkStart w:id="344" w:name="Z2100_001_01"/>
            <w:bookmarkEnd w:id="344"/>
          </w:p>
        </w:tc>
        <w:tc>
          <w:tcPr>
            <w:tcW w:w="3686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 xml:space="preserve">, </w:t>
            </w:r>
            <w:r>
              <w:rPr/>
              <w:t xml:space="preserve">из них медикаментозным методом  </w:t>
            </w:r>
            <w:r>
              <w:rPr>
                <w:b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45" w:name="Z2100_001_02"/>
            <w:bookmarkStart w:id="346" w:name="Z2100_001_02"/>
            <w:bookmarkEnd w:id="346"/>
          </w:p>
        </w:tc>
        <w:tc>
          <w:tcPr>
            <w:tcW w:w="3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</w:tr>
      <w:tr>
        <w:trPr/>
        <w:tc>
          <w:tcPr>
            <w:tcW w:w="818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из числа абортов по социальным показаниям проведено в возрастной группе:  до 14 лет  </w:t>
            </w:r>
            <w:r>
              <w:rPr>
                <w:b/>
              </w:rPr>
              <w:t>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47" w:name="Z2100_001_03"/>
            <w:bookmarkStart w:id="348" w:name="Z2100_001_03"/>
            <w:bookmarkEnd w:id="348"/>
          </w:p>
        </w:tc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  <w:r>
              <w:rPr/>
              <w:t xml:space="preserve"> 15 -17 лет  </w:t>
            </w: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49" w:name="Z2100_001_04"/>
            <w:bookmarkStart w:id="350" w:name="Z2100_001_04"/>
            <w:bookmarkEnd w:id="350"/>
          </w:p>
        </w:tc>
        <w:tc>
          <w:tcPr>
            <w:tcW w:w="1781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(2101)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Код по ОКЕИ: </w:t>
      </w:r>
      <w:r>
        <w:rPr>
          <w:rFonts w:cs="Courier New" w:ascii="Courier New" w:hAnsi="Courier New"/>
          <w:color w:val="000000"/>
          <w:sz w:val="22"/>
          <w:szCs w:val="22"/>
        </w:rPr>
        <w:t>единица 642</w:t>
      </w:r>
    </w:p>
    <w:tbl>
      <w:tblPr>
        <w:tblW w:w="14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76"/>
        <w:gridCol w:w="5227"/>
      </w:tblGrid>
      <w:tr>
        <w:trPr/>
        <w:tc>
          <w:tcPr>
            <w:tcW w:w="83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Из стр. 4 гр. 4 табл. 2000 – медицинский аборт, проведенный  </w:t>
            </w:r>
            <w:r>
              <w:rPr>
                <w:b/>
              </w:rPr>
              <w:t xml:space="preserve"> </w:t>
            </w:r>
            <w:r>
              <w:rPr/>
              <w:t xml:space="preserve">медикаментозным методом  </w:t>
            </w:r>
            <w:r>
              <w:rPr>
                <w:b/>
              </w:rPr>
              <w:t>1: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1" w:name="Z2101_001_01"/>
            <w:bookmarkStart w:id="352" w:name="Z2101_001_01"/>
            <w:bookmarkEnd w:id="352"/>
          </w:p>
        </w:tc>
        <w:tc>
          <w:tcPr>
            <w:tcW w:w="522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b/>
          <w:sz w:val="22"/>
          <w:szCs w:val="22"/>
        </w:rPr>
        <w:t>(2102)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Код по ОКЕИ: </w:t>
      </w:r>
      <w:r>
        <w:rPr>
          <w:rFonts w:cs="Courier New" w:ascii="Courier New" w:hAnsi="Courier New"/>
          <w:color w:val="000000"/>
          <w:sz w:val="18"/>
          <w:szCs w:val="18"/>
        </w:rPr>
        <w:t>единица 64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9"/>
        <w:gridCol w:w="848"/>
        <w:gridCol w:w="2408"/>
        <w:gridCol w:w="833"/>
        <w:gridCol w:w="266"/>
      </w:tblGrid>
      <w:tr>
        <w:trPr/>
        <w:tc>
          <w:tcPr>
            <w:tcW w:w="10149" w:type="dxa"/>
            <w:tcBorders/>
          </w:tcPr>
          <w:p>
            <w:pPr>
              <w:pStyle w:val="Normal"/>
              <w:rPr/>
            </w:pPr>
            <w:r>
              <w:rPr/>
              <w:t xml:space="preserve">Из стр.1 гр.5 табл. 2000: из общего числа абортов, проведенных в возрастной группе до 14 лет:  первобеременных </w:t>
            </w:r>
            <w:r>
              <w:rPr>
                <w:b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53" w:name="Z2102_001_01"/>
            <w:bookmarkStart w:id="354" w:name="Z2102_001_01"/>
            <w:bookmarkEnd w:id="354"/>
          </w:p>
        </w:tc>
        <w:tc>
          <w:tcPr>
            <w:tcW w:w="240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, ВИЧ-инфицированных </w:t>
            </w:r>
            <w:r>
              <w:rPr>
                <w:b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55" w:name="Z2102_001_02"/>
            <w:bookmarkStart w:id="356" w:name="Z2102_001_02"/>
            <w:bookmarkEnd w:id="356"/>
          </w:p>
        </w:tc>
        <w:tc>
          <w:tcPr>
            <w:tcW w:w="266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(2103)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Код по ОКЕИ: </w:t>
      </w:r>
      <w:r>
        <w:rPr>
          <w:rFonts w:cs="Courier New" w:ascii="Courier New" w:hAnsi="Courier New"/>
          <w:color w:val="000000"/>
          <w:sz w:val="18"/>
          <w:szCs w:val="18"/>
        </w:rPr>
        <w:t>единица 64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9"/>
        <w:gridCol w:w="848"/>
        <w:gridCol w:w="2408"/>
        <w:gridCol w:w="833"/>
        <w:gridCol w:w="266"/>
      </w:tblGrid>
      <w:tr>
        <w:trPr/>
        <w:tc>
          <w:tcPr>
            <w:tcW w:w="10149" w:type="dxa"/>
            <w:tcBorders/>
          </w:tcPr>
          <w:p>
            <w:pPr>
              <w:pStyle w:val="Normal"/>
              <w:rPr/>
            </w:pPr>
            <w:r>
              <w:rPr/>
              <w:t xml:space="preserve">Из стр.1 гр.6 табл. 2000: из общего числа абортов, проведенных в возрастной группе 15-17 лет: первобеременных </w:t>
            </w:r>
            <w:r>
              <w:rPr>
                <w:b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57" w:name="Z2103_001_01"/>
            <w:bookmarkStart w:id="358" w:name="Z2103_001_01"/>
            <w:bookmarkEnd w:id="358"/>
          </w:p>
        </w:tc>
        <w:tc>
          <w:tcPr>
            <w:tcW w:w="240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, ВИЧ-инфицированных </w:t>
            </w:r>
            <w:r>
              <w:rPr>
                <w:b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59" w:name="Z2103_001_02"/>
            <w:bookmarkStart w:id="360" w:name="Z2103_001_02"/>
            <w:bookmarkEnd w:id="360"/>
          </w:p>
        </w:tc>
        <w:tc>
          <w:tcPr>
            <w:tcW w:w="266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b/>
        </w:rPr>
        <w:t>(</w:t>
      </w:r>
      <w:r>
        <w:rPr>
          <w:b/>
          <w:sz w:val="22"/>
          <w:szCs w:val="22"/>
        </w:rPr>
        <w:t>2104</w:t>
      </w:r>
      <w:r>
        <w:rPr>
          <w:b/>
        </w:rPr>
        <w:t>)</w:t>
      </w:r>
      <w:r>
        <w:rPr/>
        <w:t xml:space="preserve">                                                                                                                                                             Код по ОКЕИ: </w:t>
      </w:r>
      <w:r>
        <w:rPr>
          <w:rFonts w:cs="Courier New" w:ascii="Courier New" w:hAnsi="Courier New"/>
          <w:color w:val="000000"/>
          <w:sz w:val="18"/>
          <w:szCs w:val="18"/>
        </w:rPr>
        <w:t>единица 64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1391"/>
        <w:gridCol w:w="3507"/>
      </w:tblGrid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/>
              <w:t xml:space="preserve">Из стр.9  гр.4 табл. 2000: из числа неудачных попыток аборта (О07), проведено медикаментозным методом </w:t>
            </w:r>
            <w:r>
              <w:rPr>
                <w:b/>
              </w:rPr>
              <w:t>1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1" w:name="Z2104_001_01"/>
            <w:bookmarkStart w:id="362" w:name="Z2104_001_01"/>
            <w:bookmarkEnd w:id="362"/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(2105)</w:t>
        <w:tab/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/>
        <w:tab/>
        <w:tab/>
        <w:t xml:space="preserve"> Код по ОКЕИ: </w:t>
      </w:r>
      <w:r>
        <w:rPr>
          <w:rFonts w:cs="Courier New" w:ascii="Courier New" w:hAnsi="Courier New"/>
          <w:color w:val="000000"/>
          <w:sz w:val="18"/>
          <w:szCs w:val="18"/>
        </w:rPr>
        <w:t>единица 64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05"/>
        <w:gridCol w:w="1272"/>
        <w:gridCol w:w="725"/>
        <w:gridCol w:w="1418"/>
        <w:gridCol w:w="1701"/>
        <w:gridCol w:w="1275"/>
        <w:gridCol w:w="539"/>
        <w:gridCol w:w="1117"/>
        <w:gridCol w:w="266"/>
      </w:tblGrid>
      <w:tr>
        <w:trPr/>
        <w:tc>
          <w:tcPr>
            <w:tcW w:w="61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Осложнения, вызванные абортом (из стр. 1 гр. 4 табл. 2000): всего  </w:t>
            </w:r>
            <w:r>
              <w:rPr>
                <w:b/>
              </w:rPr>
              <w:t>1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3" w:name="Z2105_001_01"/>
            <w:bookmarkStart w:id="364" w:name="Z2105_001_01"/>
            <w:bookmarkEnd w:id="364"/>
          </w:p>
        </w:tc>
        <w:tc>
          <w:tcPr>
            <w:tcW w:w="5658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, из них инфекция половых путей и тазовых органов (О08.0)  </w:t>
            </w:r>
            <w:r>
              <w:rPr>
                <w:b/>
              </w:rPr>
              <w:t>2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65" w:name="Z2105_001_02"/>
            <w:bookmarkStart w:id="366" w:name="Z2105_001_02"/>
            <w:bookmarkEnd w:id="366"/>
          </w:p>
        </w:tc>
        <w:tc>
          <w:tcPr>
            <w:tcW w:w="266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 xml:space="preserve">длительное или массивное кровотечение (О08.1)  </w:t>
            </w:r>
            <w:r>
              <w:rPr>
                <w:b/>
              </w:rPr>
              <w:t>3</w:t>
            </w:r>
          </w:p>
        </w:tc>
        <w:tc>
          <w:tcPr>
            <w:tcW w:w="14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7" w:name="Z2105_001_03"/>
            <w:bookmarkStart w:id="368" w:name="Z2105_001_03"/>
            <w:bookmarkEnd w:id="368"/>
          </w:p>
        </w:tc>
        <w:tc>
          <w:tcPr>
            <w:tcW w:w="19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,  эмболия (О08.2)  </w:t>
            </w: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69" w:name="Z2105_001_04"/>
            <w:bookmarkStart w:id="370" w:name="Z2105_001_04"/>
            <w:bookmarkEnd w:id="370"/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, шок (О08.3)  </w:t>
            </w:r>
            <w:r>
              <w:rPr>
                <w:b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71" w:name="Z2105_001_05"/>
            <w:bookmarkStart w:id="372" w:name="Z2105_001_05"/>
            <w:bookmarkEnd w:id="372"/>
          </w:p>
        </w:tc>
        <w:tc>
          <w:tcPr>
            <w:tcW w:w="192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3000)                                                                                                                                                                                                       Код по ОКЕИ: человек –792</w:t>
      </w:r>
    </w:p>
    <w:tbl>
      <w:tblPr>
        <w:tblW w:w="14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134"/>
        <w:gridCol w:w="2977"/>
        <w:gridCol w:w="850"/>
        <w:gridCol w:w="1985"/>
        <w:gridCol w:w="850"/>
        <w:gridCol w:w="315"/>
      </w:tblGrid>
      <w:tr>
        <w:trPr/>
        <w:tc>
          <w:tcPr>
            <w:tcW w:w="6629" w:type="dxa"/>
            <w:tcBorders/>
          </w:tcPr>
          <w:p>
            <w:pPr>
              <w:pStyle w:val="Normal"/>
              <w:rPr/>
            </w:pPr>
            <w:r>
              <w:rPr/>
              <w:t xml:space="preserve">Число женщин, умерших от прерывания беременности  (О02-О06) всего </w:t>
            </w: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3" w:name="z3000_001_01"/>
            <w:bookmarkStart w:id="374" w:name="z3000_001_01"/>
            <w:bookmarkEnd w:id="374"/>
          </w:p>
        </w:tc>
        <w:tc>
          <w:tcPr>
            <w:tcW w:w="2977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,  из них в сроки: до 12 недель  </w:t>
            </w: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75" w:name="z3000_001_02"/>
            <w:bookmarkStart w:id="376" w:name="z3000_001_02"/>
            <w:bookmarkEnd w:id="376"/>
          </w:p>
        </w:tc>
        <w:tc>
          <w:tcPr>
            <w:tcW w:w="1985" w:type="dxa"/>
            <w:tcBorders/>
          </w:tcPr>
          <w:p>
            <w:pPr>
              <w:pStyle w:val="Normal"/>
              <w:ind w:left="-73" w:hanging="0"/>
              <w:rPr/>
            </w:pPr>
            <w:r>
              <w:rPr/>
              <w:t xml:space="preserve">, с 12 до 22 недель  </w:t>
            </w: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77" w:name="z3000_001_03"/>
            <w:bookmarkStart w:id="378" w:name="z3000_001_03"/>
            <w:bookmarkEnd w:id="378"/>
          </w:p>
        </w:tc>
        <w:tc>
          <w:tcPr>
            <w:tcW w:w="315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199"/>
        <w:gridCol w:w="2410"/>
        <w:gridCol w:w="283"/>
        <w:gridCol w:w="2495"/>
        <w:gridCol w:w="199"/>
        <w:gridCol w:w="283"/>
        <w:gridCol w:w="2385"/>
        <w:gridCol w:w="199"/>
      </w:tblGrid>
      <w:tr>
        <w:trPr>
          <w:tblHeader w:val="true"/>
          <w:cantSplit w:val="true"/>
        </w:trPr>
        <w:tc>
          <w:tcPr>
            <w:tcW w:w="3912" w:type="dxa"/>
            <w:tcBorders/>
          </w:tcPr>
          <w:p>
            <w:pPr>
              <w:pStyle w:val="Normal"/>
              <w:spacing w:lineRule="exact" w:line="200"/>
              <w:rPr>
                <w:szCs w:val="24"/>
              </w:rPr>
            </w:pPr>
            <w:r>
              <w:rPr>
                <w:szCs w:val="24"/>
              </w:rPr>
              <w:t>Должностное лицо, ответственное за</w:t>
            </w:r>
          </w:p>
          <w:p>
            <w:pPr>
              <w:pStyle w:val="Normal"/>
              <w:spacing w:lineRule="exact" w:line="200"/>
              <w:rPr>
                <w:szCs w:val="24"/>
              </w:rPr>
            </w:pPr>
            <w:r>
              <w:rPr>
                <w:szCs w:val="24"/>
              </w:rPr>
              <w:t>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5387" w:type="dxa"/>
            <w:gridSpan w:val="4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67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>(должность)</w:t>
            </w:r>
          </w:p>
          <w:p>
            <w:pPr>
              <w:pStyle w:val="Normal"/>
              <w:spacing w:lineRule="exact" w:line="200"/>
              <w:ind w:left="212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>(Ф.И.О.)</w:t>
            </w:r>
          </w:p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val="en-US"/>
              </w:rPr>
              <w:t>E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mail</w:t>
            </w:r>
            <w:r>
              <w:rPr>
                <w:szCs w:val="24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(дата составления</w:t>
            </w:r>
          </w:p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>документа)</w:t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20" w:top="776" w:footer="0" w:bottom="680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0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exact" w:line="180" w:before="20" w:after="0"/>
      <w:ind w:left="284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6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Дата"/>
    <w:basedOn w:val="Normal"/>
    <w:next w:val="Normal"/>
    <w:qFormat/>
    <w:pPr/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2:23:00Z</dcterms:created>
  <dc:creator>IMM</dc:creator>
  <dc:description/>
  <cp:keywords/>
  <dc:language>en-US</dc:language>
  <cp:lastModifiedBy>user</cp:lastModifiedBy>
  <cp:lastPrinted>2012-12-26T13:23:00Z</cp:lastPrinted>
  <dcterms:modified xsi:type="dcterms:W3CDTF">2022-12-28T10:04:00Z</dcterms:modified>
  <cp:revision>105</cp:revision>
  <dc:subject/>
  <dc:title>ФЕДЕРАЛЬНОЕ ГОСУДАРСТВЕННОЕ СТАТИСТИЧЕСКОЕ НАБЛЮДЕНИЕ	</dc:title>
</cp:coreProperties>
</file>