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1"/>
        <w:gridCol w:w="709"/>
        <w:gridCol w:w="5528"/>
      </w:tblGrid>
      <w:tr>
        <w:trPr/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НАРКОЛОГИЧЕСКИМИ РАССТРОЙСТВАМИ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528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2268"/>
        <w:gridCol w:w="282"/>
      </w:tblGrid>
      <w:tr>
        <w:trPr>
          <w:cantSplit w:val="true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Форма № 11</w:t>
            </w:r>
          </w:p>
        </w:tc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72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ind w:firstLine="212"/>
              <w:rPr/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72"/>
              <w:rPr>
                <w:szCs w:val="24"/>
              </w:rPr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Cs w:val="24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2"/>
      </w:tblGrid>
      <w:tr>
        <w:trPr/>
        <w:tc>
          <w:tcPr>
            <w:tcW w:w="145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141"/>
        <w:gridCol w:w="2552"/>
        <w:gridCol w:w="1602"/>
        <w:gridCol w:w="4154"/>
        <w:gridCol w:w="4004"/>
        <w:gridCol w:w="151"/>
        <w:gridCol w:w="11"/>
        <w:gridCol w:w="3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7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4" w:leader="none"/>
              </w:tabs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</w:t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6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ПО_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418"/>
        <w:gridCol w:w="2410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 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по МКБ </w:t>
            </w:r>
            <w:r>
              <w:rPr>
                <w:sz w:val="18"/>
                <w:szCs w:val="18"/>
                <w:lang w:val="en-US" w:eastAsia="en-US"/>
              </w:rPr>
              <w:t>X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регистрировано заболеваний в течение года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1"/>
            <w:bookmarkStart w:id="21" w:name="z1000_001_11"/>
            <w:bookmarkEnd w:id="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11"/>
            <w:bookmarkStart w:id="37" w:name="z1000_002_11"/>
            <w:bookmarkEnd w:id="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3_04"/>
            <w:bookmarkStart w:id="39" w:name="z1000_003_04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3_05"/>
            <w:bookmarkStart w:id="41" w:name="z1000_003_05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3_06"/>
            <w:bookmarkStart w:id="43" w:name="z1000_003_06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3_07"/>
            <w:bookmarkStart w:id="45" w:name="z1000_003_07"/>
            <w:bookmarkEnd w:id="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3_08"/>
            <w:bookmarkStart w:id="47" w:name="z1000_003_08"/>
            <w:bookmarkEnd w:id="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3_09"/>
            <w:bookmarkStart w:id="49" w:name="z1000_003_09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3_10"/>
            <w:bookmarkStart w:id="51" w:name="z1000_003_10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3_11"/>
            <w:bookmarkStart w:id="53" w:name="z1000_003_11"/>
            <w:bookmarkEnd w:id="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4_04"/>
            <w:bookmarkStart w:id="55" w:name="z1000_004_04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4_05"/>
            <w:bookmarkStart w:id="57" w:name="z1000_004_05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4_06"/>
            <w:bookmarkStart w:id="59" w:name="z1000_004_06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4_07"/>
            <w:bookmarkStart w:id="61" w:name="z1000_004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4_08"/>
            <w:bookmarkStart w:id="63" w:name="z1000_004_0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4_09"/>
            <w:bookmarkStart w:id="65" w:name="z1000_004_09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4_10"/>
            <w:bookmarkStart w:id="67" w:name="z1000_004_10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4_11"/>
            <w:bookmarkStart w:id="69" w:name="z1000_004_11"/>
            <w:bookmarkEnd w:id="6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5_04"/>
            <w:bookmarkStart w:id="71" w:name="z1000_005_04"/>
            <w:bookmarkEnd w:id="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5_05"/>
            <w:bookmarkStart w:id="73" w:name="z1000_005_05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5_06"/>
            <w:bookmarkStart w:id="75" w:name="z1000_005_06"/>
            <w:bookmarkEnd w:id="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5_07"/>
            <w:bookmarkStart w:id="77" w:name="z1000_005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5_08"/>
            <w:bookmarkStart w:id="79" w:name="z1000_005_08"/>
            <w:bookmarkEnd w:id="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5_09"/>
            <w:bookmarkStart w:id="81" w:name="z1000_005_09"/>
            <w:bookmarkEnd w:id="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5_10"/>
            <w:bookmarkStart w:id="83" w:name="z1000_005_10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5_11"/>
            <w:bookmarkStart w:id="85" w:name="z1000_005_11"/>
            <w:bookmarkEnd w:id="8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6_04"/>
            <w:bookmarkStart w:id="87" w:name="z1000_006_04"/>
            <w:bookmarkEnd w:id="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6_05"/>
            <w:bookmarkStart w:id="89" w:name="z1000_006_05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6_06"/>
            <w:bookmarkStart w:id="91" w:name="z1000_006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6_07"/>
            <w:bookmarkStart w:id="93" w:name="z1000_006_07"/>
            <w:bookmarkEnd w:id="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6_08"/>
            <w:bookmarkStart w:id="95" w:name="z1000_006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6_09"/>
            <w:bookmarkStart w:id="97" w:name="z1000_006_09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6_10"/>
            <w:bookmarkStart w:id="99" w:name="z1000_006_10"/>
            <w:bookmarkEnd w:id="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6_11"/>
            <w:bookmarkStart w:id="101" w:name="z1000_006_11"/>
            <w:bookmarkEnd w:id="1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7_04"/>
            <w:bookmarkStart w:id="103" w:name="z1000_007_04"/>
            <w:bookmarkEnd w:id="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7_05"/>
            <w:bookmarkStart w:id="105" w:name="z1000_007_05"/>
            <w:bookmarkEnd w:id="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7_06"/>
            <w:bookmarkStart w:id="107" w:name="z1000_007_06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7_07"/>
            <w:bookmarkStart w:id="109" w:name="z1000_007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7_08"/>
            <w:bookmarkStart w:id="111" w:name="z1000_007_08"/>
            <w:bookmarkEnd w:id="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7_09"/>
            <w:bookmarkStart w:id="113" w:name="z1000_007_09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7_10"/>
            <w:bookmarkStart w:id="115" w:name="z1000_007_10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7_11"/>
            <w:bookmarkStart w:id="117" w:name="z1000_007_11"/>
            <w:bookmarkEnd w:id="1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1000_008_04"/>
            <w:bookmarkStart w:id="119" w:name="z1000_008_04"/>
            <w:bookmarkEnd w:id="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8_05"/>
            <w:bookmarkStart w:id="121" w:name="z1000_008_05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8_06"/>
            <w:bookmarkStart w:id="123" w:name="z1000_008_06"/>
            <w:bookmarkEnd w:id="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8_07"/>
            <w:bookmarkStart w:id="125" w:name="z1000_008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8_08"/>
            <w:bookmarkStart w:id="127" w:name="z1000_008_08"/>
            <w:bookmarkEnd w:id="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8_09"/>
            <w:bookmarkStart w:id="129" w:name="z1000_008_09"/>
            <w:bookmarkEnd w:id="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8_10"/>
            <w:bookmarkStart w:id="131" w:name="z1000_008_10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8_11"/>
            <w:bookmarkStart w:id="133" w:name="z1000_008_11"/>
            <w:bookmarkEnd w:id="1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9_04"/>
            <w:bookmarkStart w:id="135" w:name="z1000_009_04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9_05"/>
            <w:bookmarkStart w:id="137" w:name="z1000_009_05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9_06"/>
            <w:bookmarkStart w:id="139" w:name="z1000_009_06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9_07"/>
            <w:bookmarkStart w:id="141" w:name="z1000_009_07"/>
            <w:bookmarkEnd w:id="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9_08"/>
            <w:bookmarkStart w:id="143" w:name="z1000_009_08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9_09"/>
            <w:bookmarkStart w:id="145" w:name="z1000_009_09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9_10"/>
            <w:bookmarkStart w:id="147" w:name="z1000_009_10"/>
            <w:bookmarkEnd w:id="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9_11"/>
            <w:bookmarkStart w:id="149" w:name="z1000_009_11"/>
            <w:bookmarkEnd w:id="1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10_04"/>
            <w:bookmarkStart w:id="151" w:name="z1000_010_04"/>
            <w:bookmarkEnd w:id="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10_05"/>
            <w:bookmarkStart w:id="153" w:name="z1000_010_05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10_06"/>
            <w:bookmarkStart w:id="155" w:name="z1000_010_06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10_07"/>
            <w:bookmarkStart w:id="157" w:name="z1000_010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10_08"/>
            <w:bookmarkStart w:id="159" w:name="z1000_010_08"/>
            <w:bookmarkEnd w:id="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10_09"/>
            <w:bookmarkStart w:id="161" w:name="z1000_010_09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10_10"/>
            <w:bookmarkStart w:id="163" w:name="z1000_010_10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10_11"/>
            <w:bookmarkStart w:id="165" w:name="z1000_010_11"/>
            <w:bookmarkEnd w:id="1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11_04"/>
            <w:bookmarkStart w:id="167" w:name="z1000_011_04"/>
            <w:bookmarkEnd w:id="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11_05"/>
            <w:bookmarkStart w:id="169" w:name="z1000_011_05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11_06"/>
            <w:bookmarkStart w:id="171" w:name="z1000_011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11_07"/>
            <w:bookmarkStart w:id="173" w:name="z1000_011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11_08"/>
            <w:bookmarkStart w:id="175" w:name="z1000_011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11_09"/>
            <w:bookmarkStart w:id="177" w:name="z1000_011_09"/>
            <w:bookmarkEnd w:id="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11_10"/>
            <w:bookmarkStart w:id="179" w:name="z1000_011_10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11_11"/>
            <w:bookmarkStart w:id="181" w:name="z1000_011_11"/>
            <w:bookmarkEnd w:id="1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12_04"/>
            <w:bookmarkStart w:id="183" w:name="z1000_012_04"/>
            <w:bookmarkEnd w:id="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12_05"/>
            <w:bookmarkStart w:id="185" w:name="z1000_012_05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12_06"/>
            <w:bookmarkStart w:id="187" w:name="z1000_012_06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12_07"/>
            <w:bookmarkStart w:id="189" w:name="z1000_012_07"/>
            <w:bookmarkEnd w:id="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12_08"/>
            <w:bookmarkStart w:id="191" w:name="z1000_012_08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12_09"/>
            <w:bookmarkStart w:id="193" w:name="z1000_012_09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12_10"/>
            <w:bookmarkStart w:id="195" w:name="z1000_012_10"/>
            <w:bookmarkEnd w:id="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12_11"/>
            <w:bookmarkStart w:id="197" w:name="z1000_012_11"/>
            <w:bookmarkEnd w:id="1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8" w:name="z1000_013_04"/>
            <w:bookmarkStart w:id="199" w:name="z1000_013_04"/>
            <w:bookmarkEnd w:id="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13_05"/>
            <w:bookmarkStart w:id="201" w:name="z1000_013_05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3_06"/>
            <w:bookmarkStart w:id="203" w:name="z1000_013_06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3_07"/>
            <w:bookmarkStart w:id="205" w:name="z1000_013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3_08"/>
            <w:bookmarkStart w:id="207" w:name="z1000_013_08"/>
            <w:bookmarkEnd w:id="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3_09"/>
            <w:bookmarkStart w:id="209" w:name="z1000_013_09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3_10"/>
            <w:bookmarkStart w:id="211" w:name="z1000_013_10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3_11"/>
            <w:bookmarkStart w:id="213" w:name="z1000_013_11"/>
            <w:bookmarkEnd w:id="2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4_04"/>
            <w:bookmarkStart w:id="215" w:name="z1000_014_04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4_05"/>
            <w:bookmarkStart w:id="217" w:name="z1000_014_05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4_06"/>
            <w:bookmarkStart w:id="219" w:name="z1000_014_06"/>
            <w:bookmarkEnd w:id="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4_07"/>
            <w:bookmarkStart w:id="221" w:name="z1000_014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4_08"/>
            <w:bookmarkStart w:id="223" w:name="z1000_014_08"/>
            <w:bookmarkEnd w:id="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4_09"/>
            <w:bookmarkStart w:id="225" w:name="z1000_014_09"/>
            <w:bookmarkEnd w:id="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4_10"/>
            <w:bookmarkStart w:id="227" w:name="z1000_014_10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4_11"/>
            <w:bookmarkStart w:id="229" w:name="z1000_014_11"/>
            <w:bookmarkEnd w:id="2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5_04"/>
            <w:bookmarkStart w:id="231" w:name="z1000_015_04"/>
            <w:bookmarkEnd w:id="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5_05"/>
            <w:bookmarkStart w:id="233" w:name="z1000_015_05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5_06"/>
            <w:bookmarkStart w:id="235" w:name="z1000_015_06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5_07"/>
            <w:bookmarkStart w:id="237" w:name="z1000_015_07"/>
            <w:bookmarkEnd w:id="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5_08"/>
            <w:bookmarkStart w:id="239" w:name="z1000_015_08"/>
            <w:bookmarkEnd w:id="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5_09"/>
            <w:bookmarkStart w:id="241" w:name="z1000_015_09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5_10"/>
            <w:bookmarkStart w:id="243" w:name="z1000_015_10"/>
            <w:bookmarkEnd w:id="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5_11"/>
            <w:bookmarkStart w:id="245" w:name="z1000_015_11"/>
            <w:bookmarkEnd w:id="2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6" w:name="z1000_016_04"/>
            <w:bookmarkStart w:id="247" w:name="z1000_016_04"/>
            <w:bookmarkEnd w:id="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6_05"/>
            <w:bookmarkStart w:id="249" w:name="z1000_016_05"/>
            <w:bookmarkEnd w:id="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6_06"/>
            <w:bookmarkStart w:id="251" w:name="z1000_016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6_07"/>
            <w:bookmarkStart w:id="253" w:name="z1000_016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6_08"/>
            <w:bookmarkStart w:id="255" w:name="z1000_016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6_09"/>
            <w:bookmarkStart w:id="257" w:name="z1000_016_09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6_10"/>
            <w:bookmarkStart w:id="259" w:name="z1000_016_10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6_11"/>
            <w:bookmarkStart w:id="261" w:name="z1000_016_11"/>
            <w:bookmarkEnd w:id="2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7_04"/>
            <w:bookmarkStart w:id="263" w:name="z1000_017_04"/>
            <w:bookmarkEnd w:id="2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7_05"/>
            <w:bookmarkStart w:id="265" w:name="z1000_017_05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7_06"/>
            <w:bookmarkStart w:id="267" w:name="z1000_017_06"/>
            <w:bookmarkEnd w:id="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7_07"/>
            <w:bookmarkStart w:id="269" w:name="z1000_017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7_08"/>
            <w:bookmarkStart w:id="271" w:name="z1000_017_08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7_09"/>
            <w:bookmarkStart w:id="273" w:name="z1000_017_09"/>
            <w:bookmarkEnd w:id="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7_10"/>
            <w:bookmarkStart w:id="275" w:name="z1000_017_10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7_11"/>
            <w:bookmarkStart w:id="277" w:name="z1000_017_11"/>
            <w:bookmarkEnd w:id="2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8_04"/>
            <w:bookmarkStart w:id="279" w:name="z1000_018_04"/>
            <w:bookmarkEnd w:id="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8_05"/>
            <w:bookmarkStart w:id="281" w:name="z1000_018_05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8_06"/>
            <w:bookmarkStart w:id="283" w:name="z1000_018_06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8_07"/>
            <w:bookmarkStart w:id="285" w:name="z1000_018_07"/>
            <w:bookmarkEnd w:id="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8_08"/>
            <w:bookmarkStart w:id="287" w:name="z1000_018_08"/>
            <w:bookmarkEnd w:id="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8_09"/>
            <w:bookmarkStart w:id="289" w:name="z1000_018_09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8_10"/>
            <w:bookmarkStart w:id="291" w:name="z1000_018_10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8_11"/>
            <w:bookmarkStart w:id="293" w:name="z1000_018_11"/>
            <w:bookmarkEnd w:id="29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9_04"/>
            <w:bookmarkStart w:id="295" w:name="z1000_019_04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9_05"/>
            <w:bookmarkStart w:id="297" w:name="z1000_019_05"/>
            <w:bookmarkEnd w:id="2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9_06"/>
            <w:bookmarkStart w:id="299" w:name="z1000_019_06"/>
            <w:bookmarkEnd w:id="2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9_07"/>
            <w:bookmarkStart w:id="301" w:name="z1000_019_07"/>
            <w:bookmarkEnd w:id="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9_08"/>
            <w:bookmarkStart w:id="303" w:name="z1000_019_08"/>
            <w:bookmarkEnd w:id="3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9_09"/>
            <w:bookmarkStart w:id="305" w:name="z1000_019_09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9_10"/>
            <w:bookmarkStart w:id="307" w:name="z1000_019_10"/>
            <w:bookmarkEnd w:id="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9_11"/>
            <w:bookmarkStart w:id="309" w:name="z1000_019_11"/>
            <w:bookmarkEnd w:id="30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20_04"/>
            <w:bookmarkStart w:id="311" w:name="z1000_020_04"/>
            <w:bookmarkEnd w:id="3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20_05"/>
            <w:bookmarkStart w:id="313" w:name="z1000_020_05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20_06"/>
            <w:bookmarkStart w:id="315" w:name="z1000_020_06"/>
            <w:bookmarkEnd w:id="3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20_07"/>
            <w:bookmarkStart w:id="317" w:name="z1000_020_07"/>
            <w:bookmarkEnd w:id="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20_08"/>
            <w:bookmarkStart w:id="319" w:name="z1000_020_08"/>
            <w:bookmarkEnd w:id="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20_09"/>
            <w:bookmarkStart w:id="321" w:name="z1000_020_09"/>
            <w:bookmarkEnd w:id="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20_10"/>
            <w:bookmarkStart w:id="323" w:name="z1000_020_10"/>
            <w:bookmarkEnd w:id="3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20_11"/>
            <w:bookmarkStart w:id="325" w:name="z1000_020_11"/>
            <w:bookmarkEnd w:id="325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276"/>
        <w:gridCol w:w="2410"/>
      </w:tblGrid>
      <w:tr>
        <w:trPr/>
        <w:tc>
          <w:tcPr>
            <w:tcW w:w="11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26" w:name="z0001_000_02"/>
            <w:bookmarkStart w:id="327" w:name="z0001_000_02"/>
            <w:bookmarkEnd w:id="327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12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285" w:hanging="0"/>
        <w:rPr/>
      </w:pPr>
      <w:r>
        <w:rPr/>
        <w:t>Код по ОКЕИ: человек – 7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общего числа пациентов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01_12"/>
            <w:bookmarkStart w:id="329" w:name="Z1000_001_12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01_13"/>
            <w:bookmarkStart w:id="331" w:name="Z1000_001_13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01_14"/>
            <w:bookmarkStart w:id="333" w:name="Z1000_001_14"/>
            <w:bookmarkEnd w:id="3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01_15"/>
            <w:bookmarkStart w:id="335" w:name="Z1000_001_15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01_16"/>
            <w:bookmarkStart w:id="337" w:name="Z1000_001_16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01_17"/>
            <w:bookmarkStart w:id="339" w:name="Z1000_001_17"/>
            <w:bookmarkEnd w:id="3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01_18"/>
            <w:bookmarkStart w:id="341" w:name="Z1000_001_18"/>
            <w:bookmarkEnd w:id="3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01_19"/>
            <w:bookmarkStart w:id="343" w:name="Z1000_001_19"/>
            <w:bookmarkEnd w:id="34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02_12"/>
            <w:bookmarkStart w:id="345" w:name="Z1000_002_12"/>
            <w:bookmarkEnd w:id="3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02_13"/>
            <w:bookmarkStart w:id="347" w:name="Z1000_002_13"/>
            <w:bookmarkEnd w:id="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02_14"/>
            <w:bookmarkStart w:id="349" w:name="Z1000_002_14"/>
            <w:bookmarkEnd w:id="3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02_15"/>
            <w:bookmarkStart w:id="351" w:name="Z1000_002_15"/>
            <w:bookmarkEnd w:id="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02_16"/>
            <w:bookmarkStart w:id="353" w:name="Z1000_002_16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02_17"/>
            <w:bookmarkStart w:id="355" w:name="Z1000_002_17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02_18"/>
            <w:bookmarkStart w:id="357" w:name="Z1000_002_18"/>
            <w:bookmarkEnd w:id="3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02_19"/>
            <w:bookmarkStart w:id="359" w:name="Z1000_002_19"/>
            <w:bookmarkEnd w:id="35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03_12"/>
            <w:bookmarkStart w:id="361" w:name="Z1000_003_12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03_13"/>
            <w:bookmarkStart w:id="363" w:name="Z1000_003_13"/>
            <w:bookmarkEnd w:id="3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03_14"/>
            <w:bookmarkStart w:id="365" w:name="Z1000_003_14"/>
            <w:bookmarkEnd w:id="3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03_15"/>
            <w:bookmarkStart w:id="367" w:name="Z1000_003_15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03_16"/>
            <w:bookmarkStart w:id="369" w:name="Z1000_003_16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03_17"/>
            <w:bookmarkStart w:id="371" w:name="Z1000_003_17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03_18"/>
            <w:bookmarkStart w:id="373" w:name="Z1000_003_18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03_19"/>
            <w:bookmarkStart w:id="375" w:name="Z1000_003_19"/>
            <w:bookmarkEnd w:id="37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04_12"/>
            <w:bookmarkStart w:id="377" w:name="Z1000_004_12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04_13"/>
            <w:bookmarkStart w:id="379" w:name="Z1000_004_13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04_14"/>
            <w:bookmarkStart w:id="381" w:name="Z1000_004_14"/>
            <w:bookmarkEnd w:id="3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04_15"/>
            <w:bookmarkStart w:id="383" w:name="Z1000_004_15"/>
            <w:bookmarkEnd w:id="3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04_16"/>
            <w:bookmarkStart w:id="385" w:name="Z1000_004_16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04_17"/>
            <w:bookmarkStart w:id="387" w:name="Z1000_004_17"/>
            <w:bookmarkEnd w:id="3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04_18"/>
            <w:bookmarkStart w:id="389" w:name="Z1000_004_18"/>
            <w:bookmarkEnd w:id="3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04_19"/>
            <w:bookmarkStart w:id="391" w:name="Z1000_004_19"/>
            <w:bookmarkEnd w:id="3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05_12"/>
            <w:bookmarkStart w:id="393" w:name="Z1000_005_12"/>
            <w:bookmarkEnd w:id="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05_13"/>
            <w:bookmarkStart w:id="395" w:name="Z1000_005_13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05_14"/>
            <w:bookmarkStart w:id="397" w:name="Z1000_005_14"/>
            <w:bookmarkEnd w:id="3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05_15"/>
            <w:bookmarkStart w:id="399" w:name="Z1000_005_15"/>
            <w:bookmarkEnd w:id="3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05_16"/>
            <w:bookmarkStart w:id="401" w:name="Z1000_005_16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05_17"/>
            <w:bookmarkStart w:id="403" w:name="Z1000_005_17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05_18"/>
            <w:bookmarkStart w:id="405" w:name="Z1000_005_18"/>
            <w:bookmarkEnd w:id="4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05_19"/>
            <w:bookmarkStart w:id="407" w:name="Z1000_005_19"/>
            <w:bookmarkEnd w:id="4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06_12"/>
            <w:bookmarkStart w:id="409" w:name="Z1000_006_12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06_13"/>
            <w:bookmarkStart w:id="411" w:name="Z1000_006_13"/>
            <w:bookmarkEnd w:id="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06_14"/>
            <w:bookmarkStart w:id="413" w:name="Z1000_006_14"/>
            <w:bookmarkEnd w:id="4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06_15"/>
            <w:bookmarkStart w:id="415" w:name="Z1000_006_15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06_16"/>
            <w:bookmarkStart w:id="417" w:name="Z1000_006_16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06_17"/>
            <w:bookmarkStart w:id="419" w:name="Z1000_006_17"/>
            <w:bookmarkEnd w:id="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06_18"/>
            <w:bookmarkStart w:id="421" w:name="Z1000_006_18"/>
            <w:bookmarkEnd w:id="4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06_19"/>
            <w:bookmarkStart w:id="423" w:name="Z1000_006_19"/>
            <w:bookmarkEnd w:id="4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07_12"/>
            <w:bookmarkStart w:id="425" w:name="Z1000_007_12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07_13"/>
            <w:bookmarkStart w:id="427" w:name="Z1000_007_13"/>
            <w:bookmarkEnd w:id="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07_14"/>
            <w:bookmarkStart w:id="429" w:name="Z1000_007_14"/>
            <w:bookmarkEnd w:id="4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07_15"/>
            <w:bookmarkStart w:id="431" w:name="Z1000_007_15"/>
            <w:bookmarkEnd w:id="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07_16"/>
            <w:bookmarkStart w:id="433" w:name="Z1000_007_16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07_17"/>
            <w:bookmarkStart w:id="435" w:name="Z1000_007_17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07_18"/>
            <w:bookmarkStart w:id="437" w:name="Z1000_007_18"/>
            <w:bookmarkEnd w:id="4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07_19"/>
            <w:bookmarkStart w:id="439" w:name="Z1000_007_19"/>
            <w:bookmarkEnd w:id="4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" w:name="Z1000_008_12"/>
            <w:bookmarkStart w:id="441" w:name="Z1000_008_12"/>
            <w:bookmarkEnd w:id="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08_13"/>
            <w:bookmarkStart w:id="443" w:name="Z1000_008_13"/>
            <w:bookmarkEnd w:id="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08_14"/>
            <w:bookmarkStart w:id="445" w:name="Z1000_008_14"/>
            <w:bookmarkEnd w:id="4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08_15"/>
            <w:bookmarkStart w:id="447" w:name="Z1000_008_15"/>
            <w:bookmarkEnd w:id="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08_16"/>
            <w:bookmarkStart w:id="449" w:name="Z1000_008_16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08_17"/>
            <w:bookmarkStart w:id="451" w:name="Z1000_008_17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08_18"/>
            <w:bookmarkStart w:id="453" w:name="Z1000_008_18"/>
            <w:bookmarkEnd w:id="4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08_19"/>
            <w:bookmarkStart w:id="455" w:name="Z1000_008_19"/>
            <w:bookmarkEnd w:id="4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09_12"/>
            <w:bookmarkStart w:id="457" w:name="Z1000_009_12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09_13"/>
            <w:bookmarkStart w:id="459" w:name="Z1000_009_13"/>
            <w:bookmarkEnd w:id="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09_14"/>
            <w:bookmarkStart w:id="461" w:name="Z1000_009_14"/>
            <w:bookmarkEnd w:id="4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09_15"/>
            <w:bookmarkStart w:id="463" w:name="Z1000_009_15"/>
            <w:bookmarkEnd w:id="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09_16"/>
            <w:bookmarkStart w:id="465" w:name="Z1000_009_16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09_17"/>
            <w:bookmarkStart w:id="467" w:name="Z1000_009_17"/>
            <w:bookmarkEnd w:id="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09_18"/>
            <w:bookmarkStart w:id="469" w:name="Z1000_009_18"/>
            <w:bookmarkEnd w:id="4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09_19"/>
            <w:bookmarkStart w:id="471" w:name="Z1000_009_19"/>
            <w:bookmarkEnd w:id="4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0_12"/>
            <w:bookmarkStart w:id="473" w:name="Z1000_010_12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0_13"/>
            <w:bookmarkStart w:id="475" w:name="Z1000_010_13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0_14"/>
            <w:bookmarkStart w:id="477" w:name="Z1000_010_14"/>
            <w:bookmarkEnd w:id="4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0_15"/>
            <w:bookmarkStart w:id="479" w:name="Z1000_010_15"/>
            <w:bookmarkEnd w:id="4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0_16"/>
            <w:bookmarkStart w:id="481" w:name="Z1000_010_16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0_17"/>
            <w:bookmarkStart w:id="483" w:name="Z1000_010_17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0_18"/>
            <w:bookmarkStart w:id="485" w:name="Z1000_010_18"/>
            <w:bookmarkEnd w:id="4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0_19"/>
            <w:bookmarkStart w:id="487" w:name="Z1000_010_19"/>
            <w:bookmarkEnd w:id="4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1_12"/>
            <w:bookmarkStart w:id="489" w:name="Z1000_011_12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1_13"/>
            <w:bookmarkStart w:id="491" w:name="Z1000_011_13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1_14"/>
            <w:bookmarkStart w:id="493" w:name="Z1000_011_14"/>
            <w:bookmarkEnd w:id="4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1_15"/>
            <w:bookmarkStart w:id="495" w:name="Z1000_011_15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1_16"/>
            <w:bookmarkStart w:id="497" w:name="Z1000_011_16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11_17"/>
            <w:bookmarkStart w:id="499" w:name="Z1000_011_17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11_18"/>
            <w:bookmarkStart w:id="501" w:name="Z1000_011_18"/>
            <w:bookmarkEnd w:id="5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11_19"/>
            <w:bookmarkStart w:id="503" w:name="Z1000_011_19"/>
            <w:bookmarkEnd w:id="5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12_12"/>
            <w:bookmarkStart w:id="505" w:name="Z1000_012_12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12_13"/>
            <w:bookmarkStart w:id="507" w:name="Z1000_012_13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12_14"/>
            <w:bookmarkStart w:id="509" w:name="Z1000_012_14"/>
            <w:bookmarkEnd w:id="5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12_15"/>
            <w:bookmarkStart w:id="511" w:name="Z1000_012_15"/>
            <w:bookmarkEnd w:id="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12_16"/>
            <w:bookmarkStart w:id="513" w:name="Z1000_012_16"/>
            <w:bookmarkEnd w:id="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12_17"/>
            <w:bookmarkStart w:id="515" w:name="Z1000_012_17"/>
            <w:bookmarkEnd w:id="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12_18"/>
            <w:bookmarkStart w:id="517" w:name="Z1000_012_18"/>
            <w:bookmarkEnd w:id="5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12_19"/>
            <w:bookmarkStart w:id="519" w:name="Z1000_012_19"/>
            <w:bookmarkEnd w:id="5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0" w:name="Z1000_013_12"/>
            <w:bookmarkStart w:id="521" w:name="Z1000_013_12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13_13"/>
            <w:bookmarkStart w:id="523" w:name="Z1000_013_13"/>
            <w:bookmarkEnd w:id="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13_14"/>
            <w:bookmarkStart w:id="525" w:name="Z1000_013_14"/>
            <w:bookmarkEnd w:id="5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13_15"/>
            <w:bookmarkStart w:id="527" w:name="Z1000_013_15"/>
            <w:bookmarkEnd w:id="5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13_16"/>
            <w:bookmarkStart w:id="529" w:name="Z1000_013_16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13_17"/>
            <w:bookmarkStart w:id="531" w:name="Z1000_013_17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13_18"/>
            <w:bookmarkStart w:id="533" w:name="Z1000_013_18"/>
            <w:bookmarkEnd w:id="5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13_19"/>
            <w:bookmarkStart w:id="535" w:name="Z1000_013_19"/>
            <w:bookmarkEnd w:id="5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14_12"/>
            <w:bookmarkStart w:id="537" w:name="Z1000_014_12"/>
            <w:bookmarkEnd w:id="5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14_13"/>
            <w:bookmarkStart w:id="539" w:name="Z1000_014_13"/>
            <w:bookmarkEnd w:id="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14_14"/>
            <w:bookmarkStart w:id="541" w:name="Z1000_014_14"/>
            <w:bookmarkEnd w:id="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14_15"/>
            <w:bookmarkStart w:id="543" w:name="Z1000_014_15"/>
            <w:bookmarkEnd w:id="5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14_16"/>
            <w:bookmarkStart w:id="545" w:name="Z1000_014_16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14_17"/>
            <w:bookmarkStart w:id="547" w:name="Z1000_014_17"/>
            <w:bookmarkEnd w:id="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14_18"/>
            <w:bookmarkStart w:id="549" w:name="Z1000_014_18"/>
            <w:bookmarkEnd w:id="5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14_19"/>
            <w:bookmarkStart w:id="551" w:name="Z1000_014_19"/>
            <w:bookmarkEnd w:id="5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15_12"/>
            <w:bookmarkStart w:id="553" w:name="Z1000_015_12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15_13"/>
            <w:bookmarkStart w:id="555" w:name="Z1000_015_13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15_14"/>
            <w:bookmarkStart w:id="557" w:name="Z1000_015_14"/>
            <w:bookmarkEnd w:id="5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15_15"/>
            <w:bookmarkStart w:id="559" w:name="Z1000_015_15"/>
            <w:bookmarkEnd w:id="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15_16"/>
            <w:bookmarkStart w:id="561" w:name="Z1000_015_16"/>
            <w:bookmarkEnd w:id="5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15_17"/>
            <w:bookmarkStart w:id="563" w:name="Z1000_015_17"/>
            <w:bookmarkEnd w:id="5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15_18"/>
            <w:bookmarkStart w:id="565" w:name="Z1000_015_18"/>
            <w:bookmarkEnd w:id="5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15_19"/>
            <w:bookmarkStart w:id="567" w:name="Z1000_015_19"/>
            <w:bookmarkEnd w:id="5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8" w:name="Z1000_016_12"/>
            <w:bookmarkStart w:id="569" w:name="Z1000_016_12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16_13"/>
            <w:bookmarkStart w:id="571" w:name="Z1000_016_13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16_14"/>
            <w:bookmarkStart w:id="573" w:name="Z1000_016_14"/>
            <w:bookmarkEnd w:id="5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16_15"/>
            <w:bookmarkStart w:id="575" w:name="Z1000_016_15"/>
            <w:bookmarkEnd w:id="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16_16"/>
            <w:bookmarkStart w:id="577" w:name="Z1000_016_16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16_17"/>
            <w:bookmarkStart w:id="579" w:name="Z1000_016_17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16_18"/>
            <w:bookmarkStart w:id="581" w:name="Z1000_016_18"/>
            <w:bookmarkEnd w:id="5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16_19"/>
            <w:bookmarkStart w:id="583" w:name="Z1000_016_19"/>
            <w:bookmarkEnd w:id="5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17_12"/>
            <w:bookmarkStart w:id="585" w:name="Z1000_017_12"/>
            <w:bookmarkEnd w:id="5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17_13"/>
            <w:bookmarkStart w:id="587" w:name="Z1000_017_13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17_14"/>
            <w:bookmarkStart w:id="589" w:name="Z1000_017_14"/>
            <w:bookmarkEnd w:id="5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17_15"/>
            <w:bookmarkStart w:id="591" w:name="Z1000_017_15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17_16"/>
            <w:bookmarkStart w:id="593" w:name="Z1000_017_16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17_17"/>
            <w:bookmarkStart w:id="595" w:name="Z1000_017_17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17_18"/>
            <w:bookmarkStart w:id="597" w:name="Z1000_017_18"/>
            <w:bookmarkEnd w:id="5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17_19"/>
            <w:bookmarkStart w:id="599" w:name="Z1000_017_19"/>
            <w:bookmarkEnd w:id="5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18_12"/>
            <w:bookmarkStart w:id="601" w:name="Z1000_018_12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18_13"/>
            <w:bookmarkStart w:id="603" w:name="Z1000_018_13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18_14"/>
            <w:bookmarkStart w:id="605" w:name="Z1000_018_14"/>
            <w:bookmarkEnd w:id="6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18_15"/>
            <w:bookmarkStart w:id="607" w:name="Z1000_018_15"/>
            <w:bookmarkEnd w:id="6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18_16"/>
            <w:bookmarkStart w:id="609" w:name="Z1000_018_16"/>
            <w:bookmarkEnd w:id="6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18_17"/>
            <w:bookmarkStart w:id="611" w:name="Z1000_018_17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18_18"/>
            <w:bookmarkStart w:id="613" w:name="Z1000_018_18"/>
            <w:bookmarkEnd w:id="6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18_19"/>
            <w:bookmarkStart w:id="615" w:name="Z1000_018_19"/>
            <w:bookmarkEnd w:id="6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19_12"/>
            <w:bookmarkStart w:id="617" w:name="Z1000_019_12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19_13"/>
            <w:bookmarkStart w:id="619" w:name="Z1000_019_13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19_14"/>
            <w:bookmarkStart w:id="621" w:name="Z1000_019_14"/>
            <w:bookmarkEnd w:id="6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19_15"/>
            <w:bookmarkStart w:id="623" w:name="Z1000_019_15"/>
            <w:bookmarkEnd w:id="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19_16"/>
            <w:bookmarkStart w:id="625" w:name="Z1000_019_16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19_17"/>
            <w:bookmarkStart w:id="627" w:name="Z1000_019_17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19_18"/>
            <w:bookmarkStart w:id="629" w:name="Z1000_019_18"/>
            <w:bookmarkEnd w:id="6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19_19"/>
            <w:bookmarkStart w:id="631" w:name="Z1000_019_19"/>
            <w:bookmarkEnd w:id="6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0_12"/>
            <w:bookmarkStart w:id="633" w:name="Z1000_020_12"/>
            <w:bookmarkEnd w:id="6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0_13"/>
            <w:bookmarkStart w:id="635" w:name="Z1000_020_13"/>
            <w:bookmarkEnd w:id="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0_14"/>
            <w:bookmarkStart w:id="637" w:name="Z1000_020_14"/>
            <w:bookmarkEnd w:id="6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0_15"/>
            <w:bookmarkStart w:id="639" w:name="Z1000_020_15"/>
            <w:bookmarkEnd w:id="6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0_16"/>
            <w:bookmarkStart w:id="641" w:name="Z1000_020_16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0_17"/>
            <w:bookmarkStart w:id="643" w:name="Z1000_020_17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0_18"/>
            <w:bookmarkStart w:id="645" w:name="Z1000_020_18"/>
            <w:bookmarkEnd w:id="6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0_19"/>
            <w:bookmarkStart w:id="647" w:name="Z1000_020_19"/>
            <w:bookmarkEnd w:id="64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  <w:gridCol w:w="851"/>
        <w:gridCol w:w="992"/>
      </w:tblGrid>
      <w:tr>
        <w:trPr/>
        <w:tc>
          <w:tcPr>
            <w:tcW w:w="138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в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48" w:name="z0001_000_03"/>
            <w:bookmarkStart w:id="649" w:name="z0001_000_03"/>
            <w:bookmarkEnd w:id="649"/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общего числа пациенов (гр.4 т.1000) – с диагнозом, установленным впервые в жизни 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000_001_04"/>
            <w:bookmarkStart w:id="651" w:name="z2000_001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000_001_05"/>
            <w:bookmarkStart w:id="653" w:name="z2000_001_05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000_001_06"/>
            <w:bookmarkStart w:id="655" w:name="z2000_001_06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000_001_07"/>
            <w:bookmarkStart w:id="657" w:name="z2000_001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000_001_08"/>
            <w:bookmarkStart w:id="659" w:name="z2000_001_08"/>
            <w:bookmarkEnd w:id="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000_001_09"/>
            <w:bookmarkStart w:id="661" w:name="z2000_001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000_001_10"/>
            <w:bookmarkStart w:id="663" w:name="z2000_001_10"/>
            <w:bookmarkEnd w:id="6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000_001_11"/>
            <w:bookmarkStart w:id="665" w:name="z2000_001_11"/>
            <w:bookmarkEnd w:id="6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000_002_04"/>
            <w:bookmarkStart w:id="667" w:name="z2000_002_04"/>
            <w:bookmarkEnd w:id="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000_002_05"/>
            <w:bookmarkStart w:id="669" w:name="z2000_002_05"/>
            <w:bookmarkEnd w:id="6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000_002_06"/>
            <w:bookmarkStart w:id="671" w:name="z2000_002_06"/>
            <w:bookmarkEnd w:id="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000_002_07"/>
            <w:bookmarkStart w:id="673" w:name="z2000_002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000_002_08"/>
            <w:bookmarkStart w:id="675" w:name="z2000_002_08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000_002_09"/>
            <w:bookmarkStart w:id="677" w:name="z2000_002_09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000_002_10"/>
            <w:bookmarkStart w:id="679" w:name="z2000_002_10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000_002_11"/>
            <w:bookmarkStart w:id="681" w:name="z2000_002_11"/>
            <w:bookmarkEnd w:id="6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000_003_04"/>
            <w:bookmarkStart w:id="683" w:name="z2000_003_04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000_003_05"/>
            <w:bookmarkStart w:id="685" w:name="z2000_003_05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000_003_06"/>
            <w:bookmarkStart w:id="687" w:name="z2000_003_06"/>
            <w:bookmarkEnd w:id="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000_003_07"/>
            <w:bookmarkStart w:id="689" w:name="z2000_003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000_003_08"/>
            <w:bookmarkStart w:id="691" w:name="z2000_003_08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000_003_09"/>
            <w:bookmarkStart w:id="693" w:name="z2000_003_09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000_003_10"/>
            <w:bookmarkStart w:id="695" w:name="z2000_003_10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000_003_11"/>
            <w:bookmarkStart w:id="697" w:name="z2000_003_11"/>
            <w:bookmarkEnd w:id="6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000_004_04"/>
            <w:bookmarkStart w:id="699" w:name="z2000_004_04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000_004_05"/>
            <w:bookmarkStart w:id="701" w:name="z2000_004_05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000_004_06"/>
            <w:bookmarkStart w:id="703" w:name="z2000_004_06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000_004_07"/>
            <w:bookmarkStart w:id="705" w:name="z2000_004_07"/>
            <w:bookmarkEnd w:id="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000_004_08"/>
            <w:bookmarkStart w:id="707" w:name="z2000_004_08"/>
            <w:bookmarkEnd w:id="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000_004_09"/>
            <w:bookmarkStart w:id="709" w:name="z2000_004_09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000_004_10"/>
            <w:bookmarkStart w:id="711" w:name="z2000_004_10"/>
            <w:bookmarkEnd w:id="7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000_004_11"/>
            <w:bookmarkStart w:id="713" w:name="z2000_004_11"/>
            <w:bookmarkEnd w:id="7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000_005_04"/>
            <w:bookmarkStart w:id="715" w:name="z2000_005_04"/>
            <w:bookmarkEnd w:id="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000_005_05"/>
            <w:bookmarkStart w:id="717" w:name="z2000_005_05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000_005_06"/>
            <w:bookmarkStart w:id="719" w:name="z2000_005_06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000_005_07"/>
            <w:bookmarkStart w:id="721" w:name="z2000_005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000_005_08"/>
            <w:bookmarkStart w:id="723" w:name="z2000_005_08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000_005_09"/>
            <w:bookmarkStart w:id="725" w:name="z2000_005_09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000_005_10"/>
            <w:bookmarkStart w:id="727" w:name="z2000_005_10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000_005_11"/>
            <w:bookmarkStart w:id="729" w:name="z2000_005_11"/>
            <w:bookmarkEnd w:id="7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000_006_04"/>
            <w:bookmarkStart w:id="731" w:name="z2000_006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000_006_05"/>
            <w:bookmarkStart w:id="733" w:name="z2000_006_05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000_006_06"/>
            <w:bookmarkStart w:id="735" w:name="z2000_006_06"/>
            <w:bookmarkEnd w:id="7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000_006_07"/>
            <w:bookmarkStart w:id="737" w:name="z2000_006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000_006_08"/>
            <w:bookmarkStart w:id="739" w:name="z2000_006_08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000_006_09"/>
            <w:bookmarkStart w:id="741" w:name="z2000_006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000_006_10"/>
            <w:bookmarkStart w:id="743" w:name="z2000_006_10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000_006_11"/>
            <w:bookmarkStart w:id="745" w:name="z2000_006_11"/>
            <w:bookmarkEnd w:id="7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000_007_04"/>
            <w:bookmarkStart w:id="747" w:name="z2000_007_04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000_007_05"/>
            <w:bookmarkStart w:id="749" w:name="z2000_007_05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000_007_06"/>
            <w:bookmarkStart w:id="751" w:name="z2000_007_06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000_007_07"/>
            <w:bookmarkStart w:id="753" w:name="z2000_007_07"/>
            <w:bookmarkEnd w:id="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000_007_08"/>
            <w:bookmarkStart w:id="755" w:name="z2000_007_08"/>
            <w:bookmarkEnd w:id="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000_007_09"/>
            <w:bookmarkStart w:id="757" w:name="z2000_007_09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000_007_10"/>
            <w:bookmarkStart w:id="759" w:name="z2000_007_10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000_007_11"/>
            <w:bookmarkStart w:id="761" w:name="z2000_007_11"/>
            <w:bookmarkEnd w:id="7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" w:name="z2000_008_04"/>
            <w:bookmarkStart w:id="763" w:name="z2000_008_04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000_008_05"/>
            <w:bookmarkStart w:id="765" w:name="z2000_008_05"/>
            <w:bookmarkEnd w:id="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000_008_06"/>
            <w:bookmarkStart w:id="767" w:name="z2000_008_06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000_008_07"/>
            <w:bookmarkStart w:id="769" w:name="z2000_008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2000_008_08"/>
            <w:bookmarkStart w:id="771" w:name="z2000_008_08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2000_008_09"/>
            <w:bookmarkStart w:id="773" w:name="z2000_008_09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2000_008_10"/>
            <w:bookmarkStart w:id="775" w:name="z2000_008_10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2000_008_11"/>
            <w:bookmarkStart w:id="777" w:name="z2000_008_11"/>
            <w:bookmarkEnd w:id="7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2000_009_04"/>
            <w:bookmarkStart w:id="779" w:name="z2000_009_04"/>
            <w:bookmarkEnd w:id="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2000_009_05"/>
            <w:bookmarkStart w:id="781" w:name="z2000_009_05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2000_009_06"/>
            <w:bookmarkStart w:id="783" w:name="z2000_009_06"/>
            <w:bookmarkEnd w:id="7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2000_009_07"/>
            <w:bookmarkStart w:id="785" w:name="z2000_009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2000_009_08"/>
            <w:bookmarkStart w:id="787" w:name="z2000_009_08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2000_009_09"/>
            <w:bookmarkStart w:id="789" w:name="z2000_009_09"/>
            <w:bookmarkEnd w:id="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000_009_10"/>
            <w:bookmarkStart w:id="791" w:name="z2000_009_10"/>
            <w:bookmarkEnd w:id="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000_009_11"/>
            <w:bookmarkStart w:id="793" w:name="z2000_009_11"/>
            <w:bookmarkEnd w:id="79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000_010_04"/>
            <w:bookmarkStart w:id="795" w:name="z2000_010_04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000_010_05"/>
            <w:bookmarkStart w:id="797" w:name="z2000_010_05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000_010_06"/>
            <w:bookmarkStart w:id="799" w:name="z2000_010_06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000_010_07"/>
            <w:bookmarkStart w:id="801" w:name="z2000_010_07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000_010_08"/>
            <w:bookmarkStart w:id="803" w:name="z2000_010_08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000_010_09"/>
            <w:bookmarkStart w:id="805" w:name="z2000_010_09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000_010_10"/>
            <w:bookmarkStart w:id="807" w:name="z2000_010_10"/>
            <w:bookmarkEnd w:id="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000_010_11"/>
            <w:bookmarkStart w:id="809" w:name="z2000_010_11"/>
            <w:bookmarkEnd w:id="80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000_011_04"/>
            <w:bookmarkStart w:id="811" w:name="z2000_011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000_011_05"/>
            <w:bookmarkStart w:id="813" w:name="z2000_011_05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000_011_06"/>
            <w:bookmarkStart w:id="815" w:name="z2000_011_06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000_011_07"/>
            <w:bookmarkStart w:id="817" w:name="z2000_011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000_011_08"/>
            <w:bookmarkStart w:id="819" w:name="z2000_011_08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000_011_09"/>
            <w:bookmarkStart w:id="821" w:name="z2000_011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000_011_10"/>
            <w:bookmarkStart w:id="823" w:name="z2000_011_10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000_011_11"/>
            <w:bookmarkStart w:id="825" w:name="z2000_011_11"/>
            <w:bookmarkEnd w:id="82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000_012_04"/>
            <w:bookmarkStart w:id="827" w:name="z2000_012_04"/>
            <w:bookmarkEnd w:id="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000_012_05"/>
            <w:bookmarkStart w:id="829" w:name="z2000_012_05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2000_012_06"/>
            <w:bookmarkStart w:id="831" w:name="z2000_012_06"/>
            <w:bookmarkEnd w:id="8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000_012_07"/>
            <w:bookmarkStart w:id="833" w:name="z2000_012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2000_012_08"/>
            <w:bookmarkStart w:id="835" w:name="z2000_012_08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2000_012_09"/>
            <w:bookmarkStart w:id="837" w:name="z2000_012_09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2000_012_10"/>
            <w:bookmarkStart w:id="839" w:name="z2000_012_10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2000_012_11"/>
            <w:bookmarkStart w:id="841" w:name="z2000_012_11"/>
            <w:bookmarkEnd w:id="84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" w:name="z2000_013_04"/>
            <w:bookmarkStart w:id="843" w:name="z2000_013_04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2000_013_05"/>
            <w:bookmarkStart w:id="845" w:name="z2000_013_05"/>
            <w:bookmarkEnd w:id="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000_013_06"/>
            <w:bookmarkStart w:id="847" w:name="z2000_013_06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000_013_07"/>
            <w:bookmarkStart w:id="849" w:name="z2000_013_07"/>
            <w:bookmarkEnd w:id="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000_013_08"/>
            <w:bookmarkStart w:id="851" w:name="z2000_013_08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000_013_09"/>
            <w:bookmarkStart w:id="853" w:name="z2000_013_09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000_013_10"/>
            <w:bookmarkStart w:id="855" w:name="z2000_013_10"/>
            <w:bookmarkEnd w:id="8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000_013_11"/>
            <w:bookmarkStart w:id="857" w:name="z2000_013_11"/>
            <w:bookmarkEnd w:id="85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000_014_04"/>
            <w:bookmarkStart w:id="859" w:name="z2000_014_04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000_014_05"/>
            <w:bookmarkStart w:id="861" w:name="z2000_014_05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000_014_06"/>
            <w:bookmarkStart w:id="863" w:name="z2000_014_06"/>
            <w:bookmarkEnd w:id="8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000_014_07"/>
            <w:bookmarkStart w:id="865" w:name="z2000_014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000_014_08"/>
            <w:bookmarkStart w:id="867" w:name="z2000_014_08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000_014_09"/>
            <w:bookmarkStart w:id="869" w:name="z2000_014_09"/>
            <w:bookmarkEnd w:id="8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000_014_10"/>
            <w:bookmarkStart w:id="871" w:name="z2000_014_10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000_014_11"/>
            <w:bookmarkStart w:id="873" w:name="z2000_014_11"/>
            <w:bookmarkEnd w:id="87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000_015_04"/>
            <w:bookmarkStart w:id="875" w:name="z2000_015_04"/>
            <w:bookmarkEnd w:id="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000_015_05"/>
            <w:bookmarkStart w:id="877" w:name="z2000_015_05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000_015_06"/>
            <w:bookmarkStart w:id="879" w:name="z2000_015_06"/>
            <w:bookmarkEnd w:id="8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000_015_07"/>
            <w:bookmarkStart w:id="881" w:name="z2000_015_07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000_015_08"/>
            <w:bookmarkStart w:id="883" w:name="z2000_015_08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000_015_09"/>
            <w:bookmarkStart w:id="885" w:name="z2000_015_09"/>
            <w:bookmarkEnd w:id="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000_015_10"/>
            <w:bookmarkStart w:id="887" w:name="z2000_015_10"/>
            <w:bookmarkEnd w:id="8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000_015_11"/>
            <w:bookmarkStart w:id="889" w:name="z2000_015_11"/>
            <w:bookmarkEnd w:id="88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0" w:name="z2000_016_04"/>
            <w:bookmarkStart w:id="891" w:name="z2000_016_04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000_016_05"/>
            <w:bookmarkStart w:id="893" w:name="z2000_016_05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000_016_06"/>
            <w:bookmarkStart w:id="895" w:name="z2000_016_06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000_016_07"/>
            <w:bookmarkStart w:id="897" w:name="z2000_016_07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000_016_08"/>
            <w:bookmarkStart w:id="899" w:name="z2000_016_08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000_016_09"/>
            <w:bookmarkStart w:id="901" w:name="z2000_016_09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000_016_10"/>
            <w:bookmarkStart w:id="903" w:name="z2000_016_10"/>
            <w:bookmarkEnd w:id="9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000_016_11"/>
            <w:bookmarkStart w:id="905" w:name="z2000_016_11"/>
            <w:bookmarkEnd w:id="90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000_017_04"/>
            <w:bookmarkStart w:id="907" w:name="z2000_017_04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000_017_05"/>
            <w:bookmarkStart w:id="909" w:name="z2000_017_05"/>
            <w:bookmarkEnd w:id="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000_017_06"/>
            <w:bookmarkStart w:id="911" w:name="z2000_017_06"/>
            <w:bookmarkEnd w:id="9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000_017_07"/>
            <w:bookmarkStart w:id="913" w:name="z2000_017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000_017_08"/>
            <w:bookmarkStart w:id="915" w:name="z2000_017_08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000_017_09"/>
            <w:bookmarkStart w:id="917" w:name="z2000_017_09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000_017_10"/>
            <w:bookmarkStart w:id="919" w:name="z2000_017_10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000_017_11"/>
            <w:bookmarkStart w:id="921" w:name="z2000_017_11"/>
            <w:bookmarkEnd w:id="9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000_018_04"/>
            <w:bookmarkStart w:id="923" w:name="z2000_018_04"/>
            <w:bookmarkEnd w:id="9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000_018_05"/>
            <w:bookmarkStart w:id="925" w:name="z2000_018_05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000_018_06"/>
            <w:bookmarkStart w:id="927" w:name="z2000_018_06"/>
            <w:bookmarkEnd w:id="9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000_018_07"/>
            <w:bookmarkStart w:id="929" w:name="z2000_018_07"/>
            <w:bookmarkEnd w:id="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000_018_08"/>
            <w:bookmarkStart w:id="931" w:name="z2000_018_08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000_018_09"/>
            <w:bookmarkStart w:id="933" w:name="z2000_018_09"/>
            <w:bookmarkEnd w:id="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000_018_10"/>
            <w:bookmarkStart w:id="935" w:name="z2000_018_10"/>
            <w:bookmarkEnd w:id="9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000_018_11"/>
            <w:bookmarkStart w:id="937" w:name="z2000_018_11"/>
            <w:bookmarkEnd w:id="9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000_019_04"/>
            <w:bookmarkStart w:id="939" w:name="z2000_019_04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000_019_05"/>
            <w:bookmarkStart w:id="941" w:name="z2000_019_05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000_019_06"/>
            <w:bookmarkStart w:id="943" w:name="z2000_019_06"/>
            <w:bookmarkEnd w:id="9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000_019_07"/>
            <w:bookmarkStart w:id="945" w:name="z2000_019_07"/>
            <w:bookmarkEnd w:id="9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000_019_08"/>
            <w:bookmarkStart w:id="947" w:name="z2000_019_08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000_019_09"/>
            <w:bookmarkStart w:id="949" w:name="z2000_019_09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000_019_10"/>
            <w:bookmarkStart w:id="951" w:name="z2000_019_10"/>
            <w:bookmarkEnd w:id="9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000_019_11"/>
            <w:bookmarkStart w:id="953" w:name="z2000_019_11"/>
            <w:bookmarkEnd w:id="9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000_020_04"/>
            <w:bookmarkStart w:id="955" w:name="z2000_020_04"/>
            <w:bookmarkEnd w:id="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000_020_05"/>
            <w:bookmarkStart w:id="957" w:name="z2000_020_05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000_020_06"/>
            <w:bookmarkStart w:id="959" w:name="z2000_020_06"/>
            <w:bookmarkEnd w:id="9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000_020_07"/>
            <w:bookmarkStart w:id="961" w:name="z2000_020_07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000_020_08"/>
            <w:bookmarkStart w:id="963" w:name="z2000_020_08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000_020_09"/>
            <w:bookmarkStart w:id="965" w:name="z2000_020_09"/>
            <w:bookmarkEnd w:id="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000_020_10"/>
            <w:bookmarkStart w:id="967" w:name="z2000_020_10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000_020_11"/>
            <w:bookmarkStart w:id="969" w:name="z2000_020_11"/>
            <w:bookmarkEnd w:id="96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993"/>
        <w:gridCol w:w="992"/>
      </w:tblGrid>
      <w:tr>
        <w:trPr/>
        <w:tc>
          <w:tcPr>
            <w:tcW w:w="125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   в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70" w:name="z0001_000_04"/>
            <w:bookmarkStart w:id="971" w:name="z0001_000_04"/>
            <w:bookmarkEnd w:id="971"/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000_001_12"/>
            <w:bookmarkStart w:id="973" w:name="Z2000_001_12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000_001_13"/>
            <w:bookmarkStart w:id="975" w:name="Z2000_001_13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000_001_14"/>
            <w:bookmarkStart w:id="977" w:name="Z2000_001_14"/>
            <w:bookmarkEnd w:id="9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000_001_15"/>
            <w:bookmarkStart w:id="979" w:name="Z2000_001_15"/>
            <w:bookmarkEnd w:id="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000_001_16"/>
            <w:bookmarkStart w:id="981" w:name="Z2000_001_16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000_001_17"/>
            <w:bookmarkStart w:id="983" w:name="Z2000_001_17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000_001_18"/>
            <w:bookmarkStart w:id="985" w:name="Z2000_001_18"/>
            <w:bookmarkEnd w:id="9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000_001_19"/>
            <w:bookmarkStart w:id="987" w:name="Z2000_001_19"/>
            <w:bookmarkEnd w:id="9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000_002_12"/>
            <w:bookmarkStart w:id="989" w:name="Z2000_002_12"/>
            <w:bookmarkEnd w:id="9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000_002_13"/>
            <w:bookmarkStart w:id="991" w:name="Z2000_002_13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000_002_14"/>
            <w:bookmarkStart w:id="993" w:name="Z2000_002_14"/>
            <w:bookmarkEnd w:id="9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000_002_15"/>
            <w:bookmarkStart w:id="995" w:name="Z2000_002_15"/>
            <w:bookmarkEnd w:id="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000_002_16"/>
            <w:bookmarkStart w:id="997" w:name="Z2000_002_16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000_002_17"/>
            <w:bookmarkStart w:id="999" w:name="Z2000_002_17"/>
            <w:bookmarkEnd w:id="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000_002_18"/>
            <w:bookmarkStart w:id="1001" w:name="Z2000_002_18"/>
            <w:bookmarkEnd w:id="10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000_002_19"/>
            <w:bookmarkStart w:id="1003" w:name="Z2000_002_19"/>
            <w:bookmarkEnd w:id="10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000_003_12"/>
            <w:bookmarkStart w:id="1005" w:name="Z2000_003_12"/>
            <w:bookmarkEnd w:id="10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000_003_13"/>
            <w:bookmarkStart w:id="1007" w:name="Z2000_003_13"/>
            <w:bookmarkEnd w:id="1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000_003_14"/>
            <w:bookmarkStart w:id="1009" w:name="Z2000_003_14"/>
            <w:bookmarkEnd w:id="10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000_003_15"/>
            <w:bookmarkStart w:id="1011" w:name="Z2000_003_15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000_003_16"/>
            <w:bookmarkStart w:id="1013" w:name="Z2000_003_16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000_003_17"/>
            <w:bookmarkStart w:id="1015" w:name="Z2000_003_17"/>
            <w:bookmarkEnd w:id="1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000_003_18"/>
            <w:bookmarkStart w:id="1017" w:name="Z2000_003_18"/>
            <w:bookmarkEnd w:id="10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000_003_19"/>
            <w:bookmarkStart w:id="1019" w:name="Z2000_003_19"/>
            <w:bookmarkEnd w:id="10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000_004_12"/>
            <w:bookmarkStart w:id="1021" w:name="Z2000_004_12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000_004_13"/>
            <w:bookmarkStart w:id="1023" w:name="Z2000_004_13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000_004_14"/>
            <w:bookmarkStart w:id="1025" w:name="Z2000_004_14"/>
            <w:bookmarkEnd w:id="10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000_004_15"/>
            <w:bookmarkStart w:id="1027" w:name="Z2000_004_15"/>
            <w:bookmarkEnd w:id="1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000_004_16"/>
            <w:bookmarkStart w:id="1029" w:name="Z2000_004_16"/>
            <w:bookmarkEnd w:id="10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000_004_17"/>
            <w:bookmarkStart w:id="1031" w:name="Z2000_004_17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000_004_18"/>
            <w:bookmarkStart w:id="1033" w:name="Z2000_004_18"/>
            <w:bookmarkEnd w:id="10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000_004_19"/>
            <w:bookmarkStart w:id="1035" w:name="Z2000_004_19"/>
            <w:bookmarkEnd w:id="10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000_005_12"/>
            <w:bookmarkStart w:id="1037" w:name="Z2000_005_12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000_005_13"/>
            <w:bookmarkStart w:id="1039" w:name="Z2000_005_13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000_005_14"/>
            <w:bookmarkStart w:id="1041" w:name="Z2000_005_14"/>
            <w:bookmarkEnd w:id="10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000_005_15"/>
            <w:bookmarkStart w:id="1043" w:name="Z2000_005_15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000_005_16"/>
            <w:bookmarkStart w:id="1045" w:name="Z2000_005_16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000_005_17"/>
            <w:bookmarkStart w:id="1047" w:name="Z2000_005_17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000_005_18"/>
            <w:bookmarkStart w:id="1049" w:name="Z2000_005_18"/>
            <w:bookmarkEnd w:id="10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2000_005_19"/>
            <w:bookmarkStart w:id="1051" w:name="Z2000_005_19"/>
            <w:bookmarkEnd w:id="10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2000_006_12"/>
            <w:bookmarkStart w:id="1053" w:name="Z2000_006_12"/>
            <w:bookmarkEnd w:id="1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2000_006_13"/>
            <w:bookmarkStart w:id="1055" w:name="Z2000_006_13"/>
            <w:bookmarkEnd w:id="1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2000_006_14"/>
            <w:bookmarkStart w:id="1057" w:name="Z2000_006_14"/>
            <w:bookmarkEnd w:id="10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2000_006_15"/>
            <w:bookmarkStart w:id="1059" w:name="Z2000_006_15"/>
            <w:bookmarkEnd w:id="10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2000_006_16"/>
            <w:bookmarkStart w:id="1061" w:name="Z2000_006_16"/>
            <w:bookmarkEnd w:id="10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2000_006_17"/>
            <w:bookmarkStart w:id="1063" w:name="Z2000_006_17"/>
            <w:bookmarkEnd w:id="10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2000_006_18"/>
            <w:bookmarkStart w:id="1065" w:name="Z2000_006_18"/>
            <w:bookmarkEnd w:id="10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2000_006_19"/>
            <w:bookmarkStart w:id="1067" w:name="Z2000_006_19"/>
            <w:bookmarkEnd w:id="10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2000_007_12"/>
            <w:bookmarkStart w:id="1069" w:name="Z2000_007_12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2000_007_13"/>
            <w:bookmarkStart w:id="1071" w:name="Z2000_007_13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2000_007_14"/>
            <w:bookmarkStart w:id="1073" w:name="Z2000_007_14"/>
            <w:bookmarkEnd w:id="10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2000_007_15"/>
            <w:bookmarkStart w:id="1075" w:name="Z2000_007_15"/>
            <w:bookmarkEnd w:id="1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2000_007_16"/>
            <w:bookmarkStart w:id="1077" w:name="Z2000_007_16"/>
            <w:bookmarkEnd w:id="1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2000_007_17"/>
            <w:bookmarkStart w:id="1079" w:name="Z2000_007_17"/>
            <w:bookmarkEnd w:id="1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2000_007_18"/>
            <w:bookmarkStart w:id="1081" w:name="Z2000_007_18"/>
            <w:bookmarkEnd w:id="10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2000_007_19"/>
            <w:bookmarkStart w:id="1083" w:name="Z2000_007_19"/>
            <w:bookmarkEnd w:id="10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084" w:name="Z2000_008_12"/>
            <w:bookmarkStart w:id="1085" w:name="Z2000_008_12"/>
            <w:bookmarkEnd w:id="10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2000_008_13"/>
            <w:bookmarkStart w:id="1087" w:name="Z2000_008_13"/>
            <w:bookmarkEnd w:id="10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2000_008_14"/>
            <w:bookmarkStart w:id="1089" w:name="Z2000_008_14"/>
            <w:bookmarkEnd w:id="10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2000_008_15"/>
            <w:bookmarkStart w:id="1091" w:name="Z2000_008_15"/>
            <w:bookmarkEnd w:id="10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2000_008_16"/>
            <w:bookmarkStart w:id="1093" w:name="Z2000_008_16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2000_008_17"/>
            <w:bookmarkStart w:id="1095" w:name="Z2000_008_17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2000_008_18"/>
            <w:bookmarkStart w:id="1097" w:name="Z2000_008_18"/>
            <w:bookmarkEnd w:id="10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2000_008_19"/>
            <w:bookmarkStart w:id="1099" w:name="Z2000_008_19"/>
            <w:bookmarkEnd w:id="10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2000_009_12"/>
            <w:bookmarkStart w:id="1101" w:name="Z2000_009_12"/>
            <w:bookmarkEnd w:id="1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2000_009_13"/>
            <w:bookmarkStart w:id="1103" w:name="Z2000_009_13"/>
            <w:bookmarkEnd w:id="1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2000_009_14"/>
            <w:bookmarkStart w:id="1105" w:name="Z2000_009_14"/>
            <w:bookmarkEnd w:id="11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2000_009_15"/>
            <w:bookmarkStart w:id="1107" w:name="Z2000_009_15"/>
            <w:bookmarkEnd w:id="1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2000_009_16"/>
            <w:bookmarkStart w:id="1109" w:name="Z2000_009_16"/>
            <w:bookmarkEnd w:id="1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2000_009_17"/>
            <w:bookmarkStart w:id="1111" w:name="Z2000_009_17"/>
            <w:bookmarkEnd w:id="1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2000_009_18"/>
            <w:bookmarkStart w:id="1113" w:name="Z2000_009_18"/>
            <w:bookmarkEnd w:id="1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2000_009_19"/>
            <w:bookmarkStart w:id="1115" w:name="Z2000_009_19"/>
            <w:bookmarkEnd w:id="11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2000_010_12"/>
            <w:bookmarkStart w:id="1117" w:name="Z2000_010_12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2000_010_13"/>
            <w:bookmarkStart w:id="1119" w:name="Z2000_010_13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2000_010_14"/>
            <w:bookmarkStart w:id="1121" w:name="Z2000_010_14"/>
            <w:bookmarkEnd w:id="11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2000_010_15"/>
            <w:bookmarkStart w:id="1123" w:name="Z2000_010_15"/>
            <w:bookmarkEnd w:id="11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2000_010_16"/>
            <w:bookmarkStart w:id="1125" w:name="Z2000_010_16"/>
            <w:bookmarkEnd w:id="1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2000_010_17"/>
            <w:bookmarkStart w:id="1127" w:name="Z2000_010_17"/>
            <w:bookmarkEnd w:id="1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2000_010_18"/>
            <w:bookmarkStart w:id="1129" w:name="Z2000_010_18"/>
            <w:bookmarkEnd w:id="11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2000_010_19"/>
            <w:bookmarkStart w:id="1131" w:name="Z2000_010_19"/>
            <w:bookmarkEnd w:id="11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2000_011_12"/>
            <w:bookmarkStart w:id="1133" w:name="Z2000_011_12"/>
            <w:bookmarkEnd w:id="1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2000_011_13"/>
            <w:bookmarkStart w:id="1135" w:name="Z2000_011_13"/>
            <w:bookmarkEnd w:id="1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2000_011_14"/>
            <w:bookmarkStart w:id="1137" w:name="Z2000_011_14"/>
            <w:bookmarkEnd w:id="11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2000_011_15"/>
            <w:bookmarkStart w:id="1139" w:name="Z2000_011_15"/>
            <w:bookmarkEnd w:id="1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2000_011_16"/>
            <w:bookmarkStart w:id="1141" w:name="Z2000_011_16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2000_011_17"/>
            <w:bookmarkStart w:id="1143" w:name="Z2000_011_17"/>
            <w:bookmarkEnd w:id="1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2000_011_18"/>
            <w:bookmarkStart w:id="1145" w:name="Z2000_011_18"/>
            <w:bookmarkEnd w:id="11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2000_011_19"/>
            <w:bookmarkStart w:id="1147" w:name="Z2000_011_19"/>
            <w:bookmarkEnd w:id="114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2000_012_12"/>
            <w:bookmarkStart w:id="1149" w:name="Z2000_012_12"/>
            <w:bookmarkEnd w:id="1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2000_012_13"/>
            <w:bookmarkStart w:id="1151" w:name="Z2000_012_13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2000_012_14"/>
            <w:bookmarkStart w:id="1153" w:name="Z2000_012_14"/>
            <w:bookmarkEnd w:id="11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2000_012_15"/>
            <w:bookmarkStart w:id="1155" w:name="Z2000_012_15"/>
            <w:bookmarkEnd w:id="1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2000_012_16"/>
            <w:bookmarkStart w:id="1157" w:name="Z2000_012_16"/>
            <w:bookmarkEnd w:id="1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2000_012_17"/>
            <w:bookmarkStart w:id="1159" w:name="Z2000_012_17"/>
            <w:bookmarkEnd w:id="1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2000_012_18"/>
            <w:bookmarkStart w:id="1161" w:name="Z2000_012_18"/>
            <w:bookmarkEnd w:id="1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2000_012_19"/>
            <w:bookmarkStart w:id="1163" w:name="Z2000_012_19"/>
            <w:bookmarkEnd w:id="116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4" w:name="Z2000_013_12"/>
            <w:bookmarkStart w:id="1165" w:name="Z2000_013_12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2000_013_13"/>
            <w:bookmarkStart w:id="1167" w:name="Z2000_013_13"/>
            <w:bookmarkEnd w:id="1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2000_013_14"/>
            <w:bookmarkStart w:id="1169" w:name="Z2000_013_14"/>
            <w:bookmarkEnd w:id="11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2000_013_15"/>
            <w:bookmarkStart w:id="1171" w:name="Z2000_013_15"/>
            <w:bookmarkEnd w:id="11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2000_013_16"/>
            <w:bookmarkStart w:id="1173" w:name="Z2000_013_16"/>
            <w:bookmarkEnd w:id="1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2000_013_17"/>
            <w:bookmarkStart w:id="1175" w:name="Z2000_013_17"/>
            <w:bookmarkEnd w:id="1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2000_013_18"/>
            <w:bookmarkStart w:id="1177" w:name="Z2000_013_18"/>
            <w:bookmarkEnd w:id="11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2000_013_19"/>
            <w:bookmarkStart w:id="1179" w:name="Z2000_013_19"/>
            <w:bookmarkEnd w:id="117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2000_014_12"/>
            <w:bookmarkStart w:id="1181" w:name="Z2000_014_12"/>
            <w:bookmarkEnd w:id="1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2000_014_13"/>
            <w:bookmarkStart w:id="1183" w:name="Z2000_014_13"/>
            <w:bookmarkEnd w:id="1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2000_014_14"/>
            <w:bookmarkStart w:id="1185" w:name="Z2000_014_14"/>
            <w:bookmarkEnd w:id="11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2000_014_15"/>
            <w:bookmarkStart w:id="1187" w:name="Z2000_014_15"/>
            <w:bookmarkEnd w:id="1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2000_014_16"/>
            <w:bookmarkStart w:id="1189" w:name="Z2000_014_16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2000_014_17"/>
            <w:bookmarkStart w:id="1191" w:name="Z2000_014_17"/>
            <w:bookmarkEnd w:id="1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2000_014_18"/>
            <w:bookmarkStart w:id="1193" w:name="Z2000_014_18"/>
            <w:bookmarkEnd w:id="11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2000_014_19"/>
            <w:bookmarkStart w:id="1195" w:name="Z2000_014_19"/>
            <w:bookmarkEnd w:id="119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2000_015_12"/>
            <w:bookmarkStart w:id="1197" w:name="Z2000_015_12"/>
            <w:bookmarkEnd w:id="1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2000_015_13"/>
            <w:bookmarkStart w:id="1199" w:name="Z2000_015_13"/>
            <w:bookmarkEnd w:id="1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2000_015_14"/>
            <w:bookmarkStart w:id="1201" w:name="Z2000_015_14"/>
            <w:bookmarkEnd w:id="12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2000_015_15"/>
            <w:bookmarkStart w:id="1203" w:name="Z2000_015_15"/>
            <w:bookmarkEnd w:id="12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2000_015_16"/>
            <w:bookmarkStart w:id="1205" w:name="Z2000_015_16"/>
            <w:bookmarkEnd w:id="1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2000_015_17"/>
            <w:bookmarkStart w:id="1207" w:name="Z2000_015_17"/>
            <w:bookmarkEnd w:id="1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2000_015_18"/>
            <w:bookmarkStart w:id="1209" w:name="Z2000_015_18"/>
            <w:bookmarkEnd w:id="12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2000_015_19"/>
            <w:bookmarkStart w:id="1211" w:name="Z2000_015_19"/>
            <w:bookmarkEnd w:id="121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12" w:name="Z2000_016_12"/>
            <w:bookmarkStart w:id="1213" w:name="Z2000_016_12"/>
            <w:bookmarkEnd w:id="1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000_016_13"/>
            <w:bookmarkStart w:id="1215" w:name="Z2000_016_13"/>
            <w:bookmarkEnd w:id="1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000_016_14"/>
            <w:bookmarkStart w:id="1217" w:name="Z2000_016_14"/>
            <w:bookmarkEnd w:id="12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000_016_15"/>
            <w:bookmarkStart w:id="1219" w:name="Z2000_016_15"/>
            <w:bookmarkEnd w:id="12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000_016_16"/>
            <w:bookmarkStart w:id="1221" w:name="Z2000_016_16"/>
            <w:bookmarkEnd w:id="1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000_016_17"/>
            <w:bookmarkStart w:id="1223" w:name="Z2000_016_17"/>
            <w:bookmarkEnd w:id="1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000_016_18"/>
            <w:bookmarkStart w:id="1225" w:name="Z2000_016_18"/>
            <w:bookmarkEnd w:id="12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000_016_19"/>
            <w:bookmarkStart w:id="1227" w:name="Z2000_016_19"/>
            <w:bookmarkEnd w:id="122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000_017_12"/>
            <w:bookmarkStart w:id="1229" w:name="Z2000_017_12"/>
            <w:bookmarkEnd w:id="12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000_017_13"/>
            <w:bookmarkStart w:id="1231" w:name="Z2000_017_13"/>
            <w:bookmarkEnd w:id="1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000_017_14"/>
            <w:bookmarkStart w:id="1233" w:name="Z2000_017_14"/>
            <w:bookmarkEnd w:id="12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2000_017_15"/>
            <w:bookmarkStart w:id="1235" w:name="Z2000_017_15"/>
            <w:bookmarkEnd w:id="1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2000_017_16"/>
            <w:bookmarkStart w:id="1237" w:name="Z2000_017_16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2000_017_17"/>
            <w:bookmarkStart w:id="1239" w:name="Z2000_017_17"/>
            <w:bookmarkEnd w:id="1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2000_017_18"/>
            <w:bookmarkStart w:id="1241" w:name="Z2000_017_18"/>
            <w:bookmarkEnd w:id="12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2000_017_19"/>
            <w:bookmarkStart w:id="1243" w:name="Z2000_017_19"/>
            <w:bookmarkEnd w:id="124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2000_018_12"/>
            <w:bookmarkStart w:id="1245" w:name="Z2000_018_12"/>
            <w:bookmarkEnd w:id="1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2000_018_13"/>
            <w:bookmarkStart w:id="1247" w:name="Z2000_018_13"/>
            <w:bookmarkEnd w:id="1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2000_018_14"/>
            <w:bookmarkStart w:id="1249" w:name="Z2000_018_14"/>
            <w:bookmarkEnd w:id="12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2000_018_15"/>
            <w:bookmarkStart w:id="1251" w:name="Z2000_018_15"/>
            <w:bookmarkEnd w:id="1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2000_018_16"/>
            <w:bookmarkStart w:id="1253" w:name="Z2000_018_16"/>
            <w:bookmarkEnd w:id="1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2000_018_17"/>
            <w:bookmarkStart w:id="1255" w:name="Z2000_018_17"/>
            <w:bookmarkEnd w:id="1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2000_018_18"/>
            <w:bookmarkStart w:id="1257" w:name="Z2000_018_18"/>
            <w:bookmarkEnd w:id="12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2000_018_19"/>
            <w:bookmarkStart w:id="1259" w:name="Z2000_018_19"/>
            <w:bookmarkEnd w:id="125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2000_019_12"/>
            <w:bookmarkStart w:id="1261" w:name="Z2000_019_12"/>
            <w:bookmarkEnd w:id="12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2000_019_13"/>
            <w:bookmarkStart w:id="1263" w:name="Z2000_019_13"/>
            <w:bookmarkEnd w:id="12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2000_019_14"/>
            <w:bookmarkStart w:id="1265" w:name="Z2000_019_14"/>
            <w:bookmarkEnd w:id="12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2000_019_15"/>
            <w:bookmarkStart w:id="1267" w:name="Z2000_019_15"/>
            <w:bookmarkEnd w:id="1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2000_019_16"/>
            <w:bookmarkStart w:id="1269" w:name="Z2000_019_16"/>
            <w:bookmarkEnd w:id="1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2000_019_17"/>
            <w:bookmarkStart w:id="1271" w:name="Z2000_019_17"/>
            <w:bookmarkEnd w:id="1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2000_019_18"/>
            <w:bookmarkStart w:id="1273" w:name="Z2000_019_18"/>
            <w:bookmarkEnd w:id="12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2000_019_19"/>
            <w:bookmarkStart w:id="1275" w:name="Z2000_019_19"/>
            <w:bookmarkEnd w:id="127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2000_020_12"/>
            <w:bookmarkStart w:id="1277" w:name="Z2000_020_12"/>
            <w:bookmarkEnd w:id="1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2000_020_13"/>
            <w:bookmarkStart w:id="1279" w:name="Z2000_020_13"/>
            <w:bookmarkEnd w:id="1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2000_020_14"/>
            <w:bookmarkStart w:id="1281" w:name="Z2000_020_14"/>
            <w:bookmarkEnd w:id="12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2000_020_15"/>
            <w:bookmarkStart w:id="1283" w:name="Z2000_020_15"/>
            <w:bookmarkEnd w:id="12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2000_020_16"/>
            <w:bookmarkStart w:id="1285" w:name="Z2000_020_16"/>
            <w:bookmarkEnd w:id="1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2000_020_17"/>
            <w:bookmarkStart w:id="1287" w:name="Z2000_020_17"/>
            <w:bookmarkEnd w:id="1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2000_020_18"/>
            <w:bookmarkStart w:id="1289" w:name="Z2000_020_18"/>
            <w:bookmarkEnd w:id="12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2000_020_19"/>
            <w:bookmarkStart w:id="1291" w:name="Z2000_020_19"/>
            <w:bookmarkEnd w:id="129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Style14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  <w:tab/>
        <w:tab/>
      </w:r>
      <w:r>
        <w:rPr>
          <w:b/>
          <w:bCs/>
        </w:rPr>
        <w:tab/>
        <w:tab/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пациентов (табл.1000) имеют позитивный статус: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ИЧ -  инфекци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С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4000_001_03"/>
            <w:bookmarkStart w:id="1293" w:name="Z4000_001_03"/>
            <w:bookmarkEnd w:id="129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4000_001_04"/>
            <w:bookmarkStart w:id="1295" w:name="Z4000_001_04"/>
            <w:bookmarkEnd w:id="129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4000_001_05"/>
            <w:bookmarkStart w:id="1297" w:name="Z4000_001_05"/>
            <w:bookmarkEnd w:id="129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4000_001_06"/>
            <w:bookmarkStart w:id="1299" w:name="Z4000_001_06"/>
            <w:bookmarkEnd w:id="129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4000_001_07"/>
            <w:bookmarkStart w:id="1301" w:name="Z4000_001_07"/>
            <w:bookmarkEnd w:id="130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4000_001_08"/>
            <w:bookmarkStart w:id="1303" w:name="Z4000_001_08"/>
            <w:bookmarkEnd w:id="1303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наркотиков с вредными последствиями</w:t>
            </w:r>
          </w:p>
          <w:p>
            <w:pPr>
              <w:pStyle w:val="Normal"/>
              <w:rPr/>
            </w:pPr>
            <w:r>
              <w:rPr/>
              <w:t xml:space="preserve">(из стр. 16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4000_002_03"/>
            <w:bookmarkStart w:id="1305" w:name="Z4000_002_03"/>
            <w:bookmarkEnd w:id="130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4000_002_04"/>
            <w:bookmarkStart w:id="1307" w:name="Z4000_002_04"/>
            <w:bookmarkEnd w:id="130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4000_002_05"/>
            <w:bookmarkStart w:id="1309" w:name="Z4000_002_05"/>
            <w:bookmarkEnd w:id="130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4000_002_06"/>
            <w:bookmarkStart w:id="1311" w:name="Z4000_002_06"/>
            <w:bookmarkEnd w:id="131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4000_002_07"/>
            <w:bookmarkStart w:id="1313" w:name="Z4000_002_07"/>
            <w:bookmarkEnd w:id="131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4000_002_08"/>
            <w:bookmarkStart w:id="1315" w:name="Z4000_002_08"/>
            <w:bookmarkEnd w:id="1315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4000_003_03"/>
            <w:bookmarkStart w:id="1317" w:name="Z4000_003_03"/>
            <w:bookmarkEnd w:id="131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4000_003_04"/>
            <w:bookmarkStart w:id="1319" w:name="Z4000_003_04"/>
            <w:bookmarkEnd w:id="131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4000_003_05"/>
            <w:bookmarkStart w:id="1321" w:name="Z4000_003_05"/>
            <w:bookmarkEnd w:id="132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4000_003_06"/>
            <w:bookmarkStart w:id="1323" w:name="Z4000_003_06"/>
            <w:bookmarkEnd w:id="132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4000_003_07"/>
            <w:bookmarkStart w:id="1325" w:name="Z4000_003_07"/>
            <w:bookmarkEnd w:id="132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4000_004_08"/>
            <w:bookmarkStart w:id="1327" w:name="Z4000_004_07"/>
            <w:bookmarkStart w:id="1328" w:name="Z4000_004_06"/>
            <w:bookmarkStart w:id="1329" w:name="Z4000_004_05"/>
            <w:bookmarkStart w:id="1330" w:name="Z4000_004_04"/>
            <w:bookmarkStart w:id="1331" w:name="Z4000_004_03"/>
            <w:bookmarkStart w:id="1332" w:name="Z4000_003_08"/>
            <w:bookmarkStart w:id="1333" w:name="Z4000_004_08"/>
            <w:bookmarkStart w:id="1334" w:name="Z4000_004_07"/>
            <w:bookmarkStart w:id="1335" w:name="Z4000_004_06"/>
            <w:bookmarkStart w:id="1336" w:name="Z4000_004_05"/>
            <w:bookmarkStart w:id="1337" w:name="Z4000_004_04"/>
            <w:bookmarkStart w:id="1338" w:name="Z4000_004_03"/>
            <w:bookmarkStart w:id="1339" w:name="Z4000_003_08"/>
            <w:bookmarkEnd w:id="1333"/>
            <w:bookmarkEnd w:id="1334"/>
            <w:bookmarkEnd w:id="1335"/>
            <w:bookmarkEnd w:id="1336"/>
            <w:bookmarkEnd w:id="1337"/>
            <w:bookmarkEnd w:id="1338"/>
            <w:bookmarkEnd w:id="133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10070</wp:posOffset>
              </wp:positionH>
              <wp:positionV relativeFrom="paragraph">
                <wp:posOffset>-29210</wp:posOffset>
              </wp:positionV>
              <wp:extent cx="163512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6pt;mso-wrap-distance-left:0pt;mso-wrap-distance-right:0pt;mso-wrap-distance-top:0pt;mso-wrap-distance-bottom:0pt;margin-top:-2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12240"/>
        </w:tabs>
        <w:ind w:left="12240" w:hanging="121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13" w:hanging="0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 w:val="24"/>
    </w:rPr>
  </w:style>
  <w:style w:type="paragraph" w:styleId="Style14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05:00Z</dcterms:created>
  <dc:creator>Тимофеева Юлия Леонидовна</dc:creator>
  <dc:description/>
  <cp:keywords/>
  <dc:language>en-US</dc:language>
  <cp:lastModifiedBy>user</cp:lastModifiedBy>
  <cp:lastPrinted>2013-11-11T12:04:00Z</cp:lastPrinted>
  <dcterms:modified xsi:type="dcterms:W3CDTF">2022-12-28T10:04:00Z</dcterms:modified>
  <cp:revision>56</cp:revision>
  <dc:subject/>
  <dc:title>ФЕДЕРАЛЬНОЕ ГОСУДАРСТВЕННОЕ СТАТИСТИЧЕСКОЕ НАБЛЮДЕНИЕ</dc:title>
</cp:coreProperties>
</file>