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00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РАСЛЕВ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195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53.9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6237"/>
      </w:tblGrid>
      <w:tr>
        <w:trPr>
          <w:trHeight w:val="390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5"/>
              <w:rPr/>
            </w:pPr>
            <w:r>
              <w:rPr/>
              <w:t>П О К А З А Т Е Л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ЯТЕЛЬНОСТИ  ОТДЕЛЕНИЯ ЭКСТРЕННОЙ И КОНСУЛЬТАТИВНОЙ МЕДИЦИНСКОЙ ПОМОЩИ И МЕДИЦИНСКОЙ ЭВАКУАЦИИ ТЦМК</w:t>
            </w:r>
          </w:p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237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2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83"/>
        <w:gridCol w:w="142"/>
        <w:gridCol w:w="1559"/>
        <w:gridCol w:w="142"/>
        <w:gridCol w:w="283"/>
      </w:tblGrid>
      <w:tr>
        <w:trPr>
          <w:trHeight w:val="386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а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/МК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ские организации, принимавшие участие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и медико-санитарных последствий чрезвычайных ситуаций, - территориальному центру медицины катастроф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января</w:t>
            </w:r>
          </w:p>
        </w:tc>
        <w:tc>
          <w:tcPr>
            <w:tcW w:w="2409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ые центры медицины катастроф сводные сведени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ам управления здравоохранением субъектов Российской Федерац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февраля</w:t>
            </w:r>
          </w:p>
        </w:tc>
        <w:tc>
          <w:tcPr>
            <w:tcW w:w="2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управления здравоохранением субъе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ой Федерации – Министерству здравоохранения Российской Федерации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 марта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Годовая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149"/>
        <w:gridCol w:w="828"/>
        <w:gridCol w:w="1322"/>
        <w:gridCol w:w="2150"/>
        <w:gridCol w:w="2150"/>
        <w:gridCol w:w="2150"/>
        <w:gridCol w:w="215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именование отчитывающейся организации: 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42875</wp:posOffset>
                      </wp:positionV>
                      <wp:extent cx="9327515" cy="14827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1482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16.75pt;mso-wrap-distance-left:9.05pt;mso-wrap-distance-right:9.05pt;mso-wrap-distance-top:0pt;mso-wrap-distance-bottom:0pt;margin-top:11.2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z0002_000_00"/>
            <w:bookmarkEnd w:id="2"/>
            <w:r>
              <w:rPr>
                <w:b/>
                <w:bCs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 по ОКДП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Т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 органа управления по ОКОГУ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Штатная принадлежность отделений экстренной и консультативной медицинской помощи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28"/>
        </w:rPr>
        <w:t>и медицинской эвакуации территориального центра медицины катастроф (ЭКМП и МЭ ТЦМК)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100)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1299"/>
        <w:gridCol w:w="1326"/>
        <w:gridCol w:w="1650"/>
        <w:gridCol w:w="1509"/>
        <w:gridCol w:w="1509"/>
        <w:gridCol w:w="1509"/>
        <w:gridCol w:w="1374"/>
        <w:gridCol w:w="1500"/>
        <w:gridCol w:w="1454"/>
      </w:tblGrid>
      <w:tr>
        <w:trPr>
          <w:trHeight w:val="775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базирующихся в  региональных медицинских организациях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базирующихся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медицинских организациях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отделений, оказыва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МП и МЭ детям</w:t>
            </w:r>
          </w:p>
        </w:tc>
      </w:tr>
      <w:tr>
        <w:trPr>
          <w:trHeight w:val="1985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 с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го 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 ТЦМ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аз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 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 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 других медицинских организация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указать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ЦМ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ст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ск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езд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ига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н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" w:name="z0100_001_01"/>
            <w:bookmarkStart w:id="4" w:name="z0100_001_01"/>
            <w:bookmarkEnd w:id="4"/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z0100_001_02"/>
            <w:bookmarkStart w:id="6" w:name="z0100_001_02"/>
            <w:bookmarkEnd w:id="6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z0100_001_03"/>
            <w:bookmarkStart w:id="8" w:name="z0100_001_03"/>
            <w:bookmarkEnd w:id="8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z0100_001_04"/>
            <w:bookmarkStart w:id="10" w:name="z0100_001_04"/>
            <w:bookmarkEnd w:id="10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z0100_001_05"/>
            <w:bookmarkStart w:id="12" w:name="z0100_001_05"/>
            <w:bookmarkEnd w:id="12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" w:name="z0100_001_06"/>
            <w:bookmarkStart w:id="14" w:name="z0100_001_06"/>
            <w:bookmarkEnd w:id="14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" w:name="z0100_001_07"/>
            <w:bookmarkStart w:id="16" w:name="z0100_001_07"/>
            <w:bookmarkEnd w:id="16"/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" w:name="z0100_001_08"/>
            <w:bookmarkStart w:id="18" w:name="z0100_001_08"/>
            <w:bookmarkEnd w:id="18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" w:name="z0100_001_09"/>
            <w:bookmarkStart w:id="20" w:name="z0100_001_09"/>
            <w:bookmarkEnd w:id="20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" w:name="z0100_001_10"/>
            <w:bookmarkStart w:id="22" w:name="z0100_001_10"/>
            <w:bookmarkEnd w:id="22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8"/>
        </w:rPr>
        <w:t xml:space="preserve"> Материально-техническая оснащенность ТЦМК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 отделения ЭКМП и 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200)</w:t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 xml:space="preserve">используемое ОЭКМП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Автомобильный транспорт 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" w:name="z0200_001_03"/>
            <w:bookmarkStart w:id="24" w:name="z0200_001_03"/>
            <w:bookmarkEnd w:id="2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" w:name="z0200_001_04"/>
            <w:bookmarkStart w:id="26" w:name="z0200_001_04"/>
            <w:bookmarkEnd w:id="2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1"/>
              </w:rPr>
              <w:t xml:space="preserve">Автомобили класса </w:t>
            </w:r>
            <w:r>
              <w:rPr>
                <w:color w:val="000000"/>
                <w:sz w:val="24"/>
                <w:szCs w:val="21"/>
                <w:lang w:val="en-US"/>
              </w:rPr>
              <w:t>C</w:t>
            </w:r>
            <w:r>
              <w:rPr>
                <w:color w:val="000000"/>
                <w:sz w:val="24"/>
                <w:szCs w:val="21"/>
              </w:rPr>
              <w:t xml:space="preserve">, всего, из них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" w:name="z0200_002_03"/>
            <w:bookmarkStart w:id="28" w:name="z0200_002_03"/>
            <w:bookmarkEnd w:id="2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" w:name="z0200_002_04"/>
            <w:bookmarkStart w:id="30" w:name="z0200_002_04"/>
            <w:bookmarkEnd w:id="3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реанимобили акушерско - гинекологическ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" w:name="z0200_003_03"/>
            <w:bookmarkStart w:id="32" w:name="z0200_003_03"/>
            <w:bookmarkEnd w:id="3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3" w:name="z0200_003_04"/>
            <w:bookmarkStart w:id="34" w:name="z0200_003_04"/>
            <w:bookmarkEnd w:id="3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реанимобили неонатологическ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5" w:name="z0200_004_03"/>
            <w:bookmarkStart w:id="36" w:name="z0200_004_03"/>
            <w:bookmarkEnd w:id="3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7" w:name="z0200_004_04"/>
            <w:bookmarkStart w:id="38" w:name="z0200_004_04"/>
            <w:bookmarkEnd w:id="3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Автомобили класса В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9" w:name="z0200_005_03"/>
            <w:bookmarkStart w:id="40" w:name="z0200_005_03"/>
            <w:bookmarkEnd w:id="4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1" w:name="z0200_005_04"/>
            <w:bookmarkStart w:id="42" w:name="z0200_005_04"/>
            <w:bookmarkEnd w:id="4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втомобили класса 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3" w:name="z0200_006_03"/>
            <w:bookmarkStart w:id="44" w:name="z0200_006_03"/>
            <w:bookmarkEnd w:id="4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5" w:name="z0200_006_04"/>
            <w:bookmarkStart w:id="46" w:name="z0200_006_04"/>
            <w:bookmarkEnd w:id="4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  <w:t>Авиационный транспорт всего, в т.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47" w:name="z0200_007_03"/>
            <w:bookmarkStart w:id="48" w:name="z0200_007_03"/>
            <w:bookmarkEnd w:id="4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9" w:name="z0200_007_04"/>
            <w:bookmarkStart w:id="50" w:name="z0200_007_04"/>
            <w:bookmarkEnd w:id="5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Вертолеты всего, в т. 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1" w:name="z0200_008_03"/>
            <w:bookmarkStart w:id="52" w:name="z0200_008_03"/>
            <w:bookmarkEnd w:id="5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3" w:name="z0200_008_04"/>
            <w:bookmarkStart w:id="54" w:name="z0200_008_04"/>
            <w:bookmarkEnd w:id="5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5" w:name="z0200_009_03"/>
            <w:bookmarkStart w:id="56" w:name="z0200_009_03"/>
            <w:bookmarkEnd w:id="5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7" w:name="z0200_009_04"/>
            <w:bookmarkStart w:id="58" w:name="z0200_009_04"/>
            <w:bookmarkEnd w:id="5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8МТ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59" w:name="z0200_010_03"/>
            <w:bookmarkStart w:id="60" w:name="z0200_010_03"/>
            <w:bookmarkEnd w:id="6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1" w:name="z0200_010_04"/>
            <w:bookmarkStart w:id="62" w:name="z0200_010_04"/>
            <w:bookmarkEnd w:id="6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и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3" w:name="z0200_011_03"/>
            <w:bookmarkStart w:id="64" w:name="z0200_011_03"/>
            <w:bookmarkEnd w:id="6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5" w:name="z0200_011_04"/>
            <w:bookmarkStart w:id="66" w:name="z0200_011_04"/>
            <w:bookmarkEnd w:id="6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о-1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67" w:name="z0200_012_03"/>
            <w:bookmarkStart w:id="68" w:name="z0200_012_03"/>
            <w:bookmarkEnd w:id="6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9" w:name="z0200_012_04"/>
            <w:bookmarkStart w:id="70" w:name="z0200_012_04"/>
            <w:bookmarkEnd w:id="7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Бк - 1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1" w:name="z0200_013_03"/>
            <w:bookmarkStart w:id="72" w:name="z0200_013_03"/>
            <w:bookmarkEnd w:id="7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3" w:name="z0200_013_04"/>
            <w:bookmarkStart w:id="74" w:name="z0200_013_04"/>
            <w:bookmarkEnd w:id="7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а-2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5" w:name="z0200_014_03"/>
            <w:bookmarkStart w:id="76" w:name="z0200_014_03"/>
            <w:bookmarkEnd w:id="7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77" w:name="z0200_014_04"/>
            <w:bookmarkStart w:id="78" w:name="z0200_014_04"/>
            <w:bookmarkEnd w:id="7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а - 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79" w:name="z0200_015_03"/>
            <w:bookmarkStart w:id="80" w:name="z0200_015_03"/>
            <w:bookmarkEnd w:id="8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1" w:name="z0200_015_04"/>
            <w:bookmarkStart w:id="82" w:name="z0200_015_04"/>
            <w:bookmarkEnd w:id="8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ругие (перечисли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3" w:name="z0200_016_03"/>
            <w:bookmarkStart w:id="84" w:name="z0200_016_03"/>
            <w:bookmarkEnd w:id="8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5" w:name="z0200_016_04"/>
            <w:bookmarkStart w:id="86" w:name="z0200_016_04"/>
            <w:bookmarkEnd w:id="8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амолеты всего, в т. ч.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87" w:name="z0200_017_03"/>
            <w:bookmarkStart w:id="88" w:name="z0200_017_03"/>
            <w:bookmarkEnd w:id="8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9" w:name="z0200_017_04"/>
            <w:bookmarkStart w:id="90" w:name="z0200_017_04"/>
            <w:bookmarkEnd w:id="9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н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1" w:name="z0200_018_03"/>
            <w:bookmarkStart w:id="92" w:name="z0200_018_03"/>
            <w:bookmarkEnd w:id="9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3" w:name="z0200_018_04"/>
            <w:bookmarkStart w:id="94" w:name="z0200_018_04"/>
            <w:bookmarkEnd w:id="9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Як-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5" w:name="z0200_019_03"/>
            <w:bookmarkStart w:id="96" w:name="z0200_019_03"/>
            <w:bookmarkEnd w:id="9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97" w:name="z0200_019_04"/>
            <w:bookmarkStart w:id="98" w:name="z0200_019_04"/>
            <w:bookmarkEnd w:id="9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ругие (перечислит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99" w:name="z0200_020_03"/>
            <w:bookmarkStart w:id="100" w:name="z0200_020_03"/>
            <w:bookmarkEnd w:id="10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1" w:name="z0200_020_04"/>
            <w:bookmarkStart w:id="102" w:name="z0200_020_04"/>
            <w:bookmarkEnd w:id="10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ртолетные площадки всего, в т. ч.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3" w:name="z0200_021_03"/>
            <w:bookmarkStart w:id="104" w:name="z0200_021_03"/>
            <w:bookmarkEnd w:id="10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5" w:name="z0200_021_04"/>
            <w:bookmarkStart w:id="106" w:name="z0200_021_04"/>
            <w:bookmarkEnd w:id="10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медицинской орган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07" w:name="z0200_022_03"/>
            <w:bookmarkStart w:id="108" w:name="z0200_022_03"/>
            <w:bookmarkEnd w:id="10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9" w:name="z0200_022_04"/>
            <w:bookmarkStart w:id="110" w:name="z0200_022_04"/>
            <w:bookmarkEnd w:id="110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(200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должение </w:t>
      </w:r>
      <w:r>
        <w:rPr/>
        <w:t>таблицы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 xml:space="preserve">используемое ОЭКМП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</w:rPr>
              <w:t>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1" w:name="z0200_023_03"/>
            <w:bookmarkStart w:id="112" w:name="z0200_023_03"/>
            <w:bookmarkEnd w:id="11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3" w:name="z0200_023_04"/>
            <w:bookmarkStart w:id="114" w:name="z0200_023_04"/>
            <w:bookmarkEnd w:id="11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едства связи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5" w:name="z0200_024_03"/>
            <w:bookmarkStart w:id="116" w:name="z0200_024_03"/>
            <w:bookmarkEnd w:id="11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17" w:name="z0200_024_04"/>
            <w:bookmarkStart w:id="118" w:name="z0200_024_04"/>
            <w:bookmarkEnd w:id="11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стан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19" w:name="z0200_025_03"/>
            <w:bookmarkStart w:id="120" w:name="z0200_025_03"/>
            <w:bookmarkEnd w:id="12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1" w:name="z0200_025_04"/>
            <w:bookmarkStart w:id="122" w:name="z0200_025_04"/>
            <w:bookmarkEnd w:id="12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ьная связь (сотовые телефоны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3" w:name="z0200_026_03"/>
            <w:bookmarkStart w:id="124" w:name="z0200_026_03"/>
            <w:bookmarkEnd w:id="12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5" w:name="z0200_026_04"/>
            <w:bookmarkStart w:id="126" w:name="z0200_026_04"/>
            <w:bookmarkEnd w:id="12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утниковые телефон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27" w:name="z0200_027_03"/>
            <w:bookmarkStart w:id="128" w:name="z0200_027_03"/>
            <w:bookmarkEnd w:id="12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9" w:name="z0200_027_04"/>
            <w:bookmarkStart w:id="130" w:name="z0200_027_04"/>
            <w:bookmarkEnd w:id="13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оскоростная спутниковая связ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1" w:name="z0200_028_03"/>
            <w:bookmarkStart w:id="132" w:name="z0200_028_03"/>
            <w:bookmarkEnd w:id="13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3" w:name="z0200_028_04"/>
            <w:bookmarkStart w:id="134" w:name="z0200_028_04"/>
            <w:bookmarkEnd w:id="13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стационарной видеоконференцсвяз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5" w:name="z0200_029_03"/>
            <w:bookmarkStart w:id="136" w:name="z0200_029_03"/>
            <w:bookmarkEnd w:id="13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37" w:name="z0200_029_04"/>
            <w:bookmarkStart w:id="138" w:name="z0200_029_04"/>
            <w:bookmarkEnd w:id="13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мобильных телемедицинских консультац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39" w:name="z0200_030_03"/>
            <w:bookmarkStart w:id="140" w:name="z0200_030_03"/>
            <w:bookmarkEnd w:id="14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1" w:name="z0200_030_04"/>
            <w:bookmarkStart w:id="142" w:name="z0200_030_04"/>
            <w:bookmarkEnd w:id="14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дицинское оборудовани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3" w:name="z0200_031_03"/>
            <w:bookmarkStart w:id="144" w:name="z0200_031_03"/>
            <w:bookmarkEnd w:id="14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5" w:name="z0200_031_04"/>
            <w:bookmarkStart w:id="146" w:name="z0200_031_04"/>
            <w:bookmarkEnd w:id="14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ИВЛ /ВВЛ портативный перенос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47" w:name="z0200_032_03"/>
            <w:bookmarkStart w:id="148" w:name="z0200_032_03"/>
            <w:bookmarkEnd w:id="14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9" w:name="z0200_032_04"/>
            <w:bookmarkStart w:id="150" w:name="z0200_032_04"/>
            <w:bookmarkEnd w:id="15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 ИВЛ ручной «Амбу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1" w:name="z0200_033_03"/>
            <w:bookmarkStart w:id="152" w:name="z0200_033_03"/>
            <w:bookmarkEnd w:id="15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3" w:name="z0200_033_04"/>
            <w:bookmarkStart w:id="154" w:name="z0200_033_04"/>
            <w:bookmarkEnd w:id="15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 транспорт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5" w:name="z0200_034_03"/>
            <w:bookmarkStart w:id="156" w:name="z0200_034_03"/>
            <w:bookmarkEnd w:id="15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57" w:name="z0200_034_04"/>
            <w:bookmarkStart w:id="158" w:name="z0200_034_04"/>
            <w:bookmarkEnd w:id="15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фибриллято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59" w:name="z0200_035_03"/>
            <w:bookmarkStart w:id="160" w:name="z0200_035_03"/>
            <w:bookmarkEnd w:id="16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1" w:name="z0200_035_04"/>
            <w:bookmarkStart w:id="162" w:name="z0200_035_04"/>
            <w:bookmarkEnd w:id="16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кардиогра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3" w:name="z0200_036_03"/>
            <w:bookmarkStart w:id="164" w:name="z0200_036_03"/>
            <w:bookmarkEnd w:id="16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5" w:name="z0200_036_04"/>
            <w:bookmarkStart w:id="166" w:name="z0200_036_04"/>
            <w:bookmarkEnd w:id="16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соксимет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67" w:name="z0200_037_03"/>
            <w:bookmarkStart w:id="168" w:name="z0200_037_03"/>
            <w:bookmarkEnd w:id="16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9" w:name="z0200_037_04"/>
            <w:bookmarkStart w:id="170" w:name="z0200_037_04"/>
            <w:bookmarkEnd w:id="17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ометр портати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1" w:name="z0200_038_03"/>
            <w:bookmarkStart w:id="172" w:name="z0200_038_03"/>
            <w:bookmarkEnd w:id="17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3" w:name="z0200_038_04"/>
            <w:bookmarkStart w:id="174" w:name="z0200_038_04"/>
            <w:bookmarkEnd w:id="17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тор электр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5" w:name="z0200_039_03"/>
            <w:bookmarkStart w:id="176" w:name="z0200_039_03"/>
            <w:bookmarkEnd w:id="17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77" w:name="z0200_039_04"/>
            <w:bookmarkStart w:id="178" w:name="z0200_039_04"/>
            <w:bookmarkEnd w:id="17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атор руч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79" w:name="z0200_040_03"/>
            <w:bookmarkStart w:id="180" w:name="z0200_040_03"/>
            <w:bookmarkEnd w:id="18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1" w:name="z0200_040_04"/>
            <w:bookmarkStart w:id="182" w:name="z0200_040_04"/>
            <w:bookmarkEnd w:id="18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перевязочн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3" w:name="z0200_041_03"/>
            <w:bookmarkStart w:id="184" w:name="z0200_041_03"/>
            <w:bookmarkEnd w:id="18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5" w:name="z0200_041_04"/>
            <w:bookmarkStart w:id="186" w:name="z0200_041_04"/>
            <w:bookmarkEnd w:id="18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врача СМ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87" w:name="z0200_042_03"/>
            <w:bookmarkStart w:id="188" w:name="z0200_042_03"/>
            <w:bookmarkEnd w:id="18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9" w:name="z0200_042_04"/>
            <w:bookmarkStart w:id="190" w:name="z0200_042_04"/>
            <w:bookmarkEnd w:id="19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реанимационн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1" w:name="z0200_043_03"/>
            <w:bookmarkStart w:id="192" w:name="z0200_043_03"/>
            <w:bookmarkEnd w:id="19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3" w:name="z0200_043_04"/>
            <w:bookmarkStart w:id="194" w:name="z0200_043_04"/>
            <w:bookmarkEnd w:id="19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травматологиче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5" w:name="z0200_044_03"/>
            <w:bookmarkStart w:id="196" w:name="z0200_044_03"/>
            <w:bookmarkEnd w:id="19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97" w:name="z0200_044_04"/>
            <w:bookmarkStart w:id="198" w:name="z0200_044_04"/>
            <w:bookmarkEnd w:id="19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ладка ожогова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199" w:name="z0200_045_03"/>
            <w:bookmarkStart w:id="200" w:name="z0200_045_03"/>
            <w:bookmarkEnd w:id="20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1" w:name="z0200_045_04"/>
            <w:bookmarkStart w:id="202" w:name="z0200_045_04"/>
            <w:bookmarkEnd w:id="20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ладка педиатриче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3" w:name="z0200_046_03"/>
            <w:bookmarkStart w:id="204" w:name="z0200_046_03"/>
            <w:bookmarkEnd w:id="20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5" w:name="z0200_046_04"/>
            <w:bookmarkStart w:id="206" w:name="z0200_046_04"/>
            <w:bookmarkEnd w:id="20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Одноразовый родовой компл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07" w:name="z0200_047_03"/>
            <w:bookmarkStart w:id="208" w:name="z0200_047_03"/>
            <w:bookmarkEnd w:id="20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9" w:name="z0200_047_04"/>
            <w:bookmarkStart w:id="210" w:name="z0200_047_04"/>
            <w:bookmarkEnd w:id="21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ммобилизаторов шейных для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1" w:name="z0200_048_03"/>
            <w:bookmarkStart w:id="212" w:name="z0200_048_03"/>
            <w:bookmarkEnd w:id="21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3" w:name="z0200_048_04"/>
            <w:bookmarkStart w:id="214" w:name="z0200_048_04"/>
            <w:bookmarkEnd w:id="21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ммобилизаторов шейных для де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5" w:name="z0200_049_03"/>
            <w:bookmarkStart w:id="216" w:name="z0200_049_03"/>
            <w:bookmarkEnd w:id="21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17" w:name="z0200_049_04"/>
            <w:bookmarkStart w:id="218" w:name="z0200_049_04"/>
            <w:bookmarkEnd w:id="218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4"/>
        </w:rPr>
        <w:t xml:space="preserve">(200)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должение </w:t>
      </w:r>
      <w:r>
        <w:rPr/>
        <w:t>таблицы</w:t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59"/>
        <w:gridCol w:w="2126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Имущество, принадлежащее  ТЦ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Имущество, </w:t>
            </w:r>
            <w:r>
              <w:rPr>
                <w:color w:val="000000"/>
                <w:sz w:val="24"/>
              </w:rPr>
              <w:t>используемое ОЭКМП и МЭ ТЦМК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мплект вакуумных шин для взрослы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19" w:name="z0200_050_03"/>
            <w:bookmarkStart w:id="220" w:name="z0200_050_03"/>
            <w:bookmarkEnd w:id="22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1" w:name="z0200_050_04"/>
            <w:bookmarkStart w:id="222" w:name="z0200_050_04"/>
            <w:bookmarkEnd w:id="22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вакуумных шин для де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3" w:name="z0200_051_03"/>
            <w:bookmarkStart w:id="224" w:name="z0200_051_03"/>
            <w:bookmarkEnd w:id="22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5" w:name="z0200_051_04"/>
            <w:bookmarkStart w:id="226" w:name="z0200_051_04"/>
            <w:bookmarkEnd w:id="22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атрас вакуум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27" w:name="z0200_052_03"/>
            <w:bookmarkStart w:id="228" w:name="z0200_052_03"/>
            <w:bookmarkEnd w:id="22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9" w:name="z0200_052_04"/>
            <w:bookmarkStart w:id="230" w:name="z0200_052_04"/>
            <w:bookmarkEnd w:id="23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Щит спинальный с фиксатором голов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1" w:name="z0200_053_03"/>
            <w:bookmarkStart w:id="232" w:name="z0200_053_03"/>
            <w:bookmarkEnd w:id="23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3" w:name="z0200_053_04"/>
            <w:bookmarkStart w:id="234" w:name="z0200_053_04"/>
            <w:bookmarkEnd w:id="23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Шина тракционная (Дитерихс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5" w:name="z0200_054_03"/>
            <w:bookmarkStart w:id="236" w:name="z0200_054_03"/>
            <w:bookmarkEnd w:id="23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37" w:name="z0200_054_04"/>
            <w:bookmarkStart w:id="238" w:name="z0200_054_04"/>
            <w:bookmarkEnd w:id="23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Шина лестничная (или аналог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39" w:name="z0200_055_03"/>
            <w:bookmarkStart w:id="240" w:name="z0200_055_03"/>
            <w:bookmarkEnd w:id="24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1" w:name="z0200_055_04"/>
            <w:bookmarkStart w:id="242" w:name="z0200_055_04"/>
            <w:bookmarkEnd w:id="24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силки продольно-поперечно склад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3" w:name="z0200_056_03"/>
            <w:bookmarkStart w:id="244" w:name="z0200_056_03"/>
            <w:bookmarkEnd w:id="24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5" w:name="z0200_056_04"/>
            <w:bookmarkStart w:id="246" w:name="z0200_056_04"/>
            <w:bookmarkEnd w:id="24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Носилки плаще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47" w:name="z0200_057_03"/>
            <w:bookmarkStart w:id="248" w:name="z0200_057_03"/>
            <w:bookmarkEnd w:id="24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9" w:name="z0200_057_04"/>
            <w:bookmarkStart w:id="250" w:name="z0200_057_04"/>
            <w:bookmarkEnd w:id="25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Тележка-каталка со съемными носилка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1" w:name="z0200_058_03"/>
            <w:bookmarkStart w:id="252" w:name="z0200_058_03"/>
            <w:bookmarkEnd w:id="25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3" w:name="z0200_058_04"/>
            <w:bookmarkStart w:id="254" w:name="z0200_058_04"/>
            <w:bookmarkEnd w:id="25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юве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5" w:name="z0200_059_03"/>
            <w:bookmarkStart w:id="256" w:name="z0200_059_03"/>
            <w:bookmarkEnd w:id="25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7" w:name="z0200_059_04"/>
            <w:bookmarkStart w:id="258" w:name="z0200_059_04"/>
            <w:bookmarkEnd w:id="25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хирур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59" w:name="z0200_060_03"/>
            <w:bookmarkStart w:id="260" w:name="z0200_060_03"/>
            <w:bookmarkEnd w:id="26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1" w:name="z0200_060_04"/>
            <w:bookmarkStart w:id="262" w:name="z0200_060_04"/>
            <w:bookmarkEnd w:id="26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травматоло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3" w:name="z0200_061_03"/>
            <w:bookmarkStart w:id="264" w:name="z0200_061_03"/>
            <w:bookmarkEnd w:id="26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5" w:name="z0200_061_04"/>
            <w:bookmarkStart w:id="266" w:name="z0200_061_04"/>
            <w:bookmarkEnd w:id="26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омплект инструментов нейрохирургическ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67" w:name="z0200_062_03"/>
            <w:bookmarkStart w:id="268" w:name="z0200_062_03"/>
            <w:bookmarkEnd w:id="26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9" w:name="z0200_062_04"/>
            <w:bookmarkStart w:id="270" w:name="z0200_062_04"/>
            <w:bookmarkEnd w:id="27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для внешней фиксации костных отлом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1" w:name="z0200_063_03"/>
            <w:bookmarkStart w:id="272" w:name="z0200_063_03"/>
            <w:bookmarkEnd w:id="27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3" w:name="z0200_063_04"/>
            <w:bookmarkStart w:id="274" w:name="z0200_063_04"/>
            <w:bookmarkEnd w:id="27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Эхоэнцефал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5" w:name="z0200_064_03"/>
            <w:bookmarkStart w:id="276" w:name="z0200_064_03"/>
            <w:bookmarkEnd w:id="27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77" w:name="z0200_064_04"/>
            <w:bookmarkStart w:id="278" w:name="z0200_064_04"/>
            <w:bookmarkEnd w:id="27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Манипуляционный цист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79" w:name="z0200_065_03"/>
            <w:bookmarkStart w:id="280" w:name="z0200_065_03"/>
            <w:bookmarkEnd w:id="28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1" w:name="z0200_065_04"/>
            <w:bookmarkStart w:id="282" w:name="z0200_065_04"/>
            <w:bookmarkEnd w:id="28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Фибробронх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3" w:name="z0200_066_03"/>
            <w:bookmarkStart w:id="284" w:name="z0200_066_03"/>
            <w:bookmarkEnd w:id="28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5" w:name="z0200_066_04"/>
            <w:bookmarkStart w:id="286" w:name="z0200_066_04"/>
            <w:bookmarkEnd w:id="28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Устройство для безаппаратного плазмофереза и фильтры к нему «Рос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87" w:name="z0200_067_03"/>
            <w:bookmarkStart w:id="288" w:name="z0200_067_03"/>
            <w:bookmarkEnd w:id="28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9" w:name="z0200_067_04"/>
            <w:bookmarkStart w:id="290" w:name="z0200_067_04"/>
            <w:bookmarkEnd w:id="29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иагностический лапароскопический комплек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1" w:name="z0200_068_03"/>
            <w:bookmarkStart w:id="292" w:name="z0200_068_03"/>
            <w:bookmarkEnd w:id="29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3" w:name="z0200_068_04"/>
            <w:bookmarkStart w:id="294" w:name="z0200_068_04"/>
            <w:bookmarkEnd w:id="29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УЗИ переносн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5" w:name="z0200_069_03"/>
            <w:bookmarkStart w:id="296" w:name="z0200_069_03"/>
            <w:bookmarkEnd w:id="29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97" w:name="z0200_069_04"/>
            <w:bookmarkStart w:id="298" w:name="z0200_069_04"/>
            <w:bookmarkEnd w:id="29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Аппарат гемосорб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" w:name="z0200_070_03"/>
            <w:bookmarkStart w:id="300" w:name="z0200_070_03"/>
            <w:bookmarkEnd w:id="30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1" w:name="z0200_070_04"/>
            <w:bookmarkStart w:id="302" w:name="z0200_070_04"/>
            <w:bookmarkEnd w:id="30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ртативный рентген-аппар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" w:name="z0200_071_03"/>
            <w:bookmarkStart w:id="304" w:name="z0200_071_03"/>
            <w:bookmarkEnd w:id="30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5" w:name="z0200_071_04"/>
            <w:bookmarkStart w:id="306" w:name="z0200_071_04"/>
            <w:bookmarkEnd w:id="306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1 –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7" w:name="z0200_072_03"/>
            <w:bookmarkStart w:id="308" w:name="z0200_072_03"/>
            <w:bookmarkEnd w:id="30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9" w:name="z0200_072_04"/>
            <w:bookmarkStart w:id="310" w:name="z0200_072_04"/>
            <w:bookmarkEnd w:id="310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2 - 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1" w:name="z0200_073_03"/>
            <w:bookmarkStart w:id="312" w:name="z0200_073_03"/>
            <w:bookmarkEnd w:id="31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3" w:name="z0200_073_04"/>
            <w:bookmarkStart w:id="314" w:name="z0200_073_04"/>
            <w:bookmarkEnd w:id="314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5 - 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5" w:name="z0200_074_03"/>
            <w:bookmarkStart w:id="316" w:name="z0200_074_03"/>
            <w:bookmarkEnd w:id="31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17" w:name="z0200_074_04"/>
            <w:bookmarkStart w:id="318" w:name="z0200_074_04"/>
            <w:bookmarkEnd w:id="318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Кислородные баллоны 10 – литров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19" w:name="z0200_075_03"/>
            <w:bookmarkStart w:id="320" w:name="z0200_075_03"/>
            <w:bookmarkEnd w:id="32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1" w:name="z0200_075_04"/>
            <w:bookmarkStart w:id="322" w:name="z0200_075_04"/>
            <w:bookmarkEnd w:id="322"/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1"/>
              </w:rPr>
              <w:t xml:space="preserve">Дополнительное медицинское оборудование на автомобилях класса </w:t>
            </w:r>
            <w:r>
              <w:rPr>
                <w:i/>
                <w:iCs/>
                <w:color w:val="000000"/>
                <w:sz w:val="24"/>
                <w:szCs w:val="21"/>
                <w:lang w:val="en-US"/>
              </w:rPr>
              <w:t>C</w:t>
            </w:r>
            <w:r>
              <w:rPr>
                <w:i/>
                <w:iCs/>
                <w:color w:val="000000"/>
                <w:sz w:val="24"/>
                <w:szCs w:val="21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23" w:name="z0200_076_03"/>
            <w:bookmarkStart w:id="324" w:name="z0200_076_03"/>
            <w:bookmarkEnd w:id="32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5" w:name="z0200_076_04"/>
            <w:bookmarkStart w:id="326" w:name="z0200_076_04"/>
            <w:bookmarkEnd w:id="326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3.</w:t>
      </w:r>
      <w:r>
        <w:rPr/>
        <w:t xml:space="preserve">  </w:t>
      </w:r>
      <w:r>
        <w:rPr>
          <w:b/>
          <w:bCs/>
          <w:sz w:val="28"/>
        </w:rPr>
        <w:t>Кадры отделения ЭКМП и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41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850"/>
        <w:gridCol w:w="1028"/>
        <w:gridCol w:w="1029"/>
        <w:gridCol w:w="1028"/>
        <w:gridCol w:w="1029"/>
        <w:gridCol w:w="1028"/>
        <w:gridCol w:w="1029"/>
        <w:gridCol w:w="1028"/>
        <w:gridCol w:w="1029"/>
        <w:gridCol w:w="1028"/>
        <w:gridCol w:w="1029"/>
      </w:tblGrid>
      <w:tr>
        <w:trPr>
          <w:cantSplit w:val="true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Число должностей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Число работающих, физических лиц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Имеют статус спасателя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ю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штатных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занятых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перву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торую</w:t>
            </w:r>
          </w:p>
        </w:tc>
      </w:tr>
      <w:tr>
        <w:trPr>
          <w:cantSplit w:val="true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ые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18"/>
              </w:rPr>
              <w:t>работ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нешние совмести-тел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18"/>
              </w:rPr>
              <w:t>врачи, принятые по договору подряда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 xml:space="preserve">Врачи – 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0300_001_03"/>
            <w:bookmarkStart w:id="328" w:name="z0300_001_03"/>
            <w:bookmarkEnd w:id="32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0300_001_04"/>
            <w:bookmarkStart w:id="330" w:name="z0300_001_04"/>
            <w:bookmarkEnd w:id="33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0300_001_05"/>
            <w:bookmarkStart w:id="332" w:name="z0300_001_05"/>
            <w:bookmarkEnd w:id="33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0300_001_06"/>
            <w:bookmarkStart w:id="334" w:name="z0300_001_06"/>
            <w:bookmarkEnd w:id="33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0300_001_07"/>
            <w:bookmarkStart w:id="336" w:name="z0300_001_07"/>
            <w:bookmarkEnd w:id="33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0300_001_08"/>
            <w:bookmarkStart w:id="338" w:name="z0300_001_08"/>
            <w:bookmarkEnd w:id="33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0300_001_09"/>
            <w:bookmarkStart w:id="340" w:name="z0300_001_09"/>
            <w:bookmarkEnd w:id="34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0300_001_10"/>
            <w:bookmarkStart w:id="342" w:name="z0300_001_10"/>
            <w:bookmarkEnd w:id="34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0300_001_11"/>
            <w:bookmarkStart w:id="344" w:name="z0300_001_11"/>
            <w:bookmarkEnd w:id="34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0300_001_12"/>
            <w:bookmarkStart w:id="346" w:name="z0300_001_12"/>
            <w:bookmarkEnd w:id="34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/>
              <w:t>зав. отде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0300_002_03"/>
            <w:bookmarkStart w:id="348" w:name="z0300_002_03"/>
            <w:bookmarkEnd w:id="34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0300_002_04"/>
            <w:bookmarkStart w:id="350" w:name="z0300_002_04"/>
            <w:bookmarkEnd w:id="35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0300_002_05"/>
            <w:bookmarkStart w:id="352" w:name="z0300_002_05"/>
            <w:bookmarkEnd w:id="35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" w:name="z0300_002_06"/>
            <w:bookmarkStart w:id="354" w:name="z0300_002_06"/>
            <w:bookmarkEnd w:id="35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0300_002_07"/>
            <w:bookmarkStart w:id="356" w:name="z0300_002_07"/>
            <w:bookmarkEnd w:id="35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0300_002_08"/>
            <w:bookmarkStart w:id="358" w:name="z0300_002_08"/>
            <w:bookmarkEnd w:id="35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0300_002_09"/>
            <w:bookmarkStart w:id="360" w:name="z0300_002_09"/>
            <w:bookmarkEnd w:id="36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0300_002_10"/>
            <w:bookmarkStart w:id="362" w:name="z0300_002_10"/>
            <w:bookmarkEnd w:id="36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0300_002_11"/>
            <w:bookmarkStart w:id="364" w:name="z0300_002_11"/>
            <w:bookmarkEnd w:id="36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0300_002_12"/>
            <w:bookmarkStart w:id="366" w:name="z0300_002_12"/>
            <w:bookmarkEnd w:id="36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" w:name="z0300_003_03"/>
            <w:bookmarkStart w:id="368" w:name="z0300_003_03"/>
            <w:bookmarkEnd w:id="36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" w:name="z0300_003_04"/>
            <w:bookmarkStart w:id="370" w:name="z0300_003_04"/>
            <w:bookmarkEnd w:id="37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0300_003_05"/>
            <w:bookmarkStart w:id="372" w:name="z0300_003_05"/>
            <w:bookmarkEnd w:id="37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0300_003_06"/>
            <w:bookmarkStart w:id="374" w:name="z0300_003_06"/>
            <w:bookmarkEnd w:id="37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" w:name="z0300_003_07"/>
            <w:bookmarkStart w:id="376" w:name="z0300_003_07"/>
            <w:bookmarkEnd w:id="37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" w:name="z0300_003_08"/>
            <w:bookmarkStart w:id="378" w:name="z0300_003_08"/>
            <w:bookmarkEnd w:id="37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0300_003_09"/>
            <w:bookmarkStart w:id="380" w:name="z0300_003_09"/>
            <w:bookmarkEnd w:id="38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" w:name="z0300_003_10"/>
            <w:bookmarkStart w:id="382" w:name="z0300_003_10"/>
            <w:bookmarkEnd w:id="38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0300_003_11"/>
            <w:bookmarkStart w:id="384" w:name="z0300_003_11"/>
            <w:bookmarkEnd w:id="38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0300_003_12"/>
            <w:bookmarkStart w:id="386" w:name="z0300_003_12"/>
            <w:bookmarkEnd w:id="38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травматологи - ортоп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0300_004_03"/>
            <w:bookmarkStart w:id="388" w:name="z0300_004_03"/>
            <w:bookmarkEnd w:id="38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0300_004_04"/>
            <w:bookmarkStart w:id="390" w:name="z0300_004_04"/>
            <w:bookmarkEnd w:id="39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0300_004_05"/>
            <w:bookmarkStart w:id="392" w:name="z0300_004_05"/>
            <w:bookmarkEnd w:id="39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0300_004_06"/>
            <w:bookmarkStart w:id="394" w:name="z0300_004_06"/>
            <w:bookmarkEnd w:id="39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" w:name="z0300_004_07"/>
            <w:bookmarkStart w:id="396" w:name="z0300_004_07"/>
            <w:bookmarkEnd w:id="39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0300_004_08"/>
            <w:bookmarkStart w:id="398" w:name="z0300_004_08"/>
            <w:bookmarkEnd w:id="39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0300_004_09"/>
            <w:bookmarkStart w:id="400" w:name="z0300_004_09"/>
            <w:bookmarkEnd w:id="40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" w:name="z0300_004_10"/>
            <w:bookmarkStart w:id="402" w:name="z0300_004_10"/>
            <w:bookmarkEnd w:id="40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0300_004_11"/>
            <w:bookmarkStart w:id="404" w:name="z0300_004_11"/>
            <w:bookmarkEnd w:id="40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0300_004_12"/>
            <w:bookmarkStart w:id="406" w:name="z0300_004_12"/>
            <w:bookmarkEnd w:id="40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нейро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" w:name="z0300_005_03"/>
            <w:bookmarkStart w:id="408" w:name="z0300_005_03"/>
            <w:bookmarkEnd w:id="40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" w:name="z0300_005_04"/>
            <w:bookmarkStart w:id="410" w:name="z0300_005_04"/>
            <w:bookmarkEnd w:id="41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0300_005_05"/>
            <w:bookmarkStart w:id="412" w:name="z0300_005_05"/>
            <w:bookmarkEnd w:id="41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0300_005_06"/>
            <w:bookmarkStart w:id="414" w:name="z0300_005_06"/>
            <w:bookmarkEnd w:id="41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0300_005_07"/>
            <w:bookmarkStart w:id="416" w:name="z0300_005_07"/>
            <w:bookmarkEnd w:id="41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0300_005_08"/>
            <w:bookmarkStart w:id="418" w:name="z0300_005_08"/>
            <w:bookmarkEnd w:id="41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0300_005_09"/>
            <w:bookmarkStart w:id="420" w:name="z0300_005_09"/>
            <w:bookmarkEnd w:id="42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" w:name="z0300_005_10"/>
            <w:bookmarkStart w:id="422" w:name="z0300_005_10"/>
            <w:bookmarkEnd w:id="42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0300_005_11"/>
            <w:bookmarkStart w:id="424" w:name="z0300_005_11"/>
            <w:bookmarkEnd w:id="42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0300_005_12"/>
            <w:bookmarkStart w:id="426" w:name="z0300_005_12"/>
            <w:bookmarkEnd w:id="42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анестезиологи - реанимат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0300_006_03"/>
            <w:bookmarkStart w:id="428" w:name="z0300_006_03"/>
            <w:bookmarkEnd w:id="42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0300_006_04"/>
            <w:bookmarkStart w:id="430" w:name="z0300_006_04"/>
            <w:bookmarkEnd w:id="43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0300_006_05"/>
            <w:bookmarkStart w:id="432" w:name="z0300_006_05"/>
            <w:bookmarkEnd w:id="43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0300_006_06"/>
            <w:bookmarkStart w:id="434" w:name="z0300_006_06"/>
            <w:bookmarkEnd w:id="43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0300_006_07"/>
            <w:bookmarkStart w:id="436" w:name="z0300_006_07"/>
            <w:bookmarkEnd w:id="43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0300_006_08"/>
            <w:bookmarkStart w:id="438" w:name="z0300_006_08"/>
            <w:bookmarkEnd w:id="43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0300_006_09"/>
            <w:bookmarkStart w:id="440" w:name="z0300_006_09"/>
            <w:bookmarkEnd w:id="44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0300_006_10"/>
            <w:bookmarkStart w:id="442" w:name="z0300_006_10"/>
            <w:bookmarkEnd w:id="44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0300_006_11"/>
            <w:bookmarkStart w:id="444" w:name="z0300_006_11"/>
            <w:bookmarkEnd w:id="44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0300_006_12"/>
            <w:bookmarkStart w:id="446" w:name="z0300_006_12"/>
            <w:bookmarkEnd w:id="44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врачи С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0300_007_03"/>
            <w:bookmarkStart w:id="448" w:name="z0300_007_03"/>
            <w:bookmarkEnd w:id="44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0300_007_04"/>
            <w:bookmarkStart w:id="450" w:name="z0300_007_04"/>
            <w:bookmarkEnd w:id="45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" w:name="z0300_007_05"/>
            <w:bookmarkStart w:id="452" w:name="z0300_007_05"/>
            <w:bookmarkEnd w:id="45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0300_007_06"/>
            <w:bookmarkStart w:id="454" w:name="z0300_007_06"/>
            <w:bookmarkEnd w:id="45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0300_007_07"/>
            <w:bookmarkStart w:id="456" w:name="z0300_007_07"/>
            <w:bookmarkEnd w:id="45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" w:name="z0300_007_08"/>
            <w:bookmarkStart w:id="458" w:name="z0300_007_08"/>
            <w:bookmarkEnd w:id="45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0300_007_09"/>
            <w:bookmarkStart w:id="460" w:name="z0300_007_09"/>
            <w:bookmarkEnd w:id="46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" w:name="z0300_007_10"/>
            <w:bookmarkStart w:id="462" w:name="z0300_007_10"/>
            <w:bookmarkEnd w:id="46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0300_007_11"/>
            <w:bookmarkStart w:id="464" w:name="z0300_007_11"/>
            <w:bookmarkEnd w:id="46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0300_007_12"/>
            <w:bookmarkStart w:id="466" w:name="z0300_007_12"/>
            <w:bookmarkEnd w:id="46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акушеры - гинек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0300_008_03"/>
            <w:bookmarkStart w:id="468" w:name="z0300_008_03"/>
            <w:bookmarkEnd w:id="46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0300_008_04"/>
            <w:bookmarkStart w:id="470" w:name="z0300_008_04"/>
            <w:bookmarkEnd w:id="47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0300_008_05"/>
            <w:bookmarkStart w:id="472" w:name="z0300_008_05"/>
            <w:bookmarkEnd w:id="47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0300_008_06"/>
            <w:bookmarkStart w:id="474" w:name="z0300_008_06"/>
            <w:bookmarkEnd w:id="47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0300_008_07"/>
            <w:bookmarkStart w:id="476" w:name="z0300_008_07"/>
            <w:bookmarkEnd w:id="47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0300_008_08"/>
            <w:bookmarkStart w:id="478" w:name="z0300_008_08"/>
            <w:bookmarkEnd w:id="47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0300_008_09"/>
            <w:bookmarkStart w:id="480" w:name="z0300_008_09"/>
            <w:bookmarkEnd w:id="48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" w:name="z0300_008_10"/>
            <w:bookmarkStart w:id="482" w:name="z0300_008_10"/>
            <w:bookmarkEnd w:id="48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0300_008_11"/>
            <w:bookmarkStart w:id="484" w:name="z0300_008_11"/>
            <w:bookmarkEnd w:id="48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0300_008_12"/>
            <w:bookmarkStart w:id="486" w:name="z0300_008_12"/>
            <w:bookmarkEnd w:id="48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карди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0300_009_03"/>
            <w:bookmarkStart w:id="488" w:name="z0300_009_03"/>
            <w:bookmarkEnd w:id="48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0300_009_04"/>
            <w:bookmarkStart w:id="490" w:name="z0300_009_04"/>
            <w:bookmarkEnd w:id="49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0300_009_05"/>
            <w:bookmarkStart w:id="492" w:name="z0300_009_05"/>
            <w:bookmarkEnd w:id="49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0300_009_06"/>
            <w:bookmarkStart w:id="494" w:name="z0300_009_06"/>
            <w:bookmarkEnd w:id="49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0300_009_07"/>
            <w:bookmarkStart w:id="496" w:name="z0300_009_07"/>
            <w:bookmarkEnd w:id="49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0300_009_08"/>
            <w:bookmarkStart w:id="498" w:name="z0300_009_08"/>
            <w:bookmarkEnd w:id="49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0300_009_09"/>
            <w:bookmarkStart w:id="500" w:name="z0300_009_09"/>
            <w:bookmarkEnd w:id="50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0300_009_10"/>
            <w:bookmarkStart w:id="502" w:name="z0300_009_10"/>
            <w:bookmarkEnd w:id="50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0300_009_11"/>
            <w:bookmarkStart w:id="504" w:name="z0300_009_11"/>
            <w:bookmarkEnd w:id="50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0300_009_12"/>
            <w:bookmarkStart w:id="506" w:name="z0300_009_12"/>
            <w:bookmarkEnd w:id="50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инфекцион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0300_010_03"/>
            <w:bookmarkStart w:id="508" w:name="z0300_010_03"/>
            <w:bookmarkEnd w:id="50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0300_010_04"/>
            <w:bookmarkStart w:id="510" w:name="z0300_010_04"/>
            <w:bookmarkEnd w:id="51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0300_010_05"/>
            <w:bookmarkStart w:id="512" w:name="z0300_010_05"/>
            <w:bookmarkEnd w:id="51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0300_010_06"/>
            <w:bookmarkStart w:id="514" w:name="z0300_010_06"/>
            <w:bookmarkEnd w:id="51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0300_010_07"/>
            <w:bookmarkStart w:id="516" w:name="z0300_010_07"/>
            <w:bookmarkEnd w:id="51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0300_010_08"/>
            <w:bookmarkStart w:id="518" w:name="z0300_010_08"/>
            <w:bookmarkEnd w:id="51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0300_010_09"/>
            <w:bookmarkStart w:id="520" w:name="z0300_010_09"/>
            <w:bookmarkEnd w:id="52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0300_010_10"/>
            <w:bookmarkStart w:id="522" w:name="z0300_010_10"/>
            <w:bookmarkEnd w:id="52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0300_010_11"/>
            <w:bookmarkStart w:id="524" w:name="z0300_010_11"/>
            <w:bookmarkEnd w:id="52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0300_010_12"/>
            <w:bookmarkStart w:id="526" w:name="z0300_010_12"/>
            <w:bookmarkEnd w:id="52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токсик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0300_011_03"/>
            <w:bookmarkStart w:id="528" w:name="z0300_011_03"/>
            <w:bookmarkEnd w:id="52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0300_011_04"/>
            <w:bookmarkStart w:id="530" w:name="z0300_011_04"/>
            <w:bookmarkEnd w:id="53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0300_011_05"/>
            <w:bookmarkStart w:id="532" w:name="z0300_011_05"/>
            <w:bookmarkEnd w:id="53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0300_011_06"/>
            <w:bookmarkStart w:id="534" w:name="z0300_011_06"/>
            <w:bookmarkEnd w:id="53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0300_011_07"/>
            <w:bookmarkStart w:id="536" w:name="z0300_011_07"/>
            <w:bookmarkEnd w:id="53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0300_011_08"/>
            <w:bookmarkStart w:id="538" w:name="z0300_011_08"/>
            <w:bookmarkEnd w:id="53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0300_011_09"/>
            <w:bookmarkStart w:id="540" w:name="z0300_011_09"/>
            <w:bookmarkEnd w:id="54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0300_011_10"/>
            <w:bookmarkStart w:id="542" w:name="z0300_011_10"/>
            <w:bookmarkEnd w:id="54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0300_011_11"/>
            <w:bookmarkStart w:id="544" w:name="z0300_011_11"/>
            <w:bookmarkEnd w:id="54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0300_011_12"/>
            <w:bookmarkStart w:id="546" w:name="z0300_011_12"/>
            <w:bookmarkEnd w:id="54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детские хирур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0300_012_03"/>
            <w:bookmarkStart w:id="548" w:name="z0300_012_03"/>
            <w:bookmarkEnd w:id="54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0300_012_04"/>
            <w:bookmarkStart w:id="550" w:name="z0300_012_04"/>
            <w:bookmarkEnd w:id="55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0300_012_05"/>
            <w:bookmarkStart w:id="552" w:name="z0300_012_05"/>
            <w:bookmarkEnd w:id="55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0300_012_06"/>
            <w:bookmarkStart w:id="554" w:name="z0300_012_06"/>
            <w:bookmarkEnd w:id="55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0300_012_07"/>
            <w:bookmarkStart w:id="556" w:name="z0300_012_07"/>
            <w:bookmarkEnd w:id="55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0300_012_08"/>
            <w:bookmarkStart w:id="558" w:name="z0300_012_08"/>
            <w:bookmarkEnd w:id="55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0300_012_09"/>
            <w:bookmarkStart w:id="560" w:name="z0300_012_09"/>
            <w:bookmarkEnd w:id="56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0300_012_10"/>
            <w:bookmarkStart w:id="562" w:name="z0300_012_10"/>
            <w:bookmarkEnd w:id="56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0300_012_11"/>
            <w:bookmarkStart w:id="564" w:name="z0300_012_11"/>
            <w:bookmarkEnd w:id="56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0300_012_12"/>
            <w:bookmarkStart w:id="566" w:name="z0300_012_12"/>
            <w:bookmarkEnd w:id="56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педиа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0300_013_03"/>
            <w:bookmarkStart w:id="568" w:name="z0300_013_03"/>
            <w:bookmarkEnd w:id="56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0300_013_04"/>
            <w:bookmarkStart w:id="570" w:name="z0300_013_04"/>
            <w:bookmarkEnd w:id="57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0300_013_05"/>
            <w:bookmarkStart w:id="572" w:name="z0300_013_05"/>
            <w:bookmarkEnd w:id="57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0300_013_06"/>
            <w:bookmarkStart w:id="574" w:name="z0300_013_06"/>
            <w:bookmarkEnd w:id="57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0300_013_07"/>
            <w:bookmarkStart w:id="576" w:name="z0300_013_07"/>
            <w:bookmarkEnd w:id="57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0300_013_08"/>
            <w:bookmarkStart w:id="578" w:name="z0300_013_08"/>
            <w:bookmarkEnd w:id="57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0300_013_09"/>
            <w:bookmarkStart w:id="580" w:name="z0300_013_09"/>
            <w:bookmarkEnd w:id="58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0300_013_10"/>
            <w:bookmarkStart w:id="582" w:name="z0300_013_10"/>
            <w:bookmarkEnd w:id="58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0300_013_11"/>
            <w:bookmarkStart w:id="584" w:name="z0300_013_11"/>
            <w:bookmarkEnd w:id="58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0300_013_12"/>
            <w:bookmarkStart w:id="586" w:name="z0300_013_12"/>
            <w:bookmarkEnd w:id="58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неонато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0300_014_03"/>
            <w:bookmarkStart w:id="588" w:name="z0300_014_03"/>
            <w:bookmarkEnd w:id="58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0300_014_04"/>
            <w:bookmarkStart w:id="590" w:name="z0300_014_04"/>
            <w:bookmarkEnd w:id="59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0300_014_05"/>
            <w:bookmarkStart w:id="592" w:name="z0300_014_05"/>
            <w:bookmarkEnd w:id="59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0300_014_06"/>
            <w:bookmarkStart w:id="594" w:name="z0300_014_06"/>
            <w:bookmarkEnd w:id="59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0300_014_07"/>
            <w:bookmarkStart w:id="596" w:name="z0300_014_07"/>
            <w:bookmarkEnd w:id="59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0300_014_08"/>
            <w:bookmarkStart w:id="598" w:name="z0300_014_08"/>
            <w:bookmarkEnd w:id="59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0300_014_09"/>
            <w:bookmarkStart w:id="600" w:name="z0300_014_09"/>
            <w:bookmarkEnd w:id="60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0300_014_10"/>
            <w:bookmarkStart w:id="602" w:name="z0300_014_10"/>
            <w:bookmarkEnd w:id="60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0300_014_11"/>
            <w:bookmarkStart w:id="604" w:name="z0300_014_11"/>
            <w:bookmarkEnd w:id="60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0300_014_12"/>
            <w:bookmarkStart w:id="606" w:name="z0300_014_12"/>
            <w:bookmarkEnd w:id="60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 xml:space="preserve">проч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0300_015_03"/>
            <w:bookmarkStart w:id="608" w:name="z0300_015_03"/>
            <w:bookmarkEnd w:id="60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0300_015_04"/>
            <w:bookmarkStart w:id="610" w:name="z0300_015_04"/>
            <w:bookmarkEnd w:id="61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0300_015_05"/>
            <w:bookmarkStart w:id="612" w:name="z0300_015_05"/>
            <w:bookmarkEnd w:id="61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0300_015_06"/>
            <w:bookmarkStart w:id="614" w:name="z0300_015_06"/>
            <w:bookmarkEnd w:id="61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0300_015_07"/>
            <w:bookmarkStart w:id="616" w:name="z0300_015_07"/>
            <w:bookmarkEnd w:id="61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0300_015_08"/>
            <w:bookmarkStart w:id="618" w:name="z0300_015_08"/>
            <w:bookmarkEnd w:id="61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0300_015_09"/>
            <w:bookmarkStart w:id="620" w:name="z0300_015_09"/>
            <w:bookmarkEnd w:id="62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0300_015_10"/>
            <w:bookmarkStart w:id="622" w:name="z0300_015_10"/>
            <w:bookmarkEnd w:id="62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0300_015_11"/>
            <w:bookmarkStart w:id="624" w:name="z0300_015_11"/>
            <w:bookmarkEnd w:id="62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0300_015_12"/>
            <w:bookmarkStart w:id="626" w:name="z0300_015_12"/>
            <w:bookmarkEnd w:id="62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Средний мед. персонал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0300_016_03"/>
            <w:bookmarkStart w:id="628" w:name="z0300_016_03"/>
            <w:bookmarkEnd w:id="62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0300_016_04"/>
            <w:bookmarkStart w:id="630" w:name="z0300_016_04"/>
            <w:bookmarkEnd w:id="63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0300_016_05"/>
            <w:bookmarkStart w:id="632" w:name="z0300_016_05"/>
            <w:bookmarkEnd w:id="63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0300_016_06"/>
            <w:bookmarkStart w:id="634" w:name="z0300_016_06"/>
            <w:bookmarkEnd w:id="63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0300_016_07"/>
            <w:bookmarkStart w:id="636" w:name="z0300_016_07"/>
            <w:bookmarkEnd w:id="63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0300_016_08"/>
            <w:bookmarkStart w:id="638" w:name="z0300_016_08"/>
            <w:bookmarkEnd w:id="63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0300_016_09"/>
            <w:bookmarkStart w:id="640" w:name="z0300_016_09"/>
            <w:bookmarkEnd w:id="64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0300_016_10"/>
            <w:bookmarkStart w:id="642" w:name="z0300_016_10"/>
            <w:bookmarkEnd w:id="64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0300_016_11"/>
            <w:bookmarkStart w:id="644" w:name="z0300_016_11"/>
            <w:bookmarkEnd w:id="64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0300_016_12"/>
            <w:bookmarkStart w:id="646" w:name="z0300_016_12"/>
            <w:bookmarkEnd w:id="64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  <w:p>
            <w:pPr>
              <w:pStyle w:val="Normal"/>
              <w:ind w:left="364" w:hanging="0"/>
              <w:rPr/>
            </w:pPr>
            <w:r>
              <w:rPr/>
              <w:t xml:space="preserve">фельдш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0300_017_03"/>
            <w:bookmarkStart w:id="648" w:name="z0300_017_03"/>
            <w:bookmarkEnd w:id="64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0300_017_04"/>
            <w:bookmarkStart w:id="650" w:name="z0300_017_04"/>
            <w:bookmarkEnd w:id="65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0300_017_05"/>
            <w:bookmarkStart w:id="652" w:name="z0300_017_05"/>
            <w:bookmarkEnd w:id="65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0300_017_06"/>
            <w:bookmarkStart w:id="654" w:name="z0300_017_06"/>
            <w:bookmarkEnd w:id="65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0300_017_07"/>
            <w:bookmarkStart w:id="656" w:name="z0300_017_07"/>
            <w:bookmarkEnd w:id="65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0300_017_08"/>
            <w:bookmarkStart w:id="658" w:name="z0300_017_08"/>
            <w:bookmarkEnd w:id="65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0300_017_09"/>
            <w:bookmarkStart w:id="660" w:name="z0300_017_09"/>
            <w:bookmarkEnd w:id="66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0300_017_10"/>
            <w:bookmarkStart w:id="662" w:name="z0300_017_10"/>
            <w:bookmarkEnd w:id="66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0300_017_11"/>
            <w:bookmarkStart w:id="664" w:name="z0300_017_11"/>
            <w:bookmarkEnd w:id="66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0300_017_12"/>
            <w:bookmarkStart w:id="666" w:name="z0300_017_12"/>
            <w:bookmarkEnd w:id="66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медсес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0300_018_03"/>
            <w:bookmarkStart w:id="668" w:name="z0300_018_03"/>
            <w:bookmarkEnd w:id="66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0300_018_04"/>
            <w:bookmarkStart w:id="670" w:name="z0300_018_04"/>
            <w:bookmarkEnd w:id="67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0300_018_05"/>
            <w:bookmarkStart w:id="672" w:name="z0300_018_05"/>
            <w:bookmarkEnd w:id="67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0300_018_06"/>
            <w:bookmarkStart w:id="674" w:name="z0300_018_06"/>
            <w:bookmarkEnd w:id="67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0300_018_07"/>
            <w:bookmarkStart w:id="676" w:name="z0300_018_07"/>
            <w:bookmarkEnd w:id="67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0300_018_08"/>
            <w:bookmarkStart w:id="678" w:name="z0300_018_08"/>
            <w:bookmarkEnd w:id="67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0300_018_09"/>
            <w:bookmarkStart w:id="680" w:name="z0300_018_09"/>
            <w:bookmarkEnd w:id="68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0300_018_10"/>
            <w:bookmarkStart w:id="682" w:name="z0300_018_10"/>
            <w:bookmarkEnd w:id="68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0300_018_11"/>
            <w:bookmarkStart w:id="684" w:name="z0300_018_11"/>
            <w:bookmarkEnd w:id="68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0300_018_12"/>
            <w:bookmarkStart w:id="686" w:name="z0300_018_12"/>
            <w:bookmarkEnd w:id="68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/>
            </w:pPr>
            <w:r>
              <w:rPr/>
              <w:t>Прочие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0300_019_03"/>
            <w:bookmarkStart w:id="688" w:name="z0300_019_03"/>
            <w:bookmarkEnd w:id="68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0300_019_04"/>
            <w:bookmarkStart w:id="690" w:name="z0300_019_04"/>
            <w:bookmarkEnd w:id="69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0300_019_05"/>
            <w:bookmarkStart w:id="692" w:name="z0300_019_05"/>
            <w:bookmarkEnd w:id="69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0300_019_06"/>
            <w:bookmarkStart w:id="694" w:name="z0300_019_06"/>
            <w:bookmarkEnd w:id="69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0300_019_07"/>
            <w:bookmarkStart w:id="696" w:name="z0300_019_07"/>
            <w:bookmarkEnd w:id="69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0300_019_08"/>
            <w:bookmarkStart w:id="698" w:name="z0300_019_08"/>
            <w:bookmarkEnd w:id="69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0300_019_09"/>
            <w:bookmarkStart w:id="700" w:name="z0300_019_09"/>
            <w:bookmarkEnd w:id="70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0300_019_10"/>
            <w:bookmarkStart w:id="702" w:name="z0300_019_10"/>
            <w:bookmarkEnd w:id="70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0300_019_11"/>
            <w:bookmarkStart w:id="704" w:name="z0300_019_11"/>
            <w:bookmarkEnd w:id="70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0300_019_12"/>
            <w:bookmarkStart w:id="706" w:name="z0300_019_12"/>
            <w:bookmarkEnd w:id="70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0"/>
              <w:rPr/>
            </w:pPr>
            <w:r>
              <w:rPr/>
              <w:t>из них:</w:t>
            </w:r>
            <w:r>
              <w:rPr>
                <w:i/>
                <w:iCs/>
              </w:rPr>
              <w:t xml:space="preserve"> </w:t>
            </w:r>
            <w:r>
              <w:rPr/>
              <w:t>вод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0300_020_03"/>
            <w:bookmarkStart w:id="708" w:name="z0300_020_03"/>
            <w:bookmarkEnd w:id="70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0300_020_04"/>
            <w:bookmarkStart w:id="710" w:name="z0300_020_04"/>
            <w:bookmarkEnd w:id="71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0300_020_05"/>
            <w:bookmarkStart w:id="712" w:name="z0300_020_05"/>
            <w:bookmarkEnd w:id="71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0300_020_06"/>
            <w:bookmarkStart w:id="714" w:name="z0300_020_06"/>
            <w:bookmarkEnd w:id="71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0300_020_07"/>
            <w:bookmarkStart w:id="716" w:name="z0300_020_07"/>
            <w:bookmarkEnd w:id="71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0300_020_08"/>
            <w:bookmarkStart w:id="718" w:name="z0300_020_08"/>
            <w:bookmarkEnd w:id="71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0300_020_09"/>
            <w:bookmarkStart w:id="720" w:name="z0300_020_09"/>
            <w:bookmarkEnd w:id="72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0300_020_10"/>
            <w:bookmarkStart w:id="722" w:name="z0300_020_10"/>
            <w:bookmarkEnd w:id="72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0300_020_11"/>
            <w:bookmarkStart w:id="724" w:name="z0300_020_11"/>
            <w:bookmarkEnd w:id="72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0300_020_12"/>
            <w:bookmarkStart w:id="726" w:name="z0300_020_12"/>
            <w:bookmarkEnd w:id="726"/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rPr>
                <w:i/>
                <w:i/>
                <w:iCs/>
              </w:rPr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0300_021_03"/>
            <w:bookmarkStart w:id="728" w:name="z0300_021_03"/>
            <w:bookmarkEnd w:id="728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0300_021_04"/>
            <w:bookmarkStart w:id="730" w:name="z0300_021_04"/>
            <w:bookmarkEnd w:id="730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0300_021_05"/>
            <w:bookmarkStart w:id="732" w:name="z0300_021_05"/>
            <w:bookmarkEnd w:id="73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0300_021_06"/>
            <w:bookmarkStart w:id="734" w:name="z0300_021_06"/>
            <w:bookmarkEnd w:id="734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0300_021_07"/>
            <w:bookmarkStart w:id="736" w:name="z0300_021_07"/>
            <w:bookmarkEnd w:id="736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0300_021_08"/>
            <w:bookmarkStart w:id="738" w:name="z0300_021_08"/>
            <w:bookmarkEnd w:id="738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0300_021_09"/>
            <w:bookmarkStart w:id="740" w:name="z0300_021_09"/>
            <w:bookmarkEnd w:id="74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0300_021_10"/>
            <w:bookmarkStart w:id="742" w:name="z0300_021_10"/>
            <w:bookmarkEnd w:id="742"/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0300_021_11"/>
            <w:bookmarkStart w:id="744" w:name="z0300_021_11"/>
            <w:bookmarkEnd w:id="744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0300_021_12"/>
            <w:bookmarkStart w:id="746" w:name="z0300_021_12"/>
            <w:bookmarkEnd w:id="746"/>
          </w:p>
        </w:tc>
      </w:tr>
    </w:tbl>
    <w:p>
      <w:pPr>
        <w:pStyle w:val="Normal"/>
        <w:ind w:left="3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4.  Деятельность отделения ЭКМП и МЭ ТЦМК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(400)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9"/>
        <w:gridCol w:w="567"/>
        <w:gridCol w:w="681"/>
        <w:gridCol w:w="615"/>
        <w:gridCol w:w="684"/>
        <w:gridCol w:w="564"/>
        <w:gridCol w:w="7"/>
        <w:gridCol w:w="609"/>
        <w:gridCol w:w="530"/>
        <w:gridCol w:w="652"/>
        <w:gridCol w:w="565"/>
        <w:gridCol w:w="621"/>
        <w:gridCol w:w="642"/>
        <w:gridCol w:w="616"/>
        <w:gridCol w:w="585"/>
        <w:gridCol w:w="597"/>
        <w:gridCol w:w="565"/>
        <w:gridCol w:w="622"/>
      </w:tblGrid>
      <w:tr>
        <w:trPr>
          <w:cantSplit w:val="true"/>
        </w:trPr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1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азана медицинская помощь</w:t>
            </w:r>
          </w:p>
        </w:tc>
      </w:tr>
      <w:tr>
        <w:trPr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ы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к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sz w:val="18"/>
              </w:rPr>
              <w:t>догоспитальном</w:t>
            </w:r>
            <w:r>
              <w:rPr/>
              <w:t xml:space="preserve"> периоде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госпитальном периоде</w:t>
            </w:r>
          </w:p>
        </w:tc>
      </w:tr>
      <w:tr>
        <w:trPr>
          <w:trHeight w:val="203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trHeight w:val="413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ДТП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ЧС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ДТП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традав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м в ЧС</w:t>
            </w:r>
          </w:p>
        </w:tc>
      </w:tr>
      <w:tr>
        <w:trPr>
          <w:trHeight w:val="435" w:hRule="atLeast"/>
          <w:cantSplit w:val="true"/>
        </w:trPr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ям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Число лиц, получивших  помощь, 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0400_001_03"/>
            <w:bookmarkStart w:id="748" w:name="z0400_001_03"/>
            <w:bookmarkEnd w:id="74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0400_001_04"/>
            <w:bookmarkStart w:id="750" w:name="z0400_001_04"/>
            <w:bookmarkEnd w:id="75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0400_001_05"/>
            <w:bookmarkStart w:id="752" w:name="z0400_001_05"/>
            <w:bookmarkEnd w:id="75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0400_001_06"/>
            <w:bookmarkStart w:id="754" w:name="z0400_001_06"/>
            <w:bookmarkEnd w:id="75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0400_001_07"/>
            <w:bookmarkStart w:id="756" w:name="z0400_001_07"/>
            <w:bookmarkEnd w:id="75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0400_001_08"/>
            <w:bookmarkStart w:id="758" w:name="z0400_001_08"/>
            <w:bookmarkEnd w:id="75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0400_001_09"/>
            <w:bookmarkStart w:id="760" w:name="z0400_001_09"/>
            <w:bookmarkEnd w:id="76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0400_001_10"/>
            <w:bookmarkStart w:id="762" w:name="z0400_001_10"/>
            <w:bookmarkEnd w:id="76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0400_001_11"/>
            <w:bookmarkStart w:id="764" w:name="z0400_001_11"/>
            <w:bookmarkEnd w:id="76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0400_001_12"/>
            <w:bookmarkStart w:id="766" w:name="z0400_001_12"/>
            <w:bookmarkEnd w:id="76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0400_001_13"/>
            <w:bookmarkStart w:id="768" w:name="z0400_001_13"/>
            <w:bookmarkEnd w:id="76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0400_001_14"/>
            <w:bookmarkStart w:id="770" w:name="z0400_001_14"/>
            <w:bookmarkEnd w:id="77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0400_001_15"/>
            <w:bookmarkStart w:id="772" w:name="z0400_001_15"/>
            <w:bookmarkEnd w:id="77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0400_001_16"/>
            <w:bookmarkStart w:id="774" w:name="z0400_001_16"/>
            <w:bookmarkEnd w:id="77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0400_001_17"/>
            <w:bookmarkStart w:id="776" w:name="z0400_001_17"/>
            <w:bookmarkEnd w:id="77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езды, вылеты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0400_002_03"/>
            <w:bookmarkStart w:id="778" w:name="z0400_002_03"/>
            <w:bookmarkEnd w:id="77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0400_002_04"/>
            <w:bookmarkStart w:id="780" w:name="z0400_002_04"/>
            <w:bookmarkEnd w:id="78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0400_002_05"/>
            <w:bookmarkStart w:id="782" w:name="z0400_002_05"/>
            <w:bookmarkEnd w:id="78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0400_002_06"/>
            <w:bookmarkStart w:id="784" w:name="z0400_002_06"/>
            <w:bookmarkEnd w:id="78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0400_002_07"/>
            <w:bookmarkStart w:id="786" w:name="z0400_002_07"/>
            <w:bookmarkEnd w:id="78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0400_002_08"/>
            <w:bookmarkStart w:id="788" w:name="z0400_002_08"/>
            <w:bookmarkEnd w:id="78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0400_002_09"/>
            <w:bookmarkStart w:id="790" w:name="z0400_002_09"/>
            <w:bookmarkEnd w:id="79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0400_002_10"/>
            <w:bookmarkStart w:id="792" w:name="z0400_002_10"/>
            <w:bookmarkEnd w:id="79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0400_002_11"/>
            <w:bookmarkStart w:id="794" w:name="z0400_002_11"/>
            <w:bookmarkEnd w:id="79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0400_002_12"/>
            <w:bookmarkStart w:id="796" w:name="z0400_002_12"/>
            <w:bookmarkEnd w:id="79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0400_002_13"/>
            <w:bookmarkStart w:id="798" w:name="z0400_002_13"/>
            <w:bookmarkEnd w:id="79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0400_002_14"/>
            <w:bookmarkStart w:id="800" w:name="z0400_002_14"/>
            <w:bookmarkEnd w:id="80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0400_002_15"/>
            <w:bookmarkStart w:id="802" w:name="z0400_002_15"/>
            <w:bookmarkEnd w:id="80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0400_002_16"/>
            <w:bookmarkStart w:id="804" w:name="z0400_002_16"/>
            <w:bookmarkEnd w:id="80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0400_002_17"/>
            <w:bookmarkStart w:id="806" w:name="z0400_002_17"/>
            <w:bookmarkEnd w:id="80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0400_003_03"/>
            <w:bookmarkStart w:id="808" w:name="z0400_003_03"/>
            <w:bookmarkEnd w:id="80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0400_003_04"/>
            <w:bookmarkStart w:id="810" w:name="z0400_003_04"/>
            <w:bookmarkEnd w:id="81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0400_003_05"/>
            <w:bookmarkStart w:id="812" w:name="z0400_003_05"/>
            <w:bookmarkEnd w:id="81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0400_003_06"/>
            <w:bookmarkStart w:id="814" w:name="z0400_003_06"/>
            <w:bookmarkEnd w:id="81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0400_003_07"/>
            <w:bookmarkStart w:id="816" w:name="z0400_003_07"/>
            <w:bookmarkEnd w:id="81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0400_003_08"/>
            <w:bookmarkStart w:id="818" w:name="z0400_003_08"/>
            <w:bookmarkEnd w:id="81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0400_003_09"/>
            <w:bookmarkStart w:id="820" w:name="z0400_003_09"/>
            <w:bookmarkEnd w:id="82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0400_003_10"/>
            <w:bookmarkStart w:id="822" w:name="z0400_003_10"/>
            <w:bookmarkEnd w:id="82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0400_003_11"/>
            <w:bookmarkStart w:id="824" w:name="z0400_003_11"/>
            <w:bookmarkEnd w:id="82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0400_003_12"/>
            <w:bookmarkStart w:id="826" w:name="z0400_003_12"/>
            <w:bookmarkEnd w:id="82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0400_003_13"/>
            <w:bookmarkStart w:id="828" w:name="z0400_003_13"/>
            <w:bookmarkEnd w:id="82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0400_003_14"/>
            <w:bookmarkStart w:id="830" w:name="z0400_003_14"/>
            <w:bookmarkEnd w:id="83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0400_003_15"/>
            <w:bookmarkStart w:id="832" w:name="z0400_003_15"/>
            <w:bookmarkEnd w:id="83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0400_003_16"/>
            <w:bookmarkStart w:id="834" w:name="z0400_003_16"/>
            <w:bookmarkEnd w:id="83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0400_003_17"/>
            <w:bookmarkStart w:id="836" w:name="z0400_003_17"/>
            <w:bookmarkEnd w:id="836"/>
          </w:p>
        </w:tc>
      </w:tr>
      <w:tr>
        <w:trPr>
          <w:trHeight w:val="23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 на вертолетах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0400_004_03"/>
            <w:bookmarkStart w:id="838" w:name="z0400_004_03"/>
            <w:bookmarkEnd w:id="83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0400_004_04"/>
            <w:bookmarkStart w:id="840" w:name="z0400_004_04"/>
            <w:bookmarkEnd w:id="84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0400_004_05"/>
            <w:bookmarkStart w:id="842" w:name="z0400_004_05"/>
            <w:bookmarkEnd w:id="84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0400_004_06"/>
            <w:bookmarkStart w:id="844" w:name="z0400_004_06"/>
            <w:bookmarkEnd w:id="84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0400_004_07"/>
            <w:bookmarkStart w:id="846" w:name="z0400_004_07"/>
            <w:bookmarkEnd w:id="84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0400_004_08"/>
            <w:bookmarkStart w:id="848" w:name="z0400_004_08"/>
            <w:bookmarkEnd w:id="84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0400_004_09"/>
            <w:bookmarkStart w:id="850" w:name="z0400_004_09"/>
            <w:bookmarkEnd w:id="85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0400_004_10"/>
            <w:bookmarkStart w:id="852" w:name="z0400_004_10"/>
            <w:bookmarkEnd w:id="85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0400_004_11"/>
            <w:bookmarkStart w:id="854" w:name="z0400_004_11"/>
            <w:bookmarkEnd w:id="85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0400_004_12"/>
            <w:bookmarkStart w:id="856" w:name="z0400_004_12"/>
            <w:bookmarkEnd w:id="85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0400_004_13"/>
            <w:bookmarkStart w:id="858" w:name="z0400_004_13"/>
            <w:bookmarkEnd w:id="85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0400_004_14"/>
            <w:bookmarkStart w:id="860" w:name="z0400_004_14"/>
            <w:bookmarkEnd w:id="86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" w:name="z0400_004_15"/>
            <w:bookmarkStart w:id="862" w:name="z0400_004_15"/>
            <w:bookmarkEnd w:id="86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0400_004_16"/>
            <w:bookmarkStart w:id="864" w:name="z0400_004_16"/>
            <w:bookmarkEnd w:id="86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0400_004_17"/>
            <w:bookmarkStart w:id="866" w:name="z0400_004_17"/>
            <w:bookmarkEnd w:id="86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вылеты на самолетах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0400_005_03"/>
            <w:bookmarkStart w:id="868" w:name="z0400_005_03"/>
            <w:bookmarkEnd w:id="86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0400_005_04"/>
            <w:bookmarkStart w:id="870" w:name="z0400_005_04"/>
            <w:bookmarkEnd w:id="87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0400_005_05"/>
            <w:bookmarkStart w:id="872" w:name="z0400_005_05"/>
            <w:bookmarkEnd w:id="87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0400_005_06"/>
            <w:bookmarkStart w:id="874" w:name="z0400_005_06"/>
            <w:bookmarkEnd w:id="87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0400_005_07"/>
            <w:bookmarkStart w:id="876" w:name="z0400_005_07"/>
            <w:bookmarkEnd w:id="87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0400_005_08"/>
            <w:bookmarkStart w:id="878" w:name="z0400_005_08"/>
            <w:bookmarkEnd w:id="87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0400_005_09"/>
            <w:bookmarkStart w:id="880" w:name="z0400_005_09"/>
            <w:bookmarkEnd w:id="88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" w:name="z0400_005_10"/>
            <w:bookmarkStart w:id="882" w:name="z0400_005_10"/>
            <w:bookmarkEnd w:id="88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0400_005_11"/>
            <w:bookmarkStart w:id="884" w:name="z0400_005_11"/>
            <w:bookmarkEnd w:id="88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" w:name="z0400_005_12"/>
            <w:bookmarkStart w:id="886" w:name="z0400_005_12"/>
            <w:bookmarkEnd w:id="88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0400_005_13"/>
            <w:bookmarkStart w:id="888" w:name="z0400_005_13"/>
            <w:bookmarkEnd w:id="88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0400_005_14"/>
            <w:bookmarkStart w:id="890" w:name="z0400_005_14"/>
            <w:bookmarkEnd w:id="89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0400_005_15"/>
            <w:bookmarkStart w:id="892" w:name="z0400_005_15"/>
            <w:bookmarkEnd w:id="89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0400_005_16"/>
            <w:bookmarkStart w:id="894" w:name="z0400_005_16"/>
            <w:bookmarkEnd w:id="89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5" w:name="z0400_005_17"/>
            <w:bookmarkStart w:id="896" w:name="z0400_005_17"/>
            <w:bookmarkEnd w:id="89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7" w:name="z0400_006_03"/>
            <w:bookmarkStart w:id="898" w:name="z0400_006_03"/>
            <w:bookmarkEnd w:id="89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9" w:name="z0400_006_04"/>
            <w:bookmarkStart w:id="900" w:name="z0400_006_04"/>
            <w:bookmarkEnd w:id="90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0400_006_05"/>
            <w:bookmarkStart w:id="902" w:name="z0400_006_05"/>
            <w:bookmarkEnd w:id="90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3" w:name="z0400_006_06"/>
            <w:bookmarkStart w:id="904" w:name="z0400_006_06"/>
            <w:bookmarkEnd w:id="90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0400_006_07"/>
            <w:bookmarkStart w:id="906" w:name="z0400_006_07"/>
            <w:bookmarkEnd w:id="90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0400_006_08"/>
            <w:bookmarkStart w:id="908" w:name="z0400_006_08"/>
            <w:bookmarkEnd w:id="90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0400_006_09"/>
            <w:bookmarkStart w:id="910" w:name="z0400_006_09"/>
            <w:bookmarkEnd w:id="91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0400_006_10"/>
            <w:bookmarkStart w:id="912" w:name="z0400_006_10"/>
            <w:bookmarkEnd w:id="91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0400_006_11"/>
            <w:bookmarkStart w:id="914" w:name="z0400_006_11"/>
            <w:bookmarkEnd w:id="91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0400_006_12"/>
            <w:bookmarkStart w:id="916" w:name="z0400_006_12"/>
            <w:bookmarkEnd w:id="91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" w:name="z0400_006_13"/>
            <w:bookmarkStart w:id="918" w:name="z0400_006_13"/>
            <w:bookmarkEnd w:id="91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0400_006_14"/>
            <w:bookmarkStart w:id="920" w:name="z0400_006_14"/>
            <w:bookmarkEnd w:id="92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" w:name="z0400_006_15"/>
            <w:bookmarkStart w:id="922" w:name="z0400_006_15"/>
            <w:bookmarkEnd w:id="92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0400_006_16"/>
            <w:bookmarkStart w:id="924" w:name="z0400_006_16"/>
            <w:bookmarkEnd w:id="92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0400_006_17"/>
            <w:bookmarkStart w:id="926" w:name="z0400_006_17"/>
            <w:bookmarkEnd w:id="92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заочные 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0400_007_03"/>
            <w:bookmarkStart w:id="928" w:name="z0400_007_03"/>
            <w:bookmarkEnd w:id="92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0400_007_04"/>
            <w:bookmarkStart w:id="930" w:name="z0400_007_04"/>
            <w:bookmarkEnd w:id="93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0400_007_05"/>
            <w:bookmarkStart w:id="932" w:name="z0400_007_05"/>
            <w:bookmarkEnd w:id="93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0400_007_06"/>
            <w:bookmarkStart w:id="934" w:name="z0400_007_06"/>
            <w:bookmarkEnd w:id="93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0400_007_07"/>
            <w:bookmarkStart w:id="936" w:name="z0400_007_07"/>
            <w:bookmarkEnd w:id="93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0400_007_08"/>
            <w:bookmarkStart w:id="938" w:name="z0400_007_08"/>
            <w:bookmarkEnd w:id="93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0400_007_09"/>
            <w:bookmarkStart w:id="940" w:name="z0400_007_09"/>
            <w:bookmarkEnd w:id="94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" w:name="z0400_007_10"/>
            <w:bookmarkStart w:id="942" w:name="z0400_007_10"/>
            <w:bookmarkEnd w:id="94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0400_007_11"/>
            <w:bookmarkStart w:id="944" w:name="z0400_007_11"/>
            <w:bookmarkEnd w:id="94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0400_007_12"/>
            <w:bookmarkStart w:id="946" w:name="z0400_007_12"/>
            <w:bookmarkEnd w:id="94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0400_007_13"/>
            <w:bookmarkStart w:id="948" w:name="z0400_007_13"/>
            <w:bookmarkEnd w:id="94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0400_007_14"/>
            <w:bookmarkStart w:id="950" w:name="z0400_007_14"/>
            <w:bookmarkEnd w:id="95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0400_007_15"/>
            <w:bookmarkStart w:id="952" w:name="z0400_007_15"/>
            <w:bookmarkEnd w:id="95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0400_007_16"/>
            <w:bookmarkStart w:id="954" w:name="z0400_007_16"/>
            <w:bookmarkEnd w:id="95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0400_007_17"/>
            <w:bookmarkStart w:id="956" w:name="z0400_007_17"/>
            <w:bookmarkEnd w:id="95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в том числе: по телеф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0400_008_03"/>
            <w:bookmarkStart w:id="958" w:name="z0400_008_03"/>
            <w:bookmarkEnd w:id="95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0400_008_04"/>
            <w:bookmarkStart w:id="960" w:name="z0400_008_04"/>
            <w:bookmarkEnd w:id="96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" w:name="z0400_008_05"/>
            <w:bookmarkStart w:id="962" w:name="z0400_008_05"/>
            <w:bookmarkEnd w:id="96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0400_008_06"/>
            <w:bookmarkStart w:id="964" w:name="z0400_008_06"/>
            <w:bookmarkEnd w:id="96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0400_008_07"/>
            <w:bookmarkStart w:id="966" w:name="z0400_008_07"/>
            <w:bookmarkEnd w:id="96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0400_008_08"/>
            <w:bookmarkStart w:id="968" w:name="z0400_008_08"/>
            <w:bookmarkEnd w:id="96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" w:name="z0400_008_09"/>
            <w:bookmarkStart w:id="970" w:name="z0400_008_09"/>
            <w:bookmarkEnd w:id="97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0400_008_10"/>
            <w:bookmarkStart w:id="972" w:name="z0400_008_10"/>
            <w:bookmarkEnd w:id="97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0400_008_11"/>
            <w:bookmarkStart w:id="974" w:name="z0400_008_11"/>
            <w:bookmarkEnd w:id="97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0400_008_12"/>
            <w:bookmarkStart w:id="976" w:name="z0400_008_12"/>
            <w:bookmarkEnd w:id="97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0400_008_13"/>
            <w:bookmarkStart w:id="978" w:name="z0400_008_13"/>
            <w:bookmarkEnd w:id="97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0400_008_14"/>
            <w:bookmarkStart w:id="980" w:name="z0400_008_14"/>
            <w:bookmarkEnd w:id="98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" w:name="z0400_008_15"/>
            <w:bookmarkStart w:id="982" w:name="z0400_008_15"/>
            <w:bookmarkEnd w:id="98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" w:name="z0400_008_16"/>
            <w:bookmarkStart w:id="984" w:name="z0400_008_16"/>
            <w:bookmarkEnd w:id="98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0400_008_17"/>
            <w:bookmarkStart w:id="986" w:name="z0400_008_17"/>
            <w:bookmarkEnd w:id="986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1135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по электронной поч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0400_009_03"/>
            <w:bookmarkStart w:id="988" w:name="z0400_009_03"/>
            <w:bookmarkEnd w:id="98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0400_009_04"/>
            <w:bookmarkStart w:id="990" w:name="z0400_009_04"/>
            <w:bookmarkEnd w:id="99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0400_009_05"/>
            <w:bookmarkStart w:id="992" w:name="z0400_009_05"/>
            <w:bookmarkEnd w:id="99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0400_009_06"/>
            <w:bookmarkStart w:id="994" w:name="z0400_009_06"/>
            <w:bookmarkEnd w:id="99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0400_009_07"/>
            <w:bookmarkStart w:id="996" w:name="z0400_009_07"/>
            <w:bookmarkEnd w:id="99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" w:name="z0400_009_08"/>
            <w:bookmarkStart w:id="998" w:name="z0400_009_08"/>
            <w:bookmarkEnd w:id="99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0400_009_09"/>
            <w:bookmarkStart w:id="1000" w:name="z0400_009_09"/>
            <w:bookmarkEnd w:id="100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" w:name="z0400_009_10"/>
            <w:bookmarkStart w:id="1002" w:name="z0400_009_10"/>
            <w:bookmarkEnd w:id="100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0400_009_11"/>
            <w:bookmarkStart w:id="1004" w:name="z0400_009_11"/>
            <w:bookmarkEnd w:id="100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0400_009_12"/>
            <w:bookmarkStart w:id="1006" w:name="z0400_009_12"/>
            <w:bookmarkEnd w:id="100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0400_009_13"/>
            <w:bookmarkStart w:id="1008" w:name="z0400_009_13"/>
            <w:bookmarkEnd w:id="100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0400_009_14"/>
            <w:bookmarkStart w:id="1010" w:name="z0400_009_14"/>
            <w:bookmarkEnd w:id="101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0400_009_15"/>
            <w:bookmarkStart w:id="1012" w:name="z0400_009_15"/>
            <w:bookmarkEnd w:id="101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0400_009_16"/>
            <w:bookmarkStart w:id="1014" w:name="z0400_009_16"/>
            <w:bookmarkEnd w:id="101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0400_009_17"/>
            <w:bookmarkStart w:id="1016" w:name="z0400_009_17"/>
            <w:bookmarkEnd w:id="1016"/>
          </w:p>
        </w:tc>
      </w:tr>
      <w:tr>
        <w:trPr>
          <w:trHeight w:val="15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1135"/>
              <w:rPr>
                <w:sz w:val="18"/>
              </w:rPr>
            </w:pPr>
            <w:r>
              <w:rPr>
                <w:sz w:val="18"/>
              </w:rPr>
              <w:t>по видеоконференц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0400_010_03"/>
            <w:bookmarkStart w:id="1018" w:name="z0400_010_03"/>
            <w:bookmarkEnd w:id="101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0400_010_04"/>
            <w:bookmarkStart w:id="1020" w:name="z0400_010_04"/>
            <w:bookmarkEnd w:id="102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" w:name="z0400_010_05"/>
            <w:bookmarkStart w:id="1022" w:name="z0400_010_05"/>
            <w:bookmarkEnd w:id="102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0400_010_06"/>
            <w:bookmarkStart w:id="1024" w:name="z0400_010_06"/>
            <w:bookmarkEnd w:id="102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0400_010_07"/>
            <w:bookmarkStart w:id="1026" w:name="z0400_010_07"/>
            <w:bookmarkEnd w:id="102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0400_010_08"/>
            <w:bookmarkStart w:id="1028" w:name="z0400_010_08"/>
            <w:bookmarkEnd w:id="102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0400_010_09"/>
            <w:bookmarkStart w:id="1030" w:name="z0400_010_09"/>
            <w:bookmarkEnd w:id="103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0400_010_10"/>
            <w:bookmarkStart w:id="1032" w:name="z0400_010_10"/>
            <w:bookmarkEnd w:id="103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" w:name="z0400_010_11"/>
            <w:bookmarkStart w:id="1034" w:name="z0400_010_11"/>
            <w:bookmarkEnd w:id="103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0400_010_12"/>
            <w:bookmarkStart w:id="1036" w:name="z0400_010_12"/>
            <w:bookmarkEnd w:id="103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" w:name="z0400_010_13"/>
            <w:bookmarkStart w:id="1038" w:name="z0400_010_13"/>
            <w:bookmarkEnd w:id="103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" w:name="z0400_010_14"/>
            <w:bookmarkStart w:id="1040" w:name="z0400_010_14"/>
            <w:bookmarkEnd w:id="104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" w:name="z0400_010_15"/>
            <w:bookmarkStart w:id="1042" w:name="z0400_010_15"/>
            <w:bookmarkEnd w:id="104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" w:name="z0400_010_16"/>
            <w:bookmarkStart w:id="1044" w:name="z0400_010_16"/>
            <w:bookmarkEnd w:id="104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" w:name="z0400_010_17"/>
            <w:bookmarkStart w:id="1046" w:name="z0400_010_17"/>
            <w:bookmarkEnd w:id="1046"/>
          </w:p>
        </w:tc>
      </w:tr>
      <w:tr>
        <w:trPr>
          <w:trHeight w:val="12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очные консультаци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" w:name="z0400_011_03"/>
            <w:bookmarkStart w:id="1048" w:name="z0400_011_03"/>
            <w:bookmarkEnd w:id="104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" w:name="z0400_011_04"/>
            <w:bookmarkStart w:id="1050" w:name="z0400_011_04"/>
            <w:bookmarkEnd w:id="105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" w:name="z0400_011_05"/>
            <w:bookmarkStart w:id="1052" w:name="z0400_011_05"/>
            <w:bookmarkEnd w:id="105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" w:name="z0400_011_06"/>
            <w:bookmarkStart w:id="1054" w:name="z0400_011_06"/>
            <w:bookmarkEnd w:id="105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" w:name="z0400_011_07"/>
            <w:bookmarkStart w:id="1056" w:name="z0400_011_07"/>
            <w:bookmarkEnd w:id="105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" w:name="z0400_011_08"/>
            <w:bookmarkStart w:id="1058" w:name="z0400_011_08"/>
            <w:bookmarkEnd w:id="105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0400_011_09"/>
            <w:bookmarkStart w:id="1060" w:name="z0400_011_09"/>
            <w:bookmarkEnd w:id="106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" w:name="z0400_011_10"/>
            <w:bookmarkStart w:id="1062" w:name="z0400_011_10"/>
            <w:bookmarkEnd w:id="106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0400_011_11"/>
            <w:bookmarkStart w:id="1064" w:name="z0400_011_11"/>
            <w:bookmarkEnd w:id="106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0400_011_12"/>
            <w:bookmarkStart w:id="1066" w:name="z0400_011_12"/>
            <w:bookmarkEnd w:id="106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" w:name="z0400_011_13"/>
            <w:bookmarkStart w:id="1068" w:name="z0400_011_13"/>
            <w:bookmarkEnd w:id="106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" w:name="z0400_011_14"/>
            <w:bookmarkStart w:id="1070" w:name="z0400_011_14"/>
            <w:bookmarkEnd w:id="107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" w:name="z0400_011_15"/>
            <w:bookmarkStart w:id="1072" w:name="z0400_011_15"/>
            <w:bookmarkEnd w:id="107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" w:name="z0400_011_16"/>
            <w:bookmarkStart w:id="1074" w:name="z0400_011_16"/>
            <w:bookmarkEnd w:id="107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" w:name="z0400_011_17"/>
            <w:bookmarkStart w:id="1076" w:name="z0400_011_17"/>
            <w:bookmarkEnd w:id="1076"/>
          </w:p>
        </w:tc>
      </w:tr>
      <w:tr>
        <w:trPr>
          <w:trHeight w:val="22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хирургические вмешательства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" w:name="z0400_012_03"/>
            <w:bookmarkStart w:id="1078" w:name="z0400_012_03"/>
            <w:bookmarkEnd w:id="107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0400_012_04"/>
            <w:bookmarkStart w:id="1080" w:name="z0400_012_04"/>
            <w:bookmarkEnd w:id="108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" w:name="z0400_012_05"/>
            <w:bookmarkStart w:id="1082" w:name="z0400_012_05"/>
            <w:bookmarkEnd w:id="108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" w:name="z0400_012_06"/>
            <w:bookmarkStart w:id="1084" w:name="z0400_012_06"/>
            <w:bookmarkEnd w:id="108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" w:name="z0400_012_07"/>
            <w:bookmarkStart w:id="1086" w:name="z0400_012_07"/>
            <w:bookmarkEnd w:id="108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" w:name="z0400_012_08"/>
            <w:bookmarkStart w:id="1088" w:name="z0400_012_08"/>
            <w:bookmarkEnd w:id="108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" w:name="z0400_012_09"/>
            <w:bookmarkStart w:id="1090" w:name="z0400_012_09"/>
            <w:bookmarkEnd w:id="109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" w:name="z0400_012_10"/>
            <w:bookmarkStart w:id="1092" w:name="z0400_012_10"/>
            <w:bookmarkEnd w:id="109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" w:name="z0400_012_11"/>
            <w:bookmarkStart w:id="1094" w:name="z0400_012_11"/>
            <w:bookmarkEnd w:id="109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" w:name="z0400_012_12"/>
            <w:bookmarkStart w:id="1096" w:name="z0400_012_12"/>
            <w:bookmarkEnd w:id="109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" w:name="z0400_012_13"/>
            <w:bookmarkStart w:id="1098" w:name="z0400_012_13"/>
            <w:bookmarkEnd w:id="109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" w:name="z0400_012_14"/>
            <w:bookmarkStart w:id="1100" w:name="z0400_012_14"/>
            <w:bookmarkEnd w:id="110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" w:name="z0400_012_15"/>
            <w:bookmarkStart w:id="1102" w:name="z0400_012_15"/>
            <w:bookmarkEnd w:id="110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" w:name="z0400_012_16"/>
            <w:bookmarkStart w:id="1104" w:name="z0400_012_16"/>
            <w:bookmarkEnd w:id="110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" w:name="z0400_012_17"/>
            <w:bookmarkStart w:id="1106" w:name="z0400_012_17"/>
            <w:bookmarkEnd w:id="110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sz w:val="18"/>
              </w:rPr>
              <w:t>из них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>операции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" w:name="z0400_013_03"/>
            <w:bookmarkStart w:id="1108" w:name="z0400_013_03"/>
            <w:bookmarkEnd w:id="110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" w:name="z0400_013_04"/>
            <w:bookmarkStart w:id="1110" w:name="z0400_013_04"/>
            <w:bookmarkEnd w:id="111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" w:name="z0400_013_05"/>
            <w:bookmarkStart w:id="1112" w:name="z0400_013_05"/>
            <w:bookmarkEnd w:id="111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" w:name="z0400_013_06"/>
            <w:bookmarkStart w:id="1114" w:name="z0400_013_06"/>
            <w:bookmarkEnd w:id="111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" w:name="z0400_013_07"/>
            <w:bookmarkStart w:id="1116" w:name="z0400_013_07"/>
            <w:bookmarkEnd w:id="111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" w:name="z0400_013_08"/>
            <w:bookmarkStart w:id="1118" w:name="z0400_013_08"/>
            <w:bookmarkEnd w:id="111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" w:name="z0400_013_09"/>
            <w:bookmarkStart w:id="1120" w:name="z0400_013_09"/>
            <w:bookmarkEnd w:id="112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" w:name="z0400_013_10"/>
            <w:bookmarkStart w:id="1122" w:name="z0400_013_10"/>
            <w:bookmarkEnd w:id="112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" w:name="z0400_013_11"/>
            <w:bookmarkStart w:id="1124" w:name="z0400_013_11"/>
            <w:bookmarkEnd w:id="112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" w:name="z0400_013_12"/>
            <w:bookmarkStart w:id="1126" w:name="z0400_013_12"/>
            <w:bookmarkEnd w:id="112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" w:name="z0400_013_13"/>
            <w:bookmarkStart w:id="1128" w:name="z0400_013_13"/>
            <w:bookmarkEnd w:id="112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" w:name="z0400_013_14"/>
            <w:bookmarkStart w:id="1130" w:name="z0400_013_14"/>
            <w:bookmarkEnd w:id="113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" w:name="z0400_013_15"/>
            <w:bookmarkStart w:id="1132" w:name="z0400_013_15"/>
            <w:bookmarkEnd w:id="113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0400_013_16"/>
            <w:bookmarkStart w:id="1134" w:name="z0400_013_16"/>
            <w:bookmarkEnd w:id="113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" w:name="z0400_013_17"/>
            <w:bookmarkStart w:id="1136" w:name="z0400_013_17"/>
            <w:bookmarkEnd w:id="113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анестезиологические пособия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" w:name="z0400_014_03"/>
            <w:bookmarkStart w:id="1138" w:name="z0400_014_03"/>
            <w:bookmarkEnd w:id="113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" w:name="z0400_014_04"/>
            <w:bookmarkStart w:id="1140" w:name="z0400_014_04"/>
            <w:bookmarkEnd w:id="114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" w:name="z0400_014_05"/>
            <w:bookmarkStart w:id="1142" w:name="z0400_014_05"/>
            <w:bookmarkEnd w:id="114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" w:name="z0400_014_06"/>
            <w:bookmarkStart w:id="1144" w:name="z0400_014_06"/>
            <w:bookmarkEnd w:id="114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" w:name="z0400_014_07"/>
            <w:bookmarkStart w:id="1146" w:name="z0400_014_07"/>
            <w:bookmarkEnd w:id="114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" w:name="z0400_014_08"/>
            <w:bookmarkStart w:id="1148" w:name="z0400_014_08"/>
            <w:bookmarkEnd w:id="114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" w:name="z0400_014_09"/>
            <w:bookmarkStart w:id="1150" w:name="z0400_014_09"/>
            <w:bookmarkEnd w:id="115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" w:name="z0400_014_10"/>
            <w:bookmarkStart w:id="1152" w:name="z0400_014_10"/>
            <w:bookmarkEnd w:id="115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" w:name="z0400_014_11"/>
            <w:bookmarkStart w:id="1154" w:name="z0400_014_11"/>
            <w:bookmarkEnd w:id="115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" w:name="z0400_014_12"/>
            <w:bookmarkStart w:id="1156" w:name="z0400_014_12"/>
            <w:bookmarkEnd w:id="115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" w:name="z0400_014_13"/>
            <w:bookmarkStart w:id="1158" w:name="z0400_014_13"/>
            <w:bookmarkEnd w:id="115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0400_014_14"/>
            <w:bookmarkStart w:id="1160" w:name="z0400_014_14"/>
            <w:bookmarkEnd w:id="116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" w:name="z0400_014_15"/>
            <w:bookmarkStart w:id="1162" w:name="z0400_014_15"/>
            <w:bookmarkEnd w:id="116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" w:name="z0400_014_16"/>
            <w:bookmarkStart w:id="1164" w:name="z0400_014_16"/>
            <w:bookmarkEnd w:id="116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" w:name="z0400_014_17"/>
            <w:bookmarkStart w:id="1166" w:name="z0400_014_17"/>
            <w:bookmarkEnd w:id="1166"/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проведение интенсивной терапии, абс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" w:name="z0400_015_03"/>
            <w:bookmarkStart w:id="1168" w:name="z0400_015_03"/>
            <w:bookmarkEnd w:id="1168"/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" w:name="z0400_015_04"/>
            <w:bookmarkStart w:id="1170" w:name="z0400_015_04"/>
            <w:bookmarkEnd w:id="1170"/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" w:name="z0400_015_05"/>
            <w:bookmarkStart w:id="1172" w:name="z0400_015_05"/>
            <w:bookmarkEnd w:id="1172"/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0400_015_06"/>
            <w:bookmarkStart w:id="1174" w:name="z0400_015_06"/>
            <w:bookmarkEnd w:id="1174"/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" w:name="z0400_015_07"/>
            <w:bookmarkStart w:id="1176" w:name="z0400_015_07"/>
            <w:bookmarkEnd w:id="1176"/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" w:name="z0400_015_08"/>
            <w:bookmarkStart w:id="1178" w:name="z0400_015_08"/>
            <w:bookmarkEnd w:id="1178"/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" w:name="z0400_015_09"/>
            <w:bookmarkStart w:id="1180" w:name="z0400_015_09"/>
            <w:bookmarkEnd w:id="1180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" w:name="z0400_015_10"/>
            <w:bookmarkStart w:id="1182" w:name="z0400_015_10"/>
            <w:bookmarkEnd w:id="1182"/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" w:name="z0400_015_11"/>
            <w:bookmarkStart w:id="1184" w:name="z0400_015_11"/>
            <w:bookmarkEnd w:id="1184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" w:name="z0400_015_12"/>
            <w:bookmarkStart w:id="1186" w:name="z0400_015_12"/>
            <w:bookmarkEnd w:id="1186"/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7" w:name="z0400_015_13"/>
            <w:bookmarkStart w:id="1188" w:name="z0400_015_13"/>
            <w:bookmarkEnd w:id="1188"/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9" w:name="z0400_015_14"/>
            <w:bookmarkStart w:id="1190" w:name="z0400_015_14"/>
            <w:bookmarkEnd w:id="1190"/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1" w:name="z0400_015_15"/>
            <w:bookmarkStart w:id="1192" w:name="z0400_015_15"/>
            <w:bookmarkEnd w:id="1192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3" w:name="z0400_015_16"/>
            <w:bookmarkStart w:id="1194" w:name="z0400_015_16"/>
            <w:bookmarkEnd w:id="1194"/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5" w:name="z0400_015_17"/>
            <w:bookmarkStart w:id="1196" w:name="z0400_015_17"/>
            <w:bookmarkEnd w:id="1196"/>
          </w:p>
        </w:tc>
      </w:tr>
      <w:tr>
        <w:trPr/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в том числе реанимационные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7" w:name="z0400_016_03"/>
            <w:bookmarkStart w:id="1198" w:name="z0400_016_03"/>
            <w:bookmarkEnd w:id="1198"/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0400_016_04"/>
            <w:bookmarkStart w:id="1200" w:name="z0400_016_04"/>
            <w:bookmarkEnd w:id="1200"/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1" w:name="z0400_016_05"/>
            <w:bookmarkStart w:id="1202" w:name="z0400_016_05"/>
            <w:bookmarkEnd w:id="1202"/>
          </w:p>
        </w:tc>
        <w:tc>
          <w:tcPr>
            <w:tcW w:w="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3" w:name="z0400_016_06"/>
            <w:bookmarkStart w:id="1204" w:name="z0400_016_06"/>
            <w:bookmarkEnd w:id="1204"/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5" w:name="z0400_016_07"/>
            <w:bookmarkStart w:id="1206" w:name="z0400_016_07"/>
            <w:bookmarkEnd w:id="1206"/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7" w:name="z0400_016_08"/>
            <w:bookmarkStart w:id="1208" w:name="z0400_016_08"/>
            <w:bookmarkEnd w:id="1208"/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0400_016_09"/>
            <w:bookmarkStart w:id="1210" w:name="z0400_016_09"/>
            <w:bookmarkEnd w:id="1210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0400_016_10"/>
            <w:bookmarkStart w:id="1212" w:name="z0400_016_10"/>
            <w:bookmarkEnd w:id="1212"/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0400_016_11"/>
            <w:bookmarkStart w:id="1214" w:name="z0400_016_11"/>
            <w:bookmarkEnd w:id="1214"/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0400_016_12"/>
            <w:bookmarkStart w:id="1216" w:name="z0400_016_12"/>
            <w:bookmarkEnd w:id="1216"/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0400_016_13"/>
            <w:bookmarkStart w:id="1218" w:name="z0400_016_13"/>
            <w:bookmarkEnd w:id="1218"/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0400_016_14"/>
            <w:bookmarkStart w:id="1220" w:name="z0400_016_14"/>
            <w:bookmarkEnd w:id="1220"/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1" w:name="z0400_016_15"/>
            <w:bookmarkStart w:id="1222" w:name="z0400_016_15"/>
            <w:bookmarkEnd w:id="1222"/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0400_016_16"/>
            <w:bookmarkStart w:id="1224" w:name="z0400_016_16"/>
            <w:bookmarkEnd w:id="1224"/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0400_016_17"/>
            <w:bookmarkStart w:id="1226" w:name="z0400_016_17"/>
            <w:bookmarkEnd w:id="122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Параклинические методики, всего, 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0400_017_03"/>
            <w:bookmarkStart w:id="1228" w:name="z0400_017_03"/>
            <w:bookmarkEnd w:id="122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0400_017_04"/>
            <w:bookmarkStart w:id="1230" w:name="z0400_017_04"/>
            <w:bookmarkEnd w:id="123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0400_017_05"/>
            <w:bookmarkStart w:id="1232" w:name="z0400_017_05"/>
            <w:bookmarkEnd w:id="123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0400_017_06"/>
            <w:bookmarkStart w:id="1234" w:name="z0400_017_06"/>
            <w:bookmarkEnd w:id="123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0400_017_07"/>
            <w:bookmarkStart w:id="1236" w:name="z0400_017_07"/>
            <w:bookmarkEnd w:id="123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0400_017_08"/>
            <w:bookmarkStart w:id="1238" w:name="z0400_017_08"/>
            <w:bookmarkEnd w:id="123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9" w:name="z0400_017_09"/>
            <w:bookmarkStart w:id="1240" w:name="z0400_017_09"/>
            <w:bookmarkEnd w:id="124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1" w:name="z0400_017_10"/>
            <w:bookmarkStart w:id="1242" w:name="z0400_017_10"/>
            <w:bookmarkEnd w:id="124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0400_017_11"/>
            <w:bookmarkStart w:id="1244" w:name="z0400_017_11"/>
            <w:bookmarkEnd w:id="124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0400_017_12"/>
            <w:bookmarkStart w:id="1246" w:name="z0400_017_12"/>
            <w:bookmarkEnd w:id="124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0400_017_13"/>
            <w:bookmarkStart w:id="1248" w:name="z0400_017_13"/>
            <w:bookmarkEnd w:id="124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0400_017_14"/>
            <w:bookmarkStart w:id="1250" w:name="z0400_017_14"/>
            <w:bookmarkEnd w:id="125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0400_017_15"/>
            <w:bookmarkStart w:id="1252" w:name="z0400_017_15"/>
            <w:bookmarkEnd w:id="125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0400_017_16"/>
            <w:bookmarkStart w:id="1254" w:name="z0400_017_16"/>
            <w:bookmarkEnd w:id="125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0400_017_17"/>
            <w:bookmarkStart w:id="1256" w:name="z0400_017_17"/>
            <w:bookmarkEnd w:id="125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ind w:left="255" w:hanging="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эндоскопически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7" w:name="z0400_018_03"/>
            <w:bookmarkStart w:id="1258" w:name="z0400_018_03"/>
            <w:bookmarkEnd w:id="125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0400_018_04"/>
            <w:bookmarkStart w:id="1260" w:name="z0400_018_04"/>
            <w:bookmarkEnd w:id="126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1" w:name="z0400_018_05"/>
            <w:bookmarkStart w:id="1262" w:name="z0400_018_05"/>
            <w:bookmarkEnd w:id="126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0400_018_06"/>
            <w:bookmarkStart w:id="1264" w:name="z0400_018_06"/>
            <w:bookmarkEnd w:id="126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0400_018_07"/>
            <w:bookmarkStart w:id="1266" w:name="z0400_018_07"/>
            <w:bookmarkEnd w:id="126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0400_018_08"/>
            <w:bookmarkStart w:id="1268" w:name="z0400_018_08"/>
            <w:bookmarkEnd w:id="126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0400_018_09"/>
            <w:bookmarkStart w:id="1270" w:name="z0400_018_09"/>
            <w:bookmarkEnd w:id="127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0400_018_10"/>
            <w:bookmarkStart w:id="1272" w:name="z0400_018_10"/>
            <w:bookmarkEnd w:id="127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0400_018_11"/>
            <w:bookmarkStart w:id="1274" w:name="z0400_018_11"/>
            <w:bookmarkEnd w:id="127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5" w:name="z0400_018_12"/>
            <w:bookmarkStart w:id="1276" w:name="z0400_018_12"/>
            <w:bookmarkEnd w:id="127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0400_018_13"/>
            <w:bookmarkStart w:id="1278" w:name="z0400_018_13"/>
            <w:bookmarkEnd w:id="127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0400_018_14"/>
            <w:bookmarkStart w:id="1280" w:name="z0400_018_14"/>
            <w:bookmarkEnd w:id="128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1" w:name="z0400_018_15"/>
            <w:bookmarkStart w:id="1282" w:name="z0400_018_15"/>
            <w:bookmarkEnd w:id="128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0400_018_16"/>
            <w:bookmarkStart w:id="1284" w:name="z0400_018_16"/>
            <w:bookmarkEnd w:id="128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0400_018_17"/>
            <w:bookmarkStart w:id="1286" w:name="z0400_018_17"/>
            <w:bookmarkEnd w:id="128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>
                <w:sz w:val="18"/>
              </w:rPr>
            </w:pPr>
            <w:r>
              <w:rPr>
                <w:sz w:val="18"/>
              </w:rPr>
              <w:t>ультразвуков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0400_019_03"/>
            <w:bookmarkStart w:id="1288" w:name="z0400_019_03"/>
            <w:bookmarkEnd w:id="128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0400_019_04"/>
            <w:bookmarkStart w:id="1290" w:name="z0400_019_04"/>
            <w:bookmarkEnd w:id="129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0400_019_05"/>
            <w:bookmarkStart w:id="1292" w:name="z0400_019_05"/>
            <w:bookmarkEnd w:id="129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3" w:name="z0400_019_06"/>
            <w:bookmarkStart w:id="1294" w:name="z0400_019_06"/>
            <w:bookmarkEnd w:id="129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0400_019_07"/>
            <w:bookmarkStart w:id="1296" w:name="z0400_019_07"/>
            <w:bookmarkEnd w:id="129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0400_019_08"/>
            <w:bookmarkStart w:id="1298" w:name="z0400_019_08"/>
            <w:bookmarkEnd w:id="129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0400_019_09"/>
            <w:bookmarkStart w:id="1300" w:name="z0400_019_09"/>
            <w:bookmarkEnd w:id="130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1" w:name="z0400_019_10"/>
            <w:bookmarkStart w:id="1302" w:name="z0400_019_10"/>
            <w:bookmarkEnd w:id="130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0400_019_11"/>
            <w:bookmarkStart w:id="1304" w:name="z0400_019_11"/>
            <w:bookmarkEnd w:id="130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0400_019_12"/>
            <w:bookmarkStart w:id="1306" w:name="z0400_019_12"/>
            <w:bookmarkEnd w:id="130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0400_019_13"/>
            <w:bookmarkStart w:id="1308" w:name="z0400_019_13"/>
            <w:bookmarkEnd w:id="130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0400_019_14"/>
            <w:bookmarkStart w:id="1310" w:name="z0400_019_14"/>
            <w:bookmarkEnd w:id="131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1" w:name="z0400_019_15"/>
            <w:bookmarkStart w:id="1312" w:name="z0400_019_15"/>
            <w:bookmarkEnd w:id="131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0400_019_16"/>
            <w:bookmarkStart w:id="1314" w:name="z0400_019_16"/>
            <w:bookmarkEnd w:id="131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0400_019_17"/>
            <w:bookmarkStart w:id="1316" w:name="z0400_019_17"/>
            <w:bookmarkEnd w:id="131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sz w:val="18"/>
              </w:rPr>
            </w:pPr>
            <w:r>
              <w:rPr>
                <w:sz w:val="18"/>
              </w:rPr>
              <w:t>Эвакуировано всего,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0400_020_03"/>
            <w:bookmarkStart w:id="1318" w:name="z0400_020_03"/>
            <w:bookmarkEnd w:id="131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0400_020_04"/>
            <w:bookmarkStart w:id="1320" w:name="z0400_020_04"/>
            <w:bookmarkEnd w:id="132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1" w:name="z0400_020_05"/>
            <w:bookmarkStart w:id="1322" w:name="z0400_020_05"/>
            <w:bookmarkEnd w:id="132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0400_020_06"/>
            <w:bookmarkStart w:id="1324" w:name="z0400_020_06"/>
            <w:bookmarkEnd w:id="132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0400_020_07"/>
            <w:bookmarkStart w:id="1326" w:name="z0400_020_07"/>
            <w:bookmarkEnd w:id="132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0400_020_08"/>
            <w:bookmarkStart w:id="1328" w:name="z0400_020_08"/>
            <w:bookmarkEnd w:id="132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9" w:name="z0400_020_09"/>
            <w:bookmarkStart w:id="1330" w:name="z0400_020_09"/>
            <w:bookmarkEnd w:id="133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0400_020_10"/>
            <w:bookmarkStart w:id="1332" w:name="z0400_020_10"/>
            <w:bookmarkEnd w:id="133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0400_020_11"/>
            <w:bookmarkStart w:id="1334" w:name="z0400_020_11"/>
            <w:bookmarkEnd w:id="133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0400_020_12"/>
            <w:bookmarkStart w:id="1336" w:name="z0400_020_12"/>
            <w:bookmarkEnd w:id="133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0400_020_13"/>
            <w:bookmarkStart w:id="1338" w:name="z0400_020_13"/>
            <w:bookmarkEnd w:id="133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0400_020_14"/>
            <w:bookmarkStart w:id="1340" w:name="z0400_020_14"/>
            <w:bookmarkEnd w:id="134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1" w:name="z0400_020_15"/>
            <w:bookmarkStart w:id="1342" w:name="z0400_020_15"/>
            <w:bookmarkEnd w:id="134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0400_020_16"/>
            <w:bookmarkStart w:id="1344" w:name="z0400_020_16"/>
            <w:bookmarkEnd w:id="134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0400_020_17"/>
            <w:bookmarkStart w:id="1346" w:name="z0400_020_17"/>
            <w:bookmarkEnd w:id="1346"/>
          </w:p>
        </w:tc>
      </w:tr>
      <w:tr>
        <w:trPr>
          <w:trHeight w:val="204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 xml:space="preserve">авиационным транспортом, всего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7" w:name="z0400_021_03"/>
            <w:bookmarkStart w:id="1348" w:name="z0400_021_03"/>
            <w:bookmarkEnd w:id="134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0400_021_04"/>
            <w:bookmarkStart w:id="1350" w:name="z0400_021_04"/>
            <w:bookmarkEnd w:id="135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0400_021_05"/>
            <w:bookmarkStart w:id="1352" w:name="z0400_021_05"/>
            <w:bookmarkEnd w:id="135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0400_021_06"/>
            <w:bookmarkStart w:id="1354" w:name="z0400_021_06"/>
            <w:bookmarkEnd w:id="135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0400_021_07"/>
            <w:bookmarkStart w:id="1356" w:name="z0400_021_07"/>
            <w:bookmarkEnd w:id="135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0400_021_08"/>
            <w:bookmarkStart w:id="1358" w:name="z0400_021_08"/>
            <w:bookmarkEnd w:id="135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0400_021_09"/>
            <w:bookmarkStart w:id="1360" w:name="z0400_021_09"/>
            <w:bookmarkEnd w:id="136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1" w:name="z0400_021_10"/>
            <w:bookmarkStart w:id="1362" w:name="z0400_021_10"/>
            <w:bookmarkEnd w:id="136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0400_021_11"/>
            <w:bookmarkStart w:id="1364" w:name="z0400_021_11"/>
            <w:bookmarkEnd w:id="136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5" w:name="z0400_021_12"/>
            <w:bookmarkStart w:id="1366" w:name="z0400_021_12"/>
            <w:bookmarkEnd w:id="136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0400_021_13"/>
            <w:bookmarkStart w:id="1368" w:name="z0400_021_13"/>
            <w:bookmarkEnd w:id="136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0400_021_14"/>
            <w:bookmarkStart w:id="1370" w:name="z0400_021_14"/>
            <w:bookmarkEnd w:id="137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0400_021_15"/>
            <w:bookmarkStart w:id="1372" w:name="z0400_021_15"/>
            <w:bookmarkEnd w:id="137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0400_021_16"/>
            <w:bookmarkStart w:id="1374" w:name="z0400_021_16"/>
            <w:bookmarkEnd w:id="137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0400_021_17"/>
            <w:bookmarkStart w:id="1376" w:name="z0400_021_17"/>
            <w:bookmarkEnd w:id="1376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18"/>
              </w:rPr>
            </w:pPr>
            <w:r>
              <w:rPr>
                <w:sz w:val="18"/>
              </w:rPr>
              <w:t>в том числе в сопровождении АМЭ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0400_022_03"/>
            <w:bookmarkStart w:id="1378" w:name="z0400_022_03"/>
            <w:bookmarkEnd w:id="137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0400_022_04"/>
            <w:bookmarkStart w:id="1380" w:name="z0400_022_04"/>
            <w:bookmarkEnd w:id="138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1" w:name="z0400_022_05"/>
            <w:bookmarkStart w:id="1382" w:name="z0400_022_05"/>
            <w:bookmarkEnd w:id="138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3" w:name="z0400_022_06"/>
            <w:bookmarkStart w:id="1384" w:name="z0400_022_06"/>
            <w:bookmarkEnd w:id="138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0400_022_07"/>
            <w:bookmarkStart w:id="1386" w:name="z0400_022_07"/>
            <w:bookmarkEnd w:id="138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0400_022_08"/>
            <w:bookmarkStart w:id="1388" w:name="z0400_022_08"/>
            <w:bookmarkEnd w:id="138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0400_022_09"/>
            <w:bookmarkStart w:id="1390" w:name="z0400_022_09"/>
            <w:bookmarkEnd w:id="139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0400_022_10"/>
            <w:bookmarkStart w:id="1392" w:name="z0400_022_10"/>
            <w:bookmarkEnd w:id="139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0400_022_11"/>
            <w:bookmarkStart w:id="1394" w:name="z0400_022_11"/>
            <w:bookmarkEnd w:id="139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0400_022_12"/>
            <w:bookmarkStart w:id="1396" w:name="z0400_022_12"/>
            <w:bookmarkEnd w:id="139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0400_022_13"/>
            <w:bookmarkStart w:id="1398" w:name="z0400_022_13"/>
            <w:bookmarkEnd w:id="139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0400_022_14"/>
            <w:bookmarkStart w:id="1400" w:name="z0400_022_14"/>
            <w:bookmarkEnd w:id="140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1" w:name="z0400_022_15"/>
            <w:bookmarkStart w:id="1402" w:name="z0400_022_15"/>
            <w:bookmarkEnd w:id="140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0400_022_16"/>
            <w:bookmarkStart w:id="1404" w:name="z0400_022_16"/>
            <w:bookmarkEnd w:id="140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0400_022_17"/>
            <w:bookmarkStart w:id="1406" w:name="z0400_022_17"/>
            <w:bookmarkEnd w:id="1406"/>
          </w:p>
        </w:tc>
      </w:tr>
      <w:tr>
        <w:trPr>
          <w:trHeight w:val="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1"/>
              <w:rPr/>
            </w:pPr>
            <w:r>
              <w:rPr>
                <w:sz w:val="18"/>
              </w:rPr>
              <w:t>из них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 вертолетом МЧС России в сопровождении АМЭ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0400_023_03"/>
            <w:bookmarkStart w:id="1408" w:name="z0400_023_03"/>
            <w:bookmarkEnd w:id="140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0400_023_04"/>
            <w:bookmarkStart w:id="1410" w:name="z0400_023_04"/>
            <w:bookmarkEnd w:id="141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0400_023_05"/>
            <w:bookmarkStart w:id="1412" w:name="z0400_023_05"/>
            <w:bookmarkEnd w:id="141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0400_023_06"/>
            <w:bookmarkStart w:id="1414" w:name="z0400_023_06"/>
            <w:bookmarkEnd w:id="141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0400_023_07"/>
            <w:bookmarkStart w:id="1416" w:name="z0400_023_07"/>
            <w:bookmarkEnd w:id="141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0400_023_08"/>
            <w:bookmarkStart w:id="1418" w:name="z0400_023_08"/>
            <w:bookmarkEnd w:id="141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9" w:name="z0400_023_09"/>
            <w:bookmarkStart w:id="1420" w:name="z0400_023_09"/>
            <w:bookmarkEnd w:id="142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1" w:name="z0400_023_10"/>
            <w:bookmarkStart w:id="1422" w:name="z0400_023_10"/>
            <w:bookmarkEnd w:id="142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0400_023_11"/>
            <w:bookmarkStart w:id="1424" w:name="z0400_023_11"/>
            <w:bookmarkEnd w:id="142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0400_023_12"/>
            <w:bookmarkStart w:id="1426" w:name="z0400_023_12"/>
            <w:bookmarkEnd w:id="142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0400_023_13"/>
            <w:bookmarkStart w:id="1428" w:name="z0400_023_13"/>
            <w:bookmarkEnd w:id="142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0400_023_14"/>
            <w:bookmarkStart w:id="1430" w:name="z0400_023_14"/>
            <w:bookmarkEnd w:id="143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0400_023_15"/>
            <w:bookmarkStart w:id="1432" w:name="z0400_023_15"/>
            <w:bookmarkEnd w:id="143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0400_023_16"/>
            <w:bookmarkStart w:id="1434" w:name="z0400_023_16"/>
            <w:bookmarkEnd w:id="143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0400_023_17"/>
            <w:bookmarkStart w:id="1436" w:name="z0400_023_17"/>
            <w:bookmarkEnd w:id="143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санитарным  автотранспортом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7" w:name="z0400_024_03"/>
            <w:bookmarkStart w:id="1438" w:name="z0400_024_03"/>
            <w:bookmarkEnd w:id="143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0400_024_04"/>
            <w:bookmarkStart w:id="1440" w:name="z0400_024_04"/>
            <w:bookmarkEnd w:id="144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1" w:name="z0400_024_05"/>
            <w:bookmarkStart w:id="1442" w:name="z0400_024_05"/>
            <w:bookmarkEnd w:id="144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0400_024_06"/>
            <w:bookmarkStart w:id="1444" w:name="z0400_024_06"/>
            <w:bookmarkEnd w:id="144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0400_024_07"/>
            <w:bookmarkStart w:id="1446" w:name="z0400_024_07"/>
            <w:bookmarkEnd w:id="144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0400_024_08"/>
            <w:bookmarkStart w:id="1448" w:name="z0400_024_08"/>
            <w:bookmarkEnd w:id="144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0400_024_09"/>
            <w:bookmarkStart w:id="1450" w:name="z0400_024_09"/>
            <w:bookmarkEnd w:id="145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0400_024_10"/>
            <w:bookmarkStart w:id="1452" w:name="z0400_024_10"/>
            <w:bookmarkEnd w:id="145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0400_024_11"/>
            <w:bookmarkStart w:id="1454" w:name="z0400_024_11"/>
            <w:bookmarkEnd w:id="145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5" w:name="z0400_024_12"/>
            <w:bookmarkStart w:id="1456" w:name="z0400_024_12"/>
            <w:bookmarkEnd w:id="145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0400_024_13"/>
            <w:bookmarkStart w:id="1458" w:name="z0400_024_13"/>
            <w:bookmarkEnd w:id="145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0400_024_14"/>
            <w:bookmarkStart w:id="1460" w:name="z0400_024_14"/>
            <w:bookmarkEnd w:id="146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1" w:name="z0400_024_15"/>
            <w:bookmarkStart w:id="1462" w:name="z0400_024_15"/>
            <w:bookmarkEnd w:id="146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0400_024_16"/>
            <w:bookmarkStart w:id="1464" w:name="z0400_024_16"/>
            <w:bookmarkEnd w:id="146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0400_024_17"/>
            <w:bookmarkStart w:id="1466" w:name="z0400_024_17"/>
            <w:bookmarkEnd w:id="146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rPr>
                <w:sz w:val="18"/>
              </w:rPr>
            </w:pPr>
            <w:r>
              <w:rPr>
                <w:sz w:val="18"/>
              </w:rPr>
              <w:t>в том числе в сопровождении мед. бриг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0400_025_03"/>
            <w:bookmarkStart w:id="1468" w:name="z0400_025_03"/>
            <w:bookmarkEnd w:id="146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0400_025_04"/>
            <w:bookmarkStart w:id="1470" w:name="z0400_025_04"/>
            <w:bookmarkEnd w:id="147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0400_025_05"/>
            <w:bookmarkStart w:id="1472" w:name="z0400_025_05"/>
            <w:bookmarkEnd w:id="147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3" w:name="z0400_025_06"/>
            <w:bookmarkStart w:id="1474" w:name="z0400_025_06"/>
            <w:bookmarkEnd w:id="147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0400_025_07"/>
            <w:bookmarkStart w:id="1476" w:name="z0400_025_07"/>
            <w:bookmarkEnd w:id="147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0400_025_08"/>
            <w:bookmarkStart w:id="1478" w:name="z0400_025_08"/>
            <w:bookmarkEnd w:id="147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0400_025_09"/>
            <w:bookmarkStart w:id="1480" w:name="z0400_025_09"/>
            <w:bookmarkEnd w:id="148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1" w:name="z0400_025_10"/>
            <w:bookmarkStart w:id="1482" w:name="z0400_025_10"/>
            <w:bookmarkEnd w:id="148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0400_025_11"/>
            <w:bookmarkStart w:id="1484" w:name="z0400_025_11"/>
            <w:bookmarkEnd w:id="148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0400_025_12"/>
            <w:bookmarkStart w:id="1486" w:name="z0400_025_12"/>
            <w:bookmarkEnd w:id="148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0400_025_13"/>
            <w:bookmarkStart w:id="1488" w:name="z0400_025_13"/>
            <w:bookmarkEnd w:id="148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0400_025_14"/>
            <w:bookmarkStart w:id="1490" w:name="z0400_025_14"/>
            <w:bookmarkEnd w:id="149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1" w:name="z0400_025_15"/>
            <w:bookmarkStart w:id="1492" w:name="z0400_025_15"/>
            <w:bookmarkEnd w:id="149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0400_025_16"/>
            <w:bookmarkStart w:id="1494" w:name="z0400_025_16"/>
            <w:bookmarkEnd w:id="149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0400_025_17"/>
            <w:bookmarkStart w:id="1496" w:name="z0400_025_17"/>
            <w:bookmarkEnd w:id="149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 xml:space="preserve">Перевезен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0400_026_03"/>
            <w:bookmarkStart w:id="1498" w:name="z0400_026_03"/>
            <w:bookmarkEnd w:id="149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0400_026_04"/>
            <w:bookmarkStart w:id="1500" w:name="z0400_026_04"/>
            <w:bookmarkEnd w:id="150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1" w:name="z0400_026_05"/>
            <w:bookmarkStart w:id="1502" w:name="z0400_026_05"/>
            <w:bookmarkEnd w:id="150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0400_026_06"/>
            <w:bookmarkStart w:id="1504" w:name="z0400_026_06"/>
            <w:bookmarkEnd w:id="150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0400_026_07"/>
            <w:bookmarkStart w:id="1506" w:name="z0400_026_07"/>
            <w:bookmarkEnd w:id="150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0400_026_08"/>
            <w:bookmarkStart w:id="1508" w:name="z0400_026_08"/>
            <w:bookmarkEnd w:id="150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9" w:name="z0400_026_09"/>
            <w:bookmarkStart w:id="1510" w:name="z0400_026_09"/>
            <w:bookmarkEnd w:id="151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0400_026_10"/>
            <w:bookmarkStart w:id="1512" w:name="z0400_026_10"/>
            <w:bookmarkEnd w:id="151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0400_026_11"/>
            <w:bookmarkStart w:id="1514" w:name="z0400_026_11"/>
            <w:bookmarkEnd w:id="151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0400_026_12"/>
            <w:bookmarkStart w:id="1516" w:name="z0400_026_12"/>
            <w:bookmarkEnd w:id="151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0400_026_13"/>
            <w:bookmarkStart w:id="1518" w:name="z0400_026_13"/>
            <w:bookmarkEnd w:id="151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0400_026_14"/>
            <w:bookmarkStart w:id="1520" w:name="z0400_026_14"/>
            <w:bookmarkEnd w:id="152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1" w:name="z0400_026_15"/>
            <w:bookmarkStart w:id="1522" w:name="z0400_026_15"/>
            <w:bookmarkEnd w:id="152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0400_026_16"/>
            <w:bookmarkStart w:id="1524" w:name="z0400_026_16"/>
            <w:bookmarkEnd w:id="152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0400_026_17"/>
            <w:bookmarkStart w:id="1526" w:name="z0400_026_17"/>
            <w:bookmarkEnd w:id="152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препаратов крови,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7" w:name="z0400_027_03"/>
            <w:bookmarkStart w:id="1528" w:name="z0400_027_03"/>
            <w:bookmarkEnd w:id="152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0400_027_04"/>
            <w:bookmarkStart w:id="1530" w:name="z0400_027_04"/>
            <w:bookmarkEnd w:id="153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0400_027_05"/>
            <w:bookmarkStart w:id="1532" w:name="z0400_027_05"/>
            <w:bookmarkEnd w:id="1532"/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0400_027_06"/>
            <w:bookmarkStart w:id="1534" w:name="z0400_027_06"/>
            <w:bookmarkEnd w:id="1534"/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0400_027_07"/>
            <w:bookmarkStart w:id="1536" w:name="z0400_027_07"/>
            <w:bookmarkEnd w:id="153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0400_027_08"/>
            <w:bookmarkStart w:id="1538" w:name="z0400_027_08"/>
            <w:bookmarkEnd w:id="153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0400_027_09"/>
            <w:bookmarkStart w:id="1540" w:name="z0400_027_09"/>
            <w:bookmarkEnd w:id="154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1" w:name="z0400_027_10"/>
            <w:bookmarkStart w:id="1542" w:name="z0400_027_10"/>
            <w:bookmarkEnd w:id="154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0400_027_11"/>
            <w:bookmarkStart w:id="1544" w:name="z0400_027_11"/>
            <w:bookmarkEnd w:id="154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5" w:name="z0400_027_12"/>
            <w:bookmarkStart w:id="1546" w:name="z0400_027_12"/>
            <w:bookmarkEnd w:id="154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0400_027_13"/>
            <w:bookmarkStart w:id="1548" w:name="z0400_027_13"/>
            <w:bookmarkEnd w:id="154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0400_027_14"/>
            <w:bookmarkStart w:id="1550" w:name="z0400_027_14"/>
            <w:bookmarkEnd w:id="155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0400_027_15"/>
            <w:bookmarkStart w:id="1552" w:name="z0400_027_15"/>
            <w:bookmarkEnd w:id="155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0400_027_16"/>
            <w:bookmarkStart w:id="1554" w:name="z0400_027_16"/>
            <w:bookmarkEnd w:id="155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0400_027_17"/>
            <w:bookmarkStart w:id="1556" w:name="z0400_027_17"/>
            <w:bookmarkEnd w:id="1556"/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>
                <w:sz w:val="18"/>
              </w:rPr>
            </w:pPr>
            <w:r>
              <w:rPr>
                <w:sz w:val="18"/>
              </w:rPr>
              <w:t>медицинских грузов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0400_028_03"/>
            <w:bookmarkStart w:id="1558" w:name="z0400_028_03"/>
            <w:bookmarkEnd w:id="1558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0400_028_04"/>
            <w:bookmarkStart w:id="1560" w:name="z0400_028_04"/>
            <w:bookmarkEnd w:id="1560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1" w:name="z0400_028_05"/>
            <w:bookmarkStart w:id="1562" w:name="z0400_028_05"/>
            <w:bookmarkEnd w:id="1562"/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3" w:name="z0400_028_06"/>
            <w:bookmarkStart w:id="1564" w:name="z0400_028_06"/>
            <w:bookmarkEnd w:id="1564"/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0400_028_07"/>
            <w:bookmarkStart w:id="1566" w:name="z0400_028_07"/>
            <w:bookmarkEnd w:id="1566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0400_028_08"/>
            <w:bookmarkStart w:id="1568" w:name="z0400_028_08"/>
            <w:bookmarkEnd w:id="1568"/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0400_028_09"/>
            <w:bookmarkStart w:id="1570" w:name="z0400_028_09"/>
            <w:bookmarkEnd w:id="1570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0400_028_10"/>
            <w:bookmarkStart w:id="1572" w:name="z0400_028_10"/>
            <w:bookmarkEnd w:id="1572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0400_028_11"/>
            <w:bookmarkStart w:id="1574" w:name="z0400_028_11"/>
            <w:bookmarkEnd w:id="1574"/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0400_028_12"/>
            <w:bookmarkStart w:id="1576" w:name="z0400_028_12"/>
            <w:bookmarkEnd w:id="1576"/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0400_028_13"/>
            <w:bookmarkStart w:id="1578" w:name="z0400_028_13"/>
            <w:bookmarkEnd w:id="1578"/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0400_028_14"/>
            <w:bookmarkStart w:id="1580" w:name="z0400_028_14"/>
            <w:bookmarkEnd w:id="1580"/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1" w:name="z0400_028_15"/>
            <w:bookmarkStart w:id="1582" w:name="z0400_028_15"/>
            <w:bookmarkEnd w:id="1582"/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0400_028_16"/>
            <w:bookmarkStart w:id="1584" w:name="z0400_028_16"/>
            <w:bookmarkEnd w:id="1584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0400_028_17"/>
            <w:bookmarkStart w:id="1586" w:name="z0400_028_17"/>
            <w:bookmarkEnd w:id="1586"/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5. Выездная работа отделений ЭКМП и МЭ ТЦМК   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единица – 79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филь брига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.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о пациентов, абс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казана экстренно-консультативная медицинская помощь (ЭКМП)</w:t>
            </w:r>
          </w:p>
        </w:tc>
        <w:tc>
          <w:tcPr>
            <w:tcW w:w="6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вакуировано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я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уницип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ицин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из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муниципаль-ные и региональ-ные медицинские организ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регион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 федеральные медицинские организаци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ш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0500_001_03"/>
            <w:bookmarkStart w:id="1588" w:name="z0500_001_03"/>
            <w:bookmarkEnd w:id="15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0500_001_04"/>
            <w:bookmarkStart w:id="1590" w:name="z0500_001_04"/>
            <w:bookmarkEnd w:id="15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1" w:name="z0500_001_05"/>
            <w:bookmarkStart w:id="1592" w:name="z0500_001_05"/>
            <w:bookmarkEnd w:id="15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3" w:name="z0500_001_06"/>
            <w:bookmarkStart w:id="1594" w:name="z0500_001_06"/>
            <w:bookmarkEnd w:id="15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5" w:name="z0500_001_07"/>
            <w:bookmarkStart w:id="1596" w:name="z0500_001_07"/>
            <w:bookmarkEnd w:id="15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7" w:name="z0500_001_08"/>
            <w:bookmarkStart w:id="1598" w:name="z0500_001_08"/>
            <w:bookmarkEnd w:id="15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9" w:name="z0500_001_09"/>
            <w:bookmarkStart w:id="1600" w:name="z0500_001_09"/>
            <w:bookmarkEnd w:id="16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1" w:name="z0500_001_10"/>
            <w:bookmarkStart w:id="1602" w:name="z0500_001_10"/>
            <w:bookmarkEnd w:id="16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3" w:name="z0500_001_11"/>
            <w:bookmarkStart w:id="1604" w:name="z0500_001_11"/>
            <w:bookmarkEnd w:id="16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5" w:name="z0500_001_12"/>
            <w:bookmarkStart w:id="1606" w:name="z0500_001_12"/>
            <w:bookmarkEnd w:id="16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7" w:name="z0500_001_13"/>
            <w:bookmarkStart w:id="1608" w:name="z0500_001_13"/>
            <w:bookmarkEnd w:id="160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9" w:name="z0500_001_14"/>
            <w:bookmarkStart w:id="1610" w:name="z0500_001_14"/>
            <w:bookmarkEnd w:id="161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1" w:name="z0500_002_03"/>
            <w:bookmarkStart w:id="1612" w:name="z0500_002_03"/>
            <w:bookmarkEnd w:id="16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3" w:name="z0500_002_04"/>
            <w:bookmarkStart w:id="1614" w:name="z0500_002_04"/>
            <w:bookmarkEnd w:id="16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5" w:name="z0500_002_05"/>
            <w:bookmarkStart w:id="1616" w:name="z0500_002_05"/>
            <w:bookmarkEnd w:id="16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7" w:name="z0500_002_06"/>
            <w:bookmarkStart w:id="1618" w:name="z0500_002_06"/>
            <w:bookmarkEnd w:id="16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9" w:name="z0500_002_07"/>
            <w:bookmarkStart w:id="1620" w:name="z0500_002_07"/>
            <w:bookmarkEnd w:id="16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1" w:name="z0500_002_08"/>
            <w:bookmarkStart w:id="1622" w:name="z0500_002_08"/>
            <w:bookmarkEnd w:id="16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3" w:name="z0500_002_09"/>
            <w:bookmarkStart w:id="1624" w:name="z0500_002_09"/>
            <w:bookmarkEnd w:id="16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5" w:name="z0500_002_10"/>
            <w:bookmarkStart w:id="1626" w:name="z0500_002_10"/>
            <w:bookmarkEnd w:id="16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7" w:name="z0500_002_11"/>
            <w:bookmarkStart w:id="1628" w:name="z0500_002_11"/>
            <w:bookmarkEnd w:id="16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9" w:name="z0500_002_12"/>
            <w:bookmarkStart w:id="1630" w:name="z0500_002_12"/>
            <w:bookmarkEnd w:id="16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1" w:name="z0500_002_13"/>
            <w:bookmarkStart w:id="1632" w:name="z0500_002_13"/>
            <w:bookmarkEnd w:id="163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3" w:name="z0500_002_14"/>
            <w:bookmarkStart w:id="1634" w:name="z0500_002_14"/>
            <w:bookmarkEnd w:id="163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ит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5" w:name="z0500_003_03"/>
            <w:bookmarkStart w:id="1636" w:name="z0500_003_03"/>
            <w:bookmarkEnd w:id="16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7" w:name="z0500_003_04"/>
            <w:bookmarkStart w:id="1638" w:name="z0500_003_04"/>
            <w:bookmarkEnd w:id="16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9" w:name="z0500_003_05"/>
            <w:bookmarkStart w:id="1640" w:name="z0500_003_05"/>
            <w:bookmarkEnd w:id="16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1" w:name="z0500_003_06"/>
            <w:bookmarkStart w:id="1642" w:name="z0500_003_06"/>
            <w:bookmarkEnd w:id="16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3" w:name="z0500_003_07"/>
            <w:bookmarkStart w:id="1644" w:name="z0500_003_07"/>
            <w:bookmarkEnd w:id="16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5" w:name="z0500_003_08"/>
            <w:bookmarkStart w:id="1646" w:name="z0500_003_08"/>
            <w:bookmarkEnd w:id="16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7" w:name="z0500_003_09"/>
            <w:bookmarkStart w:id="1648" w:name="z0500_003_09"/>
            <w:bookmarkEnd w:id="16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9" w:name="z0500_003_10"/>
            <w:bookmarkStart w:id="1650" w:name="z0500_003_10"/>
            <w:bookmarkEnd w:id="16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1" w:name="z0500_003_11"/>
            <w:bookmarkStart w:id="1652" w:name="z0500_003_11"/>
            <w:bookmarkEnd w:id="16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3" w:name="z0500_003_12"/>
            <w:bookmarkStart w:id="1654" w:name="z0500_003_12"/>
            <w:bookmarkEnd w:id="16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5" w:name="z0500_003_13"/>
            <w:bookmarkStart w:id="1656" w:name="z0500_003_13"/>
            <w:bookmarkEnd w:id="165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7" w:name="z0500_003_14"/>
            <w:bookmarkStart w:id="1658" w:name="z0500_003_14"/>
            <w:bookmarkEnd w:id="165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9" w:name="z0500_004_03"/>
            <w:bookmarkStart w:id="1660" w:name="z0500_004_03"/>
            <w:bookmarkEnd w:id="16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1" w:name="z0500_004_04"/>
            <w:bookmarkStart w:id="1662" w:name="z0500_004_04"/>
            <w:bookmarkEnd w:id="16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3" w:name="z0500_004_05"/>
            <w:bookmarkStart w:id="1664" w:name="z0500_004_05"/>
            <w:bookmarkEnd w:id="16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5" w:name="z0500_004_06"/>
            <w:bookmarkStart w:id="1666" w:name="z0500_004_06"/>
            <w:bookmarkEnd w:id="16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7" w:name="z0500_004_07"/>
            <w:bookmarkStart w:id="1668" w:name="z0500_004_07"/>
            <w:bookmarkEnd w:id="16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9" w:name="z0500_004_08"/>
            <w:bookmarkStart w:id="1670" w:name="z0500_004_08"/>
            <w:bookmarkEnd w:id="16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1" w:name="z0500_004_09"/>
            <w:bookmarkStart w:id="1672" w:name="z0500_004_09"/>
            <w:bookmarkEnd w:id="16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3" w:name="z0500_004_10"/>
            <w:bookmarkStart w:id="1674" w:name="z0500_004_10"/>
            <w:bookmarkEnd w:id="16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5" w:name="z0500_004_11"/>
            <w:bookmarkStart w:id="1676" w:name="z0500_004_11"/>
            <w:bookmarkEnd w:id="16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7" w:name="z0500_004_12"/>
            <w:bookmarkStart w:id="1678" w:name="z0500_004_12"/>
            <w:bookmarkEnd w:id="16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9" w:name="z0500_004_13"/>
            <w:bookmarkStart w:id="1680" w:name="z0500_004_13"/>
            <w:bookmarkEnd w:id="168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1" w:name="z0500_004_14"/>
            <w:bookmarkStart w:id="1682" w:name="z0500_004_14"/>
            <w:bookmarkEnd w:id="1682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3" w:name="z0500_005_03"/>
            <w:bookmarkStart w:id="1684" w:name="z0500_005_03"/>
            <w:bookmarkEnd w:id="16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5" w:name="z0500_005_04"/>
            <w:bookmarkStart w:id="1686" w:name="z0500_005_04"/>
            <w:bookmarkEnd w:id="16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7" w:name="z0500_005_05"/>
            <w:bookmarkStart w:id="1688" w:name="z0500_005_05"/>
            <w:bookmarkEnd w:id="16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9" w:name="z0500_005_06"/>
            <w:bookmarkStart w:id="1690" w:name="z0500_005_06"/>
            <w:bookmarkEnd w:id="16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1" w:name="z0500_005_07"/>
            <w:bookmarkStart w:id="1692" w:name="z0500_005_07"/>
            <w:bookmarkEnd w:id="16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3" w:name="z0500_005_08"/>
            <w:bookmarkStart w:id="1694" w:name="z0500_005_08"/>
            <w:bookmarkEnd w:id="16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5" w:name="z0500_005_09"/>
            <w:bookmarkStart w:id="1696" w:name="z0500_005_09"/>
            <w:bookmarkEnd w:id="16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7" w:name="z0500_005_10"/>
            <w:bookmarkStart w:id="1698" w:name="z0500_005_10"/>
            <w:bookmarkEnd w:id="16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9" w:name="z0500_005_11"/>
            <w:bookmarkStart w:id="1700" w:name="z0500_005_11"/>
            <w:bookmarkEnd w:id="17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1" w:name="z0500_005_12"/>
            <w:bookmarkStart w:id="1702" w:name="z0500_005_12"/>
            <w:bookmarkEnd w:id="17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3" w:name="z0500_005_13"/>
            <w:bookmarkStart w:id="1704" w:name="z0500_005_13"/>
            <w:bookmarkEnd w:id="170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5" w:name="z0500_005_14"/>
            <w:bookmarkStart w:id="1706" w:name="z0500_005_14"/>
            <w:bookmarkEnd w:id="170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не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7" w:name="z0500_006_03"/>
            <w:bookmarkStart w:id="1708" w:name="z0500_006_03"/>
            <w:bookmarkEnd w:id="17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9" w:name="z0500_006_04"/>
            <w:bookmarkStart w:id="1710" w:name="z0500_006_04"/>
            <w:bookmarkEnd w:id="17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1" w:name="z0500_006_05"/>
            <w:bookmarkStart w:id="1712" w:name="z0500_006_05"/>
            <w:bookmarkEnd w:id="17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3" w:name="z0500_006_06"/>
            <w:bookmarkStart w:id="1714" w:name="z0500_006_06"/>
            <w:bookmarkEnd w:id="17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5" w:name="z0500_006_07"/>
            <w:bookmarkStart w:id="1716" w:name="z0500_006_07"/>
            <w:bookmarkEnd w:id="17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7" w:name="z0500_006_08"/>
            <w:bookmarkStart w:id="1718" w:name="z0500_006_08"/>
            <w:bookmarkEnd w:id="17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9" w:name="z0500_006_09"/>
            <w:bookmarkStart w:id="1720" w:name="z0500_006_09"/>
            <w:bookmarkEnd w:id="17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1" w:name="z0500_006_10"/>
            <w:bookmarkStart w:id="1722" w:name="z0500_006_10"/>
            <w:bookmarkEnd w:id="17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3" w:name="z0500_006_11"/>
            <w:bookmarkStart w:id="1724" w:name="z0500_006_11"/>
            <w:bookmarkEnd w:id="17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5" w:name="z0500_006_12"/>
            <w:bookmarkStart w:id="1726" w:name="z0500_006_12"/>
            <w:bookmarkEnd w:id="17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7" w:name="z0500_006_13"/>
            <w:bookmarkStart w:id="1728" w:name="z0500_006_13"/>
            <w:bookmarkEnd w:id="172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9" w:name="z0500_006_14"/>
            <w:bookmarkStart w:id="1730" w:name="z0500_006_14"/>
            <w:bookmarkEnd w:id="173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1" w:name="z0500_007_03"/>
            <w:bookmarkStart w:id="1732" w:name="z0500_007_03"/>
            <w:bookmarkEnd w:id="17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3" w:name="z0500_007_04"/>
            <w:bookmarkStart w:id="1734" w:name="z0500_007_04"/>
            <w:bookmarkEnd w:id="17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5" w:name="z0500_007_05"/>
            <w:bookmarkStart w:id="1736" w:name="z0500_007_05"/>
            <w:bookmarkEnd w:id="17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7" w:name="z0500_007_06"/>
            <w:bookmarkStart w:id="1738" w:name="z0500_007_06"/>
            <w:bookmarkEnd w:id="17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9" w:name="z0500_007_07"/>
            <w:bookmarkStart w:id="1740" w:name="z0500_007_07"/>
            <w:bookmarkEnd w:id="17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1" w:name="z0500_007_08"/>
            <w:bookmarkStart w:id="1742" w:name="z0500_007_08"/>
            <w:bookmarkEnd w:id="17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3" w:name="z0500_007_09"/>
            <w:bookmarkStart w:id="1744" w:name="z0500_007_09"/>
            <w:bookmarkEnd w:id="17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5" w:name="z0500_007_10"/>
            <w:bookmarkStart w:id="1746" w:name="z0500_007_10"/>
            <w:bookmarkEnd w:id="17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7" w:name="z0500_007_11"/>
            <w:bookmarkStart w:id="1748" w:name="z0500_007_11"/>
            <w:bookmarkEnd w:id="17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9" w:name="z0500_007_12"/>
            <w:bookmarkStart w:id="1750" w:name="z0500_007_12"/>
            <w:bookmarkEnd w:id="17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1" w:name="z0500_007_13"/>
            <w:bookmarkStart w:id="1752" w:name="z0500_007_13"/>
            <w:bookmarkEnd w:id="175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3" w:name="z0500_007_14"/>
            <w:bookmarkStart w:id="1754" w:name="z0500_007_14"/>
            <w:bookmarkEnd w:id="175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5" w:name="z0500_008_03"/>
            <w:bookmarkStart w:id="1756" w:name="z0500_008_03"/>
            <w:bookmarkEnd w:id="17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7" w:name="z0500_008_04"/>
            <w:bookmarkStart w:id="1758" w:name="z0500_008_04"/>
            <w:bookmarkEnd w:id="17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9" w:name="z0500_008_05"/>
            <w:bookmarkStart w:id="1760" w:name="z0500_008_05"/>
            <w:bookmarkEnd w:id="17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1" w:name="z0500_008_06"/>
            <w:bookmarkStart w:id="1762" w:name="z0500_008_06"/>
            <w:bookmarkEnd w:id="17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3" w:name="z0500_008_07"/>
            <w:bookmarkStart w:id="1764" w:name="z0500_008_07"/>
            <w:bookmarkEnd w:id="17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5" w:name="z0500_008_08"/>
            <w:bookmarkStart w:id="1766" w:name="z0500_008_08"/>
            <w:bookmarkEnd w:id="17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7" w:name="z0500_008_09"/>
            <w:bookmarkStart w:id="1768" w:name="z0500_008_09"/>
            <w:bookmarkEnd w:id="17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9" w:name="z0500_008_10"/>
            <w:bookmarkStart w:id="1770" w:name="z0500_008_10"/>
            <w:bookmarkEnd w:id="17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1" w:name="z0500_008_11"/>
            <w:bookmarkStart w:id="1772" w:name="z0500_008_11"/>
            <w:bookmarkEnd w:id="17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3" w:name="z0500_008_12"/>
            <w:bookmarkStart w:id="1774" w:name="z0500_008_12"/>
            <w:bookmarkEnd w:id="17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5" w:name="z0500_008_13"/>
            <w:bookmarkStart w:id="1776" w:name="z0500_008_13"/>
            <w:bookmarkEnd w:id="177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7" w:name="z0500_008_14"/>
            <w:bookmarkStart w:id="1778" w:name="z0500_008_14"/>
            <w:bookmarkEnd w:id="177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уст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9" w:name="z0500_009_03"/>
            <w:bookmarkStart w:id="1780" w:name="z0500_009_03"/>
            <w:bookmarkEnd w:id="17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1" w:name="z0500_009_04"/>
            <w:bookmarkStart w:id="1782" w:name="z0500_009_04"/>
            <w:bookmarkEnd w:id="178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3" w:name="z0500_009_05"/>
            <w:bookmarkStart w:id="1784" w:name="z0500_009_05"/>
            <w:bookmarkEnd w:id="17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5" w:name="z0500_009_06"/>
            <w:bookmarkStart w:id="1786" w:name="z0500_009_06"/>
            <w:bookmarkEnd w:id="17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7" w:name="z0500_009_07"/>
            <w:bookmarkStart w:id="1788" w:name="z0500_009_07"/>
            <w:bookmarkEnd w:id="17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9" w:name="z0500_009_08"/>
            <w:bookmarkStart w:id="1790" w:name="z0500_009_08"/>
            <w:bookmarkEnd w:id="17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1" w:name="z0500_009_09"/>
            <w:bookmarkStart w:id="1792" w:name="z0500_009_09"/>
            <w:bookmarkEnd w:id="17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3" w:name="z0500_009_10"/>
            <w:bookmarkStart w:id="1794" w:name="z0500_009_10"/>
            <w:bookmarkEnd w:id="17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5" w:name="z0500_009_11"/>
            <w:bookmarkStart w:id="1796" w:name="z0500_009_11"/>
            <w:bookmarkEnd w:id="17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7" w:name="z0500_009_12"/>
            <w:bookmarkStart w:id="1798" w:name="z0500_009_12"/>
            <w:bookmarkEnd w:id="17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9" w:name="z0500_009_13"/>
            <w:bookmarkStart w:id="1800" w:name="z0500_009_13"/>
            <w:bookmarkEnd w:id="180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1" w:name="z0500_009_14"/>
            <w:bookmarkStart w:id="1802" w:name="z0500_009_14"/>
            <w:bookmarkEnd w:id="1802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3" w:name="z0500_010_03"/>
            <w:bookmarkStart w:id="1804" w:name="z0500_010_03"/>
            <w:bookmarkEnd w:id="18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5" w:name="z0500_010_04"/>
            <w:bookmarkStart w:id="1806" w:name="z0500_010_04"/>
            <w:bookmarkEnd w:id="18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7" w:name="z0500_010_05"/>
            <w:bookmarkStart w:id="1808" w:name="z0500_010_05"/>
            <w:bookmarkEnd w:id="18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9" w:name="z0500_010_06"/>
            <w:bookmarkStart w:id="1810" w:name="z0500_010_06"/>
            <w:bookmarkEnd w:id="18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1" w:name="z0500_010_07"/>
            <w:bookmarkStart w:id="1812" w:name="z0500_010_07"/>
            <w:bookmarkEnd w:id="18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3" w:name="z0500_010_08"/>
            <w:bookmarkStart w:id="1814" w:name="z0500_010_08"/>
            <w:bookmarkEnd w:id="18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5" w:name="z0500_010_09"/>
            <w:bookmarkStart w:id="1816" w:name="z0500_010_09"/>
            <w:bookmarkEnd w:id="18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7" w:name="z0500_010_10"/>
            <w:bookmarkStart w:id="1818" w:name="z0500_010_10"/>
            <w:bookmarkEnd w:id="18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9" w:name="z0500_010_11"/>
            <w:bookmarkStart w:id="1820" w:name="z0500_010_11"/>
            <w:bookmarkEnd w:id="18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1" w:name="z0500_010_12"/>
            <w:bookmarkStart w:id="1822" w:name="z0500_010_12"/>
            <w:bookmarkEnd w:id="18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3" w:name="z0500_010_13"/>
            <w:bookmarkStart w:id="1824" w:name="z0500_010_13"/>
            <w:bookmarkEnd w:id="182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5" w:name="z0500_010_14"/>
            <w:bookmarkStart w:id="1826" w:name="z0500_010_14"/>
            <w:bookmarkEnd w:id="182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7" w:name="z0500_011_03"/>
            <w:bookmarkStart w:id="1828" w:name="z0500_011_03"/>
            <w:bookmarkEnd w:id="18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9" w:name="z0500_011_04"/>
            <w:bookmarkStart w:id="1830" w:name="z0500_011_04"/>
            <w:bookmarkEnd w:id="18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1" w:name="z0500_011_05"/>
            <w:bookmarkStart w:id="1832" w:name="z0500_011_05"/>
            <w:bookmarkEnd w:id="18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3" w:name="z0500_011_06"/>
            <w:bookmarkStart w:id="1834" w:name="z0500_011_06"/>
            <w:bookmarkEnd w:id="18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5" w:name="z0500_011_07"/>
            <w:bookmarkStart w:id="1836" w:name="z0500_011_07"/>
            <w:bookmarkEnd w:id="18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7" w:name="z0500_011_08"/>
            <w:bookmarkStart w:id="1838" w:name="z0500_011_08"/>
            <w:bookmarkEnd w:id="18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9" w:name="z0500_011_09"/>
            <w:bookmarkStart w:id="1840" w:name="z0500_011_09"/>
            <w:bookmarkEnd w:id="18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1" w:name="z0500_011_10"/>
            <w:bookmarkStart w:id="1842" w:name="z0500_011_10"/>
            <w:bookmarkEnd w:id="18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3" w:name="z0500_011_11"/>
            <w:bookmarkStart w:id="1844" w:name="z0500_011_11"/>
            <w:bookmarkEnd w:id="18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5" w:name="z0500_011_12"/>
            <w:bookmarkStart w:id="1846" w:name="z0500_011_12"/>
            <w:bookmarkEnd w:id="18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7" w:name="z0500_011_13"/>
            <w:bookmarkStart w:id="1848" w:name="z0500_011_13"/>
            <w:bookmarkEnd w:id="184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9" w:name="z0500_011_14"/>
            <w:bookmarkStart w:id="1850" w:name="z0500_011_14"/>
            <w:bookmarkEnd w:id="185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1" w:name="z0500_012_03"/>
            <w:bookmarkStart w:id="1852" w:name="z0500_012_03"/>
            <w:bookmarkEnd w:id="18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3" w:name="z0500_012_04"/>
            <w:bookmarkStart w:id="1854" w:name="z0500_012_04"/>
            <w:bookmarkEnd w:id="18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5" w:name="z0500_012_05"/>
            <w:bookmarkStart w:id="1856" w:name="z0500_012_05"/>
            <w:bookmarkEnd w:id="18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7" w:name="z0500_012_06"/>
            <w:bookmarkStart w:id="1858" w:name="z0500_012_06"/>
            <w:bookmarkEnd w:id="18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9" w:name="z0500_012_07"/>
            <w:bookmarkStart w:id="1860" w:name="z0500_012_07"/>
            <w:bookmarkEnd w:id="18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1" w:name="z0500_012_08"/>
            <w:bookmarkStart w:id="1862" w:name="z0500_012_08"/>
            <w:bookmarkEnd w:id="18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3" w:name="z0500_012_09"/>
            <w:bookmarkStart w:id="1864" w:name="z0500_012_09"/>
            <w:bookmarkEnd w:id="18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5" w:name="z0500_012_10"/>
            <w:bookmarkStart w:id="1866" w:name="z0500_012_10"/>
            <w:bookmarkEnd w:id="18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7" w:name="z0500_012_11"/>
            <w:bookmarkStart w:id="1868" w:name="z0500_012_11"/>
            <w:bookmarkEnd w:id="18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9" w:name="z0500_012_12"/>
            <w:bookmarkStart w:id="1870" w:name="z0500_012_12"/>
            <w:bookmarkEnd w:id="18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1" w:name="z0500_012_13"/>
            <w:bookmarkStart w:id="1872" w:name="z0500_012_13"/>
            <w:bookmarkEnd w:id="187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3" w:name="z0500_012_14"/>
            <w:bookmarkStart w:id="1874" w:name="z0500_012_14"/>
            <w:bookmarkEnd w:id="187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5" w:name="z0500_013_03"/>
            <w:bookmarkStart w:id="1876" w:name="z0500_013_03"/>
            <w:bookmarkEnd w:id="18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7" w:name="z0500_013_04"/>
            <w:bookmarkStart w:id="1878" w:name="z0500_013_04"/>
            <w:bookmarkEnd w:id="18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9" w:name="z0500_013_05"/>
            <w:bookmarkStart w:id="1880" w:name="z0500_013_05"/>
            <w:bookmarkEnd w:id="18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1" w:name="z0500_013_06"/>
            <w:bookmarkStart w:id="1882" w:name="z0500_013_06"/>
            <w:bookmarkEnd w:id="188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3" w:name="z0500_013_07"/>
            <w:bookmarkStart w:id="1884" w:name="z0500_013_07"/>
            <w:bookmarkEnd w:id="18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5" w:name="z0500_013_08"/>
            <w:bookmarkStart w:id="1886" w:name="z0500_013_08"/>
            <w:bookmarkEnd w:id="18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7" w:name="z0500_013_09"/>
            <w:bookmarkStart w:id="1888" w:name="z0500_013_09"/>
            <w:bookmarkEnd w:id="18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9" w:name="z0500_013_10"/>
            <w:bookmarkStart w:id="1890" w:name="z0500_013_10"/>
            <w:bookmarkEnd w:id="18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1" w:name="z0500_013_11"/>
            <w:bookmarkStart w:id="1892" w:name="z0500_013_11"/>
            <w:bookmarkEnd w:id="18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3" w:name="z0500_013_12"/>
            <w:bookmarkStart w:id="1894" w:name="z0500_013_12"/>
            <w:bookmarkEnd w:id="18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5" w:name="z0500_013_13"/>
            <w:bookmarkStart w:id="1896" w:name="z0500_013_13"/>
            <w:bookmarkEnd w:id="189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7" w:name="z0500_013_14"/>
            <w:bookmarkStart w:id="1898" w:name="z0500_013_14"/>
            <w:bookmarkEnd w:id="189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9" w:name="z0500_014_03"/>
            <w:bookmarkStart w:id="1900" w:name="z0500_014_03"/>
            <w:bookmarkEnd w:id="19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1" w:name="z0500_014_04"/>
            <w:bookmarkStart w:id="1902" w:name="z0500_014_04"/>
            <w:bookmarkEnd w:id="19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3" w:name="z0500_014_05"/>
            <w:bookmarkStart w:id="1904" w:name="z0500_014_05"/>
            <w:bookmarkEnd w:id="19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5" w:name="z0500_014_06"/>
            <w:bookmarkStart w:id="1906" w:name="z0500_014_06"/>
            <w:bookmarkEnd w:id="19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7" w:name="z0500_014_07"/>
            <w:bookmarkStart w:id="1908" w:name="z0500_014_07"/>
            <w:bookmarkEnd w:id="19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9" w:name="z0500_014_08"/>
            <w:bookmarkStart w:id="1910" w:name="z0500_014_08"/>
            <w:bookmarkEnd w:id="19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1" w:name="z0500_014_09"/>
            <w:bookmarkStart w:id="1912" w:name="z0500_014_09"/>
            <w:bookmarkEnd w:id="19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3" w:name="z0500_014_10"/>
            <w:bookmarkStart w:id="1914" w:name="z0500_014_10"/>
            <w:bookmarkEnd w:id="19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5" w:name="z0500_014_11"/>
            <w:bookmarkStart w:id="1916" w:name="z0500_014_11"/>
            <w:bookmarkEnd w:id="19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7" w:name="z0500_014_12"/>
            <w:bookmarkStart w:id="1918" w:name="z0500_014_12"/>
            <w:bookmarkEnd w:id="19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9" w:name="z0500_014_13"/>
            <w:bookmarkStart w:id="1920" w:name="z0500_014_13"/>
            <w:bookmarkEnd w:id="192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1" w:name="z0500_014_14"/>
            <w:bookmarkStart w:id="1922" w:name="z0500_014_14"/>
            <w:bookmarkEnd w:id="1922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т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3" w:name="z0500_015_03"/>
            <w:bookmarkStart w:id="1924" w:name="z0500_015_03"/>
            <w:bookmarkEnd w:id="19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5" w:name="z0500_015_04"/>
            <w:bookmarkStart w:id="1926" w:name="z0500_015_04"/>
            <w:bookmarkEnd w:id="19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7" w:name="z0500_015_05"/>
            <w:bookmarkStart w:id="1928" w:name="z0500_015_05"/>
            <w:bookmarkEnd w:id="19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9" w:name="z0500_015_06"/>
            <w:bookmarkStart w:id="1930" w:name="z0500_015_06"/>
            <w:bookmarkEnd w:id="19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1" w:name="z0500_015_07"/>
            <w:bookmarkStart w:id="1932" w:name="z0500_015_07"/>
            <w:bookmarkEnd w:id="19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3" w:name="z0500_015_08"/>
            <w:bookmarkStart w:id="1934" w:name="z0500_015_08"/>
            <w:bookmarkEnd w:id="19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5" w:name="z0500_015_09"/>
            <w:bookmarkStart w:id="1936" w:name="z0500_015_09"/>
            <w:bookmarkEnd w:id="19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7" w:name="z0500_015_10"/>
            <w:bookmarkStart w:id="1938" w:name="z0500_015_10"/>
            <w:bookmarkEnd w:id="19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9" w:name="z0500_015_11"/>
            <w:bookmarkStart w:id="1940" w:name="z0500_015_11"/>
            <w:bookmarkEnd w:id="19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1" w:name="z0500_015_12"/>
            <w:bookmarkStart w:id="1942" w:name="z0500_015_12"/>
            <w:bookmarkEnd w:id="19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3" w:name="z0500_015_13"/>
            <w:bookmarkStart w:id="1944" w:name="z0500_015_13"/>
            <w:bookmarkEnd w:id="194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5" w:name="z0500_015_14"/>
            <w:bookmarkStart w:id="1946" w:name="z0500_015_14"/>
            <w:bookmarkEnd w:id="194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7" w:name="z0500_016_03"/>
            <w:bookmarkStart w:id="1948" w:name="z0500_016_03"/>
            <w:bookmarkEnd w:id="19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9" w:name="z0500_016_04"/>
            <w:bookmarkStart w:id="1950" w:name="z0500_016_04"/>
            <w:bookmarkEnd w:id="19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1" w:name="z0500_016_05"/>
            <w:bookmarkStart w:id="1952" w:name="z0500_016_05"/>
            <w:bookmarkEnd w:id="19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3" w:name="z0500_016_06"/>
            <w:bookmarkStart w:id="1954" w:name="z0500_016_06"/>
            <w:bookmarkEnd w:id="19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5" w:name="z0500_016_07"/>
            <w:bookmarkStart w:id="1956" w:name="z0500_016_07"/>
            <w:bookmarkEnd w:id="19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7" w:name="z0500_016_08"/>
            <w:bookmarkStart w:id="1958" w:name="z0500_016_08"/>
            <w:bookmarkEnd w:id="19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9" w:name="z0500_016_09"/>
            <w:bookmarkStart w:id="1960" w:name="z0500_016_09"/>
            <w:bookmarkEnd w:id="19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1" w:name="z0500_016_10"/>
            <w:bookmarkStart w:id="1962" w:name="z0500_016_10"/>
            <w:bookmarkEnd w:id="19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3" w:name="z0500_016_11"/>
            <w:bookmarkStart w:id="1964" w:name="z0500_016_11"/>
            <w:bookmarkEnd w:id="19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5" w:name="z0500_016_12"/>
            <w:bookmarkStart w:id="1966" w:name="z0500_016_12"/>
            <w:bookmarkEnd w:id="19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7" w:name="z0500_016_13"/>
            <w:bookmarkStart w:id="1968" w:name="z0500_016_13"/>
            <w:bookmarkEnd w:id="196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9" w:name="z0500_016_14"/>
            <w:bookmarkStart w:id="1970" w:name="z0500_016_14"/>
            <w:bookmarkEnd w:id="197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1" w:name="z0500_017_03"/>
            <w:bookmarkStart w:id="1972" w:name="z0500_017_03"/>
            <w:bookmarkEnd w:id="19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3" w:name="z0500_017_04"/>
            <w:bookmarkStart w:id="1974" w:name="z0500_017_04"/>
            <w:bookmarkEnd w:id="19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5" w:name="z0500_017_05"/>
            <w:bookmarkStart w:id="1976" w:name="z0500_017_05"/>
            <w:bookmarkEnd w:id="19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7" w:name="z0500_017_06"/>
            <w:bookmarkStart w:id="1978" w:name="z0500_017_06"/>
            <w:bookmarkEnd w:id="19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9" w:name="z0500_017_07"/>
            <w:bookmarkStart w:id="1980" w:name="z0500_017_07"/>
            <w:bookmarkEnd w:id="19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1" w:name="z0500_017_08"/>
            <w:bookmarkStart w:id="1982" w:name="z0500_017_08"/>
            <w:bookmarkEnd w:id="198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3" w:name="z0500_017_09"/>
            <w:bookmarkStart w:id="1984" w:name="z0500_017_09"/>
            <w:bookmarkEnd w:id="19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5" w:name="z0500_017_10"/>
            <w:bookmarkStart w:id="1986" w:name="z0500_017_10"/>
            <w:bookmarkEnd w:id="19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7" w:name="z0500_017_11"/>
            <w:bookmarkStart w:id="1988" w:name="z0500_017_11"/>
            <w:bookmarkEnd w:id="19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9" w:name="z0500_017_12"/>
            <w:bookmarkStart w:id="1990" w:name="z0500_017_12"/>
            <w:bookmarkEnd w:id="19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1" w:name="z0500_017_13"/>
            <w:bookmarkStart w:id="1992" w:name="z0500_017_13"/>
            <w:bookmarkEnd w:id="199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3" w:name="z0500_017_14"/>
            <w:bookmarkStart w:id="1994" w:name="z0500_017_14"/>
            <w:bookmarkEnd w:id="199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5" w:name="z0500_018_03"/>
            <w:bookmarkStart w:id="1996" w:name="z0500_018_03"/>
            <w:bookmarkEnd w:id="19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7" w:name="z0500_018_04"/>
            <w:bookmarkStart w:id="1998" w:name="z0500_018_04"/>
            <w:bookmarkEnd w:id="19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9" w:name="z0500_018_05"/>
            <w:bookmarkStart w:id="2000" w:name="z0500_018_05"/>
            <w:bookmarkEnd w:id="20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1" w:name="z0500_018_06"/>
            <w:bookmarkStart w:id="2002" w:name="z0500_018_06"/>
            <w:bookmarkEnd w:id="20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3" w:name="z0500_018_07"/>
            <w:bookmarkStart w:id="2004" w:name="z0500_018_07"/>
            <w:bookmarkEnd w:id="20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5" w:name="z0500_018_08"/>
            <w:bookmarkStart w:id="2006" w:name="z0500_018_08"/>
            <w:bookmarkEnd w:id="20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7" w:name="z0500_018_09"/>
            <w:bookmarkStart w:id="2008" w:name="z0500_018_09"/>
            <w:bookmarkEnd w:id="20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9" w:name="z0500_018_10"/>
            <w:bookmarkStart w:id="2010" w:name="z0500_018_10"/>
            <w:bookmarkEnd w:id="20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1" w:name="z0500_018_11"/>
            <w:bookmarkStart w:id="2012" w:name="z0500_018_11"/>
            <w:bookmarkEnd w:id="20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3" w:name="z0500_018_12"/>
            <w:bookmarkStart w:id="2014" w:name="z0500_018_12"/>
            <w:bookmarkEnd w:id="20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5" w:name="z0500_018_13"/>
            <w:bookmarkStart w:id="2016" w:name="z0500_018_13"/>
            <w:bookmarkEnd w:id="201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7" w:name="z0500_018_14"/>
            <w:bookmarkStart w:id="2018" w:name="z0500_018_14"/>
            <w:bookmarkEnd w:id="201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9" w:name="z0500_019_03"/>
            <w:bookmarkStart w:id="2020" w:name="z0500_019_03"/>
            <w:bookmarkEnd w:id="20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1" w:name="z0500_019_04"/>
            <w:bookmarkStart w:id="2022" w:name="z0500_019_04"/>
            <w:bookmarkEnd w:id="20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3" w:name="z0500_019_05"/>
            <w:bookmarkStart w:id="2024" w:name="z0500_019_05"/>
            <w:bookmarkEnd w:id="20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5" w:name="z0500_019_06"/>
            <w:bookmarkStart w:id="2026" w:name="z0500_019_06"/>
            <w:bookmarkEnd w:id="20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7" w:name="z0500_019_07"/>
            <w:bookmarkStart w:id="2028" w:name="z0500_019_07"/>
            <w:bookmarkEnd w:id="20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9" w:name="z0500_019_08"/>
            <w:bookmarkStart w:id="2030" w:name="z0500_019_08"/>
            <w:bookmarkEnd w:id="20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1" w:name="z0500_019_09"/>
            <w:bookmarkStart w:id="2032" w:name="z0500_019_09"/>
            <w:bookmarkEnd w:id="20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3" w:name="z0500_019_10"/>
            <w:bookmarkStart w:id="2034" w:name="z0500_019_10"/>
            <w:bookmarkEnd w:id="20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5" w:name="z0500_019_11"/>
            <w:bookmarkStart w:id="2036" w:name="z0500_019_11"/>
            <w:bookmarkEnd w:id="20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7" w:name="z0500_019_12"/>
            <w:bookmarkStart w:id="2038" w:name="z0500_019_12"/>
            <w:bookmarkEnd w:id="20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9" w:name="z0500_019_13"/>
            <w:bookmarkStart w:id="2040" w:name="z0500_019_13"/>
            <w:bookmarkEnd w:id="204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1" w:name="z0500_019_14"/>
            <w:bookmarkStart w:id="2042" w:name="z0500_019_14"/>
            <w:bookmarkEnd w:id="2042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3" w:name="z0500_020_03"/>
            <w:bookmarkStart w:id="2044" w:name="z0500_020_03"/>
            <w:bookmarkEnd w:id="20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5" w:name="z0500_020_04"/>
            <w:bookmarkStart w:id="2046" w:name="z0500_020_04"/>
            <w:bookmarkEnd w:id="20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7" w:name="z0500_020_05"/>
            <w:bookmarkStart w:id="2048" w:name="z0500_020_05"/>
            <w:bookmarkEnd w:id="20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9" w:name="z0500_020_06"/>
            <w:bookmarkStart w:id="2050" w:name="z0500_020_06"/>
            <w:bookmarkEnd w:id="20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1" w:name="z0500_020_07"/>
            <w:bookmarkStart w:id="2052" w:name="z0500_020_07"/>
            <w:bookmarkEnd w:id="20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3" w:name="z0500_020_08"/>
            <w:bookmarkStart w:id="2054" w:name="z0500_020_08"/>
            <w:bookmarkEnd w:id="20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5" w:name="z0500_020_09"/>
            <w:bookmarkStart w:id="2056" w:name="z0500_020_09"/>
            <w:bookmarkEnd w:id="20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7" w:name="z0500_020_10"/>
            <w:bookmarkStart w:id="2058" w:name="z0500_020_10"/>
            <w:bookmarkEnd w:id="20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9" w:name="z0500_020_11"/>
            <w:bookmarkStart w:id="2060" w:name="z0500_020_11"/>
            <w:bookmarkEnd w:id="20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1" w:name="z0500_020_12"/>
            <w:bookmarkStart w:id="2062" w:name="z0500_020_12"/>
            <w:bookmarkEnd w:id="20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3" w:name="z0500_020_13"/>
            <w:bookmarkStart w:id="2064" w:name="z0500_020_13"/>
            <w:bookmarkEnd w:id="206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5" w:name="z0500_020_14"/>
            <w:bookmarkStart w:id="2066" w:name="z0500_020_14"/>
            <w:bookmarkEnd w:id="206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елюстно–лицев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7" w:name="z0500_021_03"/>
            <w:bookmarkStart w:id="2068" w:name="z0500_021_03"/>
            <w:bookmarkEnd w:id="20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9" w:name="z0500_021_04"/>
            <w:bookmarkStart w:id="2070" w:name="z0500_021_04"/>
            <w:bookmarkEnd w:id="20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1" w:name="z0500_021_05"/>
            <w:bookmarkStart w:id="2072" w:name="z0500_021_05"/>
            <w:bookmarkEnd w:id="20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3" w:name="z0500_021_06"/>
            <w:bookmarkStart w:id="2074" w:name="z0500_021_06"/>
            <w:bookmarkEnd w:id="20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5" w:name="z0500_021_07"/>
            <w:bookmarkStart w:id="2076" w:name="z0500_021_07"/>
            <w:bookmarkEnd w:id="20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7" w:name="z0500_021_08"/>
            <w:bookmarkStart w:id="2078" w:name="z0500_021_08"/>
            <w:bookmarkEnd w:id="20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9" w:name="z0500_021_09"/>
            <w:bookmarkStart w:id="2080" w:name="z0500_021_09"/>
            <w:bookmarkEnd w:id="20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1" w:name="z0500_021_10"/>
            <w:bookmarkStart w:id="2082" w:name="z0500_021_10"/>
            <w:bookmarkEnd w:id="208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3" w:name="z0500_021_11"/>
            <w:bookmarkStart w:id="2084" w:name="z0500_021_11"/>
            <w:bookmarkEnd w:id="20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5" w:name="z0500_021_12"/>
            <w:bookmarkStart w:id="2086" w:name="z0500_021_12"/>
            <w:bookmarkEnd w:id="20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7" w:name="z0500_021_13"/>
            <w:bookmarkStart w:id="2088" w:name="z0500_021_13"/>
            <w:bookmarkEnd w:id="208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9" w:name="z0500_021_14"/>
            <w:bookmarkStart w:id="2090" w:name="z0500_021_14"/>
            <w:bookmarkEnd w:id="209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1" w:name="z0500_022_03"/>
            <w:bookmarkStart w:id="2092" w:name="z0500_022_03"/>
            <w:bookmarkEnd w:id="20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3" w:name="z0500_022_04"/>
            <w:bookmarkStart w:id="2094" w:name="z0500_022_04"/>
            <w:bookmarkEnd w:id="20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5" w:name="z0500_022_05"/>
            <w:bookmarkStart w:id="2096" w:name="z0500_022_05"/>
            <w:bookmarkEnd w:id="20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7" w:name="z0500_022_06"/>
            <w:bookmarkStart w:id="2098" w:name="z0500_022_06"/>
            <w:bookmarkEnd w:id="20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9" w:name="z0500_022_07"/>
            <w:bookmarkStart w:id="2100" w:name="z0500_022_07"/>
            <w:bookmarkEnd w:id="21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1" w:name="z0500_022_08"/>
            <w:bookmarkStart w:id="2102" w:name="z0500_022_08"/>
            <w:bookmarkEnd w:id="21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3" w:name="z0500_022_09"/>
            <w:bookmarkStart w:id="2104" w:name="z0500_022_09"/>
            <w:bookmarkEnd w:id="21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5" w:name="z0500_022_10"/>
            <w:bookmarkStart w:id="2106" w:name="z0500_022_10"/>
            <w:bookmarkEnd w:id="21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7" w:name="z0500_022_11"/>
            <w:bookmarkStart w:id="2108" w:name="z0500_022_11"/>
            <w:bookmarkEnd w:id="21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9" w:name="z0500_022_12"/>
            <w:bookmarkStart w:id="2110" w:name="z0500_022_12"/>
            <w:bookmarkEnd w:id="21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1" w:name="z0500_022_13"/>
            <w:bookmarkStart w:id="2112" w:name="z0500_022_13"/>
            <w:bookmarkEnd w:id="211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3" w:name="z0500_022_14"/>
            <w:bookmarkStart w:id="2114" w:name="z0500_022_14"/>
            <w:bookmarkEnd w:id="211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ра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5" w:name="z0500_023_03"/>
            <w:bookmarkStart w:id="2116" w:name="z0500_023_03"/>
            <w:bookmarkEnd w:id="21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7" w:name="z0500_023_04"/>
            <w:bookmarkStart w:id="2118" w:name="z0500_023_04"/>
            <w:bookmarkEnd w:id="21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9" w:name="z0500_023_05"/>
            <w:bookmarkStart w:id="2120" w:name="z0500_023_05"/>
            <w:bookmarkEnd w:id="21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1" w:name="z0500_023_06"/>
            <w:bookmarkStart w:id="2122" w:name="z0500_023_06"/>
            <w:bookmarkEnd w:id="21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3" w:name="z0500_023_07"/>
            <w:bookmarkStart w:id="2124" w:name="z0500_023_07"/>
            <w:bookmarkEnd w:id="21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5" w:name="z0500_023_08"/>
            <w:bookmarkStart w:id="2126" w:name="z0500_023_08"/>
            <w:bookmarkEnd w:id="21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7" w:name="z0500_023_09"/>
            <w:bookmarkStart w:id="2128" w:name="z0500_023_09"/>
            <w:bookmarkEnd w:id="21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9" w:name="z0500_023_10"/>
            <w:bookmarkStart w:id="2130" w:name="z0500_023_10"/>
            <w:bookmarkEnd w:id="21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1" w:name="z0500_023_11"/>
            <w:bookmarkStart w:id="2132" w:name="z0500_023_11"/>
            <w:bookmarkEnd w:id="21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3" w:name="z0500_023_12"/>
            <w:bookmarkStart w:id="2134" w:name="z0500_023_12"/>
            <w:bookmarkEnd w:id="21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5" w:name="z0500_023_13"/>
            <w:bookmarkStart w:id="2136" w:name="z0500_023_13"/>
            <w:bookmarkEnd w:id="213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7" w:name="z0500_023_14"/>
            <w:bookmarkStart w:id="2138" w:name="z0500_023_14"/>
            <w:bookmarkEnd w:id="213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9" w:name="z0500_024_03"/>
            <w:bookmarkStart w:id="2140" w:name="z0500_024_03"/>
            <w:bookmarkEnd w:id="21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1" w:name="z0500_024_04"/>
            <w:bookmarkStart w:id="2142" w:name="z0500_024_04"/>
            <w:bookmarkEnd w:id="21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3" w:name="z0500_024_05"/>
            <w:bookmarkStart w:id="2144" w:name="z0500_024_05"/>
            <w:bookmarkEnd w:id="21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5" w:name="z0500_024_06"/>
            <w:bookmarkStart w:id="2146" w:name="z0500_024_06"/>
            <w:bookmarkEnd w:id="21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7" w:name="z0500_024_07"/>
            <w:bookmarkStart w:id="2148" w:name="z0500_024_07"/>
            <w:bookmarkEnd w:id="21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9" w:name="z0500_024_08"/>
            <w:bookmarkStart w:id="2150" w:name="z0500_024_08"/>
            <w:bookmarkEnd w:id="21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1" w:name="z0500_024_09"/>
            <w:bookmarkStart w:id="2152" w:name="z0500_024_09"/>
            <w:bookmarkEnd w:id="21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3" w:name="z0500_024_10"/>
            <w:bookmarkStart w:id="2154" w:name="z0500_024_10"/>
            <w:bookmarkEnd w:id="21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5" w:name="z0500_024_11"/>
            <w:bookmarkStart w:id="2156" w:name="z0500_024_11"/>
            <w:bookmarkEnd w:id="21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7" w:name="z0500_024_12"/>
            <w:bookmarkStart w:id="2158" w:name="z0500_024_12"/>
            <w:bookmarkEnd w:id="21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9" w:name="z0500_024_13"/>
            <w:bookmarkStart w:id="2160" w:name="z0500_024_13"/>
            <w:bookmarkEnd w:id="216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1" w:name="z0500_024_14"/>
            <w:bookmarkStart w:id="2162" w:name="z0500_024_14"/>
            <w:bookmarkEnd w:id="2162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3" w:name="z0500_025_03"/>
            <w:bookmarkStart w:id="2164" w:name="z0500_025_03"/>
            <w:bookmarkEnd w:id="21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5" w:name="z0500_025_04"/>
            <w:bookmarkStart w:id="2166" w:name="z0500_025_04"/>
            <w:bookmarkEnd w:id="21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7" w:name="z0500_025_05"/>
            <w:bookmarkStart w:id="2168" w:name="z0500_025_05"/>
            <w:bookmarkEnd w:id="21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9" w:name="z0500_025_06"/>
            <w:bookmarkStart w:id="2170" w:name="z0500_025_06"/>
            <w:bookmarkEnd w:id="21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1" w:name="z0500_025_07"/>
            <w:bookmarkStart w:id="2172" w:name="z0500_025_07"/>
            <w:bookmarkEnd w:id="21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3" w:name="z0500_025_08"/>
            <w:bookmarkStart w:id="2174" w:name="z0500_025_08"/>
            <w:bookmarkEnd w:id="21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5" w:name="z0500_025_09"/>
            <w:bookmarkStart w:id="2176" w:name="z0500_025_09"/>
            <w:bookmarkEnd w:id="21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7" w:name="z0500_025_10"/>
            <w:bookmarkStart w:id="2178" w:name="z0500_025_10"/>
            <w:bookmarkEnd w:id="21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9" w:name="z0500_025_11"/>
            <w:bookmarkStart w:id="2180" w:name="z0500_025_11"/>
            <w:bookmarkEnd w:id="21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1" w:name="z0500_025_12"/>
            <w:bookmarkStart w:id="2182" w:name="z0500_025_12"/>
            <w:bookmarkEnd w:id="218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3" w:name="z0500_025_13"/>
            <w:bookmarkStart w:id="2184" w:name="z0500_025_13"/>
            <w:bookmarkEnd w:id="218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5" w:name="z0500_025_14"/>
            <w:bookmarkStart w:id="2186" w:name="z0500_025_14"/>
            <w:bookmarkEnd w:id="218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7" w:name="z0500_026_03"/>
            <w:bookmarkStart w:id="2188" w:name="z0500_026_03"/>
            <w:bookmarkEnd w:id="21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9" w:name="z0500_026_04"/>
            <w:bookmarkStart w:id="2190" w:name="z0500_026_04"/>
            <w:bookmarkEnd w:id="21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1" w:name="z0500_026_05"/>
            <w:bookmarkStart w:id="2192" w:name="z0500_026_05"/>
            <w:bookmarkEnd w:id="21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3" w:name="z0500_026_06"/>
            <w:bookmarkStart w:id="2194" w:name="z0500_026_06"/>
            <w:bookmarkEnd w:id="21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5" w:name="z0500_026_07"/>
            <w:bookmarkStart w:id="2196" w:name="z0500_026_07"/>
            <w:bookmarkEnd w:id="21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7" w:name="z0500_026_08"/>
            <w:bookmarkStart w:id="2198" w:name="z0500_026_08"/>
            <w:bookmarkEnd w:id="21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9" w:name="z0500_026_09"/>
            <w:bookmarkStart w:id="2200" w:name="z0500_026_09"/>
            <w:bookmarkEnd w:id="22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1" w:name="z0500_026_10"/>
            <w:bookmarkStart w:id="2202" w:name="z0500_026_10"/>
            <w:bookmarkEnd w:id="22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3" w:name="z0500_026_11"/>
            <w:bookmarkStart w:id="2204" w:name="z0500_026_11"/>
            <w:bookmarkEnd w:id="22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5" w:name="z0500_026_12"/>
            <w:bookmarkStart w:id="2206" w:name="z0500_026_12"/>
            <w:bookmarkEnd w:id="22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7" w:name="z0500_026_13"/>
            <w:bookmarkStart w:id="2208" w:name="z0500_026_13"/>
            <w:bookmarkEnd w:id="220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9" w:name="z0500_026_14"/>
            <w:bookmarkStart w:id="2210" w:name="z0500_026_14"/>
            <w:bookmarkEnd w:id="221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1" w:name="z0500_027_03"/>
            <w:bookmarkStart w:id="2212" w:name="z0500_027_03"/>
            <w:bookmarkEnd w:id="22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3" w:name="z0500_027_04"/>
            <w:bookmarkStart w:id="2214" w:name="z0500_027_04"/>
            <w:bookmarkEnd w:id="22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5" w:name="z0500_027_05"/>
            <w:bookmarkStart w:id="2216" w:name="z0500_027_05"/>
            <w:bookmarkEnd w:id="22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7" w:name="z0500_027_06"/>
            <w:bookmarkStart w:id="2218" w:name="z0500_027_06"/>
            <w:bookmarkEnd w:id="22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9" w:name="z0500_027_07"/>
            <w:bookmarkStart w:id="2220" w:name="z0500_027_07"/>
            <w:bookmarkEnd w:id="22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1" w:name="z0500_027_08"/>
            <w:bookmarkStart w:id="2222" w:name="z0500_027_08"/>
            <w:bookmarkEnd w:id="22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3" w:name="z0500_027_09"/>
            <w:bookmarkStart w:id="2224" w:name="z0500_027_09"/>
            <w:bookmarkEnd w:id="22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5" w:name="z0500_027_10"/>
            <w:bookmarkStart w:id="2226" w:name="z0500_027_10"/>
            <w:bookmarkEnd w:id="22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7" w:name="z0500_027_11"/>
            <w:bookmarkStart w:id="2228" w:name="z0500_027_11"/>
            <w:bookmarkEnd w:id="22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9" w:name="z0500_027_12"/>
            <w:bookmarkStart w:id="2230" w:name="z0500_027_12"/>
            <w:bookmarkEnd w:id="22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1" w:name="z0500_027_13"/>
            <w:bookmarkStart w:id="2232" w:name="z0500_027_13"/>
            <w:bookmarkEnd w:id="223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3" w:name="z0500_027_14"/>
            <w:bookmarkStart w:id="2234" w:name="z0500_027_14"/>
            <w:bookmarkEnd w:id="223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                                                                                                                                                                                                                    (указать профи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5" w:name="z0500_028_03"/>
            <w:bookmarkStart w:id="2236" w:name="z0500_028_03"/>
            <w:bookmarkEnd w:id="22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7" w:name="z0500_028_04"/>
            <w:bookmarkStart w:id="2238" w:name="z0500_028_04"/>
            <w:bookmarkEnd w:id="22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9" w:name="z0500_028_05"/>
            <w:bookmarkStart w:id="2240" w:name="z0500_028_05"/>
            <w:bookmarkEnd w:id="22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1" w:name="z0500_028_06"/>
            <w:bookmarkStart w:id="2242" w:name="z0500_028_06"/>
            <w:bookmarkEnd w:id="22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3" w:name="z0500_028_07"/>
            <w:bookmarkStart w:id="2244" w:name="z0500_028_07"/>
            <w:bookmarkEnd w:id="22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5" w:name="z0500_028_08"/>
            <w:bookmarkStart w:id="2246" w:name="z0500_028_08"/>
            <w:bookmarkEnd w:id="22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7" w:name="z0500_028_09"/>
            <w:bookmarkStart w:id="2248" w:name="z0500_028_09"/>
            <w:bookmarkEnd w:id="22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9" w:name="z0500_028_10"/>
            <w:bookmarkStart w:id="2250" w:name="z0500_028_10"/>
            <w:bookmarkEnd w:id="22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1" w:name="z0500_028_11"/>
            <w:bookmarkStart w:id="2252" w:name="z0500_028_11"/>
            <w:bookmarkEnd w:id="22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3" w:name="z0500_028_12"/>
            <w:bookmarkStart w:id="2254" w:name="z0500_028_12"/>
            <w:bookmarkEnd w:id="22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5" w:name="z0500_028_13"/>
            <w:bookmarkStart w:id="2256" w:name="z0500_028_13"/>
            <w:bookmarkEnd w:id="225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7" w:name="z0500_028_14"/>
            <w:bookmarkStart w:id="2258" w:name="z0500_028_14"/>
            <w:bookmarkEnd w:id="225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9" w:name="z0500_029_03"/>
            <w:bookmarkStart w:id="2260" w:name="z0500_029_03"/>
            <w:bookmarkEnd w:id="22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1" w:name="z0500_029_04"/>
            <w:bookmarkStart w:id="2262" w:name="z0500_029_04"/>
            <w:bookmarkEnd w:id="22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3" w:name="z0500_029_05"/>
            <w:bookmarkStart w:id="2264" w:name="z0500_029_05"/>
            <w:bookmarkEnd w:id="22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5" w:name="z0500_029_06"/>
            <w:bookmarkStart w:id="2266" w:name="z0500_029_06"/>
            <w:bookmarkEnd w:id="22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7" w:name="z0500_029_07"/>
            <w:bookmarkStart w:id="2268" w:name="z0500_029_07"/>
            <w:bookmarkEnd w:id="22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9" w:name="z0500_029_08"/>
            <w:bookmarkStart w:id="2270" w:name="z0500_029_08"/>
            <w:bookmarkEnd w:id="22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1" w:name="z0500_029_09"/>
            <w:bookmarkStart w:id="2272" w:name="z0500_029_09"/>
            <w:bookmarkEnd w:id="22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3" w:name="z0500_029_10"/>
            <w:bookmarkStart w:id="2274" w:name="z0500_029_10"/>
            <w:bookmarkEnd w:id="22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5" w:name="z0500_029_11"/>
            <w:bookmarkStart w:id="2276" w:name="z0500_029_11"/>
            <w:bookmarkEnd w:id="22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7" w:name="z0500_029_12"/>
            <w:bookmarkStart w:id="2278" w:name="z0500_029_12"/>
            <w:bookmarkEnd w:id="22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9" w:name="z0500_029_13"/>
            <w:bookmarkStart w:id="2280" w:name="z0500_029_13"/>
            <w:bookmarkEnd w:id="228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1" w:name="z0500_029_14"/>
            <w:bookmarkStart w:id="2282" w:name="z0500_029_14"/>
            <w:bookmarkEnd w:id="2282"/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 xml:space="preserve">(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зологическая фор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тр.</w:t>
            </w:r>
          </w:p>
        </w:tc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исло пострадавших в ЧС, абс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казана экстренно-консультативная медицинская помощь (ЭКМП)</w:t>
            </w:r>
          </w:p>
        </w:tc>
        <w:tc>
          <w:tcPr>
            <w:tcW w:w="6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Эвакуировано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я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уницип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дицин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рганизац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муниципаль-ные и региональ-ные медицинские организ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 межрегиональные.и федеральные медицинские организаци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ше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3" w:name="z0500_001_15"/>
            <w:bookmarkStart w:id="2284" w:name="z0500_001_15"/>
            <w:bookmarkEnd w:id="22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5" w:name="z0500_001_16"/>
            <w:bookmarkStart w:id="2286" w:name="z0500_001_16"/>
            <w:bookmarkEnd w:id="22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7" w:name="z0500_001_17"/>
            <w:bookmarkStart w:id="2288" w:name="z0500_001_17"/>
            <w:bookmarkEnd w:id="22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9" w:name="z0500_001_18"/>
            <w:bookmarkStart w:id="2290" w:name="z0500_001_18"/>
            <w:bookmarkEnd w:id="22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1" w:name="z0500_001_19"/>
            <w:bookmarkStart w:id="2292" w:name="z0500_001_19"/>
            <w:bookmarkEnd w:id="22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3" w:name="z0500_001_20"/>
            <w:bookmarkStart w:id="2294" w:name="z0500_001_20"/>
            <w:bookmarkEnd w:id="22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5" w:name="z0500_001_21"/>
            <w:bookmarkStart w:id="2296" w:name="z0500_001_21"/>
            <w:bookmarkEnd w:id="22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7" w:name="z0500_001_22"/>
            <w:bookmarkStart w:id="2298" w:name="z0500_001_22"/>
            <w:bookmarkEnd w:id="22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9" w:name="z0500_001_23"/>
            <w:bookmarkStart w:id="2300" w:name="z0500_001_23"/>
            <w:bookmarkEnd w:id="23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1" w:name="z0500_001_24"/>
            <w:bookmarkStart w:id="2302" w:name="z0500_001_24"/>
            <w:bookmarkEnd w:id="23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3" w:name="z0500_001_25"/>
            <w:bookmarkStart w:id="2304" w:name="z0500_001_25"/>
            <w:bookmarkEnd w:id="230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5" w:name="z0500_001_26"/>
            <w:bookmarkStart w:id="2306" w:name="z0500_001_26"/>
            <w:bookmarkEnd w:id="230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лер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7" w:name="z0500_002_15"/>
            <w:bookmarkStart w:id="2308" w:name="z0500_002_15"/>
            <w:bookmarkEnd w:id="23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9" w:name="z0500_002_16"/>
            <w:bookmarkStart w:id="2310" w:name="z0500_002_16"/>
            <w:bookmarkEnd w:id="23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1" w:name="z0500_002_17"/>
            <w:bookmarkStart w:id="2312" w:name="z0500_002_17"/>
            <w:bookmarkEnd w:id="23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3" w:name="z0500_002_18"/>
            <w:bookmarkStart w:id="2314" w:name="z0500_002_18"/>
            <w:bookmarkEnd w:id="23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5" w:name="z0500_002_19"/>
            <w:bookmarkStart w:id="2316" w:name="z0500_002_19"/>
            <w:bookmarkEnd w:id="23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7" w:name="z0500_002_20"/>
            <w:bookmarkStart w:id="2318" w:name="z0500_002_20"/>
            <w:bookmarkEnd w:id="23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9" w:name="z0500_002_21"/>
            <w:bookmarkStart w:id="2320" w:name="z0500_002_21"/>
            <w:bookmarkEnd w:id="23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1" w:name="z0500_002_22"/>
            <w:bookmarkStart w:id="2322" w:name="z0500_002_22"/>
            <w:bookmarkEnd w:id="23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3" w:name="z0500_002_23"/>
            <w:bookmarkStart w:id="2324" w:name="z0500_002_23"/>
            <w:bookmarkEnd w:id="23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5" w:name="z0500_002_24"/>
            <w:bookmarkStart w:id="2326" w:name="z0500_002_24"/>
            <w:bookmarkEnd w:id="23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7" w:name="z0500_002_25"/>
            <w:bookmarkStart w:id="2328" w:name="z0500_002_25"/>
            <w:bookmarkEnd w:id="232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9" w:name="z0500_002_26"/>
            <w:bookmarkStart w:id="2330" w:name="z0500_002_26"/>
            <w:bookmarkEnd w:id="233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ит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1" w:name="z0500_003_15"/>
            <w:bookmarkStart w:id="2332" w:name="z0500_003_15"/>
            <w:bookmarkEnd w:id="23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3" w:name="z0500_003_16"/>
            <w:bookmarkStart w:id="2334" w:name="z0500_003_16"/>
            <w:bookmarkEnd w:id="23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5" w:name="z0500_003_17"/>
            <w:bookmarkStart w:id="2336" w:name="z0500_003_17"/>
            <w:bookmarkEnd w:id="23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7" w:name="z0500_003_18"/>
            <w:bookmarkStart w:id="2338" w:name="z0500_003_18"/>
            <w:bookmarkEnd w:id="23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9" w:name="z0500_003_19"/>
            <w:bookmarkStart w:id="2340" w:name="z0500_003_19"/>
            <w:bookmarkEnd w:id="23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1" w:name="z0500_003_20"/>
            <w:bookmarkStart w:id="2342" w:name="z0500_003_20"/>
            <w:bookmarkEnd w:id="23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3" w:name="z0500_003_21"/>
            <w:bookmarkStart w:id="2344" w:name="z0500_003_21"/>
            <w:bookmarkEnd w:id="23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5" w:name="z0500_003_22"/>
            <w:bookmarkStart w:id="2346" w:name="z0500_003_22"/>
            <w:bookmarkEnd w:id="23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7" w:name="z0500_003_23"/>
            <w:bookmarkStart w:id="2348" w:name="z0500_003_23"/>
            <w:bookmarkEnd w:id="23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9" w:name="z0500_003_24"/>
            <w:bookmarkStart w:id="2350" w:name="z0500_003_24"/>
            <w:bookmarkEnd w:id="23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1" w:name="z0500_003_25"/>
            <w:bookmarkStart w:id="2352" w:name="z0500_003_25"/>
            <w:bookmarkEnd w:id="235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3" w:name="z0500_003_26"/>
            <w:bookmarkStart w:id="2354" w:name="z0500_003_26"/>
            <w:bookmarkEnd w:id="235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5" w:name="z0500_004_15"/>
            <w:bookmarkStart w:id="2356" w:name="z0500_004_15"/>
            <w:bookmarkEnd w:id="23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7" w:name="z0500_004_16"/>
            <w:bookmarkStart w:id="2358" w:name="z0500_004_16"/>
            <w:bookmarkEnd w:id="23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9" w:name="z0500_004_17"/>
            <w:bookmarkStart w:id="2360" w:name="z0500_004_17"/>
            <w:bookmarkEnd w:id="23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1" w:name="z0500_004_18"/>
            <w:bookmarkStart w:id="2362" w:name="z0500_004_18"/>
            <w:bookmarkEnd w:id="23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3" w:name="z0500_004_19"/>
            <w:bookmarkStart w:id="2364" w:name="z0500_004_19"/>
            <w:bookmarkEnd w:id="23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5" w:name="z0500_004_20"/>
            <w:bookmarkStart w:id="2366" w:name="z0500_004_20"/>
            <w:bookmarkEnd w:id="23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7" w:name="z0500_004_21"/>
            <w:bookmarkStart w:id="2368" w:name="z0500_004_21"/>
            <w:bookmarkEnd w:id="23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9" w:name="z0500_004_22"/>
            <w:bookmarkStart w:id="2370" w:name="z0500_004_22"/>
            <w:bookmarkEnd w:id="23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1" w:name="z0500_004_23"/>
            <w:bookmarkStart w:id="2372" w:name="z0500_004_23"/>
            <w:bookmarkEnd w:id="23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3" w:name="z0500_004_24"/>
            <w:bookmarkStart w:id="2374" w:name="z0500_004_24"/>
            <w:bookmarkEnd w:id="23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5" w:name="z0500_004_25"/>
            <w:bookmarkStart w:id="2376" w:name="z0500_004_25"/>
            <w:bookmarkEnd w:id="237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7" w:name="z0500_004_26"/>
            <w:bookmarkStart w:id="2378" w:name="z0500_004_26"/>
            <w:bookmarkEnd w:id="237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9" w:name="z0500_005_15"/>
            <w:bookmarkStart w:id="2380" w:name="z0500_005_15"/>
            <w:bookmarkEnd w:id="23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1" w:name="z0500_005_16"/>
            <w:bookmarkStart w:id="2382" w:name="z0500_005_16"/>
            <w:bookmarkEnd w:id="238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3" w:name="z0500_005_17"/>
            <w:bookmarkStart w:id="2384" w:name="z0500_005_17"/>
            <w:bookmarkEnd w:id="23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5" w:name="z0500_005_18"/>
            <w:bookmarkStart w:id="2386" w:name="z0500_005_18"/>
            <w:bookmarkEnd w:id="23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7" w:name="z0500_005_19"/>
            <w:bookmarkStart w:id="2388" w:name="z0500_005_19"/>
            <w:bookmarkEnd w:id="23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9" w:name="z0500_005_20"/>
            <w:bookmarkStart w:id="2390" w:name="z0500_005_20"/>
            <w:bookmarkEnd w:id="23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1" w:name="z0500_005_21"/>
            <w:bookmarkStart w:id="2392" w:name="z0500_005_21"/>
            <w:bookmarkEnd w:id="23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3" w:name="z0500_005_22"/>
            <w:bookmarkStart w:id="2394" w:name="z0500_005_22"/>
            <w:bookmarkEnd w:id="23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5" w:name="z0500_005_23"/>
            <w:bookmarkStart w:id="2396" w:name="z0500_005_23"/>
            <w:bookmarkEnd w:id="23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7" w:name="z0500_005_24"/>
            <w:bookmarkStart w:id="2398" w:name="z0500_005_24"/>
            <w:bookmarkEnd w:id="23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9" w:name="z0500_005_25"/>
            <w:bookmarkStart w:id="2400" w:name="z0500_005_25"/>
            <w:bookmarkEnd w:id="240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1" w:name="z0500_005_26"/>
            <w:bookmarkStart w:id="2402" w:name="z0500_005_26"/>
            <w:bookmarkEnd w:id="2402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не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3" w:name="z0500_006_15"/>
            <w:bookmarkStart w:id="2404" w:name="z0500_006_15"/>
            <w:bookmarkEnd w:id="24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5" w:name="z0500_006_16"/>
            <w:bookmarkStart w:id="2406" w:name="z0500_006_16"/>
            <w:bookmarkEnd w:id="24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7" w:name="z0500_006_17"/>
            <w:bookmarkStart w:id="2408" w:name="z0500_006_17"/>
            <w:bookmarkEnd w:id="24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9" w:name="z0500_006_18"/>
            <w:bookmarkStart w:id="2410" w:name="z0500_006_18"/>
            <w:bookmarkEnd w:id="24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1" w:name="z0500_006_19"/>
            <w:bookmarkStart w:id="2412" w:name="z0500_006_19"/>
            <w:bookmarkEnd w:id="24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3" w:name="z0500_006_20"/>
            <w:bookmarkStart w:id="2414" w:name="z0500_006_20"/>
            <w:bookmarkEnd w:id="24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5" w:name="z0500_006_21"/>
            <w:bookmarkStart w:id="2416" w:name="z0500_006_21"/>
            <w:bookmarkEnd w:id="24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7" w:name="z0500_006_22"/>
            <w:bookmarkStart w:id="2418" w:name="z0500_006_22"/>
            <w:bookmarkEnd w:id="24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9" w:name="z0500_006_23"/>
            <w:bookmarkStart w:id="2420" w:name="z0500_006_23"/>
            <w:bookmarkEnd w:id="24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1" w:name="z0500_006_24"/>
            <w:bookmarkStart w:id="2422" w:name="z0500_006_24"/>
            <w:bookmarkEnd w:id="24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3" w:name="z0500_006_25"/>
            <w:bookmarkStart w:id="2424" w:name="z0500_006_25"/>
            <w:bookmarkEnd w:id="242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5" w:name="z0500_006_26"/>
            <w:bookmarkStart w:id="2426" w:name="z0500_006_26"/>
            <w:bookmarkEnd w:id="242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7" w:name="z0500_007_15"/>
            <w:bookmarkStart w:id="2428" w:name="z0500_007_15"/>
            <w:bookmarkEnd w:id="24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9" w:name="z0500_007_16"/>
            <w:bookmarkStart w:id="2430" w:name="z0500_007_16"/>
            <w:bookmarkEnd w:id="24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1" w:name="z0500_007_17"/>
            <w:bookmarkStart w:id="2432" w:name="z0500_007_17"/>
            <w:bookmarkEnd w:id="24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3" w:name="z0500_007_18"/>
            <w:bookmarkStart w:id="2434" w:name="z0500_007_18"/>
            <w:bookmarkEnd w:id="24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5" w:name="z0500_007_19"/>
            <w:bookmarkStart w:id="2436" w:name="z0500_007_19"/>
            <w:bookmarkEnd w:id="24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7" w:name="z0500_007_20"/>
            <w:bookmarkStart w:id="2438" w:name="z0500_007_20"/>
            <w:bookmarkEnd w:id="24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9" w:name="z0500_007_21"/>
            <w:bookmarkStart w:id="2440" w:name="z0500_007_21"/>
            <w:bookmarkEnd w:id="24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1" w:name="z0500_007_22"/>
            <w:bookmarkStart w:id="2442" w:name="z0500_007_22"/>
            <w:bookmarkEnd w:id="24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3" w:name="z0500_007_23"/>
            <w:bookmarkStart w:id="2444" w:name="z0500_007_23"/>
            <w:bookmarkEnd w:id="24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5" w:name="z0500_007_24"/>
            <w:bookmarkStart w:id="2446" w:name="z0500_007_24"/>
            <w:bookmarkEnd w:id="24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7" w:name="z0500_007_25"/>
            <w:bookmarkStart w:id="2448" w:name="z0500_007_25"/>
            <w:bookmarkEnd w:id="244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9" w:name="z0500_007_26"/>
            <w:bookmarkStart w:id="2450" w:name="z0500_007_26"/>
            <w:bookmarkEnd w:id="245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1" w:name="z0500_008_15"/>
            <w:bookmarkStart w:id="2452" w:name="z0500_008_15"/>
            <w:bookmarkEnd w:id="24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3" w:name="z0500_008_16"/>
            <w:bookmarkStart w:id="2454" w:name="z0500_008_16"/>
            <w:bookmarkEnd w:id="24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5" w:name="z0500_008_17"/>
            <w:bookmarkStart w:id="2456" w:name="z0500_008_17"/>
            <w:bookmarkEnd w:id="24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7" w:name="z0500_008_18"/>
            <w:bookmarkStart w:id="2458" w:name="z0500_008_18"/>
            <w:bookmarkEnd w:id="24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9" w:name="z0500_008_19"/>
            <w:bookmarkStart w:id="2460" w:name="z0500_008_19"/>
            <w:bookmarkEnd w:id="24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1" w:name="z0500_008_20"/>
            <w:bookmarkStart w:id="2462" w:name="z0500_008_20"/>
            <w:bookmarkEnd w:id="24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3" w:name="z0500_008_21"/>
            <w:bookmarkStart w:id="2464" w:name="z0500_008_21"/>
            <w:bookmarkEnd w:id="24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5" w:name="z0500_008_22"/>
            <w:bookmarkStart w:id="2466" w:name="z0500_008_22"/>
            <w:bookmarkEnd w:id="24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7" w:name="z0500_008_23"/>
            <w:bookmarkStart w:id="2468" w:name="z0500_008_23"/>
            <w:bookmarkEnd w:id="24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9" w:name="z0500_008_24"/>
            <w:bookmarkStart w:id="2470" w:name="z0500_008_24"/>
            <w:bookmarkEnd w:id="24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1" w:name="z0500_008_25"/>
            <w:bookmarkStart w:id="2472" w:name="z0500_008_25"/>
            <w:bookmarkEnd w:id="247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3" w:name="z0500_008_26"/>
            <w:bookmarkStart w:id="2474" w:name="z0500_008_26"/>
            <w:bookmarkEnd w:id="247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уст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5" w:name="z0500_009_15"/>
            <w:bookmarkStart w:id="2476" w:name="z0500_009_15"/>
            <w:bookmarkEnd w:id="24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7" w:name="z0500_009_16"/>
            <w:bookmarkStart w:id="2478" w:name="z0500_009_16"/>
            <w:bookmarkEnd w:id="24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9" w:name="z0500_009_17"/>
            <w:bookmarkStart w:id="2480" w:name="z0500_009_17"/>
            <w:bookmarkEnd w:id="24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1" w:name="z0500_009_18"/>
            <w:bookmarkStart w:id="2482" w:name="z0500_009_18"/>
            <w:bookmarkEnd w:id="248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3" w:name="z0500_009_19"/>
            <w:bookmarkStart w:id="2484" w:name="z0500_009_19"/>
            <w:bookmarkEnd w:id="24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5" w:name="z0500_009_20"/>
            <w:bookmarkStart w:id="2486" w:name="z0500_009_20"/>
            <w:bookmarkEnd w:id="24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7" w:name="z0500_009_21"/>
            <w:bookmarkStart w:id="2488" w:name="z0500_009_21"/>
            <w:bookmarkEnd w:id="24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9" w:name="z0500_009_22"/>
            <w:bookmarkStart w:id="2490" w:name="z0500_009_22"/>
            <w:bookmarkEnd w:id="24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1" w:name="z0500_009_23"/>
            <w:bookmarkStart w:id="2492" w:name="z0500_009_23"/>
            <w:bookmarkEnd w:id="24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3" w:name="z0500_009_24"/>
            <w:bookmarkStart w:id="2494" w:name="z0500_009_24"/>
            <w:bookmarkEnd w:id="24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5" w:name="z0500_009_25"/>
            <w:bookmarkStart w:id="2496" w:name="z0500_009_25"/>
            <w:bookmarkEnd w:id="249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7" w:name="z0500_009_26"/>
            <w:bookmarkStart w:id="2498" w:name="z0500_009_26"/>
            <w:bookmarkEnd w:id="249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9" w:name="z0500_010_15"/>
            <w:bookmarkStart w:id="2500" w:name="z0500_010_15"/>
            <w:bookmarkEnd w:id="25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1" w:name="z0500_010_16"/>
            <w:bookmarkStart w:id="2502" w:name="z0500_010_16"/>
            <w:bookmarkEnd w:id="25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3" w:name="z0500_010_17"/>
            <w:bookmarkStart w:id="2504" w:name="z0500_010_17"/>
            <w:bookmarkEnd w:id="25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5" w:name="z0500_010_18"/>
            <w:bookmarkStart w:id="2506" w:name="z0500_010_18"/>
            <w:bookmarkEnd w:id="25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7" w:name="z0500_010_19"/>
            <w:bookmarkStart w:id="2508" w:name="z0500_010_19"/>
            <w:bookmarkEnd w:id="25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9" w:name="z0500_010_20"/>
            <w:bookmarkStart w:id="2510" w:name="z0500_010_20"/>
            <w:bookmarkEnd w:id="25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1" w:name="z0500_010_21"/>
            <w:bookmarkStart w:id="2512" w:name="z0500_010_21"/>
            <w:bookmarkEnd w:id="25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3" w:name="z0500_010_22"/>
            <w:bookmarkStart w:id="2514" w:name="z0500_010_22"/>
            <w:bookmarkEnd w:id="25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5" w:name="z0500_010_23"/>
            <w:bookmarkStart w:id="2516" w:name="z0500_010_23"/>
            <w:bookmarkEnd w:id="25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7" w:name="z0500_010_24"/>
            <w:bookmarkStart w:id="2518" w:name="z0500_010_24"/>
            <w:bookmarkEnd w:id="25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9" w:name="z0500_010_25"/>
            <w:bookmarkStart w:id="2520" w:name="z0500_010_25"/>
            <w:bookmarkEnd w:id="252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1" w:name="z0500_010_26"/>
            <w:bookmarkStart w:id="2522" w:name="z0500_010_26"/>
            <w:bookmarkEnd w:id="2522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3" w:name="z0500_011_15"/>
            <w:bookmarkStart w:id="2524" w:name="z0500_011_15"/>
            <w:bookmarkEnd w:id="25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5" w:name="z0500_011_16"/>
            <w:bookmarkStart w:id="2526" w:name="z0500_011_16"/>
            <w:bookmarkEnd w:id="25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7" w:name="z0500_011_17"/>
            <w:bookmarkStart w:id="2528" w:name="z0500_011_17"/>
            <w:bookmarkEnd w:id="25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9" w:name="z0500_011_18"/>
            <w:bookmarkStart w:id="2530" w:name="z0500_011_18"/>
            <w:bookmarkEnd w:id="25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1" w:name="z0500_011_19"/>
            <w:bookmarkStart w:id="2532" w:name="z0500_011_19"/>
            <w:bookmarkEnd w:id="25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3" w:name="z0500_011_20"/>
            <w:bookmarkStart w:id="2534" w:name="z0500_011_20"/>
            <w:bookmarkEnd w:id="25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5" w:name="z0500_011_21"/>
            <w:bookmarkStart w:id="2536" w:name="z0500_011_21"/>
            <w:bookmarkEnd w:id="25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7" w:name="z0500_011_22"/>
            <w:bookmarkStart w:id="2538" w:name="z0500_011_22"/>
            <w:bookmarkEnd w:id="25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9" w:name="z0500_011_23"/>
            <w:bookmarkStart w:id="2540" w:name="z0500_011_23"/>
            <w:bookmarkEnd w:id="25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1" w:name="z0500_011_24"/>
            <w:bookmarkStart w:id="2542" w:name="z0500_011_24"/>
            <w:bookmarkEnd w:id="25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3" w:name="z0500_011_25"/>
            <w:bookmarkStart w:id="2544" w:name="z0500_011_25"/>
            <w:bookmarkEnd w:id="254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5" w:name="z0500_011_26"/>
            <w:bookmarkStart w:id="2546" w:name="z0500_011_26"/>
            <w:bookmarkEnd w:id="254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7" w:name="z0500_012_15"/>
            <w:bookmarkStart w:id="2548" w:name="z0500_012_15"/>
            <w:bookmarkEnd w:id="25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9" w:name="z0500_012_16"/>
            <w:bookmarkStart w:id="2550" w:name="z0500_012_16"/>
            <w:bookmarkEnd w:id="25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1" w:name="z0500_012_17"/>
            <w:bookmarkStart w:id="2552" w:name="z0500_012_17"/>
            <w:bookmarkEnd w:id="25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3" w:name="z0500_012_18"/>
            <w:bookmarkStart w:id="2554" w:name="z0500_012_18"/>
            <w:bookmarkEnd w:id="25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5" w:name="z0500_012_19"/>
            <w:bookmarkStart w:id="2556" w:name="z0500_012_19"/>
            <w:bookmarkEnd w:id="25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7" w:name="z0500_012_20"/>
            <w:bookmarkStart w:id="2558" w:name="z0500_012_20"/>
            <w:bookmarkEnd w:id="25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9" w:name="z0500_012_21"/>
            <w:bookmarkStart w:id="2560" w:name="z0500_012_21"/>
            <w:bookmarkEnd w:id="25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1" w:name="z0500_012_22"/>
            <w:bookmarkStart w:id="2562" w:name="z0500_012_22"/>
            <w:bookmarkEnd w:id="25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3" w:name="z0500_012_23"/>
            <w:bookmarkStart w:id="2564" w:name="z0500_012_23"/>
            <w:bookmarkEnd w:id="25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5" w:name="z0500_012_24"/>
            <w:bookmarkStart w:id="2566" w:name="z0500_012_24"/>
            <w:bookmarkEnd w:id="25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7" w:name="z0500_012_25"/>
            <w:bookmarkStart w:id="2568" w:name="z0500_012_25"/>
            <w:bookmarkEnd w:id="256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9" w:name="z0500_012_26"/>
            <w:bookmarkStart w:id="2570" w:name="z0500_012_26"/>
            <w:bookmarkEnd w:id="257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1" w:name="z0500_013_15"/>
            <w:bookmarkStart w:id="2572" w:name="z0500_013_15"/>
            <w:bookmarkEnd w:id="25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3" w:name="z0500_013_16"/>
            <w:bookmarkStart w:id="2574" w:name="z0500_013_16"/>
            <w:bookmarkEnd w:id="25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5" w:name="z0500_013_17"/>
            <w:bookmarkStart w:id="2576" w:name="z0500_013_17"/>
            <w:bookmarkEnd w:id="25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7" w:name="z0500_013_18"/>
            <w:bookmarkStart w:id="2578" w:name="z0500_013_18"/>
            <w:bookmarkEnd w:id="25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9" w:name="z0500_013_19"/>
            <w:bookmarkStart w:id="2580" w:name="z0500_013_19"/>
            <w:bookmarkEnd w:id="25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1" w:name="z0500_013_20"/>
            <w:bookmarkStart w:id="2582" w:name="z0500_013_20"/>
            <w:bookmarkEnd w:id="258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3" w:name="z0500_013_21"/>
            <w:bookmarkStart w:id="2584" w:name="z0500_013_21"/>
            <w:bookmarkEnd w:id="25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5" w:name="z0500_013_22"/>
            <w:bookmarkStart w:id="2586" w:name="z0500_013_22"/>
            <w:bookmarkEnd w:id="25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7" w:name="z0500_013_23"/>
            <w:bookmarkStart w:id="2588" w:name="z0500_013_23"/>
            <w:bookmarkEnd w:id="25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9" w:name="z0500_013_24"/>
            <w:bookmarkStart w:id="2590" w:name="z0500_013_24"/>
            <w:bookmarkEnd w:id="25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1" w:name="z0500_013_25"/>
            <w:bookmarkStart w:id="2592" w:name="z0500_013_25"/>
            <w:bookmarkEnd w:id="259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3" w:name="z0500_013_26"/>
            <w:bookmarkStart w:id="2594" w:name="z0500_013_26"/>
            <w:bookmarkEnd w:id="259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5" w:name="z0500_014_15"/>
            <w:bookmarkStart w:id="2596" w:name="z0500_014_15"/>
            <w:bookmarkEnd w:id="25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7" w:name="z0500_014_16"/>
            <w:bookmarkStart w:id="2598" w:name="z0500_014_16"/>
            <w:bookmarkEnd w:id="25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9" w:name="z0500_014_17"/>
            <w:bookmarkStart w:id="2600" w:name="z0500_014_17"/>
            <w:bookmarkEnd w:id="26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1" w:name="z0500_014_18"/>
            <w:bookmarkStart w:id="2602" w:name="z0500_014_18"/>
            <w:bookmarkEnd w:id="26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3" w:name="z0500_014_19"/>
            <w:bookmarkStart w:id="2604" w:name="z0500_014_19"/>
            <w:bookmarkEnd w:id="26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5" w:name="z0500_014_20"/>
            <w:bookmarkStart w:id="2606" w:name="z0500_014_20"/>
            <w:bookmarkEnd w:id="26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7" w:name="z0500_014_21"/>
            <w:bookmarkStart w:id="2608" w:name="z0500_014_21"/>
            <w:bookmarkEnd w:id="26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9" w:name="z0500_014_22"/>
            <w:bookmarkStart w:id="2610" w:name="z0500_014_22"/>
            <w:bookmarkEnd w:id="26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1" w:name="z0500_014_23"/>
            <w:bookmarkStart w:id="2612" w:name="z0500_014_23"/>
            <w:bookmarkEnd w:id="26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3" w:name="z0500_014_24"/>
            <w:bookmarkStart w:id="2614" w:name="z0500_014_24"/>
            <w:bookmarkEnd w:id="26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5" w:name="z0500_014_25"/>
            <w:bookmarkStart w:id="2616" w:name="z0500_014_25"/>
            <w:bookmarkEnd w:id="261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7" w:name="z0500_014_26"/>
            <w:bookmarkStart w:id="2618" w:name="z0500_014_26"/>
            <w:bookmarkEnd w:id="261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т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9" w:name="z0500_015_15"/>
            <w:bookmarkStart w:id="2620" w:name="z0500_015_15"/>
            <w:bookmarkEnd w:id="26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1" w:name="z0500_015_16"/>
            <w:bookmarkStart w:id="2622" w:name="z0500_015_16"/>
            <w:bookmarkEnd w:id="26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3" w:name="z0500_015_17"/>
            <w:bookmarkStart w:id="2624" w:name="z0500_015_17"/>
            <w:bookmarkEnd w:id="26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5" w:name="z0500_015_18"/>
            <w:bookmarkStart w:id="2626" w:name="z0500_015_18"/>
            <w:bookmarkEnd w:id="26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7" w:name="z0500_015_19"/>
            <w:bookmarkStart w:id="2628" w:name="z0500_015_19"/>
            <w:bookmarkEnd w:id="26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9" w:name="z0500_015_20"/>
            <w:bookmarkStart w:id="2630" w:name="z0500_015_20"/>
            <w:bookmarkEnd w:id="26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1" w:name="z0500_015_21"/>
            <w:bookmarkStart w:id="2632" w:name="z0500_015_21"/>
            <w:bookmarkEnd w:id="26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3" w:name="z0500_015_22"/>
            <w:bookmarkStart w:id="2634" w:name="z0500_015_22"/>
            <w:bookmarkEnd w:id="26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5" w:name="z0500_015_23"/>
            <w:bookmarkStart w:id="2636" w:name="z0500_015_23"/>
            <w:bookmarkEnd w:id="26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7" w:name="z0500_015_24"/>
            <w:bookmarkStart w:id="2638" w:name="z0500_015_24"/>
            <w:bookmarkEnd w:id="26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9" w:name="z0500_015_25"/>
            <w:bookmarkStart w:id="2640" w:name="z0500_015_25"/>
            <w:bookmarkEnd w:id="264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1" w:name="z0500_015_26"/>
            <w:bookmarkStart w:id="2642" w:name="z0500_015_26"/>
            <w:bookmarkEnd w:id="2642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3" w:name="z0500_016_15"/>
            <w:bookmarkStart w:id="2644" w:name="z0500_016_15"/>
            <w:bookmarkEnd w:id="26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5" w:name="z0500_016_16"/>
            <w:bookmarkStart w:id="2646" w:name="z0500_016_16"/>
            <w:bookmarkEnd w:id="26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7" w:name="z0500_016_17"/>
            <w:bookmarkStart w:id="2648" w:name="z0500_016_17"/>
            <w:bookmarkEnd w:id="26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9" w:name="z0500_016_18"/>
            <w:bookmarkStart w:id="2650" w:name="z0500_016_18"/>
            <w:bookmarkEnd w:id="26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1" w:name="z0500_016_19"/>
            <w:bookmarkStart w:id="2652" w:name="z0500_016_19"/>
            <w:bookmarkEnd w:id="26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3" w:name="z0500_016_20"/>
            <w:bookmarkStart w:id="2654" w:name="z0500_016_20"/>
            <w:bookmarkEnd w:id="26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5" w:name="z0500_016_21"/>
            <w:bookmarkStart w:id="2656" w:name="z0500_016_21"/>
            <w:bookmarkEnd w:id="26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7" w:name="z0500_016_22"/>
            <w:bookmarkStart w:id="2658" w:name="z0500_016_22"/>
            <w:bookmarkEnd w:id="26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9" w:name="z0500_016_23"/>
            <w:bookmarkStart w:id="2660" w:name="z0500_016_23"/>
            <w:bookmarkEnd w:id="26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1" w:name="z0500_016_24"/>
            <w:bookmarkStart w:id="2662" w:name="z0500_016_24"/>
            <w:bookmarkEnd w:id="26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3" w:name="z0500_016_25"/>
            <w:bookmarkStart w:id="2664" w:name="z0500_016_25"/>
            <w:bookmarkEnd w:id="266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5" w:name="z0500_016_26"/>
            <w:bookmarkStart w:id="2666" w:name="z0500_016_26"/>
            <w:bookmarkEnd w:id="266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7" w:name="z0500_017_15"/>
            <w:bookmarkStart w:id="2668" w:name="z0500_017_15"/>
            <w:bookmarkEnd w:id="26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9" w:name="z0500_017_16"/>
            <w:bookmarkStart w:id="2670" w:name="z0500_017_16"/>
            <w:bookmarkEnd w:id="26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1" w:name="z0500_017_17"/>
            <w:bookmarkStart w:id="2672" w:name="z0500_017_17"/>
            <w:bookmarkEnd w:id="26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3" w:name="z0500_017_18"/>
            <w:bookmarkStart w:id="2674" w:name="z0500_017_18"/>
            <w:bookmarkEnd w:id="26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5" w:name="z0500_017_19"/>
            <w:bookmarkStart w:id="2676" w:name="z0500_017_19"/>
            <w:bookmarkEnd w:id="26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7" w:name="z0500_017_20"/>
            <w:bookmarkStart w:id="2678" w:name="z0500_017_20"/>
            <w:bookmarkEnd w:id="26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9" w:name="z0500_017_21"/>
            <w:bookmarkStart w:id="2680" w:name="z0500_017_21"/>
            <w:bookmarkEnd w:id="26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1" w:name="z0500_017_22"/>
            <w:bookmarkStart w:id="2682" w:name="z0500_017_22"/>
            <w:bookmarkEnd w:id="268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3" w:name="z0500_017_23"/>
            <w:bookmarkStart w:id="2684" w:name="z0500_017_23"/>
            <w:bookmarkEnd w:id="26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5" w:name="z0500_017_24"/>
            <w:bookmarkStart w:id="2686" w:name="z0500_017_24"/>
            <w:bookmarkEnd w:id="26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7" w:name="z0500_017_25"/>
            <w:bookmarkStart w:id="2688" w:name="z0500_017_25"/>
            <w:bookmarkEnd w:id="268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9" w:name="z0500_017_26"/>
            <w:bookmarkStart w:id="2690" w:name="z0500_017_26"/>
            <w:bookmarkEnd w:id="269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1" w:name="z0500_018_15"/>
            <w:bookmarkStart w:id="2692" w:name="z0500_018_15"/>
            <w:bookmarkEnd w:id="26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3" w:name="z0500_018_16"/>
            <w:bookmarkStart w:id="2694" w:name="z0500_018_16"/>
            <w:bookmarkEnd w:id="26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5" w:name="z0500_018_17"/>
            <w:bookmarkStart w:id="2696" w:name="z0500_018_17"/>
            <w:bookmarkEnd w:id="26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7" w:name="z0500_018_18"/>
            <w:bookmarkStart w:id="2698" w:name="z0500_018_18"/>
            <w:bookmarkEnd w:id="26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9" w:name="z0500_018_19"/>
            <w:bookmarkStart w:id="2700" w:name="z0500_018_19"/>
            <w:bookmarkEnd w:id="27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1" w:name="z0500_018_20"/>
            <w:bookmarkStart w:id="2702" w:name="z0500_018_20"/>
            <w:bookmarkEnd w:id="27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3" w:name="z0500_018_21"/>
            <w:bookmarkStart w:id="2704" w:name="z0500_018_21"/>
            <w:bookmarkEnd w:id="27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5" w:name="z0500_018_22"/>
            <w:bookmarkStart w:id="2706" w:name="z0500_018_22"/>
            <w:bookmarkEnd w:id="27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7" w:name="z0500_018_23"/>
            <w:bookmarkStart w:id="2708" w:name="z0500_018_23"/>
            <w:bookmarkEnd w:id="27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9" w:name="z0500_018_24"/>
            <w:bookmarkStart w:id="2710" w:name="z0500_018_24"/>
            <w:bookmarkEnd w:id="27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1" w:name="z0500_018_25"/>
            <w:bookmarkStart w:id="2712" w:name="z0500_018_25"/>
            <w:bookmarkEnd w:id="271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3" w:name="z0500_018_26"/>
            <w:bookmarkStart w:id="2714" w:name="z0500_018_26"/>
            <w:bookmarkEnd w:id="271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5" w:name="z0500_019_15"/>
            <w:bookmarkStart w:id="2716" w:name="z0500_019_15"/>
            <w:bookmarkEnd w:id="27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7" w:name="z0500_019_16"/>
            <w:bookmarkStart w:id="2718" w:name="z0500_019_16"/>
            <w:bookmarkEnd w:id="27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9" w:name="z0500_019_17"/>
            <w:bookmarkStart w:id="2720" w:name="z0500_019_17"/>
            <w:bookmarkEnd w:id="27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1" w:name="z0500_019_18"/>
            <w:bookmarkStart w:id="2722" w:name="z0500_019_18"/>
            <w:bookmarkEnd w:id="27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3" w:name="z0500_019_19"/>
            <w:bookmarkStart w:id="2724" w:name="z0500_019_19"/>
            <w:bookmarkEnd w:id="27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5" w:name="z0500_019_20"/>
            <w:bookmarkStart w:id="2726" w:name="z0500_019_20"/>
            <w:bookmarkEnd w:id="27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7" w:name="z0500_019_21"/>
            <w:bookmarkStart w:id="2728" w:name="z0500_019_21"/>
            <w:bookmarkEnd w:id="27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9" w:name="z0500_019_22"/>
            <w:bookmarkStart w:id="2730" w:name="z0500_019_22"/>
            <w:bookmarkEnd w:id="27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1" w:name="z0500_019_23"/>
            <w:bookmarkStart w:id="2732" w:name="z0500_019_23"/>
            <w:bookmarkEnd w:id="27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3" w:name="z0500_019_24"/>
            <w:bookmarkStart w:id="2734" w:name="z0500_019_24"/>
            <w:bookmarkEnd w:id="27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5" w:name="z0500_019_25"/>
            <w:bookmarkStart w:id="2736" w:name="z0500_019_25"/>
            <w:bookmarkEnd w:id="273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7" w:name="z0500_019_26"/>
            <w:bookmarkStart w:id="2738" w:name="z0500_019_26"/>
            <w:bookmarkEnd w:id="273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9" w:name="z0500_020_15"/>
            <w:bookmarkStart w:id="2740" w:name="z0500_020_15"/>
            <w:bookmarkEnd w:id="27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1" w:name="z0500_020_16"/>
            <w:bookmarkStart w:id="2742" w:name="z0500_020_16"/>
            <w:bookmarkEnd w:id="27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3" w:name="z0500_020_17"/>
            <w:bookmarkStart w:id="2744" w:name="z0500_020_17"/>
            <w:bookmarkEnd w:id="27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5" w:name="z0500_020_18"/>
            <w:bookmarkStart w:id="2746" w:name="z0500_020_18"/>
            <w:bookmarkEnd w:id="27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7" w:name="z0500_020_19"/>
            <w:bookmarkStart w:id="2748" w:name="z0500_020_19"/>
            <w:bookmarkEnd w:id="27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9" w:name="z0500_020_20"/>
            <w:bookmarkStart w:id="2750" w:name="z0500_020_20"/>
            <w:bookmarkEnd w:id="27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1" w:name="z0500_020_21"/>
            <w:bookmarkStart w:id="2752" w:name="z0500_020_21"/>
            <w:bookmarkEnd w:id="27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3" w:name="z0500_020_22"/>
            <w:bookmarkStart w:id="2754" w:name="z0500_020_22"/>
            <w:bookmarkEnd w:id="27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5" w:name="z0500_020_23"/>
            <w:bookmarkStart w:id="2756" w:name="z0500_020_23"/>
            <w:bookmarkEnd w:id="27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7" w:name="z0500_020_24"/>
            <w:bookmarkStart w:id="2758" w:name="z0500_020_24"/>
            <w:bookmarkEnd w:id="27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9" w:name="z0500_020_25"/>
            <w:bookmarkStart w:id="2760" w:name="z0500_020_25"/>
            <w:bookmarkEnd w:id="276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1" w:name="z0500_020_26"/>
            <w:bookmarkStart w:id="2762" w:name="z0500_020_26"/>
            <w:bookmarkEnd w:id="2762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Челюстно–лицев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3" w:name="z0500_021_15"/>
            <w:bookmarkStart w:id="2764" w:name="z0500_021_15"/>
            <w:bookmarkEnd w:id="27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5" w:name="z0500_021_16"/>
            <w:bookmarkStart w:id="2766" w:name="z0500_021_16"/>
            <w:bookmarkEnd w:id="27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7" w:name="z0500_021_17"/>
            <w:bookmarkStart w:id="2768" w:name="z0500_021_17"/>
            <w:bookmarkEnd w:id="27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9" w:name="z0500_021_18"/>
            <w:bookmarkStart w:id="2770" w:name="z0500_021_18"/>
            <w:bookmarkEnd w:id="27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1" w:name="z0500_021_19"/>
            <w:bookmarkStart w:id="2772" w:name="z0500_021_19"/>
            <w:bookmarkEnd w:id="27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3" w:name="z0500_021_20"/>
            <w:bookmarkStart w:id="2774" w:name="z0500_021_20"/>
            <w:bookmarkEnd w:id="27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5" w:name="z0500_021_21"/>
            <w:bookmarkStart w:id="2776" w:name="z0500_021_21"/>
            <w:bookmarkEnd w:id="27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7" w:name="z0500_021_22"/>
            <w:bookmarkStart w:id="2778" w:name="z0500_021_22"/>
            <w:bookmarkEnd w:id="27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9" w:name="z0500_021_23"/>
            <w:bookmarkStart w:id="2780" w:name="z0500_021_23"/>
            <w:bookmarkEnd w:id="278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1" w:name="z0500_021_24"/>
            <w:bookmarkStart w:id="2782" w:name="z0500_021_24"/>
            <w:bookmarkEnd w:id="278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3" w:name="z0500_021_25"/>
            <w:bookmarkStart w:id="2784" w:name="z0500_021_25"/>
            <w:bookmarkEnd w:id="278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5" w:name="z0500_021_26"/>
            <w:bookmarkStart w:id="2786" w:name="z0500_021_26"/>
            <w:bookmarkEnd w:id="278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7" w:name="z0500_022_15"/>
            <w:bookmarkStart w:id="2788" w:name="z0500_022_15"/>
            <w:bookmarkEnd w:id="27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9" w:name="z0500_022_16"/>
            <w:bookmarkStart w:id="2790" w:name="z0500_022_16"/>
            <w:bookmarkEnd w:id="27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1" w:name="z0500_022_17"/>
            <w:bookmarkStart w:id="2792" w:name="z0500_022_17"/>
            <w:bookmarkEnd w:id="27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3" w:name="z0500_022_18"/>
            <w:bookmarkStart w:id="2794" w:name="z0500_022_18"/>
            <w:bookmarkEnd w:id="27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5" w:name="z0500_022_19"/>
            <w:bookmarkStart w:id="2796" w:name="z0500_022_19"/>
            <w:bookmarkEnd w:id="27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7" w:name="z0500_022_20"/>
            <w:bookmarkStart w:id="2798" w:name="z0500_022_20"/>
            <w:bookmarkEnd w:id="27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9" w:name="z0500_022_21"/>
            <w:bookmarkStart w:id="2800" w:name="z0500_022_21"/>
            <w:bookmarkEnd w:id="28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1" w:name="z0500_022_22"/>
            <w:bookmarkStart w:id="2802" w:name="z0500_022_22"/>
            <w:bookmarkEnd w:id="28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3" w:name="z0500_022_23"/>
            <w:bookmarkStart w:id="2804" w:name="z0500_022_23"/>
            <w:bookmarkEnd w:id="280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5" w:name="z0500_022_24"/>
            <w:bookmarkStart w:id="2806" w:name="z0500_022_24"/>
            <w:bookmarkEnd w:id="280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7" w:name="z0500_022_25"/>
            <w:bookmarkStart w:id="2808" w:name="z0500_022_25"/>
            <w:bookmarkEnd w:id="280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9" w:name="z0500_022_26"/>
            <w:bookmarkStart w:id="2810" w:name="z0500_022_26"/>
            <w:bookmarkEnd w:id="281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Тра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1" w:name="z0500_023_15"/>
            <w:bookmarkStart w:id="2812" w:name="z0500_023_15"/>
            <w:bookmarkEnd w:id="28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3" w:name="z0500_023_16"/>
            <w:bookmarkStart w:id="2814" w:name="z0500_023_16"/>
            <w:bookmarkEnd w:id="28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5" w:name="z0500_023_17"/>
            <w:bookmarkStart w:id="2816" w:name="z0500_023_17"/>
            <w:bookmarkEnd w:id="28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7" w:name="z0500_023_18"/>
            <w:bookmarkStart w:id="2818" w:name="z0500_023_18"/>
            <w:bookmarkEnd w:id="28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9" w:name="z0500_023_19"/>
            <w:bookmarkStart w:id="2820" w:name="z0500_023_19"/>
            <w:bookmarkEnd w:id="28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1" w:name="z0500_023_20"/>
            <w:bookmarkStart w:id="2822" w:name="z0500_023_20"/>
            <w:bookmarkEnd w:id="28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3" w:name="z0500_023_21"/>
            <w:bookmarkStart w:id="2824" w:name="z0500_023_21"/>
            <w:bookmarkEnd w:id="28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5" w:name="z0500_023_22"/>
            <w:bookmarkStart w:id="2826" w:name="z0500_023_22"/>
            <w:bookmarkEnd w:id="28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7" w:name="z0500_023_23"/>
            <w:bookmarkStart w:id="2828" w:name="z0500_023_23"/>
            <w:bookmarkEnd w:id="282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9" w:name="z0500_023_24"/>
            <w:bookmarkStart w:id="2830" w:name="z0500_023_24"/>
            <w:bookmarkEnd w:id="283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1" w:name="z0500_023_25"/>
            <w:bookmarkStart w:id="2832" w:name="z0500_023_25"/>
            <w:bookmarkEnd w:id="283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3" w:name="z0500_023_26"/>
            <w:bookmarkStart w:id="2834" w:name="z0500_023_26"/>
            <w:bookmarkEnd w:id="283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5" w:name="z0500_024_15"/>
            <w:bookmarkStart w:id="2836" w:name="z0500_024_15"/>
            <w:bookmarkEnd w:id="28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7" w:name="z0500_024_16"/>
            <w:bookmarkStart w:id="2838" w:name="z0500_024_16"/>
            <w:bookmarkEnd w:id="28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9" w:name="z0500_024_17"/>
            <w:bookmarkStart w:id="2840" w:name="z0500_024_17"/>
            <w:bookmarkEnd w:id="28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1" w:name="z0500_024_18"/>
            <w:bookmarkStart w:id="2842" w:name="z0500_024_18"/>
            <w:bookmarkEnd w:id="28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3" w:name="z0500_024_19"/>
            <w:bookmarkStart w:id="2844" w:name="z0500_024_19"/>
            <w:bookmarkEnd w:id="28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5" w:name="z0500_024_20"/>
            <w:bookmarkStart w:id="2846" w:name="z0500_024_20"/>
            <w:bookmarkEnd w:id="28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7" w:name="z0500_024_21"/>
            <w:bookmarkStart w:id="2848" w:name="z0500_024_21"/>
            <w:bookmarkEnd w:id="28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9" w:name="z0500_024_22"/>
            <w:bookmarkStart w:id="2850" w:name="z0500_024_22"/>
            <w:bookmarkEnd w:id="28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1" w:name="z0500_024_23"/>
            <w:bookmarkStart w:id="2852" w:name="z0500_024_23"/>
            <w:bookmarkEnd w:id="285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3" w:name="z0500_024_24"/>
            <w:bookmarkStart w:id="2854" w:name="z0500_024_24"/>
            <w:bookmarkEnd w:id="285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5" w:name="z0500_024_25"/>
            <w:bookmarkStart w:id="2856" w:name="z0500_024_25"/>
            <w:bookmarkEnd w:id="285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7" w:name="z0500_024_26"/>
            <w:bookmarkStart w:id="2858" w:name="z0500_024_26"/>
            <w:bookmarkEnd w:id="2858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9" w:name="z0500_025_15"/>
            <w:bookmarkStart w:id="2860" w:name="z0500_025_15"/>
            <w:bookmarkEnd w:id="28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1" w:name="z0500_025_16"/>
            <w:bookmarkStart w:id="2862" w:name="z0500_025_16"/>
            <w:bookmarkEnd w:id="28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3" w:name="z0500_025_17"/>
            <w:bookmarkStart w:id="2864" w:name="z0500_025_17"/>
            <w:bookmarkEnd w:id="28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5" w:name="z0500_025_18"/>
            <w:bookmarkStart w:id="2866" w:name="z0500_025_18"/>
            <w:bookmarkEnd w:id="28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7" w:name="z0500_025_19"/>
            <w:bookmarkStart w:id="2868" w:name="z0500_025_19"/>
            <w:bookmarkEnd w:id="28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9" w:name="z0500_025_20"/>
            <w:bookmarkStart w:id="2870" w:name="z0500_025_20"/>
            <w:bookmarkEnd w:id="28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1" w:name="z0500_025_21"/>
            <w:bookmarkStart w:id="2872" w:name="z0500_025_21"/>
            <w:bookmarkEnd w:id="28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3" w:name="z0500_025_22"/>
            <w:bookmarkStart w:id="2874" w:name="z0500_025_22"/>
            <w:bookmarkEnd w:id="28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5" w:name="z0500_025_23"/>
            <w:bookmarkStart w:id="2876" w:name="z0500_025_23"/>
            <w:bookmarkEnd w:id="287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7" w:name="z0500_025_24"/>
            <w:bookmarkStart w:id="2878" w:name="z0500_025_24"/>
            <w:bookmarkEnd w:id="287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9" w:name="z0500_025_25"/>
            <w:bookmarkStart w:id="2880" w:name="z0500_025_25"/>
            <w:bookmarkEnd w:id="2880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1" w:name="z0500_025_26"/>
            <w:bookmarkStart w:id="2882" w:name="z0500_025_26"/>
            <w:bookmarkEnd w:id="2882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3" w:name="z0500_026_15"/>
            <w:bookmarkStart w:id="2884" w:name="z0500_026_15"/>
            <w:bookmarkEnd w:id="288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5" w:name="z0500_026_16"/>
            <w:bookmarkStart w:id="2886" w:name="z0500_026_16"/>
            <w:bookmarkEnd w:id="288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7" w:name="z0500_026_17"/>
            <w:bookmarkStart w:id="2888" w:name="z0500_026_17"/>
            <w:bookmarkEnd w:id="288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9" w:name="z0500_026_18"/>
            <w:bookmarkStart w:id="2890" w:name="z0500_026_18"/>
            <w:bookmarkEnd w:id="289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1" w:name="z0500_026_19"/>
            <w:bookmarkStart w:id="2892" w:name="z0500_026_19"/>
            <w:bookmarkEnd w:id="289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3" w:name="z0500_026_20"/>
            <w:bookmarkStart w:id="2894" w:name="z0500_026_20"/>
            <w:bookmarkEnd w:id="289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5" w:name="z0500_026_21"/>
            <w:bookmarkStart w:id="2896" w:name="z0500_026_21"/>
            <w:bookmarkEnd w:id="289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7" w:name="z0500_026_22"/>
            <w:bookmarkStart w:id="2898" w:name="z0500_026_22"/>
            <w:bookmarkEnd w:id="289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9" w:name="z0500_026_23"/>
            <w:bookmarkStart w:id="2900" w:name="z0500_026_23"/>
            <w:bookmarkEnd w:id="290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1" w:name="z0500_026_24"/>
            <w:bookmarkStart w:id="2902" w:name="z0500_026_24"/>
            <w:bookmarkEnd w:id="290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3" w:name="z0500_026_25"/>
            <w:bookmarkStart w:id="2904" w:name="z0500_026_25"/>
            <w:bookmarkEnd w:id="2904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5" w:name="z0500_026_26"/>
            <w:bookmarkStart w:id="2906" w:name="z0500_026_26"/>
            <w:bookmarkEnd w:id="2906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7" w:name="z0500_027_15"/>
            <w:bookmarkStart w:id="2908" w:name="z0500_027_15"/>
            <w:bookmarkEnd w:id="290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9" w:name="z0500_027_16"/>
            <w:bookmarkStart w:id="2910" w:name="z0500_027_16"/>
            <w:bookmarkEnd w:id="291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1" w:name="z0500_027_17"/>
            <w:bookmarkStart w:id="2912" w:name="z0500_027_17"/>
            <w:bookmarkEnd w:id="291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3" w:name="z0500_027_18"/>
            <w:bookmarkStart w:id="2914" w:name="z0500_027_18"/>
            <w:bookmarkEnd w:id="291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5" w:name="z0500_027_19"/>
            <w:bookmarkStart w:id="2916" w:name="z0500_027_19"/>
            <w:bookmarkEnd w:id="291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7" w:name="z0500_027_20"/>
            <w:bookmarkStart w:id="2918" w:name="z0500_027_20"/>
            <w:bookmarkEnd w:id="291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9" w:name="z0500_027_21"/>
            <w:bookmarkStart w:id="2920" w:name="z0500_027_21"/>
            <w:bookmarkEnd w:id="292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1" w:name="z0500_027_22"/>
            <w:bookmarkStart w:id="2922" w:name="z0500_027_22"/>
            <w:bookmarkEnd w:id="292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3" w:name="z0500_027_23"/>
            <w:bookmarkStart w:id="2924" w:name="z0500_027_23"/>
            <w:bookmarkEnd w:id="292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5" w:name="z0500_027_24"/>
            <w:bookmarkStart w:id="2926" w:name="z0500_027_24"/>
            <w:bookmarkEnd w:id="292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7" w:name="z0500_027_25"/>
            <w:bookmarkStart w:id="2928" w:name="z0500_027_25"/>
            <w:bookmarkEnd w:id="2928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9" w:name="z0500_027_26"/>
            <w:bookmarkStart w:id="2930" w:name="z0500_027_26"/>
            <w:bookmarkEnd w:id="2930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Прочие                                                                                                                                                                                                                     (указать профи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1" w:name="z0500_028_15"/>
            <w:bookmarkStart w:id="2932" w:name="z0500_028_15"/>
            <w:bookmarkEnd w:id="293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3" w:name="z0500_028_16"/>
            <w:bookmarkStart w:id="2934" w:name="z0500_028_16"/>
            <w:bookmarkEnd w:id="293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5" w:name="z0500_028_17"/>
            <w:bookmarkStart w:id="2936" w:name="z0500_028_17"/>
            <w:bookmarkEnd w:id="293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7" w:name="z0500_028_18"/>
            <w:bookmarkStart w:id="2938" w:name="z0500_028_18"/>
            <w:bookmarkEnd w:id="293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9" w:name="z0500_028_19"/>
            <w:bookmarkStart w:id="2940" w:name="z0500_028_19"/>
            <w:bookmarkEnd w:id="294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1" w:name="z0500_028_20"/>
            <w:bookmarkStart w:id="2942" w:name="z0500_028_20"/>
            <w:bookmarkEnd w:id="294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3" w:name="z0500_028_21"/>
            <w:bookmarkStart w:id="2944" w:name="z0500_028_21"/>
            <w:bookmarkEnd w:id="294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5" w:name="z0500_028_22"/>
            <w:bookmarkStart w:id="2946" w:name="z0500_028_22"/>
            <w:bookmarkEnd w:id="294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7" w:name="z0500_028_23"/>
            <w:bookmarkStart w:id="2948" w:name="z0500_028_23"/>
            <w:bookmarkEnd w:id="294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9" w:name="z0500_028_24"/>
            <w:bookmarkStart w:id="2950" w:name="z0500_028_24"/>
            <w:bookmarkEnd w:id="295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1" w:name="z0500_028_25"/>
            <w:bookmarkStart w:id="2952" w:name="z0500_028_25"/>
            <w:bookmarkEnd w:id="2952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3" w:name="z0500_028_26"/>
            <w:bookmarkStart w:id="2954" w:name="z0500_028_26"/>
            <w:bookmarkEnd w:id="2954"/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5" w:name="z0500_029_15"/>
            <w:bookmarkStart w:id="2956" w:name="z0500_029_15"/>
            <w:bookmarkEnd w:id="295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7" w:name="z0500_029_16"/>
            <w:bookmarkStart w:id="2958" w:name="z0500_029_16"/>
            <w:bookmarkEnd w:id="295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9" w:name="z0500_029_17"/>
            <w:bookmarkStart w:id="2960" w:name="z0500_029_17"/>
            <w:bookmarkEnd w:id="296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1" w:name="z0500_029_18"/>
            <w:bookmarkStart w:id="2962" w:name="z0500_029_18"/>
            <w:bookmarkEnd w:id="296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3" w:name="z0500_029_19"/>
            <w:bookmarkStart w:id="2964" w:name="z0500_029_19"/>
            <w:bookmarkEnd w:id="296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5" w:name="z0500_029_20"/>
            <w:bookmarkStart w:id="2966" w:name="z0500_029_20"/>
            <w:bookmarkEnd w:id="2966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7" w:name="z0500_029_21"/>
            <w:bookmarkStart w:id="2968" w:name="z0500_029_21"/>
            <w:bookmarkEnd w:id="2968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9" w:name="z0500_029_22"/>
            <w:bookmarkStart w:id="2970" w:name="z0500_029_22"/>
            <w:bookmarkEnd w:id="2970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1" w:name="z0500_029_23"/>
            <w:bookmarkStart w:id="2972" w:name="z0500_029_23"/>
            <w:bookmarkEnd w:id="2972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3" w:name="z0500_029_24"/>
            <w:bookmarkStart w:id="2974" w:name="z0500_029_24"/>
            <w:bookmarkEnd w:id="2974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5" w:name="z0500_029_25"/>
            <w:bookmarkStart w:id="2976" w:name="z0500_029_25"/>
            <w:bookmarkEnd w:id="2976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7" w:name="z0500_029_26"/>
            <w:bookmarkStart w:id="2978" w:name="z0500_029_26"/>
            <w:bookmarkEnd w:id="2978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</w:rPr>
        <w:t>6. Ф</w:t>
      </w:r>
      <w:r>
        <w:rPr>
          <w:b/>
          <w:bCs/>
          <w:color w:val="000000"/>
          <w:sz w:val="28"/>
        </w:rPr>
        <w:t xml:space="preserve">инансовые затраты на оказание ЭКМП и МЭ ТЦМК </w:t>
      </w:r>
    </w:p>
    <w:p>
      <w:pPr>
        <w:pStyle w:val="Normal"/>
        <w:ind w:right="1672" w:hanging="0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right="1672" w:hanging="0"/>
        <w:rPr/>
      </w:pPr>
      <w:r>
        <w:rPr/>
        <w:t>(600)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354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умма, 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овые расходы на оказание экстренной консультативной медицинской помощи и медицинской эвакуации в год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79" w:name="z0600_001_03"/>
            <w:bookmarkStart w:id="2980" w:name="z0600_001_03"/>
            <w:bookmarkEnd w:id="2980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елено финансовых средств из бюджета на год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1" w:name="z0600_002_03"/>
            <w:bookmarkStart w:id="2982" w:name="z0600_002_03"/>
            <w:bookmarkEnd w:id="2982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тические финансовые затраты за год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3" w:name="z0600_003_03"/>
            <w:bookmarkStart w:id="2984" w:name="z0600_003_03"/>
            <w:bookmarkEnd w:id="2984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е затраты на авиатранспорт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5" w:name="z0600_004_03"/>
            <w:bookmarkStart w:id="2986" w:name="z0600_004_03"/>
            <w:bookmarkEnd w:id="2986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оимость 1 летного часа (по каждой марке воздушного судн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7" w:name="z0600_005_03"/>
            <w:bookmarkStart w:id="2988" w:name="z0600_005_03"/>
            <w:bookmarkEnd w:id="2988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89" w:name="z0600_006_03"/>
            <w:bookmarkStart w:id="2990" w:name="z0600_006_03"/>
            <w:bookmarkEnd w:id="2990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1" w:name="z0600_007_03"/>
            <w:bookmarkStart w:id="2992" w:name="z0600_007_03"/>
            <w:bookmarkEnd w:id="2992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3" w:name="z0600_008_03"/>
            <w:bookmarkStart w:id="2994" w:name="z0600_008_03"/>
            <w:bookmarkEnd w:id="2994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о-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5" w:name="z0600_009_03"/>
            <w:bookmarkStart w:id="2996" w:name="z0600_009_03"/>
            <w:bookmarkEnd w:id="2996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к -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7" w:name="z0600_010_03"/>
            <w:bookmarkStart w:id="2998" w:name="z0600_010_03"/>
            <w:bookmarkEnd w:id="2998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-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2999" w:name="z0600_011_03"/>
            <w:bookmarkStart w:id="3000" w:name="z0600_011_03"/>
            <w:bookmarkEnd w:id="3000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 -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1" w:name="z0600_012_03"/>
            <w:bookmarkStart w:id="3002" w:name="z0600_012_03"/>
            <w:bookmarkEnd w:id="3002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другого типа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3" w:name="z0600_013_03"/>
            <w:bookmarkStart w:id="3004" w:name="z0600_013_03"/>
            <w:bookmarkEnd w:id="3004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Пил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5" w:name="z0600_014_03"/>
            <w:bookmarkStart w:id="3006" w:name="z0600_014_03"/>
            <w:bookmarkEnd w:id="3006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Ан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7" w:name="z0600_015_03"/>
            <w:bookmarkStart w:id="3008" w:name="z0600_015_03"/>
            <w:bookmarkEnd w:id="3008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Як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09" w:name="z0600_016_03"/>
            <w:bookmarkStart w:id="3010" w:name="z0600_016_03"/>
            <w:bookmarkEnd w:id="3010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 другого типа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1" w:name="z0600_017_03"/>
            <w:bookmarkStart w:id="3012" w:name="z0600_017_03"/>
            <w:bookmarkEnd w:id="3012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личество летных часов за год всего,  аб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3" w:name="z0600_018_03"/>
            <w:bookmarkStart w:id="3014" w:name="z0600_018_03"/>
            <w:bookmarkEnd w:id="3014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медицинской услуги, оказанной при вылете (по каждой марке воздушного суд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5" w:name="z0600_019_03"/>
            <w:bookmarkStart w:id="3016" w:name="z0600_019_03"/>
            <w:bookmarkEnd w:id="3016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7" w:name="z0600_020_03"/>
            <w:bookmarkStart w:id="3018" w:name="z0600_020_03"/>
            <w:bookmarkEnd w:id="3018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8М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19" w:name="z0600_021_03"/>
            <w:bookmarkStart w:id="3020" w:name="z0600_021_03"/>
            <w:bookmarkEnd w:id="3020"/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М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1" w:name="z0600_022_03"/>
            <w:bookmarkStart w:id="3022" w:name="z0600_022_03"/>
            <w:bookmarkEnd w:id="302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388" w:hanging="0"/>
        <w:rPr/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(6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 т</w:t>
      </w:r>
      <w:r>
        <w:rPr/>
        <w:t>аблицы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5"/>
        <w:gridCol w:w="340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 xml:space="preserve">№ </w:t>
            </w:r>
            <w:r>
              <w:rPr>
                <w:color w:val="000000"/>
                <w:sz w:val="24"/>
                <w:szCs w:val="21"/>
              </w:rPr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Сумма, тыс. руб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о-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3" w:name="z0600_023_03"/>
            <w:bookmarkStart w:id="3024" w:name="z0600_023_03"/>
            <w:bookmarkEnd w:id="3024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Бк -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5" w:name="z0600_024_03"/>
            <w:bookmarkStart w:id="3026" w:name="z0600_024_03"/>
            <w:bookmarkEnd w:id="3026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-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7" w:name="z0600_025_03"/>
            <w:bookmarkStart w:id="3028" w:name="z0600_025_03"/>
            <w:bookmarkEnd w:id="3028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Ка -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29" w:name="z0600_026_03"/>
            <w:bookmarkStart w:id="3030" w:name="z0600_026_03"/>
            <w:bookmarkEnd w:id="3030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олета другого типа (указ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1" w:name="z0600_027_03"/>
            <w:bookmarkStart w:id="3032" w:name="z0600_027_03"/>
            <w:bookmarkEnd w:id="3032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Пилат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3" w:name="z0600_028_03"/>
            <w:bookmarkStart w:id="3034" w:name="z0600_028_03"/>
            <w:bookmarkEnd w:id="3034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Ан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5" w:name="z0600_029_03"/>
            <w:bookmarkStart w:id="3036" w:name="z0600_029_03"/>
            <w:bookmarkEnd w:id="3036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Як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7" w:name="z0600_030_03"/>
            <w:bookmarkStart w:id="3038" w:name="z0600_030_03"/>
            <w:bookmarkEnd w:id="3038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олета другого типа (указа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39" w:name="z0600_031_03"/>
            <w:bookmarkStart w:id="3040" w:name="z0600_031_03"/>
            <w:bookmarkEnd w:id="3040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ые затраты на автотранспорт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1" w:name="z0600_032_03"/>
            <w:bookmarkStart w:id="3042" w:name="z0600_032_03"/>
            <w:bookmarkEnd w:id="3042"/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медицинской услуги, оказанной при выезде санитарным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  <w:bookmarkStart w:id="3043" w:name="z0600_033_03"/>
            <w:bookmarkStart w:id="3044" w:name="z0600_033_03"/>
            <w:bookmarkEnd w:id="3044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Деятельность отделения ЭКМП и МЭ ТЦМК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jc w:val="left"/>
        <w:rPr/>
      </w:pPr>
      <w:r>
        <w:rPr/>
        <w:t>(700)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9"/>
        <w:gridCol w:w="1209"/>
        <w:gridCol w:w="1209"/>
        <w:gridCol w:w="1209"/>
        <w:gridCol w:w="1209"/>
        <w:gridCol w:w="1209"/>
        <w:gridCol w:w="1209"/>
        <w:gridCol w:w="1209"/>
      </w:tblGrid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зовов,  абс.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ездов, абс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летов, абс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еративных вмешательств, абс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.ч.  </w:t>
            </w:r>
          </w:p>
          <w:p>
            <w:pPr>
              <w:pStyle w:val="Normal"/>
              <w:jc w:val="center"/>
              <w:rPr/>
            </w:pPr>
            <w:r>
              <w:rPr/>
              <w:t>к взрослы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к детям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5" w:name="z0700_001_01"/>
            <w:bookmarkStart w:id="3046" w:name="z0700_001_01"/>
            <w:bookmarkEnd w:id="3046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7" w:name="z0700_001_02"/>
            <w:bookmarkStart w:id="3048" w:name="z0700_001_02"/>
            <w:bookmarkEnd w:id="3048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9" w:name="z0700_001_03"/>
            <w:bookmarkStart w:id="3050" w:name="z0700_001_03"/>
            <w:bookmarkEnd w:id="3050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1" w:name="z0700_001_04"/>
            <w:bookmarkStart w:id="3052" w:name="z0700_001_04"/>
            <w:bookmarkEnd w:id="305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3" w:name="z0700_001_05"/>
            <w:bookmarkStart w:id="3054" w:name="z0700_001_05"/>
            <w:bookmarkEnd w:id="305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5" w:name="z0700_001_06"/>
            <w:bookmarkStart w:id="3056" w:name="z0700_001_06"/>
            <w:bookmarkEnd w:id="305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7" w:name="z0700_001_07"/>
            <w:bookmarkStart w:id="3058" w:name="z0700_001_07"/>
            <w:bookmarkEnd w:id="305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9" w:name="z0700_001_08"/>
            <w:bookmarkStart w:id="3060" w:name="z0700_001_08"/>
            <w:bookmarkEnd w:id="306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1" w:name="z0700_001_09"/>
            <w:bookmarkStart w:id="3062" w:name="z0700_001_09"/>
            <w:bookmarkEnd w:id="306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3" w:name="z0700_001_10"/>
            <w:bookmarkStart w:id="3064" w:name="z0700_001_10"/>
            <w:bookmarkEnd w:id="306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5" w:name="z0700_001_11"/>
            <w:bookmarkStart w:id="3066" w:name="z0700_001_11"/>
            <w:bookmarkEnd w:id="306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7" w:name="z0700_001_12"/>
            <w:bookmarkStart w:id="3068" w:name="z0700_001_12"/>
            <w:bookmarkEnd w:id="3068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9"/>
        <w:tabs>
          <w:tab w:val="clear" w:pos="720"/>
          <w:tab w:val="left" w:pos="10490" w:leader="none"/>
        </w:tabs>
        <w:ind w:right="3798" w:hanging="0"/>
        <w:jc w:val="left"/>
        <w:rPr/>
      </w:pPr>
      <w:r>
        <w:rPr/>
        <w:t xml:space="preserve"> </w:t>
      </w:r>
      <w:r>
        <w:rPr/>
        <w:t>(700)                                                                                                                     продолжение таблицы</w:t>
      </w:r>
    </w:p>
    <w:tbl>
      <w:tblPr>
        <w:tblW w:w="10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9"/>
        <w:gridCol w:w="1209"/>
        <w:gridCol w:w="1209"/>
        <w:gridCol w:w="1209"/>
        <w:gridCol w:w="1209"/>
      </w:tblGrid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альность при эвакуации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ом, %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альность при санитарно- авиационной</w:t>
            </w:r>
          </w:p>
          <w:p>
            <w:pPr>
              <w:pStyle w:val="Normal"/>
              <w:jc w:val="center"/>
              <w:rPr/>
            </w:pPr>
            <w:r>
              <w:rPr/>
              <w:t>эвакуации, %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уточная летальность в стационаре</w:t>
            </w:r>
          </w:p>
          <w:p>
            <w:pPr>
              <w:pStyle w:val="Normal"/>
              <w:jc w:val="center"/>
              <w:rPr/>
            </w:pPr>
            <w:r>
              <w:rPr/>
              <w:t>после эвакуации, %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ч.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 т.ч.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9" w:name="z0700_001_13"/>
            <w:bookmarkStart w:id="3070" w:name="z0700_001_13"/>
            <w:bookmarkEnd w:id="3070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1" w:name="z0700_001_14"/>
            <w:bookmarkStart w:id="3072" w:name="z0700_001_14"/>
            <w:bookmarkEnd w:id="3072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3" w:name="z0700_001_15"/>
            <w:bookmarkStart w:id="3074" w:name="z0700_001_15"/>
            <w:bookmarkEnd w:id="3074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5" w:name="z0700_001_16"/>
            <w:bookmarkStart w:id="3076" w:name="z0700_001_16"/>
            <w:bookmarkEnd w:id="307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7" w:name="z0700_001_17"/>
            <w:bookmarkStart w:id="3078" w:name="z0700_001_17"/>
            <w:bookmarkEnd w:id="307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9" w:name="z0700_001_18"/>
            <w:bookmarkStart w:id="3080" w:name="z0700_001_18"/>
            <w:bookmarkEnd w:id="308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1" w:name="z0700_001_19"/>
            <w:bookmarkStart w:id="3082" w:name="z0700_001_19"/>
            <w:bookmarkEnd w:id="308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3" w:name="z0700_001_20"/>
            <w:bookmarkStart w:id="3084" w:name="z0700_001_20"/>
            <w:bookmarkEnd w:id="308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5" w:name="z0700_001_21"/>
            <w:bookmarkStart w:id="3086" w:name="z0700_001_21"/>
            <w:bookmarkEnd w:id="3086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decimal"/>
      <w:lvlText w:val="(%1)"/>
      <w:lvlJc w:val="left"/>
      <w:pPr>
        <w:tabs>
          <w:tab w:val="num" w:pos="11160"/>
        </w:tabs>
        <w:ind w:left="11160" w:hanging="10800"/>
      </w:pPr>
      <w:rPr>
        <w:b/>
      </w:rPr>
    </w:lvl>
  </w:abstractNum>
  <w:abstractNum w:abstractNumId="3">
    <w:lvl w:ilvl="0">
      <w:start w:val="300"/>
      <w:numFmt w:val="decimal"/>
      <w:lvlText w:val="(%1)"/>
      <w:lvlJc w:val="left"/>
      <w:pPr>
        <w:tabs>
          <w:tab w:val="num" w:pos="11160"/>
        </w:tabs>
        <w:ind w:left="11160" w:hanging="10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rFonts w:ascii="Times New Roman" w:hAnsi="Times New Roman" w:cs="Times New Roman"/>
      <w:lang w:val="ru-RU"/>
    </w:rPr>
  </w:style>
  <w:style w:type="character" w:styleId="14pt">
    <w:name w:val="Стиль 14 pt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17T17:26:00Z</cp:lastPrinted>
  <dcterms:modified xsi:type="dcterms:W3CDTF">2022-12-28T10:05:00Z</dcterms:modified>
  <cp:revision>87</cp:revision>
  <dc:subject/>
  <dc:title>ФЕДЕРАЛЬНОЕ ГОСУДАРСТВЕННОЕ СТАТИСТИЧЕСКОЕ НАБЛЮДЕНИЕ	</dc:title>
</cp:coreProperties>
</file>