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28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</w:tc>
      </w:tr>
      <w:tr>
        <w:trPr>
          <w:trHeight w:val="170" w:hRule="atLeast"/>
        </w:trPr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899"/>
        <w:gridCol w:w="1600"/>
        <w:gridCol w:w="8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8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осуществляющему полномочия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 xml:space="preserve">– </w:t>
            </w: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</w:t>
            </w:r>
            <w:r>
              <w:rPr/>
              <w:t>- 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31.12.2020 №</w:t>
            </w:r>
            <w:r>
              <w:rPr/>
              <w:t xml:space="preserve"> </w:t>
            </w:r>
            <w:r>
              <w:rPr>
                <w:lang w:val="en-US"/>
              </w:rPr>
              <w:t>876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</w:t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КПО_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1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638"/>
        <w:gridCol w:w="400"/>
        <w:gridCol w:w="2000"/>
        <w:gridCol w:w="600"/>
      </w:tblGrid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до 12 недель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ыли обследованы на сифилис в 1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 2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ВИЧ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епатит В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выявлено  сероположительных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1100" w:hanging="816"/>
              <w:jc w:val="both"/>
              <w:rPr/>
            </w:pPr>
            <w:r>
              <w:rPr/>
              <w:t>из них (из стр.11) прошедших оценку антенатального развития плода при сроке беременности 11-14 недель - ультразвуковое исследование и определение материнских сывороточных маркеров (связанного с беременностью плазменного протеина А (РАРР-А) и свободной бета-субединицы хорионического гонадотропина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/>
              <w:t>из стр. 12 выявлено: хромосомных аномалий и(или) пороков развития плод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</w:t>
            </w:r>
            <w:r>
              <w:rPr/>
              <w:t>из них (из стр.13) прервано беременностей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 xml:space="preserve">(из стр.12) риск задержки роста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>риск преждевременных родов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иск преэклампси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</w:t>
            </w:r>
            <w:r>
              <w:rPr/>
              <w:t xml:space="preserve">из них (из стр.18) выявлено хромосомных аномалий и (или) пороков развития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з них (из стр.19) прервано беременностей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стр. 18 число женщин, поступивших под наблюдение женской  консультации при сроке беремен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более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0" w:name="z2130_001_04"/>
            <w:bookmarkStart w:id="61" w:name="z2130_001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" w:name="z2130_009_04"/>
            <w:bookmarkStart w:id="63" w:name="z2130_009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130_002_04"/>
            <w:bookmarkStart w:id="65" w:name="z2130_002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130_010_04"/>
            <w:bookmarkStart w:id="67" w:name="z2130_010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3_04"/>
            <w:bookmarkStart w:id="69" w:name="z2130_003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1_04"/>
            <w:bookmarkStart w:id="71" w:name="z2130_011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4_04"/>
            <w:bookmarkStart w:id="73" w:name="z2130_004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2_04"/>
            <w:bookmarkStart w:id="75" w:name="z2130_012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5_04"/>
            <w:bookmarkStart w:id="77" w:name="z2130_005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3_04"/>
            <w:bookmarkStart w:id="79" w:name="z2130_013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6_04"/>
            <w:bookmarkStart w:id="81" w:name="z2130_006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14_04"/>
            <w:bookmarkStart w:id="83" w:name="z2130_014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7_04"/>
            <w:bookmarkStart w:id="85" w:name="z2130_007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130_015_04"/>
            <w:bookmarkStart w:id="87" w:name="z2130_016_04"/>
            <w:bookmarkStart w:id="88" w:name="z2130_015_04"/>
            <w:bookmarkStart w:id="89" w:name="z2130_016_04"/>
            <w:bookmarkEnd w:id="88"/>
            <w:bookmarkEnd w:id="8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08_04"/>
            <w:bookmarkStart w:id="91" w:name="z2130_008_04"/>
            <w:bookmarkEnd w:id="9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2" w:name="z2130_017_04"/>
            <w:bookmarkEnd w:id="92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2150_001_01"/>
            <w:bookmarkStart w:id="94" w:name="z2150_001_01"/>
            <w:bookmarkEnd w:id="94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both"/>
        <w:rPr>
          <w:b/>
          <w:b/>
        </w:rPr>
      </w:pPr>
      <w:r>
        <w:rPr>
          <w:b/>
        </w:rPr>
        <w:t>2.1. Родовспоможение на дому</w:t>
      </w:r>
    </w:p>
    <w:p>
      <w:pPr>
        <w:pStyle w:val="Normal"/>
        <w:rPr/>
      </w:pPr>
      <w:r>
        <w:rPr>
          <w:b/>
        </w:rPr>
        <w:t>(2200)</w:t>
      </w:r>
      <w:r>
        <w:rPr/>
        <w:tab/>
        <w:tab/>
        <w:tab/>
        <w:tab/>
        <w:tab/>
        <w:tab/>
        <w:tab/>
        <w:t xml:space="preserve">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612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на дому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5" w:name="z2200_001_03"/>
            <w:bookmarkStart w:id="96" w:name="z2200_001_03"/>
            <w:bookmarkEnd w:id="9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7" w:name="z2200_002_03"/>
            <w:bookmarkStart w:id="98" w:name="z2200_002_03"/>
            <w:bookmarkEnd w:id="9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9" w:name="z2200_003_03"/>
            <w:bookmarkStart w:id="100" w:name="z2200_003_03"/>
            <w:bookmarkEnd w:id="10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1" w:name="z2200_004_03"/>
            <w:bookmarkStart w:id="102" w:name="z2200_004_03"/>
            <w:bookmarkEnd w:id="10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на дому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3" w:name="z2200_005_03"/>
            <w:bookmarkStart w:id="104" w:name="z2200_005_03"/>
            <w:bookmarkEnd w:id="10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5" w:name="z2200_006_03"/>
            <w:bookmarkStart w:id="106" w:name="z2200_006_03"/>
            <w:bookmarkEnd w:id="10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, чел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7" w:name="z2200_007_03"/>
            <w:bookmarkStart w:id="108" w:name="z2200_007_03"/>
            <w:bookmarkEnd w:id="10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9" w:name="z2200_008_03"/>
            <w:bookmarkStart w:id="110" w:name="z2200_008_03"/>
            <w:bookmarkEnd w:id="11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1" w:name="z2200_009_03"/>
            <w:bookmarkStart w:id="112" w:name="z2200_009_03"/>
            <w:bookmarkEnd w:id="11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3" w:name="z2200_010_03"/>
            <w:bookmarkStart w:id="114" w:name="z2200_010_03"/>
            <w:bookmarkEnd w:id="114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  <w:t xml:space="preserve">              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5" w:name="z2201_001_03"/>
            <w:bookmarkStart w:id="116" w:name="z2201_001_03"/>
            <w:bookmarkEnd w:id="116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7" w:name="z2201_002_03"/>
            <w:bookmarkStart w:id="118" w:name="z2201_002_03"/>
            <w:bookmarkEnd w:id="118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9" w:name="z2201_003_03"/>
            <w:bookmarkStart w:id="120" w:name="z2201_003_03"/>
            <w:bookmarkEnd w:id="120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2.3. 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1" w:name="z2210_001_01"/>
            <w:bookmarkStart w:id="122" w:name="z2210_001_01"/>
            <w:bookmarkEnd w:id="122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" w:name="z2210_001_02"/>
            <w:bookmarkStart w:id="124" w:name="z2210_001_02"/>
            <w:bookmarkEnd w:id="124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5" w:name="z2210_001_03"/>
            <w:bookmarkStart w:id="126" w:name="z2210_001_03"/>
            <w:bookmarkEnd w:id="126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" w:name="z2210_001_04"/>
            <w:bookmarkStart w:id="128" w:name="z2210_001_04"/>
            <w:bookmarkEnd w:id="128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" w:name="z2210_001_05"/>
            <w:bookmarkStart w:id="130" w:name="z2210_001_05"/>
            <w:bookmarkEnd w:id="130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" w:name="z2210_001_06"/>
            <w:bookmarkStart w:id="132" w:name="z2210_001_06"/>
            <w:bookmarkEnd w:id="132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" w:name="z2210_001_07"/>
            <w:bookmarkStart w:id="134" w:name="z2210_001_07"/>
            <w:bookmarkEnd w:id="134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" w:name="z2210_001_08"/>
            <w:bookmarkStart w:id="136" w:name="z2210_001_08"/>
            <w:bookmarkEnd w:id="136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" w:name="z2210_001_09"/>
            <w:bookmarkStart w:id="138" w:name="z2210_001_09"/>
            <w:bookmarkEnd w:id="138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" w:name="z2210_001_10"/>
            <w:bookmarkStart w:id="140" w:name="z2210_001_10"/>
            <w:bookmarkEnd w:id="140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1" w:name="z2210_001_11"/>
            <w:bookmarkStart w:id="142" w:name="z2210_001_11"/>
            <w:bookmarkEnd w:id="142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" w:name="z2210_001_12"/>
            <w:bookmarkStart w:id="144" w:name="z2210_001_12"/>
            <w:bookmarkEnd w:id="144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5" w:name="z2210_001_13"/>
            <w:bookmarkStart w:id="146" w:name="z2210_001_13"/>
            <w:bookmarkEnd w:id="146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" w:name="z2210_001_14"/>
            <w:bookmarkStart w:id="148" w:name="z2210_001_14"/>
            <w:bookmarkEnd w:id="148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9" w:name="z2210_001_15"/>
            <w:bookmarkStart w:id="150" w:name="z2210_001_15"/>
            <w:bookmarkEnd w:id="150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1" w:name="z2211_001_04"/>
            <w:bookmarkStart w:id="152" w:name="z2211_001_04"/>
            <w:bookmarkEnd w:id="15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18_04"/>
            <w:bookmarkStart w:id="154" w:name="z2211_018_04"/>
            <w:bookmarkEnd w:id="15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02_04"/>
            <w:bookmarkStart w:id="156" w:name="z2211_002_04"/>
            <w:bookmarkEnd w:id="15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7" w:name="z2211_019_04"/>
            <w:bookmarkStart w:id="158" w:name="z2211_019_04"/>
            <w:bookmarkEnd w:id="15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03_04"/>
            <w:bookmarkStart w:id="160" w:name="z2211_003_04"/>
            <w:bookmarkEnd w:id="16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20_04"/>
            <w:bookmarkStart w:id="162" w:name="z2211_020_04"/>
            <w:bookmarkEnd w:id="16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3" w:name="z2211_004_04"/>
            <w:bookmarkStart w:id="164" w:name="z2211_004_04"/>
            <w:bookmarkEnd w:id="16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21_04"/>
            <w:bookmarkStart w:id="166" w:name="z2211_021_04"/>
            <w:bookmarkEnd w:id="16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7" w:name="z2211_005_04"/>
            <w:bookmarkStart w:id="168" w:name="z2211_005_04"/>
            <w:bookmarkEnd w:id="1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22_04"/>
            <w:bookmarkStart w:id="170" w:name="z2211_022_04"/>
            <w:bookmarkEnd w:id="17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06_04"/>
            <w:bookmarkStart w:id="172" w:name="z2211_006_04"/>
            <w:bookmarkEnd w:id="17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23_04"/>
            <w:bookmarkStart w:id="174" w:name="z2211_023_04"/>
            <w:bookmarkEnd w:id="17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07_04"/>
            <w:bookmarkStart w:id="176" w:name="z2211_007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24_04"/>
            <w:bookmarkStart w:id="178" w:name="z2211_024_04"/>
            <w:bookmarkEnd w:id="17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9" w:name="z2211_008_04"/>
            <w:bookmarkStart w:id="180" w:name="z2211_008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25_04"/>
            <w:bookmarkStart w:id="182" w:name="z2211_025_04"/>
            <w:bookmarkEnd w:id="18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3" w:name="z2211_009_04"/>
            <w:bookmarkStart w:id="184" w:name="z2211_009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5" w:name="z2211_026_04"/>
            <w:bookmarkStart w:id="186" w:name="z2211_026_04"/>
            <w:bookmarkEnd w:id="18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7" w:name="z2211_010_04"/>
            <w:bookmarkStart w:id="188" w:name="z2211_010_04"/>
            <w:bookmarkEnd w:id="18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9" w:name="z2211_027_04"/>
            <w:bookmarkStart w:id="190" w:name="z2211_027_04"/>
            <w:bookmarkEnd w:id="19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1" w:name="z2211_011_04"/>
            <w:bookmarkStart w:id="192" w:name="z2211_011_04"/>
            <w:bookmarkEnd w:id="19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3" w:name="z2211_028_04"/>
            <w:bookmarkStart w:id="194" w:name="z2211_028_04"/>
            <w:bookmarkEnd w:id="19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5" w:name="z2211_012_04"/>
            <w:bookmarkStart w:id="196" w:name="z2211_012_04"/>
            <w:bookmarkEnd w:id="1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7" w:name="z2211_013_04"/>
            <w:bookmarkStart w:id="198" w:name="z2211_013_04"/>
            <w:bookmarkEnd w:id="19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" w:name="z2211_014_04"/>
            <w:bookmarkStart w:id="200" w:name="z2211_014_04"/>
            <w:bookmarkEnd w:id="20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" w:name="z2211_015_04"/>
            <w:bookmarkStart w:id="202" w:name="z2211_015_04"/>
            <w:bookmarkEnd w:id="20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" w:name="z2211_016_04"/>
            <w:bookmarkStart w:id="204" w:name="z2211_016_04"/>
            <w:bookmarkEnd w:id="20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205" w:name="z2211_017_04"/>
            <w:bookmarkStart w:id="206" w:name="z2211_017_04"/>
            <w:bookmarkEnd w:id="20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7" w:name="z2215_001_01"/>
            <w:bookmarkStart w:id="208" w:name="z2215_001_01"/>
            <w:bookmarkEnd w:id="208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03"/>
            <w:bookmarkStart w:id="210" w:name="z2245_001_03"/>
            <w:bookmarkEnd w:id="21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1_04"/>
            <w:bookmarkStart w:id="212" w:name="z2245_001_04"/>
            <w:bookmarkEnd w:id="21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1_05"/>
            <w:bookmarkStart w:id="214" w:name="z2245_001_05"/>
            <w:bookmarkEnd w:id="2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1_06"/>
            <w:bookmarkStart w:id="216" w:name="z2245_001_06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1_07"/>
            <w:bookmarkStart w:id="218" w:name="z2245_001_07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1_08"/>
            <w:bookmarkStart w:id="220" w:name="z2245_001_08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1_09"/>
            <w:bookmarkStart w:id="222" w:name="z2245_001_09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1_10"/>
            <w:bookmarkStart w:id="224" w:name="z2245_001_10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1_11"/>
            <w:bookmarkStart w:id="226" w:name="z2245_001_11"/>
            <w:bookmarkEnd w:id="22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1_12"/>
            <w:bookmarkStart w:id="228" w:name="z2245_001_12"/>
            <w:bookmarkEnd w:id="22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1_13"/>
            <w:bookmarkStart w:id="230" w:name="z2245_001_13"/>
            <w:bookmarkEnd w:id="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1_14"/>
            <w:bookmarkStart w:id="232" w:name="z2245_001_14"/>
            <w:bookmarkEnd w:id="23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03"/>
            <w:bookmarkStart w:id="234" w:name="z2245_002_03"/>
            <w:bookmarkEnd w:id="23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2_04"/>
            <w:bookmarkStart w:id="236" w:name="z2245_002_04"/>
            <w:bookmarkEnd w:id="23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2_05"/>
            <w:bookmarkStart w:id="238" w:name="z2245_002_05"/>
            <w:bookmarkEnd w:id="2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2_06"/>
            <w:bookmarkStart w:id="240" w:name="z2245_002_06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2_07"/>
            <w:bookmarkStart w:id="242" w:name="z2245_002_07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2_08"/>
            <w:bookmarkStart w:id="244" w:name="z2245_002_08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2_09"/>
            <w:bookmarkStart w:id="246" w:name="z2245_002_09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2_10"/>
            <w:bookmarkStart w:id="248" w:name="z2245_002_10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2_11"/>
            <w:bookmarkStart w:id="250" w:name="z2245_002_11"/>
            <w:bookmarkEnd w:id="25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2_12"/>
            <w:bookmarkStart w:id="252" w:name="z2245_002_12"/>
            <w:bookmarkEnd w:id="25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2_13"/>
            <w:bookmarkStart w:id="254" w:name="z2245_002_13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2_14"/>
            <w:bookmarkStart w:id="256" w:name="z2245_002_14"/>
            <w:bookmarkEnd w:id="25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03"/>
            <w:bookmarkStart w:id="258" w:name="z2245_003_03"/>
            <w:bookmarkEnd w:id="25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3_04"/>
            <w:bookmarkStart w:id="260" w:name="z2245_003_04"/>
            <w:bookmarkEnd w:id="26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3_05"/>
            <w:bookmarkStart w:id="262" w:name="z2245_003_05"/>
            <w:bookmarkEnd w:id="2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3_06"/>
            <w:bookmarkStart w:id="264" w:name="z2245_003_06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3_07"/>
            <w:bookmarkStart w:id="266" w:name="z2245_003_07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3_08"/>
            <w:bookmarkStart w:id="268" w:name="z2245_003_08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3_09"/>
            <w:bookmarkStart w:id="270" w:name="z2245_003_09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3_10"/>
            <w:bookmarkStart w:id="272" w:name="z2245_003_10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3_11"/>
            <w:bookmarkStart w:id="274" w:name="z2245_003_11"/>
            <w:bookmarkEnd w:id="27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3_12"/>
            <w:bookmarkStart w:id="276" w:name="z2245_003_12"/>
            <w:bookmarkEnd w:id="27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3_13"/>
            <w:bookmarkStart w:id="278" w:name="z2245_003_13"/>
            <w:bookmarkEnd w:id="2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3_14"/>
            <w:bookmarkStart w:id="280" w:name="z2245_003_14"/>
            <w:bookmarkEnd w:id="28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03"/>
            <w:bookmarkStart w:id="282" w:name="z2245_004_03"/>
            <w:bookmarkEnd w:id="28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4_04"/>
            <w:bookmarkStart w:id="284" w:name="z2245_004_04"/>
            <w:bookmarkEnd w:id="28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4_05"/>
            <w:bookmarkStart w:id="286" w:name="z2245_004_05"/>
            <w:bookmarkEnd w:id="2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4_06"/>
            <w:bookmarkStart w:id="288" w:name="z2245_004_06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4_07"/>
            <w:bookmarkStart w:id="290" w:name="z2245_004_07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4_08"/>
            <w:bookmarkStart w:id="292" w:name="z2245_004_08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4_09"/>
            <w:bookmarkStart w:id="294" w:name="z2245_004_09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4_10"/>
            <w:bookmarkStart w:id="296" w:name="z2245_004_10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4_11"/>
            <w:bookmarkStart w:id="298" w:name="z2245_004_11"/>
            <w:bookmarkEnd w:id="29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4_12"/>
            <w:bookmarkStart w:id="300" w:name="z2245_004_12"/>
            <w:bookmarkEnd w:id="30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4_13"/>
            <w:bookmarkStart w:id="302" w:name="z2245_004_13"/>
            <w:bookmarkEnd w:id="3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4_14"/>
            <w:bookmarkStart w:id="304" w:name="z2245_004_14"/>
            <w:bookmarkEnd w:id="30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03"/>
            <w:bookmarkStart w:id="306" w:name="z2245_005_03"/>
            <w:bookmarkEnd w:id="30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5_04"/>
            <w:bookmarkStart w:id="308" w:name="z2245_005_04"/>
            <w:bookmarkEnd w:id="30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5_05"/>
            <w:bookmarkStart w:id="310" w:name="z2245_005_05"/>
            <w:bookmarkEnd w:id="3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5_06"/>
            <w:bookmarkStart w:id="312" w:name="z2245_005_06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5_07"/>
            <w:bookmarkStart w:id="314" w:name="z2245_005_07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5_08"/>
            <w:bookmarkStart w:id="316" w:name="z2245_005_08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5_09"/>
            <w:bookmarkStart w:id="318" w:name="z2245_005_09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5_10"/>
            <w:bookmarkStart w:id="320" w:name="z2245_005_10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5_11"/>
            <w:bookmarkStart w:id="322" w:name="z2245_005_11"/>
            <w:bookmarkEnd w:id="32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5_12"/>
            <w:bookmarkStart w:id="324" w:name="z2245_005_12"/>
            <w:bookmarkEnd w:id="32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5_13"/>
            <w:bookmarkStart w:id="326" w:name="z2245_005_13"/>
            <w:bookmarkEnd w:id="3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5_14"/>
            <w:bookmarkStart w:id="328" w:name="z2245_005_14"/>
            <w:bookmarkEnd w:id="32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03"/>
            <w:bookmarkStart w:id="330" w:name="z2245_006_03"/>
            <w:bookmarkEnd w:id="33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2245_006_04"/>
            <w:bookmarkStart w:id="332" w:name="z2245_006_04"/>
            <w:bookmarkEnd w:id="33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2245_006_05"/>
            <w:bookmarkStart w:id="334" w:name="z2245_006_05"/>
            <w:bookmarkEnd w:id="3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2245_006_06"/>
            <w:bookmarkStart w:id="336" w:name="z2245_006_06"/>
            <w:bookmarkEnd w:id="3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2245_006_07"/>
            <w:bookmarkStart w:id="338" w:name="z2245_006_07"/>
            <w:bookmarkEnd w:id="3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2245_006_08"/>
            <w:bookmarkStart w:id="340" w:name="z2245_006_08"/>
            <w:bookmarkEnd w:id="3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2245_006_09"/>
            <w:bookmarkStart w:id="342" w:name="z2245_006_09"/>
            <w:bookmarkEnd w:id="3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2245_006_10"/>
            <w:bookmarkStart w:id="344" w:name="z2245_006_10"/>
            <w:bookmarkEnd w:id="3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2245_006_11"/>
            <w:bookmarkStart w:id="346" w:name="z2245_006_11"/>
            <w:bookmarkEnd w:id="34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2245_006_12"/>
            <w:bookmarkStart w:id="348" w:name="z2245_006_12"/>
            <w:bookmarkEnd w:id="34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2245_006_13"/>
            <w:bookmarkStart w:id="350" w:name="z2245_006_13"/>
            <w:bookmarkEnd w:id="3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2245_006_14"/>
            <w:bookmarkStart w:id="352" w:name="z2245_006_14"/>
            <w:bookmarkEnd w:id="352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6_001_01"/>
            <w:bookmarkStart w:id="354" w:name="z2246_001_01"/>
            <w:bookmarkEnd w:id="354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2246_001_02"/>
            <w:bookmarkStart w:id="356" w:name="z2246_001_02"/>
            <w:bookmarkEnd w:id="356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2246_001_03"/>
            <w:bookmarkStart w:id="358" w:name="z2246_001_03"/>
            <w:bookmarkEnd w:id="358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2246_001_04"/>
            <w:bookmarkStart w:id="360" w:name="z2246_001_04"/>
            <w:bookmarkEnd w:id="360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1" w:name="z2247_001_01"/>
            <w:bookmarkStart w:id="362" w:name="z2247_001_01"/>
            <w:bookmarkEnd w:id="362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2248_001_01"/>
            <w:bookmarkStart w:id="364" w:name="z2248_001_01"/>
            <w:bookmarkEnd w:id="364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5" w:name="z2248_001_02"/>
            <w:bookmarkStart w:id="366" w:name="z2248_001_02"/>
            <w:bookmarkEnd w:id="366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7" w:name="z2248_001_03"/>
            <w:bookmarkStart w:id="368" w:name="z2248_001_03"/>
            <w:bookmarkEnd w:id="36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2248_001_04"/>
            <w:bookmarkStart w:id="370" w:name="z2248_001_04"/>
            <w:bookmarkEnd w:id="370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71" w:name="z2248_001_05"/>
            <w:bookmarkStart w:id="372" w:name="z2248_001_05"/>
            <w:bookmarkEnd w:id="372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2248_001_06"/>
            <w:bookmarkStart w:id="374" w:name="z2248_001_06"/>
            <w:bookmarkEnd w:id="374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2249_001_01"/>
            <w:bookmarkStart w:id="376" w:name="z2249_001_01"/>
            <w:bookmarkEnd w:id="376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001_04"/>
            <w:bookmarkStart w:id="378" w:name="z2250_001_04"/>
            <w:bookmarkEnd w:id="3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01_05"/>
            <w:bookmarkStart w:id="380" w:name="z2250_001_05"/>
            <w:bookmarkEnd w:id="3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01_06"/>
            <w:bookmarkStart w:id="382" w:name="z2250_001_06"/>
            <w:bookmarkEnd w:id="382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02_04"/>
            <w:bookmarkStart w:id="384" w:name="z2250_002_04"/>
            <w:bookmarkEnd w:id="3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02_05"/>
            <w:bookmarkStart w:id="386" w:name="z2250_002_05"/>
            <w:bookmarkEnd w:id="3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02_06"/>
            <w:bookmarkStart w:id="388" w:name="z2250_002_06"/>
            <w:bookmarkEnd w:id="3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1_04"/>
            <w:bookmarkStart w:id="390" w:name="z2250_021_04"/>
            <w:bookmarkEnd w:id="3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1_05"/>
            <w:bookmarkStart w:id="392" w:name="z2250_021_05"/>
            <w:bookmarkEnd w:id="3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1_06"/>
            <w:bookmarkStart w:id="394" w:name="z2250_021_06"/>
            <w:bookmarkEnd w:id="394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211_04"/>
            <w:bookmarkStart w:id="396" w:name="z2250_211_04"/>
            <w:bookmarkEnd w:id="3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211_05"/>
            <w:bookmarkStart w:id="398" w:name="z2250_211_05"/>
            <w:bookmarkEnd w:id="3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211_06"/>
            <w:bookmarkStart w:id="400" w:name="z2250_211_06"/>
            <w:bookmarkEnd w:id="400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2_04"/>
            <w:bookmarkStart w:id="402" w:name="z2250_022_04"/>
            <w:bookmarkEnd w:id="4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2_05"/>
            <w:bookmarkStart w:id="404" w:name="z2250_022_05"/>
            <w:bookmarkEnd w:id="4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2_06"/>
            <w:bookmarkStart w:id="406" w:name="z2250_022_06"/>
            <w:bookmarkEnd w:id="4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3_04"/>
            <w:bookmarkStart w:id="408" w:name="z2250_023_04"/>
            <w:bookmarkEnd w:id="4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3_05"/>
            <w:bookmarkStart w:id="410" w:name="z2250_023_05"/>
            <w:bookmarkEnd w:id="4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3_06"/>
            <w:bookmarkStart w:id="412" w:name="z2250_023_06"/>
            <w:bookmarkEnd w:id="4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4_04"/>
            <w:bookmarkStart w:id="414" w:name="z2250_024_04"/>
            <w:bookmarkEnd w:id="4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4_05"/>
            <w:bookmarkStart w:id="416" w:name="z2250_024_05"/>
            <w:bookmarkEnd w:id="4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7" w:name="z2250_024_06"/>
            <w:bookmarkStart w:id="418" w:name="z2250_024_06"/>
            <w:bookmarkEnd w:id="41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5_04"/>
            <w:bookmarkStart w:id="420" w:name="z2250_025_04"/>
            <w:bookmarkEnd w:id="4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5_05"/>
            <w:bookmarkStart w:id="422" w:name="z2250_025_05"/>
            <w:bookmarkEnd w:id="42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025_06"/>
            <w:bookmarkStart w:id="424" w:name="z2250_025_06"/>
            <w:bookmarkEnd w:id="42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026_04"/>
            <w:bookmarkStart w:id="426" w:name="z2250_026_04"/>
            <w:bookmarkEnd w:id="4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026_05"/>
            <w:bookmarkStart w:id="428" w:name="z2250_026_05"/>
            <w:bookmarkEnd w:id="4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6_06"/>
            <w:bookmarkStart w:id="430" w:name="z2250_026_06"/>
            <w:bookmarkEnd w:id="43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7_04"/>
            <w:bookmarkStart w:id="432" w:name="z2250_027_04"/>
            <w:bookmarkEnd w:id="4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7_05"/>
            <w:bookmarkStart w:id="434" w:name="z2250_027_05"/>
            <w:bookmarkEnd w:id="43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27_06"/>
            <w:bookmarkStart w:id="436" w:name="z2250_027_06"/>
            <w:bookmarkEnd w:id="43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28_04"/>
            <w:bookmarkStart w:id="438" w:name="z2250_045_04"/>
            <w:bookmarkStart w:id="439" w:name="z2250_028_04"/>
            <w:bookmarkStart w:id="440" w:name="z2250_045_04"/>
            <w:bookmarkEnd w:id="439"/>
            <w:bookmarkEnd w:id="4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28_05"/>
            <w:bookmarkStart w:id="442" w:name="z2250_028_05"/>
            <w:bookmarkEnd w:id="4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28_06"/>
            <w:bookmarkStart w:id="444" w:name="z2250_028_06"/>
            <w:bookmarkEnd w:id="44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281_04"/>
            <w:bookmarkStart w:id="446" w:name="z2250_281_04"/>
            <w:bookmarkEnd w:id="4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281_05"/>
            <w:bookmarkStart w:id="448" w:name="z2250_281_05"/>
            <w:bookmarkEnd w:id="4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281_06"/>
            <w:bookmarkStart w:id="450" w:name="z2250_281_06"/>
            <w:bookmarkEnd w:id="45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29_04"/>
            <w:bookmarkStart w:id="452" w:name="z2250_029_04"/>
            <w:bookmarkEnd w:id="4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50_029_05"/>
            <w:bookmarkStart w:id="454" w:name="z2250_029_05"/>
            <w:bookmarkEnd w:id="4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50_029_06"/>
            <w:bookmarkStart w:id="456" w:name="z2250_029_06"/>
            <w:bookmarkEnd w:id="45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50_003_04"/>
            <w:bookmarkStart w:id="458" w:name="z2250_003_04"/>
            <w:bookmarkEnd w:id="4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50_003_05"/>
            <w:bookmarkStart w:id="460" w:name="z2250_003_05"/>
            <w:bookmarkEnd w:id="46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50_003_06"/>
            <w:bookmarkStart w:id="462" w:name="z2250_003_06"/>
            <w:bookmarkEnd w:id="46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50_004_04"/>
            <w:bookmarkStart w:id="464" w:name="z2250_004_04"/>
            <w:bookmarkEnd w:id="4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5" w:name="z2250_004_05"/>
            <w:bookmarkStart w:id="466" w:name="z2250_004_05"/>
            <w:bookmarkEnd w:id="4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50_004_06"/>
            <w:bookmarkStart w:id="468" w:name="z2250_004_06"/>
            <w:bookmarkEnd w:id="46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50_005_04"/>
            <w:bookmarkStart w:id="470" w:name="z2250_005_04"/>
            <w:bookmarkEnd w:id="4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50_005_05"/>
            <w:bookmarkStart w:id="472" w:name="z2250_005_05"/>
            <w:bookmarkEnd w:id="47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50_005_06"/>
            <w:bookmarkStart w:id="474" w:name="z2250_005_06"/>
            <w:bookmarkEnd w:id="47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1_04"/>
            <w:bookmarkStart w:id="476" w:name="z2260_001_04"/>
            <w:bookmarkEnd w:id="47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1_05"/>
            <w:bookmarkStart w:id="478" w:name="z2260_001_05"/>
            <w:bookmarkEnd w:id="47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1_06"/>
            <w:bookmarkStart w:id="480" w:name="z2260_001_06"/>
            <w:bookmarkEnd w:id="48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1_07"/>
            <w:bookmarkStart w:id="482" w:name="z2260_001_07"/>
            <w:bookmarkEnd w:id="48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1_08"/>
            <w:bookmarkStart w:id="484" w:name="z2260_001_08"/>
            <w:bookmarkEnd w:id="48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1_09"/>
            <w:bookmarkStart w:id="486" w:name="z2260_001_09"/>
            <w:bookmarkEnd w:id="48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87" w:name="z2260_002_04"/>
            <w:bookmarkStart w:id="488" w:name="z2260_002_04"/>
            <w:bookmarkEnd w:id="48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2_05"/>
            <w:bookmarkStart w:id="490" w:name="z2260_002_05"/>
            <w:bookmarkEnd w:id="49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2_06"/>
            <w:bookmarkStart w:id="492" w:name="z2260_002_06"/>
            <w:bookmarkEnd w:id="49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2_07"/>
            <w:bookmarkStart w:id="494" w:name="z2260_002_07"/>
            <w:bookmarkEnd w:id="49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2_08"/>
            <w:bookmarkStart w:id="496" w:name="z2260_002_08"/>
            <w:bookmarkEnd w:id="49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2_09"/>
            <w:bookmarkStart w:id="498" w:name="z2260_002_09"/>
            <w:bookmarkEnd w:id="49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3_04"/>
            <w:bookmarkStart w:id="500" w:name="z2260_003_04"/>
            <w:bookmarkEnd w:id="50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03_05"/>
            <w:bookmarkStart w:id="502" w:name="z2260_003_05"/>
            <w:bookmarkEnd w:id="50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03_06"/>
            <w:bookmarkStart w:id="504" w:name="z2260_003_06"/>
            <w:bookmarkEnd w:id="50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03_07"/>
            <w:bookmarkStart w:id="506" w:name="z2260_003_07"/>
            <w:bookmarkEnd w:id="50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03_08"/>
            <w:bookmarkStart w:id="508" w:name="z2260_003_08"/>
            <w:bookmarkEnd w:id="50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03_09"/>
            <w:bookmarkStart w:id="510" w:name="z2260_003_09"/>
            <w:bookmarkEnd w:id="51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04_04"/>
            <w:bookmarkStart w:id="512" w:name="z2260_004_04"/>
            <w:bookmarkEnd w:id="5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04_05"/>
            <w:bookmarkStart w:id="514" w:name="z2260_004_05"/>
            <w:bookmarkEnd w:id="5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04_06"/>
            <w:bookmarkStart w:id="516" w:name="z2260_004_06"/>
            <w:bookmarkEnd w:id="5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04_07"/>
            <w:bookmarkStart w:id="518" w:name="z2260_004_07"/>
            <w:bookmarkEnd w:id="51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04_08"/>
            <w:bookmarkStart w:id="520" w:name="z2260_004_08"/>
            <w:bookmarkEnd w:id="52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04_09"/>
            <w:bookmarkStart w:id="522" w:name="z2260_004_09"/>
            <w:bookmarkEnd w:id="52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1_04"/>
            <w:bookmarkStart w:id="524" w:name="z2260_041_04"/>
            <w:bookmarkEnd w:id="52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041_05"/>
            <w:bookmarkStart w:id="526" w:name="z2260_041_05"/>
            <w:bookmarkEnd w:id="52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041_06"/>
            <w:bookmarkStart w:id="528" w:name="z2260_041_06"/>
            <w:bookmarkEnd w:id="52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041_07"/>
            <w:bookmarkStart w:id="530" w:name="z2260_041_07"/>
            <w:bookmarkEnd w:id="53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041_08"/>
            <w:bookmarkStart w:id="532" w:name="z2260_041_08"/>
            <w:bookmarkEnd w:id="53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041_09"/>
            <w:bookmarkStart w:id="534" w:name="z2260_041_09"/>
            <w:bookmarkEnd w:id="534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042_04"/>
            <w:bookmarkStart w:id="536" w:name="z2260_042_04"/>
            <w:bookmarkEnd w:id="53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2_05"/>
            <w:bookmarkStart w:id="538" w:name="z2260_042_05"/>
            <w:bookmarkEnd w:id="53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2_06"/>
            <w:bookmarkStart w:id="540" w:name="z2260_042_06"/>
            <w:bookmarkEnd w:id="54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2_07"/>
            <w:bookmarkStart w:id="542" w:name="z2260_042_07"/>
            <w:bookmarkEnd w:id="54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2_08"/>
            <w:bookmarkStart w:id="544" w:name="z2260_042_08"/>
            <w:bookmarkEnd w:id="54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2_09"/>
            <w:bookmarkStart w:id="546" w:name="z2260_042_09"/>
            <w:bookmarkEnd w:id="54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421_04"/>
            <w:bookmarkStart w:id="548" w:name="z2260_421_04"/>
            <w:bookmarkEnd w:id="54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421_05"/>
            <w:bookmarkStart w:id="550" w:name="z2260_421_05"/>
            <w:bookmarkEnd w:id="55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421_06"/>
            <w:bookmarkStart w:id="552" w:name="z2260_421_06"/>
            <w:bookmarkEnd w:id="5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421_07"/>
            <w:bookmarkStart w:id="554" w:name="z2260_421_07"/>
            <w:bookmarkEnd w:id="55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421_08"/>
            <w:bookmarkStart w:id="556" w:name="z2260_421_08"/>
            <w:bookmarkEnd w:id="55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421_09"/>
            <w:bookmarkStart w:id="558" w:name="z2260_421_09"/>
            <w:bookmarkEnd w:id="55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3_04"/>
            <w:bookmarkStart w:id="560" w:name="z2260_043_04"/>
            <w:bookmarkEnd w:id="56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043_05"/>
            <w:bookmarkStart w:id="562" w:name="z2260_043_05"/>
            <w:bookmarkEnd w:id="56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043_06"/>
            <w:bookmarkStart w:id="564" w:name="z2260_043_06"/>
            <w:bookmarkEnd w:id="56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043_07"/>
            <w:bookmarkStart w:id="566" w:name="z2260_043_07"/>
            <w:bookmarkEnd w:id="5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043_08"/>
            <w:bookmarkStart w:id="568" w:name="z2260_043_08"/>
            <w:bookmarkEnd w:id="56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043_09"/>
            <w:bookmarkStart w:id="570" w:name="z2260_043_09"/>
            <w:bookmarkEnd w:id="57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044_04"/>
            <w:bookmarkStart w:id="572" w:name="z2260_044_04"/>
            <w:bookmarkEnd w:id="5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044_05"/>
            <w:bookmarkStart w:id="574" w:name="z2260_044_05"/>
            <w:bookmarkEnd w:id="5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044_06"/>
            <w:bookmarkStart w:id="576" w:name="z2260_044_06"/>
            <w:bookmarkEnd w:id="5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044_07"/>
            <w:bookmarkStart w:id="578" w:name="z2260_044_07"/>
            <w:bookmarkEnd w:id="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044_08"/>
            <w:bookmarkStart w:id="580" w:name="z2260_044_08"/>
            <w:bookmarkEnd w:id="5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044_09"/>
            <w:bookmarkStart w:id="582" w:name="z2260_044_09"/>
            <w:bookmarkEnd w:id="58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1_04"/>
            <w:bookmarkStart w:id="584" w:name="z2260_441_04"/>
            <w:bookmarkEnd w:id="5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1_05"/>
            <w:bookmarkStart w:id="586" w:name="z2260_441_05"/>
            <w:bookmarkEnd w:id="5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1_06"/>
            <w:bookmarkStart w:id="588" w:name="z2260_441_06"/>
            <w:bookmarkEnd w:id="5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1_07"/>
            <w:bookmarkStart w:id="590" w:name="z2260_441_07"/>
            <w:bookmarkEnd w:id="5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1_08"/>
            <w:bookmarkStart w:id="592" w:name="z2260_441_08"/>
            <w:bookmarkEnd w:id="592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1_09"/>
            <w:bookmarkStart w:id="594" w:name="z2260_441_09"/>
            <w:bookmarkEnd w:id="594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2_04"/>
            <w:bookmarkStart w:id="596" w:name="z2260_442_04"/>
            <w:bookmarkEnd w:id="5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2_05"/>
            <w:bookmarkStart w:id="598" w:name="z2260_442_05"/>
            <w:bookmarkEnd w:id="5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2_06"/>
            <w:bookmarkStart w:id="600" w:name="z2260_442_06"/>
            <w:bookmarkEnd w:id="6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2_07"/>
            <w:bookmarkStart w:id="602" w:name="z2260_442_07"/>
            <w:bookmarkEnd w:id="60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2_08"/>
            <w:bookmarkStart w:id="604" w:name="z2260_442_08"/>
            <w:bookmarkEnd w:id="604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2_09"/>
            <w:bookmarkStart w:id="606" w:name="z2260_442_09"/>
            <w:bookmarkEnd w:id="606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3_04"/>
            <w:bookmarkStart w:id="608" w:name="z2260_443_04"/>
            <w:bookmarkEnd w:id="60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443_05"/>
            <w:bookmarkStart w:id="610" w:name="z2260_443_05"/>
            <w:bookmarkEnd w:id="6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443_06"/>
            <w:bookmarkStart w:id="612" w:name="z2260_443_06"/>
            <w:bookmarkEnd w:id="61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443_07"/>
            <w:bookmarkStart w:id="614" w:name="z2260_443_07"/>
            <w:bookmarkEnd w:id="61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443_08"/>
            <w:bookmarkStart w:id="616" w:name="z2260_443_08"/>
            <w:bookmarkEnd w:id="616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443_09"/>
            <w:bookmarkStart w:id="618" w:name="z2260_443_09"/>
            <w:bookmarkEnd w:id="61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444_04"/>
            <w:bookmarkStart w:id="620" w:name="z2260_444_04"/>
            <w:bookmarkEnd w:id="6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44_05"/>
            <w:bookmarkStart w:id="622" w:name="z2260_444_05"/>
            <w:bookmarkEnd w:id="6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44_06"/>
            <w:bookmarkStart w:id="624" w:name="z2260_444_06"/>
            <w:bookmarkEnd w:id="6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44_07"/>
            <w:bookmarkStart w:id="626" w:name="z2260_444_07"/>
            <w:bookmarkEnd w:id="6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44_08"/>
            <w:bookmarkStart w:id="628" w:name="z2260_444_08"/>
            <w:bookmarkEnd w:id="6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44_09"/>
            <w:bookmarkStart w:id="630" w:name="z2260_444_09"/>
            <w:bookmarkEnd w:id="63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045_04"/>
            <w:bookmarkStart w:id="632" w:name="z2260_045_04"/>
            <w:bookmarkEnd w:id="6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60_045_05"/>
            <w:bookmarkStart w:id="634" w:name="z2260_045_05"/>
            <w:bookmarkEnd w:id="6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5_06"/>
            <w:bookmarkStart w:id="636" w:name="z2260_045_06"/>
            <w:bookmarkEnd w:id="6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5_07"/>
            <w:bookmarkStart w:id="638" w:name="z2260_045_07"/>
            <w:bookmarkEnd w:id="6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5_08"/>
            <w:bookmarkStart w:id="640" w:name="z2260_045_08"/>
            <w:bookmarkEnd w:id="6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5_09"/>
            <w:bookmarkStart w:id="642" w:name="z2260_045_09"/>
            <w:bookmarkEnd w:id="64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451_04"/>
            <w:bookmarkStart w:id="644" w:name="z2260_451_04"/>
            <w:bookmarkEnd w:id="6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451_05"/>
            <w:bookmarkStart w:id="646" w:name="z2260_451_05"/>
            <w:bookmarkEnd w:id="6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451_06"/>
            <w:bookmarkStart w:id="648" w:name="z2260_451_06"/>
            <w:bookmarkEnd w:id="6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451_07"/>
            <w:bookmarkStart w:id="650" w:name="z2260_451_07"/>
            <w:bookmarkEnd w:id="6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451_08"/>
            <w:bookmarkStart w:id="652" w:name="z2260_451_08"/>
            <w:bookmarkEnd w:id="6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451_09"/>
            <w:bookmarkStart w:id="654" w:name="z2260_451_09"/>
            <w:bookmarkEnd w:id="65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55" w:name="z2260_046_04"/>
            <w:bookmarkStart w:id="656" w:name="z2260_046_04"/>
            <w:bookmarkEnd w:id="65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6_05"/>
            <w:bookmarkStart w:id="658" w:name="z2260_046_05"/>
            <w:bookmarkEnd w:id="65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6_06"/>
            <w:bookmarkStart w:id="660" w:name="z2260_046_06"/>
            <w:bookmarkEnd w:id="66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6_07"/>
            <w:bookmarkStart w:id="662" w:name="z2260_046_07"/>
            <w:bookmarkEnd w:id="66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6_08"/>
            <w:bookmarkStart w:id="664" w:name="z2260_046_08"/>
            <w:bookmarkEnd w:id="66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6_09"/>
            <w:bookmarkStart w:id="666" w:name="z2260_046_09"/>
            <w:bookmarkEnd w:id="66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7_04"/>
            <w:bookmarkStart w:id="668" w:name="z2260_047_04"/>
            <w:bookmarkEnd w:id="66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7_05"/>
            <w:bookmarkStart w:id="670" w:name="z2260_047_05"/>
            <w:bookmarkEnd w:id="67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7_06"/>
            <w:bookmarkStart w:id="672" w:name="z2260_047_06"/>
            <w:bookmarkEnd w:id="6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7_07"/>
            <w:bookmarkStart w:id="674" w:name="z2260_047_07"/>
            <w:bookmarkEnd w:id="67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7_08"/>
            <w:bookmarkStart w:id="676" w:name="z2260_047_08"/>
            <w:bookmarkEnd w:id="67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7_09"/>
            <w:bookmarkStart w:id="678" w:name="z2260_047_09"/>
            <w:bookmarkEnd w:id="67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8_04"/>
            <w:bookmarkStart w:id="680" w:name="z2260_048_04"/>
            <w:bookmarkEnd w:id="68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048_05"/>
            <w:bookmarkStart w:id="682" w:name="z2260_048_05"/>
            <w:bookmarkEnd w:id="68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048_06"/>
            <w:bookmarkStart w:id="684" w:name="z2260_048_06"/>
            <w:bookmarkEnd w:id="68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048_07"/>
            <w:bookmarkStart w:id="686" w:name="z2260_048_07"/>
            <w:bookmarkEnd w:id="68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048_08"/>
            <w:bookmarkStart w:id="688" w:name="z2260_048_08"/>
            <w:bookmarkEnd w:id="68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048_09"/>
            <w:bookmarkStart w:id="690" w:name="z2260_048_09"/>
            <w:bookmarkEnd w:id="690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049_04"/>
            <w:bookmarkStart w:id="692" w:name="z2260_049_04"/>
            <w:bookmarkEnd w:id="69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49_05"/>
            <w:bookmarkStart w:id="694" w:name="z2260_049_05"/>
            <w:bookmarkEnd w:id="69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49_06"/>
            <w:bookmarkStart w:id="696" w:name="z2260_049_06"/>
            <w:bookmarkEnd w:id="69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49_07"/>
            <w:bookmarkStart w:id="698" w:name="z2260_049_07"/>
            <w:bookmarkEnd w:id="69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49_08"/>
            <w:bookmarkStart w:id="700" w:name="z2260_049_08"/>
            <w:bookmarkEnd w:id="70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49_09"/>
            <w:bookmarkStart w:id="702" w:name="z2260_049_09"/>
            <w:bookmarkEnd w:id="70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410_04"/>
            <w:bookmarkStart w:id="704" w:name="z2260_410_04"/>
            <w:bookmarkEnd w:id="70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410_05"/>
            <w:bookmarkStart w:id="706" w:name="z2260_410_05"/>
            <w:bookmarkEnd w:id="70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410_06"/>
            <w:bookmarkStart w:id="708" w:name="z2260_410_06"/>
            <w:bookmarkEnd w:id="70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410_07"/>
            <w:bookmarkStart w:id="710" w:name="z2260_410_07"/>
            <w:bookmarkEnd w:id="71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410_08"/>
            <w:bookmarkStart w:id="712" w:name="z2260_410_08"/>
            <w:bookmarkEnd w:id="71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410_09"/>
            <w:bookmarkStart w:id="714" w:name="z2260_410_09"/>
            <w:bookmarkEnd w:id="71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5_04"/>
            <w:bookmarkStart w:id="716" w:name="z2260_005_04"/>
            <w:bookmarkEnd w:id="71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5_05"/>
            <w:bookmarkStart w:id="718" w:name="z2260_005_05"/>
            <w:bookmarkEnd w:id="71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5_06"/>
            <w:bookmarkStart w:id="720" w:name="z2260_005_06"/>
            <w:bookmarkEnd w:id="72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5_07"/>
            <w:bookmarkStart w:id="722" w:name="z2260_005_07"/>
            <w:bookmarkEnd w:id="7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5_08"/>
            <w:bookmarkStart w:id="724" w:name="z2260_005_08"/>
            <w:bookmarkEnd w:id="72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5_09"/>
            <w:bookmarkStart w:id="726" w:name="z2260_005_09"/>
            <w:bookmarkEnd w:id="72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6_04"/>
            <w:bookmarkStart w:id="728" w:name="z2260_006_04"/>
            <w:bookmarkEnd w:id="72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9" w:name="z2260_006_05"/>
            <w:bookmarkStart w:id="730" w:name="z2260_006_05"/>
            <w:bookmarkEnd w:id="73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60_006_06"/>
            <w:bookmarkStart w:id="732" w:name="z2260_006_06"/>
            <w:bookmarkEnd w:id="7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3" w:name="z2260_006_07"/>
            <w:bookmarkStart w:id="734" w:name="z2260_006_07"/>
            <w:bookmarkEnd w:id="7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5" w:name="z2260_006_08"/>
            <w:bookmarkStart w:id="736" w:name="z2260_006_08"/>
            <w:bookmarkEnd w:id="73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7" w:name="z2260_006_09"/>
            <w:bookmarkStart w:id="738" w:name="z2260_006_09"/>
            <w:bookmarkEnd w:id="73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9" w:name="z2260_007_04"/>
            <w:bookmarkStart w:id="740" w:name="z2260_007_04"/>
            <w:bookmarkEnd w:id="74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1" w:name="z2260_007_05"/>
            <w:bookmarkStart w:id="742" w:name="z2260_007_05"/>
            <w:bookmarkEnd w:id="74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3" w:name="z2260_007_06"/>
            <w:bookmarkStart w:id="744" w:name="z2260_007_06"/>
            <w:bookmarkEnd w:id="7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5" w:name="z2260_007_07"/>
            <w:bookmarkStart w:id="746" w:name="z2260_007_07"/>
            <w:bookmarkEnd w:id="74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7" w:name="z2260_007_08"/>
            <w:bookmarkStart w:id="748" w:name="z2260_007_08"/>
            <w:bookmarkEnd w:id="748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9" w:name="z2260_007_09"/>
            <w:bookmarkStart w:id="750" w:name="z2260_007_09"/>
            <w:bookmarkEnd w:id="75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20-12-29T18:18:00Z</cp:lastPrinted>
  <dcterms:modified xsi:type="dcterms:W3CDTF">2022-12-28T10:05:00Z</dcterms:modified>
  <cp:revision>124</cp:revision>
  <dc:subject/>
  <dc:title>ФЕДЕРАЛЬНОЕ  ГОСУДАРСТВНЕННОЕ СТАТИСТИЧЕСКОЕ НАБЛЮДЕНИЕ	</dc:title>
</cp:coreProperties>
</file>