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письму Министерства здравоохранения Российской Федерации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от 25.12.2019 № 13-2/И/2-12407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ленную статьей 13.19 Кодекса Российской Федерации об административных правонарушениях от 30.12.2001 №195-ФЗ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 также статьей 3 Закона Российской Федерации от 13.05.19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ГОТОВКЕ И ПЕРЕРАБОТКЕ КРОВИ И ЕЕ КОМПОНЕНТОВ И ПРЕПАРА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360"/>
        <w:gridCol w:w="2520"/>
        <w:gridCol w:w="36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3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Главному внештатному трансфузиологу субъекта Российской Федерации </w:t>
            </w:r>
          </w:p>
          <w:p>
            <w:pPr>
              <w:pStyle w:val="Normal"/>
              <w:spacing w:lineRule="exact" w:line="180" w:before="60" w:after="0"/>
              <w:rPr>
                <w:strike/>
              </w:rPr>
            </w:pPr>
            <w:r>
              <w:rPr/>
              <w:t>Главный внештатный трансфузиолог субъекта Российской Федерации</w:t>
            </w:r>
          </w:p>
          <w:p>
            <w:pPr>
              <w:pStyle w:val="Normal"/>
              <w:spacing w:lineRule="exact" w:line="180" w:before="60" w:after="0"/>
              <w:ind w:firstLine="284"/>
              <w:rPr/>
            </w:pPr>
            <w:r>
              <w:rPr/>
              <w:t>- Главному внештатному трансфузиологу Федерального округа Российской Федерации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Главный внештатный трансфузиолог Федерального округа Российской Федерации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     </w:t>
            </w:r>
            <w:r>
              <w:rPr/>
              <w:t xml:space="preserve">- Главному внештатном трансфузиологу Минздрава России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(ФГБУ «НМИЦ гематологии» Минздрава России)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Главный внештатный трансфузиолог Минздрава России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(ФГБУ «НМИЦ гематологии» Минздрава России) 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TextBodyIndent"/>
              <w:spacing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20  феврал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25 феврал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1 марта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читывающейся организации:</w:t>
            </w:r>
          </w:p>
        </w:tc>
      </w:tr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914"/>
        <w:gridCol w:w="2767"/>
        <w:gridCol w:w="2850"/>
        <w:gridCol w:w="2930"/>
      </w:tblGrid>
      <w:tr>
        <w:trPr/>
        <w:tc>
          <w:tcPr>
            <w:tcW w:w="1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итывающейся организ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П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а деятель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ВЭ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с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ОН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территор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АТ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_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ВЕД_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Х_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_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ГУ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РАЗДЕЛ 1. ДОНОРЫ И ДОНАЦИИ КРОВИ И ЕЕ КОМПОНЕНТ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норЫ КРОВИ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left="2520" w:hanging="0"/>
        <w:rPr>
          <w:caps/>
          <w:sz w:val="22"/>
          <w:szCs w:val="22"/>
        </w:rPr>
      </w:pPr>
      <w:r>
        <w:rPr>
          <w:bCs/>
          <w:caps/>
          <w:sz w:val="22"/>
          <w:szCs w:val="22"/>
        </w:rPr>
        <w:t>(1000)</w:t>
      </w:r>
      <w:r>
        <w:rPr>
          <w:caps/>
          <w:sz w:val="22"/>
          <w:szCs w:val="22"/>
        </w:rPr>
        <w:t xml:space="preserve"> </w:t>
        <w:tab/>
        <w:tab/>
        <w:tab/>
        <w:tab/>
        <w:tab/>
        <w:tab/>
        <w:tab/>
        <w:tab/>
        <w:t>Коды по ОКЕИ: человек – 792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847"/>
        <w:gridCol w:w="1701"/>
        <w:gridCol w:w="2348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донор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ых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норы крови и ее компонентов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4"/>
            <w:bookmarkStart w:id="7" w:name="Z1000_001_04"/>
            <w:bookmarkEnd w:id="7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 них доноры, сдавшие: плазму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2_03"/>
            <w:bookmarkStart w:id="9" w:name="Z1000_002_03"/>
            <w:bookmarkEnd w:id="9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2_04"/>
            <w:bookmarkStart w:id="11" w:name="Z1000_002_04"/>
            <w:bookmarkEnd w:id="11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 xml:space="preserve">тромбоциты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3_03"/>
            <w:bookmarkStart w:id="13" w:name="Z1000_003_03"/>
            <w:bookmarkEnd w:id="13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3_04"/>
            <w:bookmarkStart w:id="15" w:name="Z1000_003_04"/>
            <w:bookmarkEnd w:id="15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норы, сдавшие кровь или ее компоненты впервые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4_03"/>
            <w:bookmarkStart w:id="17" w:name="Z1000_004_03"/>
            <w:bookmarkEnd w:id="17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4_04"/>
            <w:bookmarkStart w:id="19" w:name="Z1000_004_04"/>
            <w:bookmarkEnd w:id="19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ммунные доно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5_03"/>
            <w:bookmarkStart w:id="21" w:name="Z1000_005_03"/>
            <w:bookmarkEnd w:id="21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5_04"/>
            <w:bookmarkStart w:id="23" w:name="Z1000_005_04"/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.2. ЧИСЛО ЛИЦ, ОТВЕДЕННЫХ ОТ ДОНОРСТВА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caps/>
          <w:sz w:val="22"/>
          <w:szCs w:val="22"/>
        </w:rPr>
      </w:pPr>
      <w:r>
        <w:rPr>
          <w:bCs/>
          <w:caps/>
          <w:sz w:val="22"/>
          <w:szCs w:val="22"/>
        </w:rPr>
        <w:t>(1100)</w:t>
      </w:r>
      <w:r>
        <w:rPr>
          <w:caps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человек – 792</w:t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1"/>
        <w:gridCol w:w="1418"/>
        <w:gridCol w:w="1559"/>
        <w:gridCol w:w="1559"/>
        <w:gridCol w:w="1276"/>
        <w:gridCol w:w="1701"/>
        <w:gridCol w:w="1843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стр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енный положительный результат на маркеры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активности АЛ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причины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фил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русного гепатита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усного гепатита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дон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100_001_03"/>
            <w:bookmarkStart w:id="25" w:name="Z1100_001_03"/>
            <w:bookmarkEnd w:id="2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100_001_04"/>
            <w:bookmarkStart w:id="27" w:name="Z1100_001_04"/>
            <w:bookmarkEnd w:id="2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100_001_05"/>
            <w:bookmarkStart w:id="29" w:name="Z1100_001_05"/>
            <w:bookmarkEnd w:id="2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100_001_06"/>
            <w:bookmarkStart w:id="31" w:name="Z1100_001_06"/>
            <w:bookmarkEnd w:id="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100_001_07"/>
            <w:bookmarkStart w:id="33" w:name="Z1100_001_07"/>
            <w:bookmarkEnd w:id="3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100_001_08"/>
            <w:bookmarkStart w:id="35" w:name="Z1100_001_08"/>
            <w:bookmarkEnd w:id="3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100_001_09"/>
            <w:bookmarkStart w:id="37" w:name="Z1100_001_09"/>
            <w:bookmarkEnd w:id="37"/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 сдавших кровь или е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омпоненты впер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100_002_03"/>
            <w:bookmarkStart w:id="39" w:name="Z1100_002_03"/>
            <w:bookmarkEnd w:id="3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100_002_04"/>
            <w:bookmarkStart w:id="41" w:name="Z1100_002_04"/>
            <w:bookmarkEnd w:id="4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100_002_05"/>
            <w:bookmarkStart w:id="43" w:name="Z1100_002_05"/>
            <w:bookmarkEnd w:id="4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100_002_06"/>
            <w:bookmarkStart w:id="45" w:name="Z1100_002_06"/>
            <w:bookmarkEnd w:id="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100_002_07"/>
            <w:bookmarkStart w:id="47" w:name="Z1100_002_07"/>
            <w:bookmarkEnd w:id="4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100_002_08"/>
            <w:bookmarkStart w:id="49" w:name="Z1100_002_08"/>
            <w:bookmarkEnd w:id="4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100_002_09"/>
            <w:bookmarkStart w:id="51" w:name="Z1100_002_09"/>
            <w:bookmarkEnd w:id="51"/>
          </w:p>
        </w:tc>
      </w:tr>
    </w:tbl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544" w:hanging="0"/>
        <w:rPr>
          <w:sz w:val="24"/>
          <w:szCs w:val="24"/>
        </w:rPr>
      </w:pPr>
      <w:r>
        <w:rPr>
          <w:sz w:val="24"/>
          <w:szCs w:val="24"/>
        </w:rPr>
        <w:t>1.3. ДОНАЦИИ КРОВИ И ЕЕ КОМПОНЕНТОВ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(1200)</w:t>
        <w:tab/>
        <w:tab/>
        <w:tab/>
        <w:tab/>
        <w:tab/>
        <w:tab/>
        <w:tab/>
        <w:tab/>
        <w:t xml:space="preserve">   Коды по ОКЕИ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единица - 642</w:t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276"/>
        <w:gridCol w:w="2409"/>
        <w:gridCol w:w="2410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н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езвозмездных донаций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нации крови и ее компон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2" w:name="Z1200_001_03"/>
            <w:bookmarkStart w:id="53" w:name="Z1200_001_03"/>
            <w:bookmarkEnd w:id="5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4" w:name="Z1200_001_04"/>
            <w:bookmarkStart w:id="55" w:name="Z1200_001_04"/>
            <w:bookmarkEnd w:id="5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донации: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  <w:bookmarkStart w:id="56" w:name="Z1200_002_03"/>
            <w:bookmarkStart w:id="57" w:name="Z1200_002_03"/>
            <w:bookmarkEnd w:id="5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8" w:name="Z1200_002_04"/>
            <w:bookmarkStart w:id="59" w:name="Z1200_002_04"/>
            <w:bookmarkEnd w:id="59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пла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  <w:bookmarkStart w:id="60" w:name="Z1200_003_03"/>
            <w:bookmarkStart w:id="61" w:name="Z1200_003_03"/>
            <w:bookmarkEnd w:id="6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2" w:name="Z1200_003_04"/>
            <w:bookmarkStart w:id="63" w:name="Z1200_003_04"/>
            <w:bookmarkEnd w:id="63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тромб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  <w:bookmarkStart w:id="64" w:name="Z1200_004_03"/>
            <w:bookmarkStart w:id="65" w:name="Z1200_004_03"/>
            <w:bookmarkEnd w:id="6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6" w:name="Z1200_004_04"/>
            <w:bookmarkStart w:id="67" w:name="Z1200_004_04"/>
            <w:bookmarkEnd w:id="67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эритр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  <w:bookmarkStart w:id="68" w:name="Z1200_005_03"/>
            <w:bookmarkStart w:id="69" w:name="Z1200_005_03"/>
            <w:bookmarkEnd w:id="6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70" w:name="Z1200_005_04"/>
            <w:bookmarkStart w:id="71" w:name="Z1200_005_04"/>
            <w:bookmarkEnd w:id="71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гранул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  <w:bookmarkStart w:id="72" w:name="Z1200_006_03"/>
            <w:bookmarkStart w:id="73" w:name="Z1200_006_03"/>
            <w:bookmarkEnd w:id="7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74" w:name="Z1200_006_04"/>
            <w:bookmarkStart w:id="75" w:name="Z1200_006_04"/>
            <w:bookmarkEnd w:id="7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тологичные дон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  <w:bookmarkStart w:id="76" w:name="Z1200_007_03"/>
            <w:bookmarkStart w:id="77" w:name="Z1200_007_03"/>
            <w:bookmarkEnd w:id="7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bookmarkStart w:id="78" w:name="Z1200_007_04"/>
            <w:bookmarkEnd w:id="78"/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60" w:hanging="0"/>
        <w:rPr/>
      </w:pPr>
      <w:r>
        <w:rPr>
          <w:b/>
          <w:sz w:val="24"/>
          <w:szCs w:val="24"/>
        </w:rPr>
        <w:t xml:space="preserve">РАЗДЕЛ 2. </w:t>
      </w:r>
      <w:r>
        <w:rPr>
          <w:b/>
          <w:caps/>
          <w:sz w:val="24"/>
          <w:szCs w:val="24"/>
        </w:rPr>
        <w:t>ЗАГОТОВКА цельной донорской крови</w:t>
      </w:r>
    </w:p>
    <w:p>
      <w:pPr>
        <w:pStyle w:val="Normal"/>
        <w:ind w:left="72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20" w:hanging="0"/>
        <w:rPr>
          <w:caps/>
          <w:sz w:val="24"/>
          <w:szCs w:val="24"/>
        </w:rPr>
      </w:pPr>
      <w:r>
        <w:rPr>
          <w:bCs/>
          <w:caps/>
          <w:sz w:val="24"/>
          <w:szCs w:val="24"/>
        </w:rPr>
        <w:t>(2000)</w:t>
      </w:r>
      <w:r>
        <w:rPr>
          <w:caps/>
          <w:sz w:val="24"/>
          <w:szCs w:val="24"/>
        </w:rPr>
        <w:t xml:space="preserve">                                                                                                                                                            Коды по ОКЕИ: литр – 112</w:t>
      </w:r>
    </w:p>
    <w:tbl>
      <w:tblPr>
        <w:tblW w:w="131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5"/>
        <w:gridCol w:w="2568"/>
        <w:gridCol w:w="2498"/>
      </w:tblGrid>
      <w:tr>
        <w:trPr>
          <w:trHeight w:val="2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езвозмезд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аций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отовлено цельной донорской крови, в стационарных условиях,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" w:name="Z2000_001_03"/>
            <w:bookmarkStart w:id="80" w:name="Z2000_001_03"/>
            <w:bookmarkEnd w:id="80"/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" w:name="Z2000_001_04"/>
            <w:bookmarkStart w:id="82" w:name="Z2000_001_04"/>
            <w:bookmarkEnd w:id="82"/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 методом плазмафереза,  л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" w:name="Z2000_002_03"/>
            <w:bookmarkStart w:id="84" w:name="Z2000_002_03"/>
            <w:bookmarkEnd w:id="84"/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" w:name="Z2000_002_04"/>
            <w:bookmarkStart w:id="86" w:name="Z2000_002_04"/>
            <w:bookmarkEnd w:id="86"/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методом цитафереза,  л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" w:name="Z2000_003_03"/>
            <w:bookmarkStart w:id="88" w:name="Z2000_003_03"/>
            <w:bookmarkEnd w:id="88"/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" w:name="Z2000_003_04"/>
            <w:bookmarkStart w:id="90" w:name="Z2000_003_04"/>
            <w:bookmarkEnd w:id="90"/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отовлено цельной донорской крови в выездных условиях, 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" w:name="Z2000_004_03"/>
            <w:bookmarkStart w:id="92" w:name="Z2000_004_03"/>
            <w:bookmarkEnd w:id="92"/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" w:name="Z2000_004_04"/>
            <w:bookmarkStart w:id="94" w:name="Z2000_004_04"/>
            <w:bookmarkEnd w:id="94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РАЗДЕЛ 3. ПЕРЕРАБОТКА </w:t>
      </w:r>
      <w:r>
        <w:rPr>
          <w:b/>
          <w:caps/>
          <w:sz w:val="24"/>
          <w:szCs w:val="24"/>
        </w:rPr>
        <w:t>донорской КРОВИ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360" w:hanging="0"/>
        <w:rPr>
          <w:caps/>
          <w:sz w:val="24"/>
          <w:szCs w:val="24"/>
        </w:rPr>
      </w:pPr>
      <w:r>
        <w:rPr>
          <w:bCs/>
          <w:caps/>
          <w:sz w:val="24"/>
          <w:szCs w:val="24"/>
        </w:rPr>
        <w:t>(3000)</w:t>
      </w:r>
      <w:r>
        <w:rPr>
          <w:caps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ы по ОКЕИ: литр – 112</w:t>
      </w:r>
    </w:p>
    <w:tbl>
      <w:tblPr>
        <w:tblW w:w="143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639"/>
        <w:gridCol w:w="1260"/>
        <w:gridCol w:w="1422"/>
        <w:gridCol w:w="1559"/>
        <w:gridCol w:w="1657"/>
        <w:gridCol w:w="1559"/>
        <w:gridCol w:w="1604"/>
        <w:gridCol w:w="1701"/>
        <w:gridCol w:w="1418"/>
      </w:tblGrid>
      <w:tr>
        <w:trPr>
          <w:trHeight w:val="124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ст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влено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но для клинического исполь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аботано на компоненты кров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но для научно-исследователь</w:t>
            </w:r>
            <w:r>
              <w:rPr>
                <w:u w:val="single"/>
              </w:rPr>
              <w:t>-</w:t>
            </w:r>
            <w:r>
              <w:rPr/>
              <w:t>ских ц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довано на изготовление медицинских изделий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довано для  контроля ка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довано для  лабораторных исслед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к крови, полученной при кроводачах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ь консервиро-ванная, 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" w:name="Z3000_001_03"/>
            <w:bookmarkStart w:id="96" w:name="Z3000_001_03"/>
            <w:bookmarkEnd w:id="96"/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3000_001_04"/>
            <w:bookmarkStart w:id="98" w:name="Z3000_001_04"/>
            <w:bookmarkEnd w:id="98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" w:name="Z3000_001_05"/>
            <w:bookmarkStart w:id="100" w:name="Z3000_001_05"/>
            <w:bookmarkEnd w:id="100"/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" w:name="Z3000_001_06"/>
            <w:bookmarkStart w:id="102" w:name="Z3000_001_06"/>
            <w:bookmarkEnd w:id="102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" w:name="Z3000_001_07"/>
            <w:bookmarkStart w:id="104" w:name="Z3000_001_07"/>
            <w:bookmarkEnd w:id="104"/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" w:name="Z3000_001_08"/>
            <w:bookmarkStart w:id="106" w:name="Z3000_001_08"/>
            <w:bookmarkEnd w:id="106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07" w:name="Z3000_001_09"/>
            <w:bookmarkEnd w:id="107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" w:name="Z3000_001_10"/>
            <w:bookmarkStart w:id="109" w:name="Z3000_001_10"/>
            <w:bookmarkEnd w:id="109"/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ь без гомо-консерванта, 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3000_002_03"/>
            <w:bookmarkStart w:id="111" w:name="Z3000_002_03"/>
            <w:bookmarkEnd w:id="111"/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12" w:name="Z3000_002_04"/>
            <w:bookmarkEnd w:id="112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13" w:name="Z3000_002_05"/>
            <w:bookmarkEnd w:id="113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4" w:name="Z3000_002_06"/>
            <w:bookmarkStart w:id="115" w:name="Z3000_002_06"/>
            <w:bookmarkEnd w:id="11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3000_002_07"/>
            <w:bookmarkStart w:id="117" w:name="Z3000_002_07"/>
            <w:bookmarkEnd w:id="117"/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18" w:name="Z3000_002_08"/>
            <w:bookmarkEnd w:id="118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9" w:name="Z3000_002_09"/>
            <w:bookmarkStart w:id="120" w:name="Z3000_002_09"/>
            <w:bookmarkEnd w:id="12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21" w:name="Z3000_002_10"/>
            <w:bookmarkEnd w:id="121"/>
            <w:r>
              <w:rPr>
                <w:b/>
                <w:bCs/>
                <w:lang w:val="en-US"/>
              </w:rPr>
              <w:t>X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ЗАГОТОВКА КЛЕТОК КРОВИ И ПЛАЗМЫ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(4000)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ы по ОКЕИ: литр – 112</w:t>
      </w:r>
    </w:p>
    <w:tbl>
      <w:tblPr>
        <w:tblW w:w="14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18"/>
        <w:gridCol w:w="1116"/>
        <w:gridCol w:w="972"/>
        <w:gridCol w:w="972"/>
        <w:gridCol w:w="972"/>
        <w:gridCol w:w="973"/>
        <w:gridCol w:w="972"/>
        <w:gridCol w:w="972"/>
        <w:gridCol w:w="972"/>
        <w:gridCol w:w="973"/>
        <w:gridCol w:w="972"/>
        <w:gridCol w:w="972"/>
        <w:gridCol w:w="973"/>
      </w:tblGrid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строк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о из крови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лено методом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к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мето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нтр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гир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змаферез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итафереза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изводство: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ст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ни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ности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ппарат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ного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ппарат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ного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аратов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-цинск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й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пара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ров фактор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рты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ммуно глобули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нов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етки крови,  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4000_001_03"/>
            <w:bookmarkStart w:id="123" w:name="Z4000_001_03"/>
            <w:bookmarkEnd w:id="123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4000_001_04"/>
            <w:bookmarkStart w:id="125" w:name="Z4000_001_04"/>
            <w:bookmarkEnd w:id="125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6" w:name="Z4000_001_05"/>
            <w:bookmarkEnd w:id="12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7" w:name="Z4000_001_06"/>
            <w:bookmarkEnd w:id="12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4000_001_07"/>
            <w:bookmarkStart w:id="129" w:name="Z4000_001_07"/>
            <w:bookmarkEnd w:id="12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4000_001_08"/>
            <w:bookmarkStart w:id="131" w:name="Z4000_001_08"/>
            <w:bookmarkEnd w:id="131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4000_001_09"/>
            <w:bookmarkStart w:id="133" w:name="Z4000_001_09"/>
            <w:bookmarkEnd w:id="133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34" w:name="Z4000_001_10"/>
            <w:bookmarkEnd w:id="13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35" w:name="Z4000_001_11"/>
            <w:bookmarkEnd w:id="13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6" w:name="Z4000_001_12"/>
            <w:bookmarkStart w:id="137" w:name="Z4000_001_12"/>
            <w:bookmarkEnd w:id="137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4000_001_13"/>
            <w:bookmarkStart w:id="139" w:name="Z4000_001_13"/>
            <w:bookmarkEnd w:id="139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4000_001_14"/>
            <w:bookmarkStart w:id="141" w:name="Z4000_001_14"/>
            <w:bookmarkEnd w:id="141"/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омбоциты, 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4000_002_03"/>
            <w:bookmarkStart w:id="143" w:name="Z4000_002_03"/>
            <w:bookmarkEnd w:id="143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4000_002_04"/>
            <w:bookmarkStart w:id="145" w:name="Z4000_002_04"/>
            <w:bookmarkEnd w:id="145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46" w:name="Z4000_002_05"/>
            <w:bookmarkEnd w:id="14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47" w:name="Z4000_002_06"/>
            <w:bookmarkEnd w:id="14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4000_002_07"/>
            <w:bookmarkStart w:id="149" w:name="Z4000_002_07"/>
            <w:bookmarkEnd w:id="14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4000_002_08"/>
            <w:bookmarkStart w:id="151" w:name="Z4000_002_08"/>
            <w:bookmarkEnd w:id="151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52" w:name="Z4000_002_09"/>
            <w:bookmarkEnd w:id="15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53" w:name="Z4000_002_10"/>
            <w:bookmarkEnd w:id="15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54" w:name="Z4000_002_11"/>
            <w:bookmarkEnd w:id="15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55" w:name="Z4000_002_12"/>
            <w:bookmarkEnd w:id="15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6" w:name="Z4000_002_13"/>
            <w:bookmarkStart w:id="157" w:name="Z4000_002_13"/>
            <w:bookmarkEnd w:id="157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4000_002_14"/>
            <w:bookmarkStart w:id="159" w:name="Z4000_002_14"/>
            <w:bookmarkEnd w:id="159"/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зма крови, 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4000_003_03"/>
            <w:bookmarkStart w:id="161" w:name="Z4000_003_03"/>
            <w:bookmarkEnd w:id="161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4000_003_04"/>
            <w:bookmarkStart w:id="163" w:name="Z4000_003_04"/>
            <w:bookmarkEnd w:id="163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4000_003_05"/>
            <w:bookmarkStart w:id="165" w:name="Z4000_003_05"/>
            <w:bookmarkEnd w:id="165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4000_003_06"/>
            <w:bookmarkStart w:id="167" w:name="Z4000_003_06"/>
            <w:bookmarkEnd w:id="167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4000_003_07"/>
            <w:bookmarkStart w:id="169" w:name="Z4000_003_07"/>
            <w:bookmarkEnd w:id="16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4000_003_08"/>
            <w:bookmarkStart w:id="171" w:name="Z4000_003_08"/>
            <w:bookmarkEnd w:id="171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4000_003_09"/>
            <w:bookmarkStart w:id="173" w:name="Z4000_003_09"/>
            <w:bookmarkEnd w:id="173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4000_003_10"/>
            <w:bookmarkStart w:id="175" w:name="Z4000_003_10"/>
            <w:bookmarkEnd w:id="175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4000_003_11"/>
            <w:bookmarkStart w:id="177" w:name="Z4000_003_11"/>
            <w:bookmarkEnd w:id="177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4000_003_12"/>
            <w:bookmarkStart w:id="179" w:name="Z4000_003_12"/>
            <w:bookmarkEnd w:id="17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4000_003_13"/>
            <w:bookmarkStart w:id="181" w:name="Z4000_003_13"/>
            <w:bookmarkEnd w:id="181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4000_003_14"/>
            <w:bookmarkStart w:id="183" w:name="Z4000_003_14"/>
            <w:bookmarkEnd w:id="183"/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ИСПОЛЬЗОВАНИЕ КОМПОНЕНТОВ ДОНОРСКОЙ КРОВИ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Cs/>
          <w:sz w:val="24"/>
          <w:szCs w:val="24"/>
        </w:rPr>
        <w:t>(5000)</w:t>
      </w:r>
      <w:r>
        <w:rPr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Коды по ОКЕИ: литр – 112, единица – 642</w:t>
      </w:r>
    </w:p>
    <w:tbl>
      <w:tblPr>
        <w:tblW w:w="14954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134"/>
        <w:gridCol w:w="3402"/>
        <w:gridCol w:w="2552"/>
        <w:gridCol w:w="1133"/>
        <w:gridCol w:w="2268"/>
      </w:tblGrid>
      <w:tr>
        <w:trPr>
          <w:trHeight w:val="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едено продукции, годной для клинического ис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дано медицинским организация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дано для контроля качества</w:t>
            </w:r>
          </w:p>
        </w:tc>
      </w:tr>
      <w:tr>
        <w:trPr>
          <w:trHeight w:val="22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ритроцитная масса (взвесь)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" w:name="Z5000_001_03"/>
            <w:bookmarkStart w:id="185" w:name="Z5000_001_03"/>
            <w:bookmarkEnd w:id="185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6" w:name="Z5000_001_04"/>
            <w:bookmarkStart w:id="187" w:name="Z5000_001_04"/>
            <w:bookmarkEnd w:id="187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8" w:name="Z5000_001_05"/>
            <w:bookmarkStart w:id="189" w:name="Z5000_001_05"/>
            <w:bookmarkEnd w:id="18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0" w:name="Z5000_001_06"/>
            <w:bookmarkStart w:id="191" w:name="Z5000_001_06"/>
            <w:bookmarkEnd w:id="191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их: лейкоредуц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2" w:name="Z5000_002_03"/>
            <w:bookmarkStart w:id="193" w:name="Z5000_002_03"/>
            <w:bookmarkEnd w:id="193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4" w:name="Z5000_002_04"/>
            <w:bookmarkStart w:id="195" w:name="Z5000_002_04"/>
            <w:bookmarkEnd w:id="195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6" w:name="Z5000_002_05"/>
            <w:bookmarkStart w:id="197" w:name="Z5000_002_05"/>
            <w:bookmarkEnd w:id="19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8" w:name="Z5000_002_06"/>
            <w:bookmarkStart w:id="199" w:name="Z5000_002_06"/>
            <w:bookmarkEnd w:id="199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блученная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0" w:name="Z5000_003_03"/>
            <w:bookmarkStart w:id="201" w:name="Z5000_003_03"/>
            <w:bookmarkEnd w:id="20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2" w:name="Z5000_003_04"/>
            <w:bookmarkStart w:id="203" w:name="Z5000_003_04"/>
            <w:bookmarkEnd w:id="203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4" w:name="Z5000_003_05"/>
            <w:bookmarkStart w:id="205" w:name="Z5000_003_05"/>
            <w:bookmarkEnd w:id="20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6" w:name="Z5000_003_06"/>
            <w:bookmarkStart w:id="207" w:name="Z5000_003_06"/>
            <w:bookmarkEnd w:id="207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ритроцитная масса, полученная методом афереза (из стр.1)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8" w:name="Z5000_004_03"/>
            <w:bookmarkStart w:id="209" w:name="Z5000_004_03"/>
            <w:bookmarkEnd w:id="20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0" w:name="Z5000_004_04"/>
            <w:bookmarkStart w:id="211" w:name="Z5000_004_04"/>
            <w:bookmarkEnd w:id="211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2" w:name="Z5000_004_05"/>
            <w:bookmarkStart w:id="213" w:name="Z5000_004_05"/>
            <w:bookmarkEnd w:id="213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4" w:name="Z5000_004_06"/>
            <w:bookmarkStart w:id="215" w:name="Z5000_004_06"/>
            <w:bookmarkEnd w:id="215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цитный концентрат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6" w:name="Z5000_005_03"/>
            <w:bookmarkStart w:id="217" w:name="Z5000_005_03"/>
            <w:bookmarkEnd w:id="217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8" w:name="Z5000_005_04"/>
            <w:bookmarkStart w:id="219" w:name="Z5000_005_04"/>
            <w:bookmarkEnd w:id="219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0" w:name="Z5000_005_05"/>
            <w:bookmarkStart w:id="221" w:name="Z5000_005_05"/>
            <w:bookmarkEnd w:id="221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2" w:name="Z5000_005_06"/>
            <w:bookmarkStart w:id="223" w:name="Z5000_005_06"/>
            <w:bookmarkEnd w:id="223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з них: лейкоредуцированный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4" w:name="Z5000_006_03"/>
            <w:bookmarkStart w:id="225" w:name="Z5000_006_03"/>
            <w:bookmarkEnd w:id="225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" w:name="Z5000_006_04"/>
            <w:bookmarkStart w:id="227" w:name="Z5000_006_04"/>
            <w:bookmarkEnd w:id="227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" w:name="Z5000_006_05"/>
            <w:bookmarkStart w:id="229" w:name="Z5000_006_05"/>
            <w:bookmarkEnd w:id="22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" w:name="Z5000_006_06"/>
            <w:bookmarkStart w:id="231" w:name="Z5000_006_06"/>
            <w:bookmarkEnd w:id="231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генинактивированны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" w:name="Z5000_007_03"/>
            <w:bookmarkStart w:id="233" w:name="Z5000_007_03"/>
            <w:bookmarkEnd w:id="233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" w:name="Z5000_007_04"/>
            <w:bookmarkStart w:id="235" w:name="Z5000_007_04"/>
            <w:bookmarkEnd w:id="235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" w:name="Z5000_007_05"/>
            <w:bookmarkStart w:id="237" w:name="Z5000_007_05"/>
            <w:bookmarkEnd w:id="23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" w:name="Z5000_007_06"/>
            <w:bookmarkStart w:id="239" w:name="Z5000_007_06"/>
            <w:bookmarkEnd w:id="239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блученны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" w:name="Z5000_008_03"/>
            <w:bookmarkStart w:id="241" w:name="Z5000_008_03"/>
            <w:bookmarkEnd w:id="24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" w:name="Z5000_008_04"/>
            <w:bookmarkStart w:id="243" w:name="Z5000_008_04"/>
            <w:bookmarkEnd w:id="243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" w:name="Z5000_008_05"/>
            <w:bookmarkStart w:id="245" w:name="Z5000_008_05"/>
            <w:bookmarkEnd w:id="24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" w:name="Z5000_008_06"/>
            <w:bookmarkStart w:id="247" w:name="Z5000_008_06"/>
            <w:bookmarkEnd w:id="247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мбоцитный концентрат, полученный методом афереза (из стр. 5)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" w:name="Z5000_009_03"/>
            <w:bookmarkStart w:id="249" w:name="Z5000_009_03"/>
            <w:bookmarkEnd w:id="24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" w:name="Z5000_009_04"/>
            <w:bookmarkStart w:id="251" w:name="Z5000_009_04"/>
            <w:bookmarkEnd w:id="251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" w:name="Z5000_009_05"/>
            <w:bookmarkStart w:id="253" w:name="Z5000_009_05"/>
            <w:bookmarkEnd w:id="253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" w:name="Z5000_009_06"/>
            <w:bookmarkStart w:id="255" w:name="Z5000_009_06"/>
            <w:bookmarkEnd w:id="255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езамороженная плазма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" w:name="Z5000_010_03"/>
            <w:bookmarkStart w:id="257" w:name="Z5000_010_03"/>
            <w:bookmarkEnd w:id="257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" w:name="Z5000_010_04"/>
            <w:bookmarkStart w:id="259" w:name="Z5000_010_04"/>
            <w:bookmarkEnd w:id="259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" w:name="Z5000_010_05"/>
            <w:bookmarkStart w:id="261" w:name="Z5000_010_05"/>
            <w:bookmarkEnd w:id="261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" w:name="Z5000_010_06"/>
            <w:bookmarkStart w:id="263" w:name="Z5000_010_06"/>
            <w:bookmarkEnd w:id="263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 них: лейкоредуц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" w:name="Z5000_011_03"/>
            <w:bookmarkStart w:id="265" w:name="Z5000_011_03"/>
            <w:bookmarkEnd w:id="265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" w:name="Z5000_011_04"/>
            <w:bookmarkStart w:id="267" w:name="Z5000_011_04"/>
            <w:bookmarkEnd w:id="267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" w:name="Z5000_011_05"/>
            <w:bookmarkStart w:id="269" w:name="Z5000_011_05"/>
            <w:bookmarkEnd w:id="26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" w:name="Z5000_011_06"/>
            <w:bookmarkStart w:id="271" w:name="Z5000_011_06"/>
            <w:bookmarkEnd w:id="271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атогенинактив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" w:name="Z5000_012_03"/>
            <w:bookmarkStart w:id="273" w:name="Z5000_012_03"/>
            <w:bookmarkEnd w:id="273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" w:name="Z5000_012_04"/>
            <w:bookmarkStart w:id="275" w:name="Z5000_012_04"/>
            <w:bookmarkEnd w:id="275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" w:name="Z5000_012_05"/>
            <w:bookmarkStart w:id="277" w:name="Z5000_012_05"/>
            <w:bookmarkEnd w:id="27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" w:name="Z5000_012_06"/>
            <w:bookmarkStart w:id="279" w:name="Z5000_012_06"/>
            <w:bookmarkEnd w:id="279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блуче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0" w:name="Z5000_013_03"/>
            <w:bookmarkStart w:id="281" w:name="Z5000_013_03"/>
            <w:bookmarkEnd w:id="28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2" w:name="Z5000_013_04"/>
            <w:bookmarkStart w:id="283" w:name="Z5000_013_04"/>
            <w:bookmarkEnd w:id="283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4" w:name="Z5000_013_05"/>
            <w:bookmarkStart w:id="285" w:name="Z5000_013_05"/>
            <w:bookmarkEnd w:id="28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6" w:name="Z5000_013_06"/>
            <w:bookmarkStart w:id="287" w:name="Z5000_013_06"/>
            <w:bookmarkEnd w:id="287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преципитат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8" w:name="Z5000_014_03"/>
            <w:bookmarkStart w:id="289" w:name="Z5000_014_03"/>
            <w:bookmarkEnd w:id="28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0" w:name="Z5000_014_04"/>
            <w:bookmarkStart w:id="291" w:name="Z5000_014_04"/>
            <w:bookmarkEnd w:id="291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2" w:name="Z5000_014_05"/>
            <w:bookmarkStart w:id="293" w:name="Z5000_014_05"/>
            <w:bookmarkEnd w:id="293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4" w:name="Z5000_014_06"/>
            <w:bookmarkStart w:id="295" w:name="Z5000_014_06"/>
            <w:bookmarkEnd w:id="295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из них: патогенинактивированный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6" w:name="Z5000_015_03"/>
            <w:bookmarkStart w:id="297" w:name="Z5000_015_03"/>
            <w:bookmarkEnd w:id="297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" w:name="Z5000_015_04"/>
            <w:bookmarkStart w:id="299" w:name="Z5000_015_04"/>
            <w:bookmarkEnd w:id="299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0" w:name="Z5000_015_05"/>
            <w:bookmarkStart w:id="301" w:name="Z5000_015_05"/>
            <w:bookmarkEnd w:id="301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2" w:name="Z5000_015_06"/>
            <w:bookmarkStart w:id="303" w:name="Z5000_015_06"/>
            <w:bookmarkEnd w:id="303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супернатантная плазма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4" w:name="Z5000_016_03"/>
            <w:bookmarkStart w:id="305" w:name="Z5000_016_03"/>
            <w:bookmarkEnd w:id="305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6" w:name="Z5000_016_04"/>
            <w:bookmarkStart w:id="307" w:name="Z5000_016_04"/>
            <w:bookmarkEnd w:id="307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8" w:name="Z5000_016_05"/>
            <w:bookmarkStart w:id="309" w:name="Z5000_016_05"/>
            <w:bookmarkEnd w:id="30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0" w:name="Z5000_016_06"/>
            <w:bookmarkStart w:id="311" w:name="Z5000_016_06"/>
            <w:bookmarkEnd w:id="311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з них: патогенинактивированная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2" w:name="Z5000_017_03"/>
            <w:bookmarkStart w:id="313" w:name="Z5000_017_03"/>
            <w:bookmarkEnd w:id="313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4" w:name="Z5000_017_04"/>
            <w:bookmarkStart w:id="315" w:name="Z5000_017_04"/>
            <w:bookmarkEnd w:id="315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6" w:name="Z5000_017_05"/>
            <w:bookmarkStart w:id="317" w:name="Z5000_017_05"/>
            <w:bookmarkEnd w:id="31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8" w:name="Z5000_017_06"/>
            <w:bookmarkStart w:id="319" w:name="Z5000_017_06"/>
            <w:bookmarkEnd w:id="319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нулоцитный концентрат, полученный методом афереза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0" w:name="Z5000_018_03"/>
            <w:bookmarkStart w:id="321" w:name="Z5000_018_03"/>
            <w:bookmarkEnd w:id="32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2" w:name="Z5000_018_04"/>
            <w:bookmarkStart w:id="323" w:name="Z5000_018_04"/>
            <w:bookmarkEnd w:id="323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4" w:name="Z5000_018_05"/>
            <w:bookmarkStart w:id="325" w:name="Z5000_018_05"/>
            <w:bookmarkEnd w:id="32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6" w:name="Z5000_018_06"/>
            <w:bookmarkStart w:id="327" w:name="Z5000_018_06"/>
            <w:bookmarkEnd w:id="327"/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ПРИЧИНЫ БРАКА КРОВИ И ЕЕ КОМПОНЕНТОВ</w:t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ы по ОКЕИ: литр – 112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643"/>
        <w:gridCol w:w="1057"/>
        <w:gridCol w:w="1057"/>
        <w:gridCol w:w="1058"/>
        <w:gridCol w:w="1057"/>
        <w:gridCol w:w="1057"/>
        <w:gridCol w:w="1058"/>
        <w:gridCol w:w="1057"/>
        <w:gridCol w:w="1057"/>
        <w:gridCol w:w="1058"/>
        <w:gridCol w:w="1057"/>
        <w:gridCol w:w="1057"/>
        <w:gridCol w:w="1058"/>
      </w:tblGrid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строк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ый результат на маркеры: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выше-ние активно-сти АЛТ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актериа-льная контами-нация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полная доза кров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rPr/>
            </w:pPr>
            <w:r>
              <w:rPr>
                <w:sz w:val="18"/>
                <w:szCs w:val="18"/>
              </w:rPr>
              <w:t>Нарушение условий хранения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rPr/>
            </w:pPr>
            <w:r>
              <w:rPr>
                <w:sz w:val="18"/>
                <w:szCs w:val="18"/>
              </w:rPr>
              <w:t>Нарушение условий транспорти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ровки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9" w:hanging="0"/>
              <w:rPr/>
            </w:pPr>
            <w:r>
              <w:rPr>
                <w:sz w:val="18"/>
                <w:szCs w:val="18"/>
              </w:rPr>
              <w:t>Нарушение процесса переработки кров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чины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ифилис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ирусного гепатита 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русного гепатита 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Ч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ь, 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6000_001_03"/>
            <w:bookmarkStart w:id="329" w:name="Z6000_001_03"/>
            <w:bookmarkEnd w:id="329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6000_001_04"/>
            <w:bookmarkStart w:id="331" w:name="Z6000_001_04"/>
            <w:bookmarkEnd w:id="331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6000_001_05"/>
            <w:bookmarkStart w:id="333" w:name="Z6000_001_05"/>
            <w:bookmarkEnd w:id="333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6000_001_06"/>
            <w:bookmarkStart w:id="335" w:name="Z6000_001_06"/>
            <w:bookmarkEnd w:id="335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6000_001_07"/>
            <w:bookmarkStart w:id="337" w:name="Z6000_001_07"/>
            <w:bookmarkEnd w:id="337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6000_001_08"/>
            <w:bookmarkStart w:id="339" w:name="Z6000_001_08"/>
            <w:bookmarkEnd w:id="339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6000_001_09"/>
            <w:bookmarkStart w:id="341" w:name="Z6000_001_09"/>
            <w:bookmarkEnd w:id="341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6000_001_10"/>
            <w:bookmarkStart w:id="343" w:name="Z6000_001_10"/>
            <w:bookmarkEnd w:id="343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6000_001_11"/>
            <w:bookmarkStart w:id="345" w:name="Z6000_001_11"/>
            <w:bookmarkEnd w:id="345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6000_001_12"/>
            <w:bookmarkStart w:id="347" w:name="Z6000_001_12"/>
            <w:bookmarkEnd w:id="347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6000_001_13"/>
            <w:bookmarkStart w:id="349" w:name="Z6000_001_13"/>
            <w:bookmarkEnd w:id="349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6000_001_14"/>
            <w:bookmarkStart w:id="351" w:name="Z6000_001_14"/>
            <w:bookmarkEnd w:id="351"/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ки крови, 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6000_002_03"/>
            <w:bookmarkStart w:id="353" w:name="Z6000_002_03"/>
            <w:bookmarkEnd w:id="353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6000_002_04"/>
            <w:bookmarkStart w:id="355" w:name="Z6000_002_04"/>
            <w:bookmarkEnd w:id="355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6000_002_05"/>
            <w:bookmarkStart w:id="357" w:name="Z6000_002_05"/>
            <w:bookmarkEnd w:id="357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6000_002_06"/>
            <w:bookmarkStart w:id="359" w:name="Z6000_002_06"/>
            <w:bookmarkEnd w:id="359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6000_002_07"/>
            <w:bookmarkStart w:id="361" w:name="Z6000_002_07"/>
            <w:bookmarkEnd w:id="361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6000_002_08"/>
            <w:bookmarkStart w:id="363" w:name="Z6000_002_08"/>
            <w:bookmarkEnd w:id="363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6000_002_09"/>
            <w:bookmarkStart w:id="365" w:name="Z6000_002_09"/>
            <w:bookmarkEnd w:id="365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6000_002_10"/>
            <w:bookmarkStart w:id="367" w:name="Z6000_002_10"/>
            <w:bookmarkEnd w:id="367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6000_002_11"/>
            <w:bookmarkStart w:id="369" w:name="Z6000_002_11"/>
            <w:bookmarkEnd w:id="369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6000_002_12"/>
            <w:bookmarkStart w:id="371" w:name="Z6000_002_12"/>
            <w:bookmarkEnd w:id="371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6000_002_13"/>
            <w:bookmarkStart w:id="373" w:name="Z6000_002_13"/>
            <w:bookmarkEnd w:id="373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6000_002_14"/>
            <w:bookmarkStart w:id="375" w:name="Z6000_002_14"/>
            <w:bookmarkEnd w:id="375"/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зма крови,л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6000_003_03"/>
            <w:bookmarkStart w:id="377" w:name="Z6000_003_03"/>
            <w:bookmarkEnd w:id="377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6000_003_04"/>
            <w:bookmarkStart w:id="379" w:name="Z6000_003_04"/>
            <w:bookmarkEnd w:id="379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6000_003_05"/>
            <w:bookmarkStart w:id="381" w:name="Z6000_003_05"/>
            <w:bookmarkEnd w:id="381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6000_003_06"/>
            <w:bookmarkStart w:id="383" w:name="Z6000_003_06"/>
            <w:bookmarkEnd w:id="383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6000_003_07"/>
            <w:bookmarkStart w:id="385" w:name="Z6000_003_07"/>
            <w:bookmarkEnd w:id="385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6000_003_08"/>
            <w:bookmarkStart w:id="387" w:name="Z6000_003_08"/>
            <w:bookmarkEnd w:id="387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6000_003_09"/>
            <w:bookmarkStart w:id="389" w:name="Z6000_003_09"/>
            <w:bookmarkEnd w:id="389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6000_003_10"/>
            <w:bookmarkStart w:id="391" w:name="Z6000_003_10"/>
            <w:bookmarkEnd w:id="391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6000_003_11"/>
            <w:bookmarkStart w:id="393" w:name="Z6000_003_11"/>
            <w:bookmarkEnd w:id="393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6000_003_12"/>
            <w:bookmarkStart w:id="395" w:name="Z6000_003_12"/>
            <w:bookmarkEnd w:id="395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6000_003_13"/>
            <w:bookmarkStart w:id="397" w:name="Z6000_003_13"/>
            <w:bookmarkEnd w:id="397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6000_003_14"/>
            <w:bookmarkStart w:id="399" w:name="Z6000_003_14"/>
            <w:bookmarkEnd w:id="399"/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60" w:hanging="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РАЗДЕЛ 7. </w:t>
      </w:r>
      <w:r>
        <w:rPr>
          <w:b/>
          <w:caps/>
          <w:sz w:val="24"/>
          <w:szCs w:val="24"/>
        </w:rPr>
        <w:t>СВЕДЕНИЯ О КАРАНТИНИЗАЦИИ ПЛАЗМЫ</w:t>
      </w:r>
    </w:p>
    <w:p>
      <w:pPr>
        <w:pStyle w:val="Normal"/>
        <w:ind w:left="72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bCs/>
          <w:caps/>
          <w:sz w:val="24"/>
          <w:szCs w:val="24"/>
        </w:rPr>
        <w:t>(7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aps/>
          <w:sz w:val="24"/>
          <w:szCs w:val="24"/>
        </w:rPr>
        <w:t xml:space="preserve"> Коды по ОКЕИ: литр – 11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401"/>
        <w:gridCol w:w="1313"/>
        <w:gridCol w:w="1553"/>
        <w:gridCol w:w="1480"/>
        <w:gridCol w:w="1289"/>
        <w:gridCol w:w="1552"/>
        <w:gridCol w:w="1699"/>
        <w:gridCol w:w="1614"/>
        <w:gridCol w:w="1290"/>
      </w:tblGrid>
      <w:tr>
        <w:trPr/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лось плазмы  на карантинном хранении, л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шло повторное обследование по окончании срока карантинного хранения, л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ято с карантинного хранения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упило в отчетном году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2"/>
                <w:szCs w:val="22"/>
              </w:rPr>
              <w:t>выдано для клинического ис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производства препаратов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.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гени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ивирован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спо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ани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х, кро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0" w:name="Z7000_001_01"/>
            <w:bookmarkStart w:id="401" w:name="Z7000_001_01"/>
            <w:bookmarkEnd w:id="401"/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2" w:name="Z7000_001_02"/>
            <w:bookmarkStart w:id="403" w:name="Z7000_001_02"/>
            <w:bookmarkEnd w:id="403"/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4" w:name="Z7000_001_03"/>
            <w:bookmarkStart w:id="405" w:name="Z7000_001_03"/>
            <w:bookmarkEnd w:id="405"/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6" w:name="Z7000_001_04"/>
            <w:bookmarkStart w:id="407" w:name="Z7000_001_04"/>
            <w:bookmarkEnd w:id="407"/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8" w:name="Z7000_001_05"/>
            <w:bookmarkStart w:id="409" w:name="Z7000_001_05"/>
            <w:bookmarkEnd w:id="409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0" w:name="Z7000_001_06"/>
            <w:bookmarkStart w:id="411" w:name="Z7000_001_06"/>
            <w:bookmarkEnd w:id="411"/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2" w:name="Z7000_001_07"/>
            <w:bookmarkStart w:id="413" w:name="Z7000_001_07"/>
            <w:bookmarkEnd w:id="413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4" w:name="Z7000_001_08"/>
            <w:bookmarkStart w:id="415" w:name="Z7000_001_08"/>
            <w:bookmarkEnd w:id="415"/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6" w:name="Z7000_001_09"/>
            <w:bookmarkStart w:id="417" w:name="Z7000_001_09"/>
            <w:bookmarkEnd w:id="417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8" w:name="Z7000_001_10"/>
            <w:bookmarkStart w:id="419" w:name="Z7000_001_10"/>
            <w:bookmarkEnd w:id="419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8. ПРОИЗВОДСТВО ПРЕПАРАТОВ </w:t>
      </w:r>
      <w:r>
        <w:rPr>
          <w:b/>
          <w:caps/>
          <w:sz w:val="24"/>
          <w:szCs w:val="24"/>
        </w:rPr>
        <w:t>ДОНОРСКОЙ КРОВИ и медицинских изделий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8000)                                                                                                                                                           Коды по ОКЕИ: литр 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 xml:space="preserve"> 112, доза – 639, единица – 642</w:t>
      </w:r>
    </w:p>
    <w:tbl>
      <w:tblPr>
        <w:tblW w:w="1546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3"/>
        <w:gridCol w:w="4126"/>
        <w:gridCol w:w="419"/>
        <w:gridCol w:w="6"/>
        <w:gridCol w:w="993"/>
        <w:gridCol w:w="833"/>
        <w:gridCol w:w="17"/>
        <w:gridCol w:w="1276"/>
        <w:gridCol w:w="2126"/>
        <w:gridCol w:w="709"/>
        <w:gridCol w:w="2551"/>
        <w:gridCol w:w="284"/>
        <w:gridCol w:w="1559"/>
      </w:tblGrid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продукции, пригодной для клиническ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медицин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рак</w:t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альбумина 5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0" w:name="Z8000_001_03"/>
            <w:bookmarkStart w:id="421" w:name="Z8000_001_03"/>
            <w:bookmarkEnd w:id="421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2" w:name="Z8000_001_04"/>
            <w:bookmarkStart w:id="423" w:name="Z8000_001_04"/>
            <w:bookmarkEnd w:id="423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4" w:name="Z8000_001_05"/>
            <w:bookmarkStart w:id="425" w:name="Z8000_001_05"/>
            <w:bookmarkEnd w:id="425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альбумина 10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6" w:name="Z8000_002_03"/>
            <w:bookmarkStart w:id="427" w:name="Z8000_002_03"/>
            <w:bookmarkEnd w:id="427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8" w:name="Z8000_002_04"/>
            <w:bookmarkStart w:id="429" w:name="Z8000_002_04"/>
            <w:bookmarkEnd w:id="429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0" w:name="Z8000_002_05"/>
            <w:bookmarkStart w:id="431" w:name="Z8000_002_05"/>
            <w:bookmarkEnd w:id="431"/>
          </w:p>
        </w:tc>
      </w:tr>
      <w:tr>
        <w:trPr>
          <w:trHeight w:val="341" w:hRule="atLeast"/>
        </w:trPr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альбумина 20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2" w:name="Z8000_003_03"/>
            <w:bookmarkStart w:id="433" w:name="Z8000_003_03"/>
            <w:bookmarkEnd w:id="433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4" w:name="Z8000_003_04"/>
            <w:bookmarkStart w:id="435" w:name="Z8000_003_04"/>
            <w:bookmarkEnd w:id="435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6" w:name="Z8000_003_05"/>
            <w:bookmarkStart w:id="437" w:name="Z8000_003_05"/>
            <w:bookmarkEnd w:id="437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ка антирезусн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8" w:name="Z8000_004_03"/>
            <w:bookmarkStart w:id="439" w:name="Z8000_004_03"/>
            <w:bookmarkEnd w:id="439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0" w:name="Z8000_004_04"/>
            <w:bookmarkStart w:id="441" w:name="Z8000_004_04"/>
            <w:bookmarkEnd w:id="441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2" w:name="Z8000_004_05"/>
            <w:bookmarkStart w:id="443" w:name="Z8000_004_05"/>
            <w:bookmarkEnd w:id="443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ка антистафилококков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4" w:name="Z8000_005_03"/>
            <w:bookmarkStart w:id="445" w:name="Z8000_005_03"/>
            <w:bookmarkEnd w:id="445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6" w:name="Z8000_005_04"/>
            <w:bookmarkStart w:id="447" w:name="Z8000_005_04"/>
            <w:bookmarkEnd w:id="447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8" w:name="Z8000_005_05"/>
            <w:bookmarkStart w:id="449" w:name="Z8000_005_05"/>
            <w:bookmarkEnd w:id="449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ка нормальн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0" w:name="Z8000_006_03"/>
            <w:bookmarkStart w:id="451" w:name="Z8000_006_03"/>
            <w:bookmarkEnd w:id="451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2" w:name="Z8000_006_04"/>
            <w:bookmarkStart w:id="453" w:name="Z8000_006_04"/>
            <w:bookmarkEnd w:id="453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4" w:name="Z8000_006_05"/>
            <w:bookmarkStart w:id="455" w:name="Z8000_006_05"/>
            <w:bookmarkEnd w:id="455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ка нормальный, раствор для внутривенного введения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6" w:name="Z8000_007_03"/>
            <w:bookmarkStart w:id="457" w:name="Z8000_007_03"/>
            <w:bookmarkEnd w:id="457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8" w:name="Z8000_007_04"/>
            <w:bookmarkStart w:id="459" w:name="Z8000_007_04"/>
            <w:bookmarkEnd w:id="459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60" w:name="Z8000_007_05"/>
            <w:bookmarkStart w:id="461" w:name="Z8000_007_05"/>
            <w:bookmarkEnd w:id="461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ка против клещевого энцефалита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62" w:name="Z8000_008_03"/>
            <w:bookmarkStart w:id="463" w:name="Z8000_008_03"/>
            <w:bookmarkEnd w:id="463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64" w:name="Z8000_008_04"/>
            <w:bookmarkStart w:id="465" w:name="Z8000_008_04"/>
            <w:bookmarkEnd w:id="465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66" w:name="Z8000_008_05"/>
            <w:bookmarkStart w:id="467" w:name="Z8000_008_05"/>
            <w:bookmarkEnd w:id="467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 свертывания крови VIII,  М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68" w:name="Z8000_009_03"/>
            <w:bookmarkStart w:id="469" w:name="Z8000_009_03"/>
            <w:bookmarkEnd w:id="469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70" w:name="Z8000_009_04"/>
            <w:bookmarkStart w:id="471" w:name="Z8000_009_04"/>
            <w:bookmarkEnd w:id="471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72" w:name="Z8000_009_05"/>
            <w:bookmarkStart w:id="473" w:name="Z8000_009_05"/>
            <w:bookmarkEnd w:id="473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 свертывания крови IX, М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74" w:name="Z8000_010_03"/>
            <w:bookmarkStart w:id="475" w:name="Z8000_010_03"/>
            <w:bookmarkEnd w:id="475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76" w:name="Z8000_010_04"/>
            <w:bookmarkStart w:id="477" w:name="Z8000_010_04"/>
            <w:bookmarkEnd w:id="477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78" w:name="Z8000_010_05"/>
            <w:bookmarkStart w:id="479" w:name="Z8000_010_05"/>
            <w:bookmarkEnd w:id="479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ки для определения группы крови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0" w:name="Z8000_011_03"/>
            <w:bookmarkStart w:id="481" w:name="Z8000_011_03"/>
            <w:bookmarkEnd w:id="481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2" w:name="Z8000_011_04"/>
            <w:bookmarkStart w:id="483" w:name="Z8000_011_04"/>
            <w:bookmarkEnd w:id="483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4" w:name="Z8000_011_05"/>
            <w:bookmarkStart w:id="485" w:name="Z8000_011_05"/>
            <w:bookmarkEnd w:id="485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гент для определения резус-принадлежности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6" w:name="Z8000_012_03"/>
            <w:bookmarkStart w:id="487" w:name="Z8000_012_03"/>
            <w:bookmarkEnd w:id="487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8" w:name="Z8000_012_04"/>
            <w:bookmarkStart w:id="489" w:name="Z8000_012_04"/>
            <w:bookmarkEnd w:id="489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90" w:name="Z8000_012_05"/>
            <w:bookmarkStart w:id="491" w:name="Z8000_012_05"/>
            <w:bookmarkEnd w:id="491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е эритроциты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92" w:name="Z8000_013_03"/>
            <w:bookmarkStart w:id="493" w:name="Z8000_013_03"/>
            <w:bookmarkEnd w:id="493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94" w:name="Z8000_013_04"/>
            <w:bookmarkStart w:id="495" w:name="Z8000_013_04"/>
            <w:bookmarkEnd w:id="495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96" w:name="Z8000_013_05"/>
            <w:bookmarkStart w:id="497" w:name="Z8000_013_05"/>
            <w:bookmarkEnd w:id="497"/>
          </w:p>
        </w:tc>
      </w:tr>
      <w:tr>
        <w:trPr>
          <w:trHeight w:val="330" w:hRule="atLeast"/>
        </w:trPr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уководитель организаци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Ф.И.О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подпись)</w:t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            ____________    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                      (Ф.И.О.)            (подпись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омер контактного           _____________   «____» ______20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а)                                                          (дата составления документа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нак1 Знак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12-12-26T13:23:00Z</cp:lastPrinted>
  <dcterms:modified xsi:type="dcterms:W3CDTF">2022-12-28T10:05:00Z</dcterms:modified>
  <cp:revision>110</cp:revision>
  <dc:subject/>
  <dc:title>ФЕДЕРАЛЬНОЕ ГОСУДАРСТВЕННОЕ СТАТИСТИЧЕСКОЕ НАБЛЮДЕНИЕ	</dc:title>
</cp:coreProperties>
</file>